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4" w:firstLine="5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4" w:firstLine="5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-23" w:firstLine="5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čianske združenie Pimpollo je nájomcom nebytového priestoru v budove OC IV., Cottbuská 36, 040 23 Košice na základe nájomnej zmluvy č. 1/2024/VaM zo dňa 28.3.2024. Účelom užívania nebytového priestoru v zmysle predmetnej zmluvy je vykonávanie centra pre deti, rodičov a neformálne vzdelávanie, starostlivosť o deti, rodinu, rozvoj vzájomných vzťahov medzi deťmi a rodičmi, organizovanie kultúrnych, športových a voľnočasových aktivít.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jomná zmluva s občianskym združením Pimpollo bola uzavretá na základe výsledkov verejného ponukového konania - Zámeru priameho prenájmu zverejneného mestskou časťou, v rámci ktorého združenie ponúklo nájomné vo výške 410,-€/mesiac. Dňa 5.6.2024 občianske združenie Pimpollo požiadalo mestskú časť o dočasné zníženie nájomného na sumu 150,- € / mesiac, a to na obdobie od 1.7.2024 do 31.12.2025. Navrhované nájomné nezahŕňa náklady spojené s užívaním nebytového priestoru vo výške 237,- €/mesiac, ktoré bude nájomca platiť nad rámec uvedeného nájomného. Svoju žiadosť nájomca odôvodňuje charakterom realizovaných aktivít pre špecifické kategórie obyvateľov mestskej časti  a v doplňujúcej komunikácii aj zvýšenými nákladmi na zariadenie centra. Vzhľadom na skutočnosť, že žiadosť nájomcu neobsahovala určenie všeobecnej hodnoty nájomného, mestská časť vyzvala nájomcu na doplnenie žiadosti o túto informáciu. Nájomca svoju žiadosť doplnil a predložil podklady z ktorých je možné určiť všeobecnú hodnotu nájomného na základe preukázateľného porovnania s obdobným nájmom alebo inou verejne dostupnou ponukou na nájom v zmysle § 9aa ods. 2 písme. e) bod 3 zákona č. 138/1991 Zb. o majetku obcí v znení neskorších predpisov, a to vo výške 37,20 €/m2/rok, t.j. 4 247,87 €/rok za celý nebytový priestor.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re porovnanie uvádzame prehľad výšky nájomného u nájomcu Pimpollo:</w:t>
      </w:r>
    </w:p>
    <w:tbl>
      <w:tblPr>
        <w:tblW w:w="81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14"/>
        <w:gridCol w:w="1842"/>
        <w:gridCol w:w="2127"/>
        <w:gridCol w:w="163"/>
      </w:tblGrid>
      <w:tr>
        <w:trPr>
          <w:trHeight w:val="936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67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ktuálne nájomné z nájomnej zmluvy 1/2024/VaM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vrhované nájomné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jomné / mesiac v €</w:t>
            </w:r>
          </w:p>
        </w:tc>
        <w:tc>
          <w:tcPr>
            <w:tcW w:w="221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jomné / 15 mesiacov v €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jomné /    mesiac v €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jomné / 15 mesiacov v €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75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  <w:tc>
          <w:tcPr>
            <w:tcW w:w="2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0,00</w:t>
            </w:r>
          </w:p>
        </w:tc>
        <w:tc>
          <w:tcPr>
            <w:tcW w:w="184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2127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0,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dľa zákona č. 138/1991 Zb. o majetku obcí v znení neskorších predpisov a Zásad hospodárenia a nakladania s majetkom Mestskej časti Košice – Sídlisko KVP je nájom majetku možné vykonať podľa § 9aa ods. 3 zákona o majetku obcí najmenej za také nájomné, za aké sa v tom čase a na tom mieste obvykle prenechávajú do nájmu na dohodnutý účel veci toho istého druhu alebo porovnateľné veci. Výnimku, okrem iného, tvorí nájom majetku z dôvodu hodného osobitného zreteľa, o ktorom obecné zastupiteľstvo rozhodne trojpätinovou väčšinou všetkých poslancov, pričom osobitný zreteľ musí byť zdôvodnený (§ 9aa ods. 2 písm. e) zákona o majetku obcí). Zámer prenajať majetok týmto spôsobom je mestská časť povinná zverejniť najmenej 15 dní pred schvaľovaním nájmu miestnym zastupiteľstvom mestskej časti na svojej úradnej tabuli a na svojom webovom sídle, pričom tento zámer musí byť zverejnený najmenej do schválenia nájmu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ôvodom hodným osobitného zreteľa je užívanie nebytového priestoru na účel poskytovania záujmových činností a vzdelávania v zmysle § 12a odsek 1 písmena i) Zásad hospodárenia a nakladania s majetkom mestskej časti Košice – Sídlisko KVP. Dôvod hodný osobitného zreteľa je v súlade so Štatútom mesta Košice. Zníženie nájomného z dôvodu hodného osobitného zreteľa je v súlade s § 12a odsek 2 písmena b) Zásad hospodárenia a nakladania s majetkom mestskej časti Košice – Sídlisko KVP a Štatútom mesta Košice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re úplnosť informácií je potrebné uviesť, že mestská časť, ako správca budov a nebytových priestorov v nich sa nachádzajúcich, je povinná v zmysle platnej právnej úpravy tieto priestory udržiavať v stave spôsobilom na riadne užívanie. Vzhľadom na vek budov, ich technický stav a s tým súvisiace časté poruchy najmä na spoločných častiach a spoločných zariadeniach budov (strechy, rozvody vody a kanalizácie, a pod.), výdavky mestskej časti na opravu budov každý rok neustále narastajú a do budúcna nie je predpoklad zmeny tohto trendu. Výdavky na údržbu a starostlivosť o budovy mestská časť vykrýva predovšetkým z príjmu z nájomného za užívanie nebytových priestorov, a preto je snahou mestskej časti príjmy z nájomného zvyšovať a tieto finančné prostriedky zároveň investovať do údržby budov. To potvrdzuje aj zmena Zásad hospodárenia a nakladania s majetkom Mestskej časti Košice-Sídlisko KVP schválená uznesením Miestneho zastupiteľstva Mestskej časti Košice-Sídlisko KVP č. 44 z 22.3.2023, ktorou došlo k zvýšeniu minimálneho nájomného ako odplaty za užívanie majetku v správe mestskej časti. Poukazujeme na skutočnosť, že vzhľadom na neustále sa zvyšujúcu potrebu realizácie investícií do nehnuteľného majetku mestskej časti nie je v záujme mestskej časti vzhľadom na dopad na rozpočet mestskej časti znižovať príjmy z nájomného. Uvedené potvrdzuje aj rozhodovacia prax miestneho zastupiteľstva pri rozhodovaní o znižovaní nájomného za užívanie nebytových priestorov z dôvodov hodných osobitného zreteľa u nájomcov v júni 202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Spracovala: JUDr. Lenka Čechová Pisarčíková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24:00Z</dcterms:created>
  <dc:creator>JKIRILAKOVA</dc:creator>
  <dc:description/>
  <cp:keywords/>
  <dc:language>en-US</dc:language>
  <cp:lastModifiedBy>JUDr. Magdaléna Balážová</cp:lastModifiedBy>
  <cp:lastPrinted>2024-09-13T11:27:00Z</cp:lastPrinted>
  <dcterms:modified xsi:type="dcterms:W3CDTF">2024-09-16T06:08:00Z</dcterms:modified>
  <cp:revision>7</cp:revision>
  <dc:subject/>
  <dc:title>Mestská časť Košice - Sídlisko KVP</dc:title>
</cp:coreProperties>
</file>