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ôvodová správ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-23" w:firstLine="590"/>
        <w:jc w:val="both"/>
        <w:rPr>
          <w:sz w:val="24"/>
          <w:szCs w:val="24"/>
        </w:rPr>
      </w:pPr>
      <w:r>
        <w:rPr>
          <w:sz w:val="24"/>
          <w:szCs w:val="24"/>
        </w:rPr>
        <w:t>Mestská časť Košice – Sídlisko KVP zrekonštruovala bývalú budovu požičovne športových potrieb v Drocárovom parku za  účelom zriadenia komunitnej kaviarne v Drocárovom parku, ako vhodného doplnku oddychovo – relaxačnej funkcie územia Drocárovho parku pre obyvateľov mestskej časti.</w:t>
      </w:r>
    </w:p>
    <w:p>
      <w:pPr>
        <w:pStyle w:val="Normal"/>
        <w:spacing w:before="0" w:after="120"/>
        <w:ind w:left="-23" w:firstLine="590"/>
        <w:jc w:val="both"/>
        <w:rPr>
          <w:sz w:val="24"/>
          <w:szCs w:val="24"/>
        </w:rPr>
      </w:pPr>
      <w:r>
        <w:rPr>
          <w:sz w:val="24"/>
          <w:szCs w:val="24"/>
        </w:rPr>
        <w:t>Vzhľadom na nedostatočné kapacity mestskej časti pre prevádzku takéhoto zariadenia predkladáme miestnemu zastupiteľstvu návrh na schválenie prenájmu zrekonštruovanej budovy kaviarne spolu s vybavením a príslušenstvom za účelom prevádzky komunitnej kaviarne ako aj časti priľahlej parcely za účelom  prevádzky letnej terasy, a to z dôvodu hodného osobitného zreteľa.</w:t>
      </w:r>
    </w:p>
    <w:p>
      <w:pPr>
        <w:pStyle w:val="Normal"/>
        <w:ind w:left="-24" w:firstLine="591"/>
        <w:jc w:val="both"/>
        <w:rPr>
          <w:sz w:val="24"/>
          <w:szCs w:val="24"/>
        </w:rPr>
      </w:pPr>
      <w:r>
        <w:rPr>
          <w:sz w:val="24"/>
          <w:szCs w:val="24"/>
        </w:rPr>
        <w:t>Podnik služieb KVP s.r.o. ako budúci nájomca a prevádzkovateľ komunitnej kaviarne, je obchodná spoločnosť, ktorej jediným spoločníkom je Mestská časť Košice – Sídlisko KVP. Vzhľadom na skutočnosť, že Podnik služieb KVP s.r.o. je samostatnou právnickou osobou s vlastnou právnou subjektivitou odlišnou od subjektivity mestskej časti, je potrebné v prípade užívania majetku Mestskej časti Košice – Sídlisko KVP, upraviť vzájomné práva a povinnosti v súlade s platnou právnou úpravou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odľa zákona č. 138/1991 Zb. o majetku obcí v znení neskorších predpisov a Zásad hospodárenia a nakladania s majetkom Mestskej časti Košice – Sídlisko KVP je nájom majetku možné vykonať podľa § 9a ods. 1 až 3 a 5 až 7, a to najmenej za také nájomné, za aké sa v tom čase a na tom mieste obvykle prenechávajú do nájmu na dohodnutý účel veci toho istého druhu alebo porovnateľné veci. Výnimku, okrem iného, tvorí nájom majetku z dôvodu hodného osobitného zreteľa, o ktorom obecné zastupiteľstvo rozhodne trojpätinovou väčšinou všetkých poslancov, pričom osobitný zreteľ musí byť zdôvodnený (§ 9a ods. 9 písm. c) Zákona o majetku obcí). Zámer prenajať majetok týmto spôsobom je mestská časť povinná zverejniť najmenej 15 dní pred schvaľovaním nájmu miestnym zastupiteľstvom mestskej časti na svojej úradnej tabuli a na svojej internetovej stránke, pričom tento zámer musí byť zverejnený počas celej tejto doby.</w:t>
      </w:r>
    </w:p>
    <w:p>
      <w:pPr>
        <w:pStyle w:val="Normal"/>
        <w:spacing w:before="0" w:after="120"/>
        <w:ind w:firstLine="567"/>
        <w:jc w:val="both"/>
        <w:rPr>
          <w:b/>
          <w:b/>
          <w:sz w:val="24"/>
          <w:szCs w:val="24"/>
        </w:rPr>
      </w:pPr>
      <w:bookmarkStart w:id="0" w:name="_Hlk40948910"/>
      <w:r>
        <w:rPr>
          <w:sz w:val="24"/>
          <w:szCs w:val="24"/>
        </w:rPr>
        <w:t>Osobitný zreteľ v tomto prípade spočíva v osobe nájomcu, ktorým je právnická osoba, ktorej jediným spoločníkom je Mestská časť Košice  - Sídlisko KVP. Podnik služieb KVP s.r.o. má štatút registrovaného sociálneho podniku podľa zák. č. 112/2018 Z. z. o sociálnej ekonomike a sociálnych podnikoch a o zmene a doplnení niektorých zákonov, bol založený za účelom vykonávania činností pre Mestskú časť Košice – Sídlisko KVP.</w:t>
      </w:r>
      <w:bookmarkEnd w:id="0"/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Navrhovaná výška nájomného je stanovená </w:t>
      </w:r>
      <w:r>
        <w:rPr>
          <w:color w:val="000000"/>
          <w:sz w:val="24"/>
          <w:szCs w:val="24"/>
        </w:rPr>
        <w:t xml:space="preserve">v sume </w:t>
      </w:r>
      <w:r>
        <w:rPr>
          <w:b/>
          <w:bCs/>
          <w:color w:val="000000"/>
          <w:sz w:val="24"/>
          <w:szCs w:val="24"/>
        </w:rPr>
        <w:t>1,- € /rok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Na základe vyššie uvedených dôvodov predkladáme Miestnej rade Mestskej časti Košice – Sídlisko KVP návrh na odporúčanie schválenia nájmu podľa § 9a ods. 9 písm. c) zákona č. 138/1991 Zb. o majetku obcí v znení neskorších predpisov, a to:</w:t>
      </w:r>
    </w:p>
    <w:p>
      <w:pPr>
        <w:pStyle w:val="Normal"/>
        <w:numPr>
          <w:ilvl w:val="0"/>
          <w:numId w:val="1"/>
        </w:numPr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nájom nebytového priestoru – budovu, súp. č. stavby 3110, postavenej na pozemku parc. č. 3564 CKN, v k. ú. Grunt, obec Košice – Sídlisko KVP, okres Košice II o výmere 83 m</w:t>
      </w:r>
      <w:r>
        <w:rPr>
          <w:bCs/>
          <w:spacing w:val="-8"/>
          <w:sz w:val="24"/>
          <w:szCs w:val="24"/>
          <w:vertAlign w:val="superscript"/>
        </w:rPr>
        <w:t>2</w:t>
      </w:r>
      <w:r>
        <w:rPr>
          <w:bCs/>
          <w:spacing w:val="-8"/>
          <w:sz w:val="24"/>
          <w:szCs w:val="24"/>
        </w:rPr>
        <w:t>, zapísanej na LV č. 965,</w:t>
      </w:r>
      <w:r>
        <w:rPr>
          <w:bCs/>
          <w:spacing w:val="-8"/>
          <w:sz w:val="24"/>
          <w:szCs w:val="24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nájom pozemku – časť parc. č. 3563 CKN, v k. ú. Grunt, obec Košice – Sídlisko KVP, okres Košice II o výmere 70 m</w:t>
      </w:r>
      <w:r>
        <w:rPr>
          <w:bCs/>
          <w:spacing w:val="-8"/>
          <w:sz w:val="24"/>
          <w:szCs w:val="24"/>
          <w:vertAlign w:val="superscript"/>
        </w:rPr>
        <w:t>2</w:t>
      </w:r>
      <w:r>
        <w:rPr>
          <w:bCs/>
          <w:spacing w:val="-8"/>
          <w:sz w:val="24"/>
          <w:szCs w:val="24"/>
        </w:rPr>
        <w:t>, zapísanej na LV č. 96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 nájomcu Podnik služieb KVP s.r.o., Trieda KVP 1, 040 23 Košice, IČO: 52572005 z dôvodu hodného osobitného zreteľa podľa návrhu na uznesenie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  <w:t>Spracovala:  JUDr. Lenka Čechová Pisarčíková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právne oddelenie </w:t>
      </w:r>
    </w:p>
    <w:sectPr>
      <w:type w:val="nextPage"/>
      <w:pgSz w:w="11906" w:h="16838"/>
      <w:pgMar w:left="1418" w:right="1418" w:gutter="0" w:header="0" w:top="1134" w:footer="0" w:bottom="1276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5:26:00Z</dcterms:created>
  <dc:creator>JKIRILAKOVA</dc:creator>
  <dc:description/>
  <cp:keywords/>
  <dc:language>en-US</dc:language>
  <cp:lastModifiedBy>Magdaléna Balážová</cp:lastModifiedBy>
  <cp:lastPrinted>2022-03-24T16:06:00Z</cp:lastPrinted>
  <dcterms:modified xsi:type="dcterms:W3CDTF">2022-03-31T10:09:00Z</dcterms:modified>
  <cp:revision>8</cp:revision>
  <dc:subject/>
  <dc:title>Mestská časť Košice - Sídlisko KVP</dc:title>
</cp:coreProperties>
</file>