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pacing w:val="40"/>
          <w:sz w:val="28"/>
        </w:rPr>
        <w:t xml:space="preserve">Zakladateľská listina 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bCs/>
          <w:spacing w:val="40"/>
          <w:sz w:val="28"/>
        </w:rPr>
      </w:pPr>
      <w:r>
        <w:rPr>
          <w:rFonts w:cs="Calibri" w:ascii="Calibri" w:hAnsi="Calibri"/>
          <w:b w:val="false"/>
          <w:bCs/>
          <w:spacing w:val="40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Pokraovaniezoznamu"/>
        <w:spacing w:before="0" w:after="12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bchodnej spoločnosti</w:t>
      </w:r>
    </w:p>
    <w:p>
      <w:pPr>
        <w:pStyle w:val="Pokraovaniezoznamu"/>
        <w:spacing w:before="0" w:after="120"/>
        <w:rPr>
          <w:rFonts w:ascii="Calibri" w:hAnsi="Calibri" w:cs="Calibri"/>
          <w:b w:val="false"/>
          <w:b w:val="false"/>
          <w:bCs/>
          <w:sz w:val="28"/>
        </w:rPr>
      </w:pPr>
      <w:r>
        <w:rPr>
          <w:rFonts w:cs="Calibri" w:ascii="Calibri" w:hAnsi="Calibri"/>
          <w:b w:val="false"/>
          <w:bCs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8"/>
        </w:rPr>
        <w:t>Podnik služieb KVP s.r.o.</w:t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lánok I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Úvodné ustanovenia</w:t>
      </w:r>
    </w:p>
    <w:p>
      <w:pPr>
        <w:pStyle w:val="Normal"/>
        <w:numPr>
          <w:ilvl w:val="0"/>
          <w:numId w:val="17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ločnosť s ručením obmedzeným sa zakladá podľa slovenského práva. </w:t>
      </w:r>
    </w:p>
    <w:p>
      <w:pPr>
        <w:pStyle w:val="Normal"/>
        <w:numPr>
          <w:ilvl w:val="0"/>
          <w:numId w:val="17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ázky neupravené touto zakladateľskou listinou sa spravujú podľa Obchodného zákonníka (ďalej iba zákon) a ostatných právnych predpisov Slovenskej republiky. </w:t>
      </w:r>
    </w:p>
    <w:p>
      <w:pPr>
        <w:pStyle w:val="Normal"/>
        <w:numPr>
          <w:ilvl w:val="0"/>
          <w:numId w:val="17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eľom zakladateľov spoločnosti je podpora verejného záujmu za účelom rozvoja pozitívnych sociálnych vplyvov v územnej oblasti zakladateľa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lánok II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Obchodné meno a sídlo spoločnosti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Obchodné meno spoločnosti: Podnik služieb KVP s.r.o.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Sídlo spoločnosti: Trieda KVP 1, 040 23 Košice.</w:t>
        <w:tab/>
        <w:tab/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lánok III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poločníci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Jediným spoločníkom spoločnosti Podnik služieb KVP s.r.o. (ďalej iba spoločnosť) je: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Mestská časť Košice – Sídlisko KVP, so sídlom Trieda KVP 1, 040 23 Košice, IČO: 00 691 089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lánok IV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edmet podnikania (činnosti)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Predmetom podnikania (činnosti) spoločnosti je: </w:t>
      </w:r>
    </w:p>
    <w:p>
      <w:pPr>
        <w:pStyle w:val="Normal"/>
        <w:numPr>
          <w:ilvl w:val="0"/>
          <w:numId w:val="9"/>
        </w:numPr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Čistiace a upratovacie služby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Kúpa tovaru na účely jeho predaja konečnému spotrebiteľovi (maloobchod) alebo iným prevádzkovateľom živnosti (veľkoobchod) 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prostredkovateľská činnosť v oblasti obchodu, služieb, výroby 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Činnosť podnikateľských, organizačných a ekonomických poradcov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nie služieb v poľnohospodárstve a záhradníctv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Prenájom hnuteľných vecí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konávanie mimoškolskej vzdelávacej činnosti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nikanie v oblasti nakladania s iným ako nebezpečným odpadom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kutočňovanie stavieb a ich zmien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pravné práce k realizácii stavby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čovacie stavebné práce pri realizácii exteriérov a interiérov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nie služieb rýchleho občerstvenia v spojení s predajom na priamu konzumáciu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vádzkovanie športových zariadení a zariadení slúžiacich na regeneráciu a rekondíciu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ovanie športových, kultúrnych a iných spoločenských podujatí</w:t>
      </w:r>
    </w:p>
    <w:p>
      <w:pPr>
        <w:pStyle w:val="Pokraovaniezoznamu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Článok V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ška základného imania, výška vkladu každého spoločníka a výška splatenia vkladov pri založení spoločnosti</w:t>
      </w:r>
    </w:p>
    <w:p>
      <w:pPr>
        <w:pStyle w:val="Zkladntext2"/>
        <w:numPr>
          <w:ilvl w:val="0"/>
          <w:numId w:val="12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ška základného imania spoločnosti je: 5.000,- € (slovom: päťťtisíceur). Základné imanie je tvorené peňažným vkladom jediného spoločníka. </w:t>
      </w:r>
    </w:p>
    <w:p>
      <w:pPr>
        <w:pStyle w:val="Zkladntext2"/>
        <w:numPr>
          <w:ilvl w:val="0"/>
          <w:numId w:val="12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ška vkladu spoločníka </w:t>
      </w:r>
      <w:r>
        <w:rPr>
          <w:rFonts w:cs="Calibri" w:ascii="Calibri" w:hAnsi="Calibri"/>
          <w:szCs w:val="22"/>
        </w:rPr>
        <w:t>Mestská časť Košice – Sídlisko KVP</w:t>
      </w:r>
      <w:r>
        <w:rPr>
          <w:rFonts w:cs="Calibri" w:ascii="Calibri" w:hAnsi="Calibri"/>
          <w:sz w:val="22"/>
          <w:szCs w:val="22"/>
        </w:rPr>
        <w:t xml:space="preserve">: 5.000,- € </w:t>
      </w:r>
    </w:p>
    <w:p>
      <w:pPr>
        <w:pStyle w:val="Zkladntext2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3)     Celková hodnota splateného peňažného vkladu spoločníka pri založení spoločnosti je 5.000,- €.</w:t>
      </w:r>
    </w:p>
    <w:p>
      <w:pPr>
        <w:pStyle w:val="Zkladntext2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2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ok VI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Štatutárny orgán spoločnosti, konanie v mene spoločnosti</w:t>
      </w:r>
    </w:p>
    <w:p>
      <w:pPr>
        <w:pStyle w:val="Zkladntext2"/>
        <w:numPr>
          <w:ilvl w:val="0"/>
          <w:numId w:val="11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Štatutárnym orgánom spoločnosti je konateľ.</w:t>
      </w:r>
    </w:p>
    <w:p>
      <w:pPr>
        <w:pStyle w:val="Zkladntext2"/>
        <w:numPr>
          <w:ilvl w:val="0"/>
          <w:numId w:val="11"/>
        </w:numPr>
        <w:spacing w:before="0" w:after="120"/>
        <w:rPr/>
      </w:pPr>
      <w:r>
        <w:rPr>
          <w:rStyle w:val="Ra"/>
          <w:rFonts w:cs="Calibri" w:ascii="Calibri" w:hAnsi="Calibri"/>
          <w:sz w:val="22"/>
          <w:szCs w:val="22"/>
        </w:rPr>
        <w:t xml:space="preserve">V mene spoločnosti koná a písomnosti zakladajúce práva a povinnosti spoločnosti podpisuje konateľ a to tak, že k písanému alebo tlačenému obchodnému menu spoločnosti pripojí svoj vlastnoručný podpis. </w:t>
      </w:r>
    </w:p>
    <w:p>
      <w:pPr>
        <w:pStyle w:val="Zkladntext2"/>
        <w:numPr>
          <w:ilvl w:val="0"/>
          <w:numId w:val="11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ateľom spoločnosti j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g. Miroslav Michalus, bytom Klimkovičová 3105/27, 040 23 Košice. </w:t>
      </w:r>
    </w:p>
    <w:p>
      <w:pPr>
        <w:pStyle w:val="Zkladntext2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lánok VII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právca vkladov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právcom vkladu spoločníka je: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>Mestská časť Košice – Sídlisko KVP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 xml:space="preserve">zastúpená, Mgr. Ladislavom Lörincom.   </w:t>
      </w:r>
    </w:p>
    <w:p>
      <w:pPr>
        <w:pStyle w:val="Zkladntext2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lánok VIII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Rezervný fond</w:t>
      </w:r>
    </w:p>
    <w:p>
      <w:pPr>
        <w:pStyle w:val="Zkladntext2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Spoločnosť pri vzniku nevytvára rezervný fond.</w:t>
      </w:r>
    </w:p>
    <w:p>
      <w:pPr>
        <w:pStyle w:val="Zkladntext2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Spoločnosť vytvorí rezervný fond z čistého zisku vykázaného v riadnej účtovnej závierke za rok, v ktorom sa zisk po prvý raz vytvorí, a to vo výške 5 % z čistého zisku, nie však viac ako 10 % základného imania.</w:t>
      </w:r>
    </w:p>
    <w:p>
      <w:pPr>
        <w:pStyle w:val="Zkladntext2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Rezervný fond je spoločnosť povinná každoročne dopĺňať o sumu vo výške 5 % z čistého zisku vyčísleného v ročnej účtovnej závierke, až do dosiahnutia výšky rezervného fondu vo výške najmenej 10 % základného imania.</w:t>
      </w:r>
    </w:p>
    <w:p>
      <w:pPr>
        <w:pStyle w:val="Zkladntext2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O použití rezervného fondu sa bude rozhodovať podľa § 67 ods. 1 zákona.</w:t>
      </w:r>
    </w:p>
    <w:p>
      <w:pPr>
        <w:pStyle w:val="Zkladntext2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Článok IX. 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Výhody poskytnuté osobám podieľajúcim sa na založení spoločnosti alebo činnostiach smerujúcich k nadobudnutiu oprávnenia na jej činnosť</w:t>
      </w:r>
    </w:p>
    <w:p>
      <w:pPr>
        <w:pStyle w:val="Zkladntext2"/>
        <w:spacing w:before="0" w:after="120"/>
        <w:rPr/>
      </w:pPr>
      <w:r>
        <w:rPr>
          <w:rFonts w:cs="Calibri" w:ascii="Calibri" w:hAnsi="Calibri"/>
          <w:sz w:val="22"/>
          <w:szCs w:val="22"/>
        </w:rPr>
        <w:t>Spoločnosť neposkytne osobám podieľajúcim sa na založení spoločnosti alebo činnostiach smerujúcich k nadobudnutiu oprávnenia na jej činnosť žiadne osobitné výhody.</w:t>
      </w:r>
    </w:p>
    <w:p>
      <w:pPr>
        <w:pStyle w:val="Pokraovaniezoznamu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Článok X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klady na založenie a vznik spoločnosti.</w:t>
      </w:r>
    </w:p>
    <w:p>
      <w:pPr>
        <w:pStyle w:val="Zkladntext2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pokladané náklady spoločnosti súvisiace so založením a vznikom spoločnosti činia cca 500,-€.</w:t>
      </w:r>
    </w:p>
    <w:p>
      <w:pPr>
        <w:pStyle w:val="Pokraovaniezoznamu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Článok XI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chodný podiel</w:t>
      </w:r>
    </w:p>
    <w:p>
      <w:pPr>
        <w:pStyle w:val="Zkladntext2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Obchodný podiel predstavuje práva a povinnosti spoločníka a im zodpovedajúcu účasť na spoločnosti. Jeho výška sa určuje podľa pomeru vkladu spoločníka k základnému imaniu spoločnosti. Každý spoločník môže mať iba jeden obchodný podiel. </w:t>
      </w:r>
    </w:p>
    <w:p>
      <w:pPr>
        <w:pStyle w:val="Zkladntext2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Jeden obchodný podiel môže patriť viacerým osobám. Svoje práva z tohto obchodného podielu môžu tieto osoby vykonávať len prostredníctvom spoločného zástupcu.</w:t>
      </w:r>
    </w:p>
    <w:p>
      <w:pPr>
        <w:pStyle w:val="Zkladntext2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So súhlasom valného zhromaždenia môže spoločník previesť písomnou zmluvou svoj obchodný podiel na iného spoločníka alebo na inú osobu. Doterajší spoločníci majú prednostné právo na prevzatie obchodného podielu spoločníka.</w:t>
      </w:r>
    </w:p>
    <w:p>
      <w:pPr>
        <w:pStyle w:val="Zkladntext2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Článok XII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rgány spoločnosti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Orgánmi spoločnosti sú: valné zhromaždenie spoločníkov, konateľ a dozorná rada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Najvyšším orgánom spoločnosti je valné zhromaždenie spoločníkov. Do jeho pôsobnosti patrí najmä:</w:t>
      </w:r>
    </w:p>
    <w:p>
      <w:pPr>
        <w:pStyle w:val="Zkladntext2"/>
        <w:numPr>
          <w:ilvl w:val="0"/>
          <w:numId w:val="7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schvaľovanie riadnej individuálnej účtovnej závierky a mimoriadnej individuálnej účtovnej závierky  a rozhodnutie o rozdelení zisku alebo úhrade strát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hodnutie o povinnosti spoločníka prispieť na úhradu strát spoločnosti peňažným plnením nad výšku vkladu až do polovice základného imania spoločnosti podľa výšky svojho vkladu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hodovanie o zmene zakladateľskej listiny</w:t>
      </w:r>
    </w:p>
    <w:p>
      <w:pPr>
        <w:pStyle w:val="Zkladntext2"/>
        <w:numPr>
          <w:ilvl w:val="0"/>
          <w:numId w:val="7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rozhodovanie o zvýšení alebo znížení základného imania a rozhodovanie o nepeňažnom vklade</w:t>
      </w:r>
    </w:p>
    <w:p>
      <w:pPr>
        <w:pStyle w:val="Zkladntext2"/>
        <w:numPr>
          <w:ilvl w:val="0"/>
          <w:numId w:val="7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vymenovanie, odvolanie a odmeňovanie konateľa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hodovanie o zrušení spoločnosti alebo o zmene právnej formy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Valné zhromaždenie si môže vyhradiť rozhodovanie vecí, ktoré inak patria do pôsobnosti iných orgánov spoločnosti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Valné zhromaždenie je schopné uznášania, ak sú prítomní spoločníci, ktorí majú aspoň dve tretiny všetkých hlasov. 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Počet hlasov každého spoločníka sa určuje pomerom hodnoty jeho vkladu k výške základného imania spoločnosti. 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Valné zhromaždenie rozhoduje trojštvrtinovou väčšinou hlasov prítomných spoločníkov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rozhodnutie valného zhromaždenia podľa odseku 2 písmeno b), c), d) a f) je vždy potrebný súhlas aspoň trojštvrtinovej väčšiny všetkých hlasov spoločníkov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 prípravu, zvolanie a rokovanie valného zhromaždenia platia ustanovenia zákona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Spoločníci môžu prijímať rozhodnutia aj mimo valného zhromaždenia. Návrh uznesenia predkladá spoločníkom na vyjadrenie konateľ alebo spoločník, spolu s oznámením lehoty na písomné vyjadrenie, v ktorej ho spoločníci zasielajú na adresu sídla spoločnosti. Ak sa spoločník nevyjadrí, platí, že nesúhlasí. Konateľ potom oznámi výsledky hlasovania jednotlivým spoločníkom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chodné vedenie spoločnosti patrí do pôsobnosti konateľa. 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Konateľ je povinný zabezpečiť riadne vedenie predpísanej evidencie a účtovníctva, viesť zoznam spoločníkov a informovať spoločníkov o záležitostiach spoločnosti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ateľ je povinný vykonávať svoju pôsobnosť s odbornou starostlivosťou a v súlade so záujmami spoločnosti a všetkých jej spoločníkov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zorná rada má troch členov, ktorých volí a odvoláva valné zhromaždenie. Funkčné obdobie členov dozornej rady sú 3 roky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vými členmi dozornej rady sú: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zorná rada: </w:t>
      </w:r>
    </w:p>
    <w:p>
      <w:pPr>
        <w:pStyle w:val="Zkladntext2"/>
        <w:spacing w:before="0" w:after="120"/>
        <w:ind w:left="567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dohliada na činnosť konateľov,</w:t>
      </w:r>
    </w:p>
    <w:p>
      <w:pPr>
        <w:pStyle w:val="Zkladntext2"/>
        <w:spacing w:before="0" w:after="120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nahliada do obchodných a účtovných kníh a iných dokladov a kontroluje tam obsiahnuté údaje,</w:t>
      </w:r>
    </w:p>
    <w:p>
      <w:pPr>
        <w:pStyle w:val="Zkladntext2"/>
        <w:spacing w:before="0" w:after="120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reskúmava účtovné závierky, ktoré je spoločnosť povinná vyhotovovať podľa osobitného predpisu a návrh na rozdelenie zisku alebo úhradu strát a predkladá svoje vyjadrenie valnému zhromaždeniu,</w:t>
      </w:r>
    </w:p>
    <w:p>
      <w:pPr>
        <w:pStyle w:val="Zkladntext2"/>
        <w:spacing w:before="0" w:after="120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podáva správy valnému zhromaždeniu v lehote raz ročne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Členovia dozornej rady majú právo požadovať od konateľa informácie a vysvetlenia o všetkých záležitostiach spoločnosti a nahliadať do všetkých obchodných a účtovných kníh a iných dokladov spoločnosti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zorná rada sa schádza aspoň raz za rok a volí si zo svojich členov predsedu. Dozorná rada je uznášania schopná a rozhodnutia prijíma nadpolovičnou väčšinou všetkých členov. 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zorná rada zo svojich zasadnutí spisuje zápisnicu.</w:t>
      </w:r>
    </w:p>
    <w:p>
      <w:pPr>
        <w:pStyle w:val="Zkladntext2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Článok XIII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meny zakladateľskej listiny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Zmeny zakladateľskej listiny nadobúdajú platnosť dňom rozhodnutia valného zhromaždenia o zmene. 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Vo vzťahu k tretím osobám sú zmeny zakladateľskej listiny účinné odo dňa zápisu zmien v obchodnom registri. 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Zakladateľskú listinu podpisuje spoločník. Podpis spoločníka musí byť úradne overený. Konateľ po každej zmene zakladateľskej listiny je povinný vyhotoviť úplné znenie zakladateľskej listiny, ktoré obsahuje zapracované zmeny. 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Pokiaľ sa zmenou zakladateľskej listiny zmenili skutočnosti zapísané do obchodného registra, je konateľ povinný bezodkladne podať príslušnému súdu návrh na zápis zmeny príslušných skutočností zapísaných v obchodnom registri.</w:t>
      </w:r>
    </w:p>
    <w:p>
      <w:pPr>
        <w:pStyle w:val="Pokraovaniezoznamu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Článok XIV. 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Cs w:val="22"/>
        </w:rPr>
        <w:t>Zámer sociálneho podniku</w:t>
      </w:r>
    </w:p>
    <w:p>
      <w:pPr>
        <w:pStyle w:val="Zkladntext2"/>
        <w:numPr>
          <w:ilvl w:val="0"/>
          <w:numId w:val="18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Hlavným </w:t>
      </w:r>
      <w:r>
        <w:rPr>
          <w:rFonts w:cs="Calibri" w:ascii="Calibri" w:hAnsi="Calibri"/>
          <w:sz w:val="22"/>
          <w:szCs w:val="22"/>
          <w:u w:val="single"/>
        </w:rPr>
        <w:t>cieľom</w:t>
      </w:r>
      <w:r>
        <w:rPr>
          <w:rFonts w:cs="Calibri" w:ascii="Calibri" w:hAnsi="Calibri"/>
          <w:sz w:val="22"/>
          <w:szCs w:val="22"/>
        </w:rPr>
        <w:t xml:space="preserve"> spoločnosti ako sociálneho podniku je v súlade s ustanovením § 5 ods. 1 písm. b) zákona č. 112/2018 Z. z. o sociálnej ekonomike a sociálnych podnikoch a o zmene a doplnení niektorých zákonov dosahovanie merateľného pozitívneho sociálneho vplyvu v oblasti poskytovania služieb. Pozitívny sociálny vplyv integračného podniku sa prejavuje podporou zamestnanosti prostredníctvom zamestnávania znevýhodnených a zraniteľných osôb. </w:t>
      </w:r>
    </w:p>
    <w:p>
      <w:pPr>
        <w:pStyle w:val="Zkladntext2"/>
        <w:numPr>
          <w:ilvl w:val="0"/>
          <w:numId w:val="18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 hľadiska zamerania činnosti, je záujmom spoločnosti poskytovať služby integračného podniku a jeho pozitívny sociálny vplyv bude </w:t>
      </w:r>
      <w:r>
        <w:rPr>
          <w:rFonts w:cs="Calibri" w:ascii="Calibri" w:hAnsi="Calibri"/>
          <w:sz w:val="22"/>
          <w:szCs w:val="22"/>
          <w:u w:val="single"/>
        </w:rPr>
        <w:t>merateľný</w:t>
      </w:r>
      <w:r>
        <w:rPr>
          <w:rFonts w:cs="Calibri" w:ascii="Calibri" w:hAnsi="Calibri"/>
          <w:sz w:val="22"/>
          <w:szCs w:val="22"/>
        </w:rPr>
        <w:t xml:space="preserve"> faktickým percentom zamestnaných osôb znevýhodnených a/alebo zraniteľných.  Pozitívny sociálny vplyv sa bude považovať za dosiahnutý ak integračný podnik zamestnáva: a) najmenej 30 % znevýhodnených osôb z celkového počtu zamestnancov; b) najmenej 30 % zraniteľných osôb z celkového počtu zamestnancov alebo; c) najmenej 40 % znevýhodnených a zraniteľných osôb z celkového počtu zamestnancov. </w:t>
      </w:r>
    </w:p>
    <w:p>
      <w:pPr>
        <w:pStyle w:val="Zkladntext2"/>
        <w:numPr>
          <w:ilvl w:val="0"/>
          <w:numId w:val="18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ým </w:t>
      </w:r>
      <w:r>
        <w:rPr>
          <w:rFonts w:cs="Calibri" w:ascii="Calibri" w:hAnsi="Calibri"/>
          <w:sz w:val="22"/>
          <w:szCs w:val="22"/>
          <w:u w:val="single"/>
        </w:rPr>
        <w:t>prispením</w:t>
      </w:r>
      <w:r>
        <w:rPr>
          <w:rFonts w:cs="Calibri" w:ascii="Calibri" w:hAnsi="Calibri"/>
          <w:sz w:val="22"/>
          <w:szCs w:val="22"/>
        </w:rPr>
        <w:t xml:space="preserve"> spoločnosti k dosahovaniu pozitívneho sociálneho vplyvu bude realizovanie verejnoprospešných služieb doteraz obstarávaných zakladateľom u tretích osôb a to najmä starostlivosťou o životné prostredie obyvateľov, údržbou zelene a zabezpečovaním čistoty,  poriadku prostredia, prostredníctvom zamestnaných znevýhodnených a zraniteľných osôb.   </w:t>
      </w:r>
    </w:p>
    <w:p>
      <w:pPr>
        <w:pStyle w:val="Zkladntext2"/>
        <w:numPr>
          <w:ilvl w:val="0"/>
          <w:numId w:val="18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Spoločnosť s ohľadom na záujem zapájať zainteresované osoby do fungovania spoločnosti ako  sociálneho podniku, zriaďuje </w:t>
      </w:r>
      <w:r>
        <w:rPr>
          <w:rFonts w:cs="Calibri" w:ascii="Calibri" w:hAnsi="Calibri"/>
          <w:sz w:val="22"/>
          <w:szCs w:val="22"/>
          <w:u w:val="single"/>
        </w:rPr>
        <w:t>Poradný výbor.</w:t>
      </w:r>
      <w:r>
        <w:rPr>
          <w:rFonts w:cs="Calibri" w:ascii="Calibri" w:hAnsi="Calibri"/>
          <w:sz w:val="22"/>
          <w:szCs w:val="22"/>
        </w:rPr>
        <w:t xml:space="preserve">  Poradný výbor budú tvoriť minimálne 3 členovia. Všetci členovia smú byť výhradne zainteresovanými osobami, pričom minimálne 1 člen bude priamo zainteresovaná osoba a 1 člen bude zamestnanec sociálneho podniku, ktorý je znevýhodnenou osobou alebo zraniteľnou osobou. Zainteresované osoby menuje a odvoláva konateľ. Poradný výbor zasadá najmenej jedenkrát za dva mesiace. Poradný výbor sa bude zúčastňovať na fungovaní spoločnosti ako registrovaného sociálneho podniku, na dosahovaní pozitívneho sociálneho vplyvu a na hodnotení dosahovania pozitívneho sociálneho vplyvu prerokovaním, právom na informácie, kontrolnou činnosťou. V súlade s ustanovením § 9 zákona č. 112/2018 Z. z. spôsob voľby alebo vymenovania a spôsob odvolania člena Poradného výboru, ako aj riadneho fungovania Poradného výboru upraví sociálny podnik vo svojich vnútorných predpisoch, aby vo vzťahu k priamo zainteresovaným osobám bolo zabezpečené transparentné a spravodlivé prostredie.</w:t>
      </w:r>
    </w:p>
    <w:p>
      <w:pPr>
        <w:pStyle w:val="Zkladntext2"/>
        <w:numPr>
          <w:ilvl w:val="0"/>
          <w:numId w:val="18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ločnosť sa zaväzuje po získaní štatútu sociálneho podniku, každý účtovný rok, celý zisk po zdanení v rozsahu 100 % na základe účtovných podkladov a rozhodnutia valného zhromaždenia, použiť výlučne na účel dosiahnutia hlavného cieľa podľa ods. 1 tohto článku a podľa všeobecne záväznej právnej úpravy.  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lánok XV.</w:t>
      </w:r>
    </w:p>
    <w:p>
      <w:pPr>
        <w:pStyle w:val="Pokraovaniezoznamu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verečné ustanovenia</w:t>
      </w:r>
    </w:p>
    <w:p>
      <w:pPr>
        <w:pStyle w:val="Zkladntext2"/>
        <w:numPr>
          <w:ilvl w:val="0"/>
          <w:numId w:val="10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Spoločník svojim podpisom potvrdzuje, že si túto zakladateľskú listinu prečítal, že jej rozumie a že s jej obsahom v plnom rozsahu súhlasí a prehlasuje, že táto zakladateľská listina bola uzavretá slobodne, určito a vážne.</w:t>
      </w:r>
    </w:p>
    <w:p>
      <w:pPr>
        <w:pStyle w:val="Zkladntext2"/>
        <w:numPr>
          <w:ilvl w:val="0"/>
          <w:numId w:val="10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Zakladateľská listina je vyhotovená v troch rovnopisoch.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Košiciach dňa .........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Podpis spoločníka: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gr. Ladislav Lörinc, starosta</w:t>
      </w:r>
    </w:p>
    <w:p>
      <w:pPr>
        <w:pStyle w:val="Normal"/>
        <w:spacing w:before="0" w:after="1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estská časť Košice – Sídlisko KV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kladateľská listina</w:t>
    </w:r>
  </w:p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eastAsia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PtaChar">
    <w:name w:val="Päta Char"/>
    <w:qFormat/>
    <w:rPr/>
  </w:style>
  <w:style w:type="character" w:styleId="ZarkazkladnhotextuChar">
    <w:name w:val="Zarážka základného textu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before="0" w:after="60"/>
      <w:jc w:val="center"/>
    </w:pPr>
    <w:rPr>
      <w:b/>
      <w:sz w:val="24"/>
    </w:rPr>
  </w:style>
  <w:style w:type="paragraph" w:styleId="Pokraovaniezoznamu">
    <w:name w:val="Pokračovanie zoznamu"/>
    <w:basedOn w:val="Normal"/>
    <w:qFormat/>
    <w:pPr>
      <w:spacing w:before="120" w:after="120"/>
      <w:jc w:val="center"/>
    </w:pPr>
    <w:rPr>
      <w:b/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unkcia">
    <w:name w:val="Funkcia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edariadka">
    <w:name w:val="Vedľa riadka"/>
    <w:basedOn w:val="TextBody"/>
    <w:qFormat/>
    <w:pPr/>
    <w:rPr/>
  </w:style>
  <w:style w:type="paragraph" w:styleId="Vntornadresa">
    <w:name w:val="Vnútorná adresa"/>
    <w:basedOn w:val="Normal"/>
    <w:qFormat/>
    <w:pPr/>
    <w:rPr/>
  </w:style>
  <w:style w:type="paragraph" w:styleId="Zver">
    <w:name w:val="Záver"/>
    <w:basedOn w:val="Normal"/>
    <w:qFormat/>
    <w:pPr>
      <w:ind w:left="4252" w:hanging="0"/>
    </w:pPr>
    <w:rPr/>
  </w:style>
  <w:style w:type="paragraph" w:styleId="Zoznam4">
    <w:name w:val="Zoznam 4"/>
    <w:basedOn w:val="Normal"/>
    <w:qFormat/>
    <w:pPr>
      <w:ind w:left="1135" w:hanging="284"/>
      <w:jc w:val="both"/>
    </w:pPr>
    <w:rPr/>
  </w:style>
  <w:style w:type="paragraph" w:styleId="Zoznam5">
    <w:name w:val="Zoznam 5"/>
    <w:basedOn w:val="Normal"/>
    <w:qFormat/>
    <w:pPr>
      <w:ind w:left="1418" w:hanging="284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Zoznamsodrkami">
    <w:name w:val="Zoznam s odrážkami"/>
    <w:basedOn w:val="Normal"/>
    <w:qFormat/>
    <w:pPr>
      <w:numPr>
        <w:ilvl w:val="0"/>
        <w:numId w:val="6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4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2"/>
      </w:numPr>
    </w:pPr>
    <w:rPr/>
  </w:style>
  <w:style w:type="paragraph" w:styleId="Kapitlky">
    <w:name w:val="Kapitálky"/>
    <w:basedOn w:val="Heading9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mallCaps/>
      <w:sz w:val="24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38:00Z</dcterms:created>
  <dc:creator>Eduard Ivančo</dc:creator>
  <dc:description/>
  <cp:keywords/>
  <dc:language>en-US</dc:language>
  <cp:lastModifiedBy>Magdaléna Balážová</cp:lastModifiedBy>
  <cp:lastPrinted>2019-04-10T14:45:00Z</cp:lastPrinted>
  <dcterms:modified xsi:type="dcterms:W3CDTF">2019-04-10T12:45:00Z</dcterms:modified>
  <cp:revision>5</cp:revision>
  <dc:subject/>
  <dc:title>SPOLOČENSKÁ  ZMLUVA SPOLOČNOSTI S RUČENÍM OBMEDZENÝM</dc:title>
</cp:coreProperties>
</file>