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4" w:firstLine="5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-23" w:firstLine="5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stskej časti Košice – Sídlisko KVP bola dňa 09.05.2023 doručená žiadosť občianskeho združenia </w:t>
      </w:r>
      <w:bookmarkStart w:id="0" w:name="_Hlk136987904"/>
      <w:r>
        <w:rPr>
          <w:sz w:val="24"/>
          <w:szCs w:val="24"/>
        </w:rPr>
        <w:t>Združenie príbuzných a priateľov "Radosť"</w:t>
      </w:r>
      <w:bookmarkEnd w:id="0"/>
      <w:r>
        <w:rPr>
          <w:sz w:val="24"/>
          <w:szCs w:val="24"/>
        </w:rPr>
        <w:t>,</w:t>
      </w:r>
      <w:r>
        <w:rPr/>
        <w:t xml:space="preserve"> </w:t>
      </w:r>
      <w:r>
        <w:rPr>
          <w:sz w:val="24"/>
          <w:szCs w:val="24"/>
        </w:rPr>
        <w:t xml:space="preserve">Bauerova 1, 040 23 Košice, IČO: 31262848 o schválenie nájmu z dôvodu hodného osobitného zreteľa. </w:t>
      </w:r>
    </w:p>
    <w:p>
      <w:pPr>
        <w:pStyle w:val="Normal"/>
        <w:spacing w:before="0" w:after="120"/>
        <w:ind w:left="-23" w:firstLine="590"/>
        <w:jc w:val="both"/>
        <w:rPr>
          <w:sz w:val="24"/>
          <w:szCs w:val="24"/>
        </w:rPr>
      </w:pPr>
      <w:r>
        <w:rPr>
          <w:sz w:val="24"/>
          <w:szCs w:val="24"/>
        </w:rPr>
        <w:t>Dôvodom podania žiadosti je zvýšenie nájomného v dôsledku schválenia zmien Zásad hospodárenia a nakladania s majetkom Mestskej časti Košice – Sídlisko KVP miestnym zastupiteľstvom mestskej časti dňa 22.03.2023.</w:t>
      </w:r>
    </w:p>
    <w:p>
      <w:pPr>
        <w:pStyle w:val="Normal"/>
        <w:spacing w:before="0" w:after="120"/>
        <w:ind w:left="-23" w:firstLine="590"/>
        <w:jc w:val="both"/>
        <w:rPr>
          <w:sz w:val="24"/>
          <w:szCs w:val="24"/>
        </w:rPr>
      </w:pPr>
      <w:r>
        <w:rPr>
          <w:sz w:val="24"/>
          <w:szCs w:val="24"/>
        </w:rPr>
        <w:t>Združenie príbuzných a priateľov "Radosť" je na základe nájomnej zmluvy č. 69/10/2011/SM v znení neskorších dodatkov dlhoročným nájomcom nebytových priestorov</w:t>
      </w:r>
      <w:r>
        <w:rPr/>
        <w:t xml:space="preserve"> </w:t>
      </w:r>
      <w:r>
        <w:rPr>
          <w:sz w:val="24"/>
          <w:szCs w:val="24"/>
        </w:rPr>
        <w:t>v objekte budovy bývalej materskej školy Bauerova 1189/1, 040 23 Košice o výmere 180 m2, v ktorých ako neverejný poskytovateľ sociálnej služby prevádzkuje zariadenie sociálnych služieb, a to rehabilitačné stredisko, zamerané na sociálnu rehabilitáciu a integráciu ľudí s duševnými poruchami, ktorá sa realizuje prostredníctvom širokého spektra metód a aktivít (ergoterapia, nácvik sociálno-komunikačných zručností, výtvarná a umelecká tvorba, dramatoterapia, biblioterapia, gardenterapia, práca s počítačom a iné)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ová výška nájomného vypočítaná na základe Zásad hospodárenia a nakladania s majetkom Mestskej časti Košice – Sídlisko KVP zo dňa 22.03.2023 je  6 480,- € ročne, t. j. 540,- € mesačne. Navrhovaná výška nájomného je 7,- Eur/m2/rok, t. j. celkom 1 260,- € /rok. Doterajšia výška nájomného, ktoré nájomca uhrádzal mestskej časti na základe nájomnej zmluvy č. 69/10/2011/SM v znení jej neskorších dodatkov je 126,- €/rok, teda aj v prípade schválenia nájomného z dôvodu hodného osobitného zreteľa v navrhovanej výške dôjde k vyššiemu príjmu z nájomného mestskou časťou. Uvedené výšky nájomného nezahŕňajú zálohové platby za služby spojené s užívaním nebytových priestorov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dľa zákona č. 138/1991 Zb. o majetku obcí v znení neskorších predpisov a Zásad hospodárenia a nakladania s majetkom Mestskej časti Košice – Sídlisko KVP je nájom majetku možné vykonať podľa § 9a ods. 1 až 3 a 5 až 7, a to najmenej za také nájomné, za aké sa v tom čase a na tom mieste obvykle prenechávajú do nájmu na dohodnutý účel veci toho istého druhu alebo porovnateľné veci. Výnimku, okrem iného, tvorí nájom majetku z dôvodu hodného osobitného zreteľa, o ktorom obecné zastupiteľstvo rozhodne trojpätinovou väčšinou všetkých poslancov, pričom osobitný zreteľ musí byť zdôvodnený (§ 9a ods. 9 písm. c) zákona o majetku obcí). Zámer prenajať majetok týmto spôsobom je mestská časť povinná zverejniť najmenej 15 dní pred schvaľovaním nájmu miestnym zastupiteľstvom mestskej časti na svojej úradnej tabuli a na svojej internetovej stránke, pričom tento zámer musí byť zverejnený počas celej tejto doby.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</w:rPr>
      </w:pPr>
      <w:bookmarkStart w:id="1" w:name="_Hlk40948910"/>
      <w:r>
        <w:rPr>
          <w:sz w:val="24"/>
          <w:szCs w:val="24"/>
        </w:rPr>
        <w:t>Osobitný zreteľ v tomto prípade spočíva v charaktere činností vykonávaných nájomcom, ktorým je poskytovanie sociálnej služby ambulantnou formou v prospech obyvateľov mestskej časti ako neverejný poskytovateľ sociálnej služby, a jeho účelom nie je dosahovanie zisku.</w:t>
      </w:r>
      <w:bookmarkEnd w:id="1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e vyššie uvedených dôvodov predkladáme Miestnemu zastupiteľstvu Mestskej časti Košice – Sídlisko KVP návrh na schválenie nájmu podľa § 9a ods. 9 písm. c) zákona č. 138/1991 Zb. o majetku obcí v znení neskorších predpisov, pre nájomcu Združenie príbuzných a priateľov "Radosť", občianske združenie so sídlom : Bauerova 1, 040 23 Košice, IČO: 31262848 z dôvodu hodného osobitného zreteľa podľa návrhu na uznesenie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>Spracovala: JUDr. Lenka Čechová Pisarčíková</w:t>
      </w:r>
    </w:p>
    <w:sectPr>
      <w:type w:val="nextPage"/>
      <w:pgSz w:w="11906" w:h="16838"/>
      <w:pgMar w:left="1418" w:right="1418" w:gutter="0" w:header="0" w:top="1134" w:footer="0" w:bottom="12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1:30:00Z</dcterms:created>
  <dc:creator>JKIRILAKOVA</dc:creator>
  <dc:description/>
  <cp:keywords/>
  <dc:language>en-US</dc:language>
  <cp:lastModifiedBy>Magdaléna Balážová</cp:lastModifiedBy>
  <cp:lastPrinted>2022-06-15T11:16:00Z</cp:lastPrinted>
  <dcterms:modified xsi:type="dcterms:W3CDTF">2023-06-07T12:26:00Z</dcterms:modified>
  <cp:revision>17</cp:revision>
  <dc:subject/>
  <dc:title>Mestská časť Košice - Sídlisko KVP</dc:title>
</cp:coreProperties>
</file>