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skej časti Košice – Sídlisko KVP bola dňa 25.04.2023 doručená žiadosť pani Emílie Barlovej o ponechanie súčasnej výšky nájomného pre </w:t>
      </w:r>
      <w:bookmarkStart w:id="0" w:name="_Hlk137016503"/>
      <w:r>
        <w:rPr>
          <w:sz w:val="24"/>
          <w:szCs w:val="24"/>
        </w:rPr>
        <w:t>Súkromné etnografické múzeum HUMNO</w:t>
      </w:r>
      <w:bookmarkEnd w:id="0"/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ôvodom podania žiadosti je zvýšenie nájomného v dôsledku schválenia zmien </w:t>
      </w:r>
      <w:bookmarkStart w:id="1" w:name="_Hlk137019613"/>
      <w:r>
        <w:rPr>
          <w:sz w:val="24"/>
          <w:szCs w:val="24"/>
        </w:rPr>
        <w:t>Zásad hospodárenia a nakladania s majetkom Mestskej časti Košice – Sídlisko KVP miestnym zastupiteľstvom mestskej časti dňa 22.03.2023.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Súkromné etnografické múzeum HUMNO prevádzkoval na základe nájomnej zmluvy č. </w:t>
      </w:r>
      <w:bookmarkStart w:id="2" w:name="_Hlk137017052"/>
      <w:r>
        <w:rPr>
          <w:sz w:val="24"/>
          <w:szCs w:val="24"/>
        </w:rPr>
        <w:t xml:space="preserve">91/31/2011/SM </w:t>
      </w:r>
      <w:bookmarkEnd w:id="2"/>
      <w:r>
        <w:rPr>
          <w:sz w:val="24"/>
          <w:szCs w:val="24"/>
        </w:rPr>
        <w:t>v znení neskorších dodatkov dlhoročný nájomca nebytových priestorov</w:t>
      </w:r>
      <w:r>
        <w:rPr/>
        <w:t xml:space="preserve"> </w:t>
      </w:r>
      <w:r>
        <w:rPr>
          <w:sz w:val="24"/>
          <w:szCs w:val="24"/>
        </w:rPr>
        <w:t>v objekte budovy Obchodného centra IV, Cottbuská  1560/36, 040 23 Košice o výmere 298,40 m2, pán Juraj Barla. Po smrti pána Juraja Barlu v priebehu dedičského konania podala dedička, pani Emília Barlová, vyššie uvedenú žiadosť. Po ukončení dedičského konania bude v podnikateľskej činnosti po pánovi Jurajovi Barlovi pokračovať Adriana Barlová - AMBRÓZIA, miesto podnikania: Pražská 8, 040 11 Košice-Západ IČO: 55325840, prevádzka Súkromné etnografické múzeum HUMNO, Cottbuská 36, 040 23 Košice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á výška nájomného vypočítaná na základe Zásad hospodárenia a nakladania s majetkom Mestskej časti Košice - Sídlisko KVP zo dňa 22.03.2023 je 11 333, 04 € ročne, t. j. 944,42 € mesačne. Navrhovaná výška nájomného v zmysle vyššie uvedenej žiadosti je           3 043,32 €  ročne, t. j. 253,61 €  mesačne, ako bolo dohodnuté v Dodatku č. 4 k nájomnej zmluve č. 91/31/2011/SM. Uvedené výšky nájomného nezahŕňajú zálohové platby za služby spojené s užívaním nebytových priestorov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ľa zákona č. 138/1991 Zb. o majetku obcí v znení neskorších predpisov a Zásad hospodárenia a nakladania s majetkom Mestskej časti Košice - Sídlisko KVP je nájom majetku možné vykonať podľa § 9a ods. 1 až 3 a 5 až 7, a to najmenej za také nájomné, za aké sa v tom čase a na tom mieste obvykle prenechávajú do nájmu na dohodnutý účel veci toho istého druhu alebo porovnateľné veci. Výnimku, okrem iného, tvorí nájom majetku z dôvodu hodného osobitného zreteľa, o ktorom obecné zastupiteľstvo rozhodne trojpätinovou väčšinou všetkých poslancov, pričom osobitný zreteľ musí byť zdôvodnený (§ 9a ods. 9 písm. c) zákona o majetku obcí). Zámer prenajať majetok týmto spôsobom je mestská časť povinná zverejniť najmenej 15 dní pred schvaľovaním nájmu miestnym zastupiteľstvom mestskej časti na svojej úradnej tabuli a na svojej internetovej stránke, pričom tento zámer musí byť zverejnený počas celej tejto doby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bookmarkStart w:id="3" w:name="_Hlk40948910"/>
      <w:r>
        <w:rPr>
          <w:sz w:val="24"/>
          <w:szCs w:val="24"/>
        </w:rPr>
        <w:t>Osobitný zreteľ spočíva v type činnosti nájomcu, ktorým je prevádzka Súkromného etnografického múzea HUMNO a doplnkových pohostinských služieb, ktorého poslaním je dokumentovať poznatky o histórii a folklóre so zameraním na výrobné technológie, spôsob obživy, stravovania, bývania, odevnú a výtvarnú kultúru obyvateľov východného Slovenska.</w:t>
      </w:r>
      <w:bookmarkEnd w:id="3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vyššie uvedených dôvodov predkladáme Miestnemu zastupiteľstvu Mestskej časti Košice – Sídlisko KVP návrh na schválenie nájmu podľa § 9a ods. 9 písm. c) zákona č. 138/1991 Zb. o majetku obcí v znení neskorších predpisov, pre nájomcu Adriana Barlová - AMBRÓZIA, miesto podnikania: Pražská 8, 040 11 Košice-Západ IČO: 55325840, prevádzka Súkromné etnografické múzeum HUMNO, Cottbuská 36, 040 23 Košice z dôvodu hodného osobitného zreteľa podľa návrhu na uznesenie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Spracovala: JUDr. Lenka Čechová Pisarčíková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5:28:00Z</dcterms:created>
  <dc:creator>JKIRILAKOVA</dc:creator>
  <dc:description/>
  <cp:keywords/>
  <dc:language>en-US</dc:language>
  <cp:lastModifiedBy>Magdaléna Balážová</cp:lastModifiedBy>
  <cp:lastPrinted>2022-06-15T11:16:00Z</cp:lastPrinted>
  <dcterms:modified xsi:type="dcterms:W3CDTF">2023-06-07T13:03:00Z</dcterms:modified>
  <cp:revision>19</cp:revision>
  <dc:subject/>
  <dc:title>Mestská časť Košice - Sídlisko KVP</dc:title>
</cp:coreProperties>
</file>