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Na zasadanie Miestneho zastupiteľstva   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8. decembra 2019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</w:t>
      </w:r>
      <w:r>
        <w:rPr>
          <w:b/>
          <w:bCs/>
          <w:sz w:val="56"/>
          <w:szCs w:val="56"/>
        </w:rPr>
        <w:t xml:space="preserve">8.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Názov materiálu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chválenie doplnenia časti pozemkov do predmetu nájmu</w:t>
      </w:r>
      <w:r>
        <w:rPr>
          <w:sz w:val="24"/>
          <w:szCs w:val="24"/>
        </w:rPr>
        <w:t xml:space="preserve">  </w:t>
      </w:r>
      <w:bookmarkStart w:id="0" w:name="_Hlk22026713"/>
      <w:r>
        <w:rPr>
          <w:sz w:val="24"/>
          <w:szCs w:val="24"/>
        </w:rPr>
        <w:t xml:space="preserve">medzi Mestskou časťou Košice - Sídlisko KVP ako prenajímateľom a Slovnaft a. s. ako nájomcom, </w:t>
      </w:r>
      <w:bookmarkEnd w:id="0"/>
      <w:r>
        <w:rPr>
          <w:sz w:val="24"/>
          <w:szCs w:val="24"/>
        </w:rPr>
        <w:t>z dôvodu hodného osobitného zreteľa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8"/>
        </w:rPr>
        <w:t>Návrh na uznesen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 v súlade s § 9a ods. 9 zákona č. 138/1991 Zb. o majetku obcí v znení neskorších právnych predpisov, Štatútom mesta Košice a Zásadami hospodárenia a nakladania s majetkom Mestskej časti Košice – Sídlisko KVP </w:t>
      </w:r>
      <w:r>
        <w:rPr>
          <w:b/>
          <w:bCs/>
          <w:sz w:val="24"/>
        </w:rPr>
        <w:t xml:space="preserve">schvaľuje doplnenie časti pozemkov do predmetu nájmu </w:t>
      </w:r>
      <w:r>
        <w:rPr>
          <w:sz w:val="24"/>
        </w:rPr>
        <w:t xml:space="preserve"> medzi Mestskou časťou Košice – Sídlisko KVP, ako prenajímateľom, a Slovnaft a. s., ako nájomcom, z dôvodu hodného osobitného zreteľa, a to nájom časti parcely registra C KN, č. 3746 o výmere 11 m</w:t>
      </w:r>
      <w:r>
        <w:rPr>
          <w:sz w:val="24"/>
          <w:vertAlign w:val="superscript"/>
        </w:rPr>
        <w:t>2</w:t>
      </w:r>
      <w:r>
        <w:rPr>
          <w:sz w:val="24"/>
        </w:rPr>
        <w:t>, č. 3747 o výmere 9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 č. 3755/828 o výmere 7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k. ú. Grunt zapísané na LV č. 965, pričom celková výška ročného nájomného za užívanie pozemkov pod čerpacou stanicou z nájomnej zmluvy č. 25/6/93 je 54 216,40 EUR slovom (päťdesiatštyritisíc dvestošestnásť eur a štyridsať centov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itný zreteľ spočíva v doplnení predmetu nájmu o časti parcely č. 3746, 3747, 3755/828, ktoré  slúžia pre potreby nájomcu, a preto uzavretie nájomnej zmluvy s iným nájomcom by nemuselo viesť k dosiahnutiu zamýšľaného cieľa. Osobitný zreteľ tiež spočíva v úprave dĺžky trvania nájomného vzťahu – nájom na dobu určitú v trvaní päť rokov s právom opcie na ďalších päť rokov, a to z dôvodu vložených investícií nájomcu a povahe podnikateľskej činnosti nájomcu, keďže ide o jedinú čerpaciu stanicu na území Mestskej časti Košice – Sídlisko KVP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pracova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g. Iveta Urbanová,</w:t>
      </w:r>
    </w:p>
    <w:p>
      <w:pPr>
        <w:pStyle w:val="Normal"/>
        <w:jc w:val="both"/>
        <w:rPr>
          <w:sz w:val="24"/>
        </w:rPr>
      </w:pPr>
      <w:r>
        <w:rPr>
          <w:sz w:val="22"/>
          <w:szCs w:val="22"/>
        </w:rPr>
        <w:t xml:space="preserve">odd. výstavby a majetku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gr. Ladislav Lörinc, v. r. </w:t>
      </w:r>
    </w:p>
    <w:p>
      <w:pPr>
        <w:pStyle w:val="Normal"/>
        <w:jc w:val="both"/>
        <w:rPr/>
      </w:pPr>
      <w:r>
        <w:rPr>
          <w:sz w:val="24"/>
          <w:szCs w:val="24"/>
        </w:rPr>
        <w:t>staros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07:00Z</dcterms:created>
  <dc:creator>JKIRILAKOVA</dc:creator>
  <dc:description/>
  <cp:keywords/>
  <dc:language>en-US</dc:language>
  <cp:lastModifiedBy>Magdaléna Balážová</cp:lastModifiedBy>
  <cp:lastPrinted>2019-12-05T07:49:00Z</cp:lastPrinted>
  <dcterms:modified xsi:type="dcterms:W3CDTF">2019-12-06T10:21:00Z</dcterms:modified>
  <cp:revision>11</cp:revision>
  <dc:subject/>
  <dc:title>Mestská časť Košice - Sídlisko KVP</dc:title>
</cp:coreProperties>
</file>