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Na zasadan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4. novembra 2019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</w:r>
      <w:r>
        <w:rPr>
          <w:b/>
          <w:bCs/>
          <w:sz w:val="52"/>
          <w:szCs w:val="52"/>
        </w:rPr>
        <w:t xml:space="preserve"> 9.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Názov materiálu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enie Dodatku č. 2 k Nájomnej zmluve č. 25/6/93 zo dňa 25.6.1993 uzavretej medzi </w:t>
      </w:r>
      <w:bookmarkStart w:id="0" w:name="_Hlk22026713"/>
      <w:r>
        <w:rPr>
          <w:sz w:val="24"/>
          <w:szCs w:val="24"/>
        </w:rPr>
        <w:t xml:space="preserve">Mestskou časťou Košice – Sídlisko KVP ako prenajímateľom a Slovnaft a. s. Bratislava ako nájomcom </w:t>
      </w:r>
      <w:bookmarkEnd w:id="0"/>
      <w:r>
        <w:rPr>
          <w:sz w:val="24"/>
          <w:szCs w:val="24"/>
        </w:rPr>
        <w:t>z dôvodu hodného osobitného zreteľa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Návrh na uznese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– Sídlisko KVP v súlade s § 9a ods. 9 zákona č. 138/1991 Zb. o majetku obcí v znení neskorších právnych predpisov, Štatútom mesta Košice a Zásadami hospodárenia a nakladania s majetkom Mestskej časti Košice – Sídlisko KVP </w:t>
      </w:r>
      <w:r>
        <w:rPr>
          <w:b/>
          <w:bCs/>
          <w:sz w:val="24"/>
        </w:rPr>
        <w:t xml:space="preserve">schvaľuje </w:t>
      </w:r>
      <w:r>
        <w:rPr>
          <w:sz w:val="24"/>
        </w:rPr>
        <w:t>Dodatok č. 2 k Nájomnej zmluve č. 25/6/93 uzavretej medzi Mestskou časťou Košice – Sídlisko KVP, ako prenajímateľom, a Slovnaft a. s., ako nájomcom, z dôvodu hodného osobitného zreteľa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sobitný zreteľ spočíva v rozšírení predmetu nájmu o parcelu č. 3755/829, ktorá slúži pre potreby nájomcu, a preto uzavretie nájomnej zmluvy s iným nájomcom by nemuselo viesť k dosiahnutiu zamýšľaného cieľa. Osobitný zreteľ tiež spočíva v úprave dĺžky trvania nájomného vzťahu – nájom na dobu určitú v trvaní päť rokov s právom opcie na ďalších päť rokov, a to z dôvodu vložených investícií nájomcu a povahe podnikateľskej činnosti nájomcu, keďže ide o jedinú čerpaciu stanicu na území Mestskej časti Košice – Sídlisko KVP.</w:t>
      </w:r>
    </w:p>
    <w:p>
      <w:pPr>
        <w:pStyle w:val="Normal"/>
        <w:jc w:val="both"/>
        <w:rPr>
          <w:b/>
          <w:b/>
          <w:spacing w:val="-4"/>
          <w:sz w:val="24"/>
          <w:szCs w:val="22"/>
        </w:rPr>
      </w:pPr>
      <w:r>
        <w:rPr>
          <w:b/>
          <w:spacing w:val="-4"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pracovala:</w:t>
      </w:r>
    </w:p>
    <w:p>
      <w:pPr>
        <w:pStyle w:val="Normal"/>
        <w:jc w:val="both"/>
        <w:rPr>
          <w:sz w:val="24"/>
        </w:rPr>
      </w:pPr>
      <w:r>
        <w:rPr>
          <w:sz w:val="22"/>
          <w:szCs w:val="22"/>
        </w:rPr>
        <w:t>Ing. Iveta Urbanová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UDr. Lenka Čechová Pisarčíková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. Ladislav Lörinc, v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ros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25:00Z</dcterms:created>
  <dc:creator>JKIRILAKOVA</dc:creator>
  <dc:description/>
  <cp:keywords/>
  <dc:language>en-US</dc:language>
  <cp:lastModifiedBy>Magdaléna Balážová</cp:lastModifiedBy>
  <cp:lastPrinted>2019-10-16T15:37:00Z</cp:lastPrinted>
  <dcterms:modified xsi:type="dcterms:W3CDTF">2019-11-04T14:40:00Z</dcterms:modified>
  <cp:revision>5</cp:revision>
  <dc:subject/>
  <dc:title>Mestská časť Košice - Sídlisko KVP</dc:title>
</cp:coreProperties>
</file>