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ôvodová sprá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spacing w:before="0" w:after="120"/>
        <w:ind w:firstLine="425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Mestská časť Košice – Sídlisko KVP je vlastníkom nehnuteľností evidovaných na liste vlastníctva č. 2879, katastrálne územie Grunt, obec: Košice – Sídlisko KVP, okres Košice II -  areál bývalej MŠ v Drocárovom parku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tavba so súpisným číslom 1149 stojaca na parcele registra CKN č. 3555/3,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bookmarkStart w:id="0" w:name="_Hlk79404285"/>
      <w:bookmarkEnd w:id="0"/>
      <w:r>
        <w:rPr>
          <w:bCs/>
          <w:sz w:val="24"/>
          <w:szCs w:val="24"/>
        </w:rPr>
        <w:t xml:space="preserve">Stavba so súpisným číslom 3155 stojaca na parcele registra CKN č. 3555/6,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bookmarkStart w:id="1" w:name="_Hlk79404285"/>
      <w:bookmarkEnd w:id="1"/>
      <w:r>
        <w:rPr>
          <w:bCs/>
          <w:sz w:val="24"/>
          <w:szCs w:val="24"/>
        </w:rPr>
        <w:t xml:space="preserve">Stavba so súpisným číslom 3156 stojaca na parcele registra CKN č. 3555/5,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tavba so súpisným číslom 3157 stojaca na parcele registra CKN č. 3555/4,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tavba so súpisným číslom 3158 stojaca na parcele registra CKN č. 3555/2,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bookmarkStart w:id="2" w:name="_Hlk79407443"/>
      <w:r>
        <w:rPr>
          <w:bCs/>
          <w:sz w:val="24"/>
          <w:szCs w:val="24"/>
        </w:rPr>
        <w:t xml:space="preserve">Pozemok - parcela </w:t>
      </w:r>
      <w:bookmarkStart w:id="3" w:name="_Hlk79412607"/>
      <w:r>
        <w:rPr>
          <w:bCs/>
          <w:sz w:val="24"/>
          <w:szCs w:val="24"/>
        </w:rPr>
        <w:t xml:space="preserve">registra CKN č. </w:t>
      </w:r>
      <w:bookmarkEnd w:id="3"/>
      <w:r>
        <w:rPr>
          <w:bCs/>
          <w:sz w:val="24"/>
          <w:szCs w:val="24"/>
        </w:rPr>
        <w:t>3555/2 o výmere 316 m</w:t>
      </w:r>
      <w:r>
        <w:rPr>
          <w:bCs/>
          <w:sz w:val="24"/>
          <w:szCs w:val="24"/>
          <w:vertAlign w:val="superscript"/>
        </w:rPr>
        <w:t>2,</w:t>
      </w:r>
      <w:r>
        <w:rPr>
          <w:bCs/>
          <w:sz w:val="24"/>
          <w:szCs w:val="24"/>
        </w:rPr>
        <w:t xml:space="preserve"> </w:t>
      </w:r>
      <w:bookmarkEnd w:id="2"/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Pozemok - parcela registra CKN č. 3555/3 o výmere 314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Pozemok - parcela registra CKN č. 3555/4 o výmere 313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bookmarkStart w:id="4" w:name="_Hlk79407629"/>
      <w:bookmarkEnd w:id="4"/>
      <w:r>
        <w:rPr>
          <w:bCs/>
          <w:sz w:val="24"/>
          <w:szCs w:val="24"/>
        </w:rPr>
        <w:t>Pozemok - parcela registra CKN č. 3555/5 o výmere 315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bookmarkStart w:id="5" w:name="_Hlk79407629"/>
      <w:bookmarkStart w:id="6" w:name="_Hlk79410291"/>
      <w:bookmarkEnd w:id="5"/>
      <w:bookmarkEnd w:id="6"/>
      <w:r>
        <w:rPr>
          <w:bCs/>
          <w:sz w:val="24"/>
          <w:szCs w:val="24"/>
        </w:rPr>
        <w:t>Pozemok - parcela registra CKN č. 3555/6 o výmere 62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bookmarkStart w:id="7" w:name="_Hlk79410291"/>
      <w:bookmarkEnd w:id="7"/>
      <w:r>
        <w:rPr>
          <w:bCs/>
          <w:sz w:val="24"/>
          <w:szCs w:val="24"/>
        </w:rPr>
        <w:t>Pozemok - parcela registra CKN č. 3555/7 o výmere 62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Pozemok - parcela registra CKN č. 3555/8 o výmere 28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Pozemok - parcela registra CKN č. 3555/9 o výmere 39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Pozemok - parcela registra CKN č. 3555/10 o výmere 53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567" w:hanging="0"/>
        <w:jc w:val="both"/>
        <w:textAlignment w:val="auto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ozemok - parcela registra CKN č. 3555/1 o výmere 5 258 m</w:t>
      </w:r>
      <w:r>
        <w:rPr>
          <w:bCs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overflowPunct w:val="true"/>
        <w:autoSpaceDE w:val="true"/>
        <w:ind w:firstLine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(ďalej spoločne ako „Nehnuteľnosti“)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425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Po ukončení nájomnej zmluvy s bývalým nájomcom mestská časť hľadala najvhodnejšie riešenia pre dosiahnutie účelu užívania Nehnuteľností, ktorým je vybudovanie zariadenia sociálnych služieb - </w:t>
      </w:r>
      <w:r>
        <w:rPr>
          <w:bCs/>
          <w:iCs/>
          <w:sz w:val="24"/>
          <w:szCs w:val="24"/>
          <w:lang w:eastAsia="zh-CN"/>
        </w:rPr>
        <w:t xml:space="preserve">dom seniorov a iné zariadenie pre fyzické osoby odkázané na pomoc inej fyzickej osoby a pre fyzické osoby, ktoré dovŕšili dôchodkový vek (§ 35 až § 40 zákona č. 448/2008 Z.z. o sociálnych službách v znení neskorších predpisov). </w:t>
      </w:r>
      <w:r>
        <w:rPr>
          <w:sz w:val="24"/>
          <w:szCs w:val="24"/>
          <w:lang w:eastAsia="zh-CN"/>
        </w:rPr>
        <w:t xml:space="preserve">Vzhľadom na nedostatok vlastných kapacít sa mestská časť rozhodla umožniť vstup tretej osoby – investora, ktorý by financoval rekonštrukciu Nehnuteľností na dosiahnutie uvedeného účelu. </w:t>
      </w:r>
    </w:p>
    <w:p>
      <w:pPr>
        <w:pStyle w:val="Normal"/>
        <w:suppressAutoHyphens w:val="true"/>
        <w:overflowPunct w:val="true"/>
        <w:autoSpaceDE w:val="true"/>
        <w:ind w:firstLine="425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uppressAutoHyphens w:val="true"/>
        <w:overflowPunct w:val="true"/>
        <w:autoSpaceDE w:val="true"/>
        <w:ind w:firstLine="425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Z toho dôvodu mestská časť v súlade s príslušnými ustanoveniami zák. SNR č. 138/1991 Zb. o majetku obcí v znení neskorších predpisov a zák. č. 513/1991 Zb. Obchodný zákonník v znení neskorších predpisov vyhlásila v roku 2021 dve obchodné verejné súťaže (ďalej len „OVS“):</w:t>
      </w:r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spacing w:before="0" w:after="120"/>
        <w:ind w:left="425" w:hanging="425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Dňa 6.4.2021 bola vyhlásená OVS na podávanie najvhodnejšieho návrhu na uzatvorenie nájomnej zmluvy s právom kúpy prenajatej veci na prenájom Nehnuteľností  a po splnení podmienok následný prevod vlastníckeho práva k tomuto majetku mestskej časti. </w:t>
      </w:r>
      <w:bookmarkStart w:id="8" w:name="_Hlk92888295"/>
      <w:r>
        <w:rPr>
          <w:sz w:val="24"/>
          <w:szCs w:val="24"/>
          <w:lang w:eastAsia="zh-CN"/>
        </w:rPr>
        <w:t>Do OVS boli predložené dva súťažné návrhy, avšak ani jeden z nich nespĺňal podmienky vyhlásenej OVS. OVS teda bola zrušená, zrušenie bolo riadne zverejnené v súlade s platnou právnou úpravou.</w:t>
      </w:r>
      <w:bookmarkEnd w:id="8"/>
    </w:p>
    <w:p>
      <w:pPr>
        <w:pStyle w:val="Normal"/>
        <w:numPr>
          <w:ilvl w:val="0"/>
          <w:numId w:val="3"/>
        </w:numPr>
        <w:suppressAutoHyphens w:val="true"/>
        <w:overflowPunct w:val="true"/>
        <w:autoSpaceDE w:val="true"/>
        <w:ind w:left="426" w:hanging="426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Dňa 26.11.2021 bola vyhlásená OVS na podávanie najvhodnejšieho návrhu na </w:t>
      </w:r>
      <w:bookmarkStart w:id="9" w:name="_Hlk79411867"/>
      <w:r>
        <w:rPr>
          <w:sz w:val="24"/>
          <w:szCs w:val="24"/>
          <w:lang w:eastAsia="zh-CN"/>
        </w:rPr>
        <w:t xml:space="preserve">uzatvorenie kúpnej zmluvy </w:t>
      </w:r>
      <w:bookmarkStart w:id="10" w:name="_Hlk79395402"/>
      <w:r>
        <w:rPr>
          <w:sz w:val="24"/>
          <w:szCs w:val="24"/>
          <w:lang w:eastAsia="zh-CN"/>
        </w:rPr>
        <w:t xml:space="preserve">a prevod vlastníckeho práva k nehnuteľnému majetku </w:t>
      </w:r>
      <w:bookmarkEnd w:id="9"/>
      <w:bookmarkEnd w:id="10"/>
      <w:r>
        <w:rPr>
          <w:sz w:val="24"/>
          <w:szCs w:val="24"/>
          <w:lang w:eastAsia="zh-CN"/>
        </w:rPr>
        <w:t>mestskej časti vyššie uvedenému pod č. 1. – 14. a najvhodnejšieho návrhu na uzavretie nájomnej zmluvy k nehnuteľnému majetku vyššie uvedenému pod č. 15. Do OVS boli predložené dva súťažné návrhy, avšak ani jeden z nich nespĺňal podmienky vyhlásenej OVS. OVS teda bola zrušená, zrušenie bolo riadne zverejnené v súlade s platnou právnou úpravou.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Podmienky oboch OVS boli spracované v súlade so zákonom o majetku obcí a Zásadami hospodárenia a nakladania s majetkom Mestskej časti Košice – Sídlisko KVP a schválené Miestnym zastupiteľstvom Mestskej časti Košice – Sídlisko KVP. Obidve OVS boli zverejnené v súlade s platnou právnou úpravou na úradnej tabuli mestskej časti, internetovej stránke mestskej časti a informácia o vyhlásení OVS bola tiež zverejnená v regionálnej tlači (v oboch prípadoch 3x denník Korzár a 1 x denník SM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priek vynaloženiu maximálneho úsilia zo strany Mestskej časti Košice – Sídlisko KVP o nastavenie takých podmienok OVS, ktoré by zabezpečili čo najvyššiu mieru ochrany záujmov mestskej časti (ochrana majetku, splnenie účelu užívania Nehnuteľností, zabezpečenie služieb pre obyvateľov mestskej časti, atď.) a zároveň umožnili výber spoľahlivého a dôveryhodného partnera pre realizáciu zámeru mestskej časti, ani jedna z obchodných verejných súťaží neskončila úspešne. 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ňa 18.1.2022 bola mestskej časti doručená </w:t>
      </w:r>
      <w:bookmarkStart w:id="11" w:name="_Hlk93499841"/>
      <w:r>
        <w:rPr>
          <w:sz w:val="24"/>
          <w:szCs w:val="24"/>
        </w:rPr>
        <w:t>žiadosť o kúpu a prenájom areálu bývalej MŠ v Drocárovom parku spoločnosti JUMBO RESIDENCE s.r.o.</w:t>
      </w:r>
      <w:bookmarkEnd w:id="11"/>
      <w:r>
        <w:rPr>
          <w:sz w:val="24"/>
          <w:szCs w:val="24"/>
        </w:rPr>
        <w:t>, Námestie Osloboditeľov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3784/3A, 040 01 Košice, IČO:  50 649 647 (ďalej ako „Spoločnosť“). Súčasťou žiadosti je aj návrh podmienok  predaja a prenájmu, projektový zámer, ako aj popis skúseností Spoločnosti s poskytovaním obdobných služieb. Žiadosť Spoločnosti je v anonymizovanej podobe (nakoľko obsahuje osobné údaje fyzických osôb) prílohou k tomuto materiálu. Fyzické osoby uvedené v predloženej ponuke - časť 3. Skúsenosti a garancie Navrhovateľa predstavujú  dostatočnú záruku naplnenia zámeru mestskej časti (prevádzka domu seniorov a iných zariadení pre fyzické osoby odkázané na pomoc inej fyzickej osoby a pre fyzické osoby, ktoré dovŕšili dôchodkový vek v priestoroch areálu bývalej MŠ v Drocárovom parku v Košiciach), a to aj po stavebno-technickej stránke aj po stránke kvality poskytovaných služieb v zariadení.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osúdení doručenej ponuky Spoločnosti možno konštatovať, že ponuka reflektuje na požiadavky mestskej časti definované v podmienkach OVS vyhlásenej v novembri 2021. Navrhovaná kúpna cena za majetok vyššie uvedený pod č. 1. -  14. je 491 000,- € (slovom štyristodeväťdesiatjeden tisíc eur). Navrhovaná kúpna cena je vyššia ako všeobecná hodnota majetku stanovená Znaleckým posudkom č. 7/2021 zo dňa 04.03.2021 vypracovaným Ing. Jozefom Hudákom, MPH. Navrhované nájomné za užívanie majetku vyššie uvedeného pod č. 15. je vo výške </w:t>
      </w:r>
      <w:r>
        <w:rPr>
          <w:sz w:val="24"/>
        </w:rPr>
        <w:t xml:space="preserve">100,- € (slovom: jednosto eur) ročne </w:t>
      </w:r>
      <w:r>
        <w:rPr>
          <w:sz w:val="24"/>
          <w:szCs w:val="24"/>
        </w:rPr>
        <w:t xml:space="preserve">počas prvých troch rokov trvania nájomného vzťahu a </w:t>
      </w:r>
      <w:r>
        <w:rPr>
          <w:sz w:val="24"/>
        </w:rPr>
        <w:t xml:space="preserve">36 543,10 € (slovom: tridsaťšesťtisíc päťstoštyridsaťtri eur a desať centov) ročne </w:t>
      </w:r>
      <w:r>
        <w:rPr>
          <w:sz w:val="24"/>
          <w:szCs w:val="24"/>
        </w:rPr>
        <w:t>počas štvrtého až dvadsiateho roku trvania nájomného vzťah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t.j. počas doby prevádzky zariadenia pre seniorov). Navrhované  nájomné počas prvých troch rokov trvania nájomného vzťahu je stanovené s ohľadom na priebeh prípravných prác a stavebných prác počas rekonštrukcie Nehnuteľností, navrhované nájomné pre ďalšie obdobie je stanovené vo výške minimálneho nájomného určeného v súlade so Zásadami hospodárenia a nakladania s majetkom Mestskej časti Košice – Sídlisko KVP. Spoločnosť v ponuke zároveň deklaruje súhlas so všetkými podmienkami mestskej časti, ktoré boli zadefinované vo vyhlásenej OVS z novembra 2021, a tiež s návrhmi kúpnej a nájomnej zmluvy, ktoré boli súčasťou predmetnej OVS. 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základe vyššie uvedeného predkladáme Miestnemu zastupiteľstvu Mestskej časti Košice – Sídlisko KVP podľa § 9a ods. 8 písm. e) a § 9a ods. 9 písm. c) zákona SNR č. 138/1991 Zb. o majetku obcí v znení neskorších predpisov návrh na schválenie zámeru predaja nehnuteľného majetku Mestskej časti Košice – Sídlisko KVP</w:t>
      </w:r>
      <w:r>
        <w:rPr>
          <w:b/>
          <w:bCs/>
          <w:sz w:val="24"/>
          <w:szCs w:val="24"/>
          <w:lang w:eastAsia="zh-CN"/>
        </w:rPr>
        <w:t xml:space="preserve"> </w:t>
      </w:r>
      <w:r>
        <w:rPr>
          <w:b/>
          <w:bCs/>
          <w:sz w:val="24"/>
          <w:szCs w:val="24"/>
        </w:rPr>
        <w:t xml:space="preserve">vyššie uvedeného pod č. </w:t>
      </w:r>
      <w:bookmarkStart w:id="12" w:name="_Hlk93483829"/>
      <w:r>
        <w:rPr>
          <w:b/>
          <w:bCs/>
          <w:sz w:val="24"/>
          <w:szCs w:val="24"/>
        </w:rPr>
        <w:t xml:space="preserve">1. – </w:t>
      </w:r>
      <w:bookmarkEnd w:id="12"/>
      <w:r>
        <w:rPr>
          <w:b/>
          <w:bCs/>
          <w:sz w:val="24"/>
          <w:szCs w:val="24"/>
        </w:rPr>
        <w:t xml:space="preserve">14. za kúpnu cenu 491 000,- € (slovom štyristodeväťdesiatjeden tisíc eur) a zámeru prenájmu nehnuteľného majetku vyššie uvedeného pod č. 15. za nájomné vo výške </w:t>
      </w:r>
      <w:r>
        <w:rPr>
          <w:rFonts w:eastAsia="Calibri"/>
          <w:b/>
          <w:bCs/>
          <w:sz w:val="24"/>
          <w:szCs w:val="22"/>
          <w:lang w:eastAsia="en-US"/>
        </w:rPr>
        <w:t xml:space="preserve">100,- €/rok počas prvých troch rokov trvania nájomného vzťahu a </w:t>
      </w:r>
      <w:r>
        <w:rPr>
          <w:b/>
          <w:bCs/>
          <w:sz w:val="24"/>
        </w:rPr>
        <w:t>36 543,10 €/rok počas štvrtého až dvadsiateho roku trvania nájomného vzťahu</w:t>
      </w:r>
      <w:r>
        <w:rPr>
          <w:b/>
          <w:bCs/>
          <w:sz w:val="24"/>
          <w:szCs w:val="24"/>
        </w:rPr>
        <w:t xml:space="preserve"> (t.j. počas doby prevádzky zariadenia pre seniorov) z dôvodu hodného osobitného zreteľa.</w:t>
      </w:r>
    </w:p>
    <w:p>
      <w:pPr>
        <w:pStyle w:val="Normal"/>
        <w:ind w:firstLine="42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sobitným zreteľom je striktne vymedzený účel prevodu a prenájmu Nehnuteľností, ktorým je rekonštrukcia objektu bývalej MŠ v Drocárovom parku v Košiciach a jeho následné využívanie na prevádzku domu seniorov a iných zariadení pre fyzické osoby odkázané na pomoc inej fyzickej osoby a pre fyzické osoby, ktoré dovŕšili dôchodkový vek (§ 35 až § 40 zákona č. 448/2008 Z.z. o sociálnych službách v znení neskorších predpisov), čo je naplnením dlhodobého zámeru Mestskej časti Košice-Sídlisko KVP. Rekonštrukcia objektu na vymedzený účel bude hradená výlučne zo zdrojov kupujúceho bez finančných nárokov voči mestskej časti. Mestskej časti ostane zachované oprávnenie dohliadať na dodržiavanie podmienok upravených v kúpnej zmluve a nájomnej zmluve.</w:t>
      </w:r>
    </w:p>
    <w:p>
      <w:pPr>
        <w:pStyle w:val="Normal"/>
        <w:spacing w:before="0" w:after="120"/>
        <w:ind w:firstLine="425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amotný predaj a prenájom majetku mestskej časti bude predmetom schvaľovania na najbližšom rokovaní miestneho zastupiteľstva, a to po splnení podmienky zverejnenia tohto schváleného zámeru najmenej na 15 dní pred zasadnutím miestneho zastupiteľstva na úradnej tabuli mestskej časti a na internetovej stránke mestskej čast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ílohy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Žiadosť o kúpu a prenájom areálu bývalej MŠ v Drocárovom parku spoločnosti JUMBO RESIDENCE s.r.o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Grafický náčrt Nehnuteľnost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Vypracovala:   JUDr. Lenka Čechová Pisarčíková,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</w:t>
      </w:r>
      <w:r>
        <w:rPr/>
        <w:t>právne oddel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  <w:iCs w:val="false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bCs/>
      <w:i w:val="false"/>
      <w:iCs w:val="false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cs-CZ"/>
    </w:rPr>
  </w:style>
  <w:style w:type="paragraph" w:styleId="Odsekzoznamu">
    <w:name w:val="Odsek zoznamu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0:08:00Z</dcterms:created>
  <dc:creator>JKIRILAKOVA</dc:creator>
  <dc:description/>
  <cp:keywords/>
  <dc:language>en-US</dc:language>
  <cp:lastModifiedBy>Magdaléna Balážová</cp:lastModifiedBy>
  <cp:lastPrinted>2022-01-19T16:55:00Z</cp:lastPrinted>
  <dcterms:modified xsi:type="dcterms:W3CDTF">2022-01-21T09:38:00Z</dcterms:modified>
  <cp:revision>24</cp:revision>
  <dc:subject/>
  <dc:title>Mestská časť Košice - Sídlisko KVP</dc:title>
</cp:coreProperties>
</file>