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ôvodová správ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overflowPunct w:val="true"/>
        <w:autoSpaceDE w:val="true"/>
        <w:ind w:firstLine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ind w:firstLine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slanec Miestneho zastupiteľstva Mestskej časti Košice – Sídlisko KVP Bc. Marián Podolinský sa listom zo dňa 10.11.2021 vzdal členstva v Dozornej rade Podniku služieb KVP s. r. o., na vlastnú žiadosť k 15.11.2021. 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ind w:firstLine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Z uvedeného dôvodu je Miestnemu zastupiteľstvu Mestskej časti Košice – Sídlisko KVP predložený tento návrh na uznesenie. 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firstLine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overflowPunct w:val="true"/>
        <w:autoSpaceDE w:val="true"/>
        <w:ind w:firstLine="426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racoval:   Ing. Miroslav Michalus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prednosta miestneho úradu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Normlnywebov">
    <w:name w:val="Normálny (webový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cs-CZ"/>
    </w:rPr>
  </w:style>
  <w:style w:type="paragraph" w:styleId="Odsekzoznamu">
    <w:name w:val="Odsek zoznamu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4:01:00Z</dcterms:created>
  <dc:creator>JKIRILAKOVA</dc:creator>
  <dc:description/>
  <cp:keywords/>
  <dc:language>en-US</dc:language>
  <cp:lastModifiedBy>Magdaléna Balážová</cp:lastModifiedBy>
  <cp:lastPrinted>2021-11-19T09:42:00Z</cp:lastPrinted>
  <dcterms:modified xsi:type="dcterms:W3CDTF">2021-11-19T08:42:00Z</dcterms:modified>
  <cp:revision>6</cp:revision>
  <dc:subject/>
  <dc:title>Mestská časť Košice - Sídlisko KVP</dc:title>
</cp:coreProperties>
</file>