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90"/>
        <w:gridCol w:w="1517"/>
      </w:tblGrid>
      <w:tr>
        <w:trPr/>
        <w:tc>
          <w:tcPr>
            <w:tcW w:w="1693" w:type="dxa"/>
            <w:tcBorders/>
            <w:shd w:fill="FFFFFF" w:val="clear"/>
          </w:tcPr>
          <w:p>
            <w:pPr>
              <w:pStyle w:val="Header"/>
              <w:spacing w:before="0" w:after="60"/>
              <w:jc w:val="both"/>
              <w:rPr>
                <w:rFonts w:ascii="Times New Roman" w:hAnsi="Times New Roman" w:eastAsia="Calibri Ligh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830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5" t="-92" r="-18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Head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4"/>
                <w:szCs w:val="24"/>
              </w:rPr>
              <w:t>Mestská časť Košice - Sídlisko KVP</w:t>
            </w:r>
          </w:p>
          <w:p>
            <w:pPr>
              <w:pStyle w:val="Header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4"/>
                <w:szCs w:val="24"/>
              </w:rPr>
              <w:t>Trieda KVP č. 1., 040 23 Košice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Header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  <w:t xml:space="preserve">    </w:t>
        <w:tab/>
        <w:tab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vyhlasuje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podľa ustanovení § 9a ods. 1 písm. a) v spojení s ust. § 9a ods. 9 zákona SNR č. 138/1991 Zb. o majetku obcí v znení neskorších právnych predpisov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Obchodnú verejnú súťaž</w:t>
      </w:r>
    </w:p>
    <w:p>
      <w:pPr>
        <w:pStyle w:val="Normal"/>
        <w:spacing w:before="120" w:after="60"/>
        <w:jc w:val="both"/>
        <w:rPr/>
      </w:pPr>
      <w:r>
        <w:rPr/>
        <w:t>s použitím § 281 a nasl. Obchodného zákonníka č. 513/1991 Zb. v znení neskorších predpisov na podávanie najvhodnejšieho návrhu:</w:t>
      </w:r>
    </w:p>
    <w:p>
      <w:pPr>
        <w:pStyle w:val="Normal"/>
        <w:numPr>
          <w:ilvl w:val="0"/>
          <w:numId w:val="10"/>
        </w:numPr>
        <w:spacing w:before="120" w:after="60"/>
        <w:ind w:left="720" w:hanging="720"/>
        <w:jc w:val="both"/>
        <w:rPr/>
      </w:pPr>
      <w:bookmarkStart w:id="0" w:name="_Hlk79411946"/>
      <w:bookmarkEnd w:id="0"/>
      <w:r>
        <w:rPr/>
        <w:t xml:space="preserve">na </w:t>
      </w:r>
      <w:bookmarkStart w:id="1" w:name="_Hlk79411867"/>
      <w:r>
        <w:rPr/>
        <w:t xml:space="preserve">uzatvorenie kúpnej zmluvy </w:t>
      </w:r>
      <w:bookmarkStart w:id="2" w:name="_Hlk79395402"/>
      <w:r>
        <w:rPr/>
        <w:t>a prevod vlastníckeho práva k nehnuteľnému majetku Mestskej časti Košice – Sídlisko KVP,</w:t>
      </w:r>
      <w:r>
        <w:rPr>
          <w:color w:val="000000"/>
        </w:rPr>
        <w:t xml:space="preserve"> </w:t>
      </w:r>
      <w:r>
        <w:rPr/>
        <w:t>evidovanému</w:t>
      </w:r>
      <w:r>
        <w:rPr>
          <w:color w:val="FF0000"/>
        </w:rPr>
        <w:t xml:space="preserve"> </w:t>
      </w:r>
      <w:r>
        <w:rPr>
          <w:color w:val="000000"/>
        </w:rPr>
        <w:t>na liste vlastníctva č. 2879, katastrálne územie Grunt, obec: Košice – Sídlisko KVP, okres Košice II</w:t>
      </w:r>
      <w:r>
        <w:rPr/>
        <w:t>, a to časti areálu bývalej MŠ v Drocárovom parku</w:t>
      </w:r>
      <w:bookmarkEnd w:id="2"/>
      <w:r>
        <w:rPr/>
        <w:t>:</w:t>
      </w:r>
      <w:bookmarkEnd w:id="1"/>
    </w:p>
    <w:p>
      <w:pPr>
        <w:pStyle w:val="Normal"/>
        <w:spacing w:before="120" w:after="60"/>
        <w:ind w:left="-28" w:firstLine="1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color w:val="000000"/>
        </w:rPr>
        <w:t>Stavba</w:t>
      </w:r>
      <w:r>
        <w:rPr>
          <w:color w:val="000000"/>
        </w:rPr>
        <w:t xml:space="preserve"> s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úpisným číslom 1149 stojaca na parcele registra CKN č. 3555/3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3" w:name="_Hlk79404285"/>
      <w:bookmarkEnd w:id="3"/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5 stojaca na parcele registra CKN č. 3555/6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bookmarkStart w:id="4" w:name="_Hlk79404285"/>
      <w:bookmarkEnd w:id="4"/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6 stojaca na parcele registra CKN č. 3555/5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7 stojaca na parcele registra CKN č. 3555/4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/>
      </w:pPr>
      <w:r>
        <w:rPr>
          <w:b/>
          <w:bCs/>
          <w:color w:val="000000"/>
        </w:rPr>
        <w:t>Stavba</w:t>
      </w:r>
      <w:r>
        <w:rPr>
          <w:color w:val="000000"/>
        </w:rPr>
        <w:t xml:space="preserve"> so súpisným číslom 3158 stojaca na parcele registra CKN č. 3555/2, 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5" w:name="_Hlk79407443"/>
      <w:r>
        <w:rPr>
          <w:b/>
          <w:color w:val="000000"/>
        </w:rPr>
        <w:t xml:space="preserve">Pozemok - </w:t>
      </w:r>
      <w:r>
        <w:rPr>
          <w:color w:val="000000"/>
        </w:rPr>
        <w:t xml:space="preserve">parcela </w:t>
      </w:r>
      <w:bookmarkStart w:id="6" w:name="_Hlk79412607"/>
      <w:r>
        <w:rPr>
          <w:color w:val="000000"/>
        </w:rPr>
        <w:t xml:space="preserve">registra CKN č. </w:t>
      </w:r>
      <w:bookmarkEnd w:id="6"/>
      <w:r>
        <w:rPr>
          <w:color w:val="000000"/>
        </w:rPr>
        <w:t>3555/2 o výmere 316 m</w:t>
      </w:r>
      <w:r>
        <w:rPr>
          <w:color w:val="000000"/>
          <w:vertAlign w:val="superscript"/>
        </w:rPr>
        <w:t>2,</w:t>
      </w:r>
      <w:r>
        <w:rPr>
          <w:color w:val="000000"/>
        </w:rPr>
        <w:t xml:space="preserve"> </w:t>
      </w:r>
      <w:bookmarkEnd w:id="5"/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3 o výmere 314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color w:val="000000"/>
        </w:rPr>
        <w:t xml:space="preserve">Pozemok - </w:t>
      </w:r>
      <w:r>
        <w:rPr>
          <w:color w:val="000000"/>
        </w:rPr>
        <w:t>parcela registra CKN č. 3555/4 o výmere 313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7" w:name="_Hlk79407629"/>
      <w:bookmarkEnd w:id="7"/>
      <w:r>
        <w:rPr>
          <w:b/>
          <w:color w:val="000000"/>
        </w:rPr>
        <w:t xml:space="preserve">Pozemok </w:t>
      </w:r>
      <w:r>
        <w:rPr>
          <w:bCs/>
          <w:color w:val="000000"/>
        </w:rPr>
        <w:t>- parcela registra CKN č. 3555/5 o výmere 315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8" w:name="_Hlk79407629"/>
      <w:bookmarkStart w:id="9" w:name="_Hlk79410291"/>
      <w:bookmarkEnd w:id="8"/>
      <w:bookmarkEnd w:id="9"/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6 o výmere 6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bookmarkStart w:id="10" w:name="_Hlk79410291"/>
      <w:bookmarkEnd w:id="10"/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7 o výmere 6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8 o výmere 2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9 o výmere 39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60"/>
        <w:ind w:left="426" w:firstLine="283"/>
        <w:jc w:val="both"/>
        <w:rPr>
          <w:color w:val="000000"/>
        </w:rPr>
      </w:pPr>
      <w:r>
        <w:rPr>
          <w:b/>
          <w:bCs/>
          <w:color w:val="000000"/>
        </w:rPr>
        <w:t>Pozemok</w:t>
      </w:r>
      <w:r>
        <w:rPr>
          <w:color w:val="000000"/>
        </w:rPr>
        <w:t xml:space="preserve"> - parcela registra CKN č. 3555/10 o výmere 53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before="0" w:after="60"/>
        <w:ind w:left="-28" w:firstLine="14"/>
        <w:jc w:val="both"/>
        <w:rPr>
          <w:color w:val="000000"/>
        </w:rPr>
      </w:pPr>
      <w:r>
        <w:rPr>
          <w:color w:val="000000"/>
        </w:rPr>
      </w:r>
      <w:bookmarkStart w:id="11" w:name="_Hlk79411946"/>
      <w:bookmarkStart w:id="12" w:name="_Hlk79411946"/>
      <w:bookmarkEnd w:id="12"/>
    </w:p>
    <w:p>
      <w:pPr>
        <w:pStyle w:val="Normal"/>
        <w:numPr>
          <w:ilvl w:val="0"/>
          <w:numId w:val="10"/>
        </w:numPr>
        <w:spacing w:before="0" w:after="60"/>
        <w:ind w:left="720" w:hanging="720"/>
        <w:jc w:val="both"/>
        <w:rPr/>
      </w:pPr>
      <w:r>
        <w:rPr/>
        <w:t>na uzavretie nájomnej zmluvy k nehnuteľnému majetku Mestskej časti Košice – Sídlisko KVP, a to časti areálu bývalej MŠ v Drocárovom parku:</w:t>
      </w:r>
    </w:p>
    <w:p>
      <w:pPr>
        <w:pStyle w:val="Normal"/>
        <w:spacing w:before="0" w:after="60"/>
        <w:ind w:left="-28" w:firstLine="14"/>
        <w:jc w:val="both"/>
        <w:rPr/>
      </w:pPr>
      <w:r>
        <w:rPr/>
      </w:r>
    </w:p>
    <w:p>
      <w:pPr>
        <w:pStyle w:val="Normal"/>
        <w:spacing w:before="0" w:after="60"/>
        <w:ind w:left="1418" w:hanging="709"/>
        <w:jc w:val="both"/>
        <w:rPr/>
      </w:pPr>
      <w:r>
        <w:rPr/>
        <w:t>o)</w:t>
      </w:r>
      <w:r>
        <w:rPr>
          <w:b/>
          <w:bCs/>
        </w:rPr>
        <w:t xml:space="preserve"> </w:t>
        <w:tab/>
      </w:r>
      <w:bookmarkStart w:id="13" w:name="_Hlk88143917"/>
      <w:r>
        <w:rPr>
          <w:b/>
          <w:bCs/>
        </w:rPr>
        <w:t>Pozemok</w:t>
      </w:r>
      <w:r>
        <w:rPr/>
        <w:t xml:space="preserve"> - parcela registra CKN č. 3555/1 o výmere 5258 m</w:t>
      </w:r>
      <w:r>
        <w:rPr>
          <w:vertAlign w:val="superscript"/>
        </w:rPr>
        <w:t>2</w:t>
      </w:r>
      <w:r>
        <w:rPr/>
        <w:t xml:space="preserve"> - zastavaná plocha a nádvorie,</w:t>
      </w:r>
      <w:r>
        <w:rPr>
          <w:color w:val="000000"/>
        </w:rPr>
        <w:t xml:space="preserve"> evidovaný</w:t>
      </w:r>
      <w:r>
        <w:rPr/>
        <w:t xml:space="preserve"> na liste vlastníctva č. 2879, katastrálne územie Grunt, obec: Košice – Sídlisko KVP, okres Košice II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  <w:bookmarkEnd w:id="13"/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 xml:space="preserve">Podmienky obchodnej verejnej súťaže 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  <w:t>(ďalej len „Podmienky“)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A. Základné údaje: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1. Vyhlasovateľ súťaže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Mestská časť Košice – Sídlisko KVP (ďalej aj „MČ KVP“)</w:t>
      </w:r>
    </w:p>
    <w:p>
      <w:pPr>
        <w:pStyle w:val="Normal"/>
        <w:spacing w:before="0" w:after="60"/>
        <w:jc w:val="both"/>
        <w:rPr/>
      </w:pPr>
      <w:r>
        <w:rPr/>
        <w:t>Zastúpená: Mgr. Ladislav Lörinc, starosta</w:t>
      </w:r>
    </w:p>
    <w:p>
      <w:pPr>
        <w:pStyle w:val="Normal"/>
        <w:spacing w:before="0" w:after="60"/>
        <w:jc w:val="both"/>
        <w:rPr/>
      </w:pPr>
      <w:r>
        <w:rPr/>
        <w:t>Sídlo: Trieda KVP č. 1, 040 23 Košice</w:t>
      </w:r>
    </w:p>
    <w:p>
      <w:pPr>
        <w:pStyle w:val="Normal"/>
        <w:spacing w:before="0" w:after="60"/>
        <w:jc w:val="both"/>
        <w:rPr/>
      </w:pPr>
      <w:r>
        <w:rPr/>
        <w:t>IČO: 00 691 089</w:t>
      </w:r>
    </w:p>
    <w:p>
      <w:pPr>
        <w:pStyle w:val="Normal"/>
        <w:spacing w:before="0" w:after="60"/>
        <w:jc w:val="both"/>
        <w:rPr>
          <w:u w:val="single"/>
        </w:rPr>
      </w:pPr>
      <w:hyperlink r:id="rId3">
        <w:r>
          <w:rPr>
            <w:rStyle w:val="InternetLink"/>
          </w:rPr>
          <w:t>http://mckvp.sk</w:t>
        </w:r>
      </w:hyperlink>
    </w:p>
    <w:p>
      <w:pPr>
        <w:pStyle w:val="Normal"/>
        <w:spacing w:before="0" w:after="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2. Predmet a cieľ súťaže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spacing w:before="0" w:after="60"/>
        <w:ind w:left="426" w:hanging="426"/>
        <w:jc w:val="both"/>
        <w:rPr/>
      </w:pPr>
      <w:r>
        <w:rPr/>
        <w:t>Predmetom súťaže je výber najvhodnejšej ponuky:</w:t>
      </w:r>
    </w:p>
    <w:p>
      <w:pPr>
        <w:pStyle w:val="Normal"/>
        <w:spacing w:before="0" w:after="6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21"/>
        </w:numPr>
        <w:spacing w:before="0" w:after="60"/>
        <w:ind w:left="993" w:hanging="993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na uzatvorenie kúpnej zmluvy a prevod vlastníckeho práva k nehnuteľnému majetku Mestskej časti Košice – Sídlisko KVP, evidovanému na liste vlastníctva č. 2879, katastrálne územie Grunt, obec: Košice – Sídlisko KVP, okres Košice II, a to časti areálu bývalej MŠ v Drocárovom parku:</w:t>
      </w:r>
    </w:p>
    <w:p>
      <w:pPr>
        <w:pStyle w:val="Normal"/>
        <w:numPr>
          <w:ilvl w:val="3"/>
          <w:numId w:val="21"/>
        </w:numPr>
        <w:spacing w:before="0" w:after="60"/>
        <w:ind w:left="993" w:hanging="993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avby: </w:t>
      </w:r>
    </w:p>
    <w:p>
      <w:pPr>
        <w:pStyle w:val="Normal"/>
        <w:spacing w:before="0" w:after="60"/>
        <w:ind w:left="1418" w:hanging="425"/>
        <w:jc w:val="both"/>
        <w:rPr>
          <w:bCs/>
          <w:color w:val="000000"/>
        </w:rPr>
      </w:pPr>
      <w:r>
        <w:rPr>
          <w:bCs/>
          <w:color w:val="000000"/>
        </w:rPr>
        <w:t>a)</w:t>
        <w:tab/>
        <w:t xml:space="preserve">Stavba so súpisným číslom 1149 – budova pre školstvo, na vzdelávanie, výskum – škôlka, jasle, stojaca na parcele registra „C“ evidovaná na katastrálnej mape pod parcelným číslom 3555/3 o výmere 314 m2 - zastavaná plocha a nádvorie, 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b)</w:t>
        <w:tab/>
        <w:t xml:space="preserve">Stavba so súpisným číslom 3155 – budova pre školstvo, na vzdelávanie, výskum – škôlka, jasle, stojaca na parcele registra „C“ evidovaná na katastrálnej mape pod parcelným číslom 3555/6 o výmere 62 m2 - zastavaná plocha a nádvorie, 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c)</w:t>
        <w:tab/>
        <w:t xml:space="preserve">Stavba so súpisným číslom 3156 – budova pre školstvo, na vzdelávanie, výskum – škôlka, jasle, stojaca na parcele registra „C“ evidovaná na katastrálnej mape pod parcelným číslom 3555/5 o výmere 315 m2 - zastavaná plocha a nádvorie, </w:t>
      </w:r>
    </w:p>
    <w:p>
      <w:pPr>
        <w:pStyle w:val="Normal"/>
        <w:spacing w:before="0" w:after="60"/>
        <w:ind w:left="1418" w:hanging="425"/>
        <w:jc w:val="both"/>
        <w:rPr>
          <w:bCs/>
          <w:color w:val="000000"/>
        </w:rPr>
      </w:pPr>
      <w:r>
        <w:rPr>
          <w:bCs/>
          <w:color w:val="000000"/>
        </w:rPr>
        <w:t>d)</w:t>
        <w:tab/>
        <w:t xml:space="preserve">Stavba so súpisným číslom 3157 – budova pre školstvo, na vzdelávanie, výskum – škôlka, jasle, stojaca na parcele registra „C“ evidovaná na katastrálnej mape pod parcelným číslom 3555/4 o výmere 313 m2 - zastavaná plocha a nádvorie, </w:t>
      </w:r>
    </w:p>
    <w:p>
      <w:pPr>
        <w:pStyle w:val="Normal"/>
        <w:spacing w:before="0" w:after="60"/>
        <w:ind w:left="1418" w:hanging="425"/>
        <w:jc w:val="both"/>
        <w:rPr>
          <w:bCs/>
          <w:color w:val="000000"/>
        </w:rPr>
      </w:pPr>
      <w:r>
        <w:rPr>
          <w:bCs/>
          <w:color w:val="000000"/>
        </w:rPr>
        <w:t>e)</w:t>
        <w:tab/>
        <w:t xml:space="preserve">Stavba so súpisným číslom 3158 – budova pre školstvo, na vzdelávanie, výskum – škôlka, jasle, stojaca na parcele registra „C“ evidovaná na katastrálnej mape pod parcelným číslom 3555/2 o výmere 316 m2 - zastavaná plocha a nádvorie, </w:t>
      </w:r>
    </w:p>
    <w:p>
      <w:pPr>
        <w:pStyle w:val="Normal"/>
        <w:numPr>
          <w:ilvl w:val="3"/>
          <w:numId w:val="9"/>
        </w:numPr>
        <w:spacing w:before="0" w:after="60"/>
        <w:ind w:left="993" w:hanging="993"/>
        <w:jc w:val="both"/>
        <w:rPr>
          <w:bCs/>
          <w:color w:val="000000"/>
        </w:rPr>
      </w:pPr>
      <w:r>
        <w:rPr>
          <w:b/>
          <w:bCs/>
          <w:color w:val="000000"/>
        </w:rPr>
        <w:t>Pozemky pod Stavbami</w:t>
      </w:r>
      <w:r>
        <w:rPr>
          <w:bCs/>
          <w:color w:val="000000"/>
        </w:rPr>
        <w:t>: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f)</w:t>
        <w:tab/>
        <w:t xml:space="preserve">Pozemok - parcela registra „C“ evidovaná na katastrálnej mape pod parcelným číslom 3555/2 o výmere 316 m2 - zastavaná plocha a nádvorie, 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g)</w:t>
        <w:tab/>
        <w:t>Pozemok - parcela registra „C“ evidovaná na katastrálnej mape pod parcelným číslom 3555/3 o výmere 314 m2 - zastavaná plocha a nádvorie,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h)</w:t>
        <w:tab/>
        <w:t>Pozemok - parcela registra „C“ evidovaná na katastrálnej mape pod parcelným číslom 3555/4 o výmere 313 m2 - zastavaná plocha a nádvorie,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i)</w:t>
        <w:tab/>
        <w:t>Pozemok - parcela registra „C“ evidovaná na katastrálnej mape pod parcelným číslom 3555/5 o výmere 315 m2 - zastavaná plocha a nádvorie,</w:t>
      </w:r>
    </w:p>
    <w:p>
      <w:pPr>
        <w:pStyle w:val="Normal"/>
        <w:numPr>
          <w:ilvl w:val="3"/>
          <w:numId w:val="20"/>
        </w:numPr>
        <w:spacing w:before="0" w:after="60"/>
        <w:ind w:left="993" w:hanging="993"/>
        <w:jc w:val="both"/>
        <w:rPr>
          <w:b/>
          <w:b/>
          <w:color w:val="000000"/>
        </w:rPr>
      </w:pPr>
      <w:r>
        <w:rPr>
          <w:b/>
          <w:color w:val="000000"/>
        </w:rPr>
        <w:t>Prístupové cesty k Stavbám: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j)</w:t>
        <w:tab/>
        <w:t>Pozemok - parcela registra „C“ evidovaná na katastrálnej mape pod parcelným číslom 3555/6 o výmere 62 m2 - zastavaná plocha a nádvorie,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k)</w:t>
        <w:tab/>
        <w:t>Pozemok - parcela registra „C“ evidovaná na katastrálnej mape pod parcelným číslom 3555/7 o výmere 62 m2 - zastavaná plocha a nádvorie,</w:t>
      </w:r>
    </w:p>
    <w:p>
      <w:pPr>
        <w:pStyle w:val="Normal"/>
        <w:spacing w:before="0" w:after="60"/>
        <w:ind w:left="1418" w:hanging="425"/>
        <w:jc w:val="both"/>
        <w:rPr>
          <w:bCs/>
          <w:color w:val="000000"/>
        </w:rPr>
      </w:pPr>
      <w:r>
        <w:rPr>
          <w:bCs/>
          <w:color w:val="000000"/>
        </w:rPr>
        <w:t>l)</w:t>
        <w:tab/>
        <w:t>Pozemok - parcela registra „C“ evidovaná na katastrálnej mape pod parcelným číslom 3555/8 o výmere 28 m2 - zastavaná plocha a nádvorie,</w:t>
      </w:r>
    </w:p>
    <w:p>
      <w:pPr>
        <w:pStyle w:val="Normal"/>
        <w:spacing w:before="0" w:after="60"/>
        <w:ind w:left="1418" w:hanging="425"/>
        <w:jc w:val="both"/>
        <w:rPr/>
      </w:pPr>
      <w:r>
        <w:rPr>
          <w:bCs/>
          <w:color w:val="000000"/>
        </w:rPr>
        <w:t>m)</w:t>
        <w:tab/>
        <w:t>Pozemok - parcela registra „C“ evidovaná na katastrálnej mape pod parcelným číslom 3555/9 o výmere 39 m2 - zastavaná plocha a nádvorie,</w:t>
      </w:r>
    </w:p>
    <w:p>
      <w:pPr>
        <w:pStyle w:val="Normal"/>
        <w:spacing w:before="0" w:after="60"/>
        <w:ind w:left="1418" w:hanging="425"/>
        <w:jc w:val="both"/>
        <w:rPr>
          <w:bCs/>
          <w:color w:val="000000"/>
        </w:rPr>
      </w:pPr>
      <w:r>
        <w:rPr>
          <w:bCs/>
          <w:color w:val="000000"/>
        </w:rPr>
        <w:t>n)</w:t>
        <w:tab/>
        <w:t>Pozemok - parcela registra „C“ evidovaná na katastrálnej mape pod parcelným číslom 3555/10 o výmere 53 m2 - zastavaná plocha a nádvorie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numPr>
          <w:ilvl w:val="2"/>
          <w:numId w:val="20"/>
        </w:numPr>
        <w:spacing w:before="0" w:after="60"/>
        <w:ind w:left="993" w:hanging="993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a uzavretie nájomnej zmluvy k nehnuteľnému majetku Mestskej časti Košice – Sídlisko KVP, a to časti areálu bývalej MŠ v Drocárovom parku: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60"/>
        <w:ind w:left="1418" w:hanging="428"/>
        <w:jc w:val="both"/>
        <w:rPr/>
      </w:pPr>
      <w:r>
        <w:rPr/>
        <w:t xml:space="preserve">o) </w:t>
        <w:tab/>
        <w:t>Pozemok - parcela registra CKN č. 3555/1 o výmere 5258 m</w:t>
      </w:r>
      <w:r>
        <w:rPr>
          <w:vertAlign w:val="superscript"/>
        </w:rPr>
        <w:t>2</w:t>
      </w:r>
      <w:r>
        <w:rPr/>
        <w:t xml:space="preserve"> - zastavaná plocha a nádvorie, evidovaný na liste vlastníctva č. 2879, katastrálne územie Grunt, obec: Košice – Sídlisko KVP, okres Košice II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pacing w:before="0" w:after="60"/>
        <w:ind w:left="426" w:hanging="426"/>
        <w:jc w:val="both"/>
        <w:rPr/>
      </w:pPr>
      <w:r>
        <w:rPr/>
        <w:t xml:space="preserve">Cieľom obchodnej verejnej súťaže je výber najvhodnejšej ponuky na predaj nehnuteľností uvedených v bode 2.1.1. Podmienok s následným uzavretím kúpnej zmluvy a na prenájom nehnuteľnosti uvedenej v bode 2.1.2. Podmienok s následným uzavretím nájomnej zmluvy s víťazom súťaže. </w:t>
      </w:r>
    </w:p>
    <w:p>
      <w:pPr>
        <w:pStyle w:val="Normal"/>
        <w:numPr>
          <w:ilvl w:val="0"/>
          <w:numId w:val="22"/>
        </w:numPr>
        <w:spacing w:before="0" w:after="60"/>
        <w:ind w:left="426" w:hanging="426"/>
        <w:jc w:val="both"/>
        <w:rPr/>
      </w:pPr>
      <w:r>
        <w:rPr/>
        <w:t>Vyhlasovateľ súťaže si vyhradzuje právo aj bez udania dôvodu vyhlásené podmienky súťaže zmeniť, odmietnuť všetky predložené návrhy, ďalej rokovať s víťazom súťaže, súťaž zrušiť, resp. predĺžiť lehotu na vyhlásenie výsledku súťaže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  <w:t>3. Výklad použitých pojmov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vrhovateľ:</w:t>
      </w:r>
      <w:r>
        <w:rPr>
          <w:rFonts w:eastAsia="Calibri"/>
          <w:color w:val="000000"/>
          <w:lang w:eastAsia="en-US"/>
        </w:rPr>
        <w:t xml:space="preserve"> fyzická osoba – podnikateľ alebo právnická osoba, ktorá predloží návrh na uzavretie kúpnej zmluvy a nájomnej zmluvy v rámci tejto vyhlásenej obchodnej verejnej súťaže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Nadobúdateľ: </w:t>
      </w:r>
      <w:r>
        <w:rPr>
          <w:rFonts w:eastAsia="Calibri"/>
          <w:color w:val="000000"/>
          <w:lang w:eastAsia="en-US"/>
        </w:rPr>
        <w:t>Navrhovateľ, ktorého návrh bol komisiou schválený ako víťazný, a s ktorým bude uzavretá kúpna zmluva a nájomná zmluva. Návrh kúpnej zmluvy a nájomnej zmluvy je súčasťou súťažných podkladov. Tieto návrhy zmlúv budú doplnené resp. upravené v súlade s obsahom súťažného návrhu, ak to bude potrebné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Nehnuteľnosti:</w:t>
      </w:r>
      <w:r>
        <w:rPr>
          <w:rFonts w:eastAsia="Calibri"/>
          <w:lang w:eastAsia="en-US"/>
        </w:rPr>
        <w:t xml:space="preserve"> Nehnuteľnosti uvedené v bode 2.1.1. a 2.2. Podmienok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Projektová dokumentácia</w:t>
      </w:r>
      <w:r>
        <w:rPr>
          <w:rFonts w:eastAsia="Calibri"/>
          <w:color w:val="000000"/>
          <w:lang w:eastAsia="en-US"/>
        </w:rPr>
        <w:t xml:space="preserve">: Projektová dokumentácia pre stavbu: „Dom seniorov Mestskej časti Košice - KVP“, vypracovaná spoločnosťou JEGON, s.r.o., so sídlom Š. Kukuru 12, Michalovce, IČO: 36 200 336 v roku 2010 za účelom rekonštrukcie a prístavby bývalej materskej školy a detských jaslí na zariadenie domu seniorov pre 53 obyvateľov so zázemím pre pracovníkov a seniorov s celkovými nákladmi stavby 2.534.800,- EUR bez DPH. 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Stavebné povolenie</w:t>
      </w:r>
      <w:r>
        <w:rPr>
          <w:rFonts w:eastAsia="Calibri"/>
          <w:color w:val="000000"/>
          <w:lang w:eastAsia="en-US"/>
        </w:rPr>
        <w:t xml:space="preserve">: Stavebné povolenie vydané mestom Košice, pracoviskom Košice – Západ, so sídlom: Tr. SNP č 39, Košice, pod č. A/2010/10285-05/II/VIR dňa 28.4.2010 pre povolenie stavby: „Dom seniorov Mestskej časti Košice - KVP“ – zmeny dokončenej stavby bývalej materskej škôlky a detských jaslí, budovy súp. č. 1149 na pozemku parc. č. 3555, kat. územie Grunt, v Košiciach, v Drocárovom parku, v Mestskej časti Košice – Sídlisko KVP, s objektovou skladbou: </w:t>
      </w:r>
    </w:p>
    <w:p>
      <w:pPr>
        <w:pStyle w:val="Normal"/>
        <w:suppressAutoHyphens w:val="false"/>
        <w:spacing w:before="0" w:after="60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SO</w:t>
      </w:r>
      <w:r>
        <w:rPr>
          <w:rFonts w:eastAsia="Calibri"/>
          <w:color w:val="000000"/>
          <w:lang w:eastAsia="en-US"/>
        </w:rPr>
        <w:t>-01 Južné pavilóny,</w:t>
      </w:r>
    </w:p>
    <w:p>
      <w:pPr>
        <w:pStyle w:val="Normal"/>
        <w:suppressAutoHyphens w:val="false"/>
        <w:spacing w:before="0" w:after="60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SO</w:t>
      </w:r>
      <w:r>
        <w:rPr>
          <w:rFonts w:eastAsia="Calibri"/>
          <w:color w:val="000000"/>
          <w:lang w:eastAsia="en-US"/>
        </w:rPr>
        <w:t>-02 Severné pavilóny,</w:t>
      </w:r>
    </w:p>
    <w:p>
      <w:pPr>
        <w:pStyle w:val="Normal"/>
        <w:suppressAutoHyphens w:val="false"/>
        <w:spacing w:before="0" w:after="60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SO</w:t>
      </w:r>
      <w:r>
        <w:rPr>
          <w:rFonts w:eastAsia="Calibri"/>
          <w:color w:val="000000"/>
          <w:lang w:eastAsia="en-US"/>
        </w:rPr>
        <w:t>-04 Úprava oplotenia,</w:t>
      </w:r>
    </w:p>
    <w:p>
      <w:pPr>
        <w:pStyle w:val="Normal"/>
        <w:suppressAutoHyphens w:val="false"/>
        <w:spacing w:before="0" w:after="60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SO</w:t>
      </w:r>
      <w:r>
        <w:rPr>
          <w:rFonts w:eastAsia="Calibri"/>
          <w:color w:val="000000"/>
          <w:lang w:eastAsia="en-US"/>
        </w:rPr>
        <w:t>-05 Vnútro areálový rozvod,</w:t>
      </w:r>
    </w:p>
    <w:p>
      <w:pPr>
        <w:pStyle w:val="Normal"/>
        <w:suppressAutoHyphens w:val="false"/>
        <w:spacing w:before="0" w:after="60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SO</w:t>
      </w:r>
      <w:r>
        <w:rPr>
          <w:rFonts w:eastAsia="Calibri"/>
          <w:color w:val="000000"/>
          <w:lang w:eastAsia="en-US"/>
        </w:rPr>
        <w:t>-06 Vnútro areálová kanalizácia,</w:t>
      </w:r>
    </w:p>
    <w:p>
      <w:pPr>
        <w:pStyle w:val="Normal"/>
        <w:suppressAutoHyphens w:val="false"/>
        <w:spacing w:before="0" w:after="60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toré bolo predĺžené rozhodnutím mesta Košice, pracovisko Košice -Západ, Tr. SNP č. 39, Košice dňa 23.3.2012 pod č. A/2012/09945-04/II/VIR. 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Projektový zámer: </w:t>
      </w:r>
      <w:r>
        <w:rPr>
          <w:rFonts w:eastAsia="Calibri"/>
          <w:bCs/>
          <w:color w:val="000000"/>
          <w:lang w:eastAsia="en-US"/>
        </w:rPr>
        <w:t xml:space="preserve">„Dom pre seniorov a centrum sociálnych služieb“ vypracovaný a predložený Navrhovateľom za účelom prezentácie budúcich záujmov Nadobúdateľa na poskytovaní sociálnych služieb v Nehnuteľnostiach. 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ová projektová dokumentácia</w:t>
      </w:r>
      <w:r>
        <w:rPr>
          <w:rFonts w:eastAsia="Calibri"/>
          <w:color w:val="000000"/>
          <w:lang w:eastAsia="en-US"/>
        </w:rPr>
        <w:t xml:space="preserve">: pôjde o budúcu projektovú dokumentáciu vypracovanú na žiadosť, zodpovednosť a náklady Nadobúdateľa tak, aby základný účel predaja a nájmu Nehnuteľností podľa bodu 4.1. Podmienok bol zachovaný; dokumentácia bude vychádzať z Projektového zámeru predloženého v rámci súťažného návrhu a bude zohľadňovať aj prípadné legislatívne zmeny oproti Projektovej dokumentácii. Jej použitie sa predpokladá pri konaniach v zmysle zákona č. 50/1976 Zb. o územnom plánovaní a stavebnom poriadku (stavebný zákon) v znení neskorších predpisov (ďalej aj „Stavebný zákon“) za účelom rekonštrukcie nehnuteľností podľa bodu 2.1.1. Podmienok. 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Nové povolenia</w:t>
      </w:r>
      <w:r>
        <w:rPr>
          <w:rFonts w:eastAsia="Calibri"/>
          <w:color w:val="000000"/>
          <w:lang w:eastAsia="en-US"/>
        </w:rPr>
        <w:t>: akékoľvek právoplatné rozhodnutia, oznámenia, stanoviská, vyjadrenia, súhlasy či iné dokumenty, získané Nadobúdateľom na vlastné náklady pre prenajímateľa od príslušných orgánov (predovšetkým stavebných úradov) a osôb (predovšetkým správcov sietí) na základe Novej projektovej dokumentácie, ktoré oprávňujú Nadobúdateľa na výkon stavebných činností v súlade s Novou projektovou dokumentáciou, a to najmä: rozhodnutia vydávané v územnom konaní (územné rozhodnutia), stavebné povolenia, zmeny stavby pred dokončením, ohlásenia v spojení s písomným oznámením stavebného úradu, že proti uskutočneniu stavby, stavebných úprav a udržiavacích prác nemá námietky, súhlasy správcov sietí a pod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Kolaudácia</w:t>
      </w:r>
      <w:r>
        <w:rPr>
          <w:rFonts w:eastAsia="Calibri"/>
          <w:color w:val="000000"/>
          <w:lang w:eastAsia="en-US"/>
        </w:rPr>
        <w:t>: kolaudačné konanie vo veci Rekonštrukcie Stavby podľa § 76 a nasl. Stavebného zákona iniciované na návrh a náklady Kupujúceho. Kolaudácia sa považuje za úspešne vykonanú, resp. ukončenú v prípade, ak príslušný stavebnú úrad vydá kolaudačné rozhodnutie, ktorým sa povoľuje užívanie stavby na určený účel a toto rozhodnutie nadobudne právoplatnosť.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567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ábezpeka</w:t>
      </w:r>
      <w:r>
        <w:rPr>
          <w:rFonts w:eastAsia="Calibri"/>
          <w:color w:val="000000"/>
          <w:lang w:eastAsia="en-US"/>
        </w:rPr>
        <w:t>: peňažné plnenie poskytnuté Navrhovateľom na účet Vyhlasovateľa súťaže za účelom preukázania riadneho záujmu o predmet kúpy, s cieľom zabrániť zmareniu OVS</w:t>
      </w:r>
      <w:r>
        <w:rPr>
          <w:rFonts w:eastAsia="Calibri"/>
          <w:lang w:eastAsia="en-US"/>
        </w:rPr>
        <w:t>.</w:t>
      </w:r>
      <w:r>
        <w:rPr>
          <w:rFonts w:eastAsia="Calibri"/>
          <w:color w:val="FFFF00"/>
          <w:lang w:eastAsia="en-US"/>
        </w:rPr>
        <w:t>.</w:t>
      </w:r>
    </w:p>
    <w:p>
      <w:pPr>
        <w:pStyle w:val="Normal"/>
        <w:spacing w:before="0" w:after="60"/>
        <w:ind w:left="378" w:hanging="378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spacing w:before="0" w:after="60"/>
        <w:ind w:left="378" w:hanging="3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78" w:hanging="3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380" w:hanging="380"/>
        <w:jc w:val="both"/>
        <w:rPr/>
      </w:pPr>
      <w:r>
        <w:rPr>
          <w:b/>
          <w:u w:val="single"/>
        </w:rPr>
        <w:t xml:space="preserve">4. Účel a podmienky predaja a prenájmu </w:t>
      </w:r>
    </w:p>
    <w:p>
      <w:pPr>
        <w:pStyle w:val="Normal"/>
        <w:numPr>
          <w:ilvl w:val="0"/>
          <w:numId w:val="17"/>
        </w:numPr>
        <w:spacing w:before="0" w:after="60"/>
        <w:ind w:left="567" w:hanging="567"/>
        <w:jc w:val="both"/>
        <w:rPr/>
      </w:pPr>
      <w:r>
        <w:rPr/>
        <w:t>Účelom predaja nehnuteľností uvedených v bode 2.1.1. Podmienok a nájmu nehnuteľností uvedených v bode 2.1.2. Podmienok</w:t>
      </w:r>
      <w:r>
        <w:rPr>
          <w:color w:val="000000"/>
        </w:rPr>
        <w:t xml:space="preserve"> je prioritná realizácia cieľov a záujmov Vyhlasovateľa súťaže, ktorým je realizácia </w:t>
      </w:r>
      <w:r>
        <w:rPr>
          <w:b/>
          <w:bCs/>
          <w:color w:val="000000"/>
        </w:rPr>
        <w:t xml:space="preserve">rekonštrukcie Nehnuteľností  a následné poskytovanie sociálnych služieb v prospech </w:t>
      </w:r>
      <w:r>
        <w:rPr>
          <w:color w:val="000000"/>
        </w:rPr>
        <w:t>fyzických osôb odkázaných na pomoc inej fyzickej osoby a fyzických osôb, ktoré dovŕšili dôchodkový vek (§ 35 až § 40 zákona č. 448/2008 Z.z. o sociálnych službách v znení neskorších predpisov) s možnosťou zriadenia gastro kuchyne, stravovacej miestnosti, kultúrno-spoločenskej miestnosti, rehabilitačno-relaxačnej miestnosti, práčovne, verejne prístupného detského ihriska, oddychovej zóny, športového ihriska, parkoviska, detského stacionára, ubytovanie súvisiace s poskytovanými službami a pod., pričom realizácia podnikateľských cieľov a záujmov Navrhovateľa v oblasti poskytovania služieb pre seniorov, vrátane vynaloženia investícií a činností Navrhovateľa potrebných pre dosiahnutie týchto cieľov je podriadená cieľom a záujmom Vyhlasovateľa súťaže. Navrhovateľ ako podnikateľ znáša všetky riziká spojené s rekonštrukciou stavby a následným poskytovaním sociálnych a iných uvedených služieb.</w:t>
      </w:r>
    </w:p>
    <w:p>
      <w:pPr>
        <w:pStyle w:val="Normal"/>
        <w:numPr>
          <w:ilvl w:val="0"/>
          <w:numId w:val="17"/>
        </w:numPr>
        <w:spacing w:before="0" w:after="60"/>
        <w:ind w:left="567" w:hanging="567"/>
        <w:jc w:val="both"/>
        <w:rPr/>
      </w:pPr>
      <w:r>
        <w:rPr>
          <w:color w:val="000000"/>
        </w:rPr>
        <w:t xml:space="preserve">Podmienkou účasti v OVS je zloženie zábezpeky podľa bodu 3.10. Podmienok vo výške 5.000,- € (slovom päťtisíc eur) na účet Vyhlasovateľa súťaže IBAN ............................vedený v ............. Navrhovateľ uhradí Zábezpeku tak, aby bola pripísaná na účet Vyhlasovateľa najneskôr do 3 pracovných dní od uplynutia lehoty na predkladanie súťažných návrhov. </w:t>
      </w:r>
      <w:r>
        <w:rPr/>
        <w:t>Vyhlasovateľ je povinný uchádzačovi, ktorý nebol v OVS úspešný, vrátiť ním poskytnutú finančnú zábezpeku bez zbytočného odkladu po vyhodnotení ponúk, najneskôr však v lehote 10 dní odo dňa odoslania oznámenia podľa 12.9. Podmienok.</w:t>
      </w:r>
      <w:r>
        <w:rPr>
          <w:color w:val="FF0000"/>
        </w:rPr>
        <w:t xml:space="preserve"> </w:t>
      </w:r>
      <w:r>
        <w:rPr/>
        <w:t xml:space="preserve">Vyhlasovateľ vráti sumu zodpovedajúcu Zábezpeke bezhotovostným prevodom na číslo účtu Navrhovateľa, z ktorého bola Zábezpeka uhradená. Vyhlasovateľ je povinný Navrhovateľovi, ktorý bol v OVS úspešný, započítať ním poskytnutú finančnú zábezpeku do kúpnej ceny, ktorá je výsledkom vyhodnotenia OVS. Ak Navrhovateľ, ktorý bol v OVS úspešný, neuzavrie kúpnu zmluvu do 60 dní od doručenia oznámenia o výsledku OVS, prípadne odmietne uzavrieť zmluvu z dôvodov, ktoré sú výlučne na strane Navrhovateľa, Zábezpeka ním uhradená v zmysle tohto bodu Podmienok prepadne v prospech Vyhlasovateľa v plnej výške. </w:t>
      </w:r>
    </w:p>
    <w:p>
      <w:pPr>
        <w:pStyle w:val="Normal"/>
        <w:numPr>
          <w:ilvl w:val="0"/>
          <w:numId w:val="17"/>
        </w:numPr>
        <w:ind w:left="567" w:hanging="567"/>
        <w:jc w:val="both"/>
        <w:rPr/>
      </w:pPr>
      <w:r>
        <w:rPr/>
        <w:t xml:space="preserve">Nadobúdateľ berie na vedomie, že Predávajúci má záujem dosiahnuť zmenu Územného plánu hospodársko-sídelnej aglomerácie Košice (ÚPN HSA Košice), ktorej účelom bude regulácia - obmedzenie využitia obdobných stavieb (ako sú nehnuteľnosti podľa bodu 2.1.1. Podmienok) na účel viacpodlažnej výstavby. </w:t>
      </w:r>
    </w:p>
    <w:p>
      <w:pPr>
        <w:pStyle w:val="Normal"/>
        <w:numPr>
          <w:ilvl w:val="0"/>
          <w:numId w:val="17"/>
        </w:numPr>
        <w:spacing w:before="0" w:after="60"/>
        <w:ind w:left="567" w:hanging="567"/>
        <w:jc w:val="both"/>
        <w:rPr/>
      </w:pPr>
      <w:r>
        <w:rPr/>
        <w:t xml:space="preserve">Nadobúdateľ berie na vedomie, že </w:t>
      </w:r>
      <w:r>
        <w:rPr>
          <w:bCs/>
          <w:iCs/>
        </w:rPr>
        <w:t xml:space="preserve">do 1 (jedného) roka odo dňa </w:t>
      </w:r>
      <w:r>
        <w:rPr/>
        <w:t xml:space="preserve">právoplatnosti rozhodnutia príslušného okresného úradu, odboru katastrálneho o povolení vkladu vlastníckeho práva </w:t>
      </w:r>
      <w:r>
        <w:rPr>
          <w:bCs/>
          <w:iCs/>
        </w:rPr>
        <w:t>k nehnuteľnostiam podľa bodu 2.1.1. je potrebné získať všetky potrebné povolenia a/alebo oprávnenia tak, aby v Predmete kúpy bolo možné prevádzkovať, resp. poskytovať služby v prospech seniorov.</w:t>
      </w:r>
    </w:p>
    <w:p>
      <w:pPr>
        <w:pStyle w:val="Normal"/>
        <w:numPr>
          <w:ilvl w:val="0"/>
          <w:numId w:val="17"/>
        </w:numPr>
        <w:spacing w:before="0" w:after="60"/>
        <w:ind w:left="567" w:hanging="567"/>
        <w:jc w:val="both"/>
        <w:rPr>
          <w:b/>
          <w:b/>
          <w:bCs/>
        </w:rPr>
      </w:pPr>
      <w:bookmarkStart w:id="14" w:name="_Hlk79415135"/>
      <w:bookmarkEnd w:id="14"/>
      <w:r>
        <w:rPr>
          <w:b/>
          <w:bCs/>
        </w:rPr>
        <w:t>Podmienky predaja Nehnuteľností uvedených v bode 2.1.1. Podmienok: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bookmarkStart w:id="15" w:name="_Hlk79415135"/>
      <w:bookmarkEnd w:id="15"/>
      <w:r>
        <w:rPr/>
        <w:t xml:space="preserve">Minimálna kúpna cena: </w:t>
      </w:r>
    </w:p>
    <w:p>
      <w:pPr>
        <w:pStyle w:val="Normal"/>
        <w:numPr>
          <w:ilvl w:val="0"/>
          <w:numId w:val="23"/>
        </w:numPr>
        <w:spacing w:before="0" w:after="60"/>
        <w:ind w:left="1495" w:hanging="21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50.000,- €</w:t>
      </w:r>
      <w:r>
        <w:rPr/>
        <w:t xml:space="preserve"> (slovom Štyristopäťdesiattisíc eur) s DPH. </w:t>
      </w:r>
    </w:p>
    <w:p>
      <w:pPr>
        <w:pStyle w:val="Normal"/>
        <w:spacing w:before="0" w:after="60"/>
        <w:ind w:left="1276" w:hanging="0"/>
        <w:jc w:val="both"/>
        <w:rPr>
          <w:highlight w:val="cyan"/>
        </w:rPr>
      </w:pPr>
      <w:r>
        <w:rPr/>
        <w:t>Minimálne nájomné bolo stanovené v súlade so zák. SNR č. 138/1991 Zb. o majetku obcí v znení neskorších predpisov a Zásadami hospodárenia a nakladania s majetkom Mestskej časti Košice – Sídlisko KVP.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r>
        <w:rPr/>
        <w:t xml:space="preserve">Dĺžka rekonštrukcie: V lehote 2 rokov odo dňa doručenia oznámenia o začatí stavebných prác Nadobúdateľom Vyhlasovateľovi sa predpokladá ukončenie rekonštrukcie minimálne 2 stavebných objektov, pričom rekonštrukcia všetkých stavebných objektov musí byť ukončená najneskôr v lehote 4 rokov odo dňa povolenia vkladu vlastníckeho práva v prospech Nadobúdateľa. </w:t>
      </w:r>
      <w:bookmarkStart w:id="16" w:name="_Hlk67039436"/>
      <w:r>
        <w:rPr/>
        <w:t xml:space="preserve">Ukončením rekonštrukcie sa rozumie </w:t>
      </w:r>
      <w:r>
        <w:rPr>
          <w:bCs/>
        </w:rPr>
        <w:t xml:space="preserve">právoplatne ukončené kolaudačné konanie </w:t>
      </w:r>
      <w:r>
        <w:rPr/>
        <w:t>.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bookmarkEnd w:id="16"/>
      <w:r>
        <w:rPr/>
        <w:t xml:space="preserve">Všetky náklady </w:t>
      </w:r>
      <w:r>
        <w:rPr>
          <w:color w:val="000000"/>
        </w:rPr>
        <w:t>spojené s rekonštrukciou Nehnuteľností ako aj s následnou údržbou a prevádzkou Nehnuteľností na účely podľa</w:t>
      </w:r>
      <w:r>
        <w:rPr/>
        <w:t xml:space="preserve"> bodu 4.1 Podmienok  zabezpečí Nadobúdateľ sám a na vlastné náklady.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r>
        <w:rPr/>
        <w:t>Minimálna investícia, ktorú sa Navrhovateľ zaväzuje vynaložiť na rekonštrukciu Nehnuteľnosti, je 1.000.000,- € (slovom milión eur) bez DPH.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r>
        <w:rPr/>
        <w:t>Navrhovateľ z</w:t>
      </w:r>
      <w:r>
        <w:rPr>
          <w:color w:val="000000"/>
        </w:rPr>
        <w:t>realizuje rekonštrukciu v súlade so Stavebným zákonom, Projektovou dokumentáciou a Stavebným povolením príp. Novými povoleniami a/alebo Novou projektovou dokumentáciou a nájomnou zmluvou na užívanie Nehnuteľností.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r>
        <w:rPr/>
        <w:t>Navrhovateľ</w:t>
      </w:r>
      <w:r>
        <w:rPr>
          <w:color w:val="000000"/>
        </w:rPr>
        <w:t xml:space="preserve"> bude pri poskytovaní služieb v prospech seniorov postupovať tak, aby vo využívaní služieb v prospech seniorov boli uprednostnení seniori s trvalým pobytom v Mestskej časti Košice – Sídlisko KVP; následne seniori s trvalým pobytom v Košiciach, následne v Košickom kraji a následne v Slovenskej republike.</w:t>
      </w:r>
    </w:p>
    <w:p>
      <w:pPr>
        <w:pStyle w:val="Normal"/>
        <w:numPr>
          <w:ilvl w:val="2"/>
          <w:numId w:val="14"/>
        </w:numPr>
        <w:spacing w:before="0" w:after="60"/>
        <w:ind w:left="1276" w:hanging="709"/>
        <w:jc w:val="both"/>
        <w:rPr/>
      </w:pPr>
      <w:r>
        <w:rPr/>
        <w:t>Navrhovateľ deklar</w:t>
      </w:r>
      <w:r>
        <w:rPr>
          <w:color w:val="000000"/>
        </w:rPr>
        <w:t>uje</w:t>
      </w:r>
      <w:r>
        <w:rPr/>
        <w:t xml:space="preserve"> prevádzkovanie služieb pre seniorov v priestoroch zrekonštruovaných Nehnuteľností po dobu najmenej 20 rokov.</w:t>
      </w:r>
    </w:p>
    <w:p>
      <w:pPr>
        <w:pStyle w:val="Normal"/>
        <w:numPr>
          <w:ilvl w:val="0"/>
          <w:numId w:val="11"/>
        </w:numPr>
        <w:spacing w:before="0" w:after="60"/>
        <w:ind w:left="567" w:hanging="567"/>
        <w:jc w:val="both"/>
        <w:rPr/>
      </w:pPr>
      <w:r>
        <w:rPr>
          <w:b/>
          <w:bCs/>
        </w:rPr>
        <w:t>Podmienky nájmu Nehnuteľnosti uvedenej v bode 2.1.2. Podmienok</w:t>
      </w:r>
      <w:r>
        <w:rPr/>
        <w:t>:</w:t>
      </w:r>
    </w:p>
    <w:p>
      <w:pPr>
        <w:pStyle w:val="Normal"/>
        <w:numPr>
          <w:ilvl w:val="2"/>
          <w:numId w:val="18"/>
        </w:numPr>
        <w:spacing w:before="0" w:after="60"/>
        <w:ind w:left="1276" w:hanging="709"/>
        <w:jc w:val="both"/>
        <w:rPr/>
      </w:pPr>
      <w:r>
        <w:rPr/>
        <w:t xml:space="preserve">Minimálne ročné nájomné: </w:t>
      </w:r>
    </w:p>
    <w:p>
      <w:pPr>
        <w:pStyle w:val="Normal"/>
        <w:numPr>
          <w:ilvl w:val="0"/>
          <w:numId w:val="12"/>
        </w:numPr>
        <w:spacing w:before="0" w:after="60"/>
        <w:ind w:left="1276" w:hanging="0"/>
        <w:jc w:val="both"/>
        <w:rPr/>
      </w:pPr>
      <w:bookmarkStart w:id="17" w:name="_Hlk88144665"/>
      <w:r>
        <w:rPr/>
        <w:t xml:space="preserve">36.543,10 € (slovom Tridsaťšesťtisíc päťstoštyridsaťtri  eur a 10 centov) </w:t>
      </w:r>
      <w:bookmarkEnd w:id="17"/>
      <w:r>
        <w:rPr/>
        <w:t>s DPH. Minimálne nájomné bolo stanovené v súlade so zák. č. 138/1991 Zb. o majetku obcí v znení neskorších predpisov a Zásadami hospodárenia a nakladania s majetkom Mestskej časti Košice – Sídlisko KVP.</w:t>
      </w:r>
    </w:p>
    <w:p>
      <w:pPr>
        <w:pStyle w:val="Normal"/>
        <w:numPr>
          <w:ilvl w:val="2"/>
          <w:numId w:val="18"/>
        </w:numPr>
        <w:spacing w:before="0" w:after="60"/>
        <w:ind w:left="1276" w:hanging="709"/>
        <w:jc w:val="both"/>
        <w:rPr/>
      </w:pPr>
      <w:r>
        <w:rPr/>
        <w:t>Doba nájmu: 20 rokov so začiatkom nájmu vymedzeným v článku VII. v spojení s ustanovením čl. VI. ods. 1 návrhu nájomnej zmluvy.</w:t>
      </w:r>
    </w:p>
    <w:p>
      <w:pPr>
        <w:pStyle w:val="Normal"/>
        <w:numPr>
          <w:ilvl w:val="2"/>
          <w:numId w:val="18"/>
        </w:numPr>
        <w:spacing w:before="0" w:after="60"/>
        <w:ind w:left="1276" w:hanging="709"/>
        <w:jc w:val="both"/>
        <w:rPr/>
      </w:pPr>
      <w:r>
        <w:rPr/>
        <w:t>Vyhlasovateľ súťaže ako prenajímateľ udelí Nadobúdateľovi súhlas na prípadné terénne úpravy, zriadenie drobnej stavby a pod. pre účely revitalizácie areálu pre potreby poskytovania služieb pre seniorov.</w:t>
      </w:r>
    </w:p>
    <w:p>
      <w:pPr>
        <w:pStyle w:val="Normal"/>
        <w:numPr>
          <w:ilvl w:val="2"/>
          <w:numId w:val="18"/>
        </w:numPr>
        <w:spacing w:before="0" w:after="60"/>
        <w:ind w:left="1276" w:hanging="709"/>
        <w:jc w:val="both"/>
        <w:rPr/>
      </w:pPr>
      <w:r>
        <w:rPr/>
        <w:t>Všetky náklady spojené s činnosťami podľa bodu 4.4.3. Podmienok zabezpečí Nadobúdateľ sám a na vlastné náklady bez akýchkoľvek ďalších nárokov voči Vyhlasovateľovi súťaže.</w:t>
      </w:r>
    </w:p>
    <w:p>
      <w:pPr>
        <w:pStyle w:val="Normal"/>
        <w:numPr>
          <w:ilvl w:val="2"/>
          <w:numId w:val="18"/>
        </w:numPr>
        <w:spacing w:before="0" w:after="60"/>
        <w:ind w:left="1276" w:hanging="709"/>
        <w:jc w:val="both"/>
        <w:rPr/>
      </w:pPr>
      <w:r>
        <w:rPr/>
        <w:t>Navrhovateľ zrealizuje činnosti podľa bodu 4.4.3. Podmienok v súlade so Stavebným zákonom, Projektovou dokumentáciou a Stavebným povolením príp. Novými povoleniami a/alebo Novou projektovou dokumentáciou a nájomnou zmluvou na užívanie Nehnuteľností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 xml:space="preserve">4.5. Podmienky obchodnej verejnej súťaže boli schválené uznesením Miestneho zastupiteľstva Mestskej časti Košice – Sídlisko </w:t>
      </w:r>
      <w:r>
        <w:rPr>
          <w:color w:val="000000"/>
        </w:rPr>
        <w:t>KV</w:t>
      </w:r>
      <w:r>
        <w:rPr/>
        <w:t xml:space="preserve">P č. </w:t>
      </w:r>
      <w:r>
        <w:rPr>
          <w:color w:val="000000"/>
          <w:highlight w:val="cyan"/>
        </w:rPr>
        <w:t>..........</w:t>
      </w:r>
      <w:r>
        <w:rPr>
          <w:highlight w:val="cyan"/>
        </w:rPr>
        <w:t xml:space="preserve"> zo dňa </w:t>
      </w:r>
      <w:r>
        <w:rPr>
          <w:color w:val="000000"/>
          <w:highlight w:val="cyan"/>
        </w:rPr>
        <w:t>.........2021</w:t>
      </w:r>
      <w:r>
        <w:rPr/>
        <w:t>.</w:t>
      </w:r>
    </w:p>
    <w:p>
      <w:pPr>
        <w:pStyle w:val="Normal"/>
        <w:spacing w:before="60" w:after="60"/>
        <w:ind w:right="-142" w:hanging="0"/>
        <w:jc w:val="both"/>
        <w:rPr/>
      </w:pPr>
      <w:r>
        <w:rPr/>
        <w:tab/>
      </w:r>
    </w:p>
    <w:p>
      <w:pPr>
        <w:pStyle w:val="Normal"/>
        <w:spacing w:before="0" w:after="120"/>
        <w:ind w:left="380" w:hanging="380"/>
        <w:jc w:val="both"/>
        <w:rPr/>
      </w:pPr>
      <w:r>
        <w:rPr>
          <w:b/>
          <w:u w:val="single"/>
        </w:rPr>
        <w:t>5. Charakteristika predmetných nehnuteľností</w:t>
      </w:r>
    </w:p>
    <w:p>
      <w:pPr>
        <w:pStyle w:val="Normal"/>
        <w:spacing w:before="0" w:after="60"/>
        <w:ind w:left="67" w:right="158" w:hanging="0"/>
        <w:jc w:val="both"/>
        <w:rPr>
          <w:color w:val="000000"/>
          <w:szCs w:val="22"/>
          <w:lang w:eastAsia="sk-SK"/>
        </w:rPr>
      </w:pPr>
      <w:r>
        <w:rPr/>
        <w:t>Nehnuteľnos</w:t>
      </w:r>
      <w:r>
        <w:rPr>
          <w:color w:val="000000"/>
        </w:rPr>
        <w:t>ti definované v bode 2.1</w:t>
      </w:r>
      <w:r>
        <w:rPr/>
        <w:t xml:space="preserve"> Podmienok </w:t>
      </w:r>
      <w:r>
        <w:rPr>
          <w:color w:val="000000"/>
          <w:szCs w:val="22"/>
          <w:lang w:eastAsia="sk-SK"/>
        </w:rPr>
        <w:t xml:space="preserve">sa nachádzajú v Drocárovom parku, na sídlisku KVP v Košiciach, katastrálne územie Grunt. Ide o oplotený areál v rovinatom teréne. Prístup k areálu je po verejných komunikáciách. Areál má vybudované všetky inžinierske siete. Stavba pozostáva z piatich dvojpodlažných samostatne stojacich nepodpivničených objektov pavilónového typu. Každá z budov má vlastné súpisné číslo a samostatný vstup z vonkajšieho priestoru, jednotlivé budovy vo vnútri areálu sú navzájom prepojené vnútroareálovými komunikáciami. Na užívanie objektu je nutná kompletná rekonštrukcia objektu. </w:t>
      </w:r>
    </w:p>
    <w:p>
      <w:pPr>
        <w:pStyle w:val="Normal"/>
        <w:spacing w:before="0" w:after="60"/>
        <w:ind w:left="67" w:right="158" w:hanging="0"/>
        <w:jc w:val="both"/>
        <w:rPr>
          <w:color w:val="000000"/>
          <w:szCs w:val="22"/>
          <w:lang w:eastAsia="sk-SK"/>
        </w:rPr>
      </w:pPr>
      <w:r>
        <w:rPr>
          <w:color w:val="000000"/>
          <w:szCs w:val="22"/>
          <w:lang w:eastAsia="sk-SK"/>
        </w:rPr>
        <w:t>Súčasťou areálu je aj zeleň priľahlá k budovám a prístupovým komunikáciám, ktorá je vo vlastníctve Vyhlasovateľa a Nadobúdateľ bude oprávnený ju využívať na základe nájomnej zmluvy v zmysle týchto Podmienok.</w:t>
      </w:r>
    </w:p>
    <w:p>
      <w:pPr>
        <w:pStyle w:val="Normal"/>
        <w:suppressAutoHyphens w:val="false"/>
        <w:spacing w:lineRule="auto" w:line="244" w:before="0" w:after="60"/>
        <w:ind w:left="67" w:right="81" w:firstLine="4"/>
        <w:jc w:val="both"/>
        <w:rPr>
          <w:color w:val="000000"/>
          <w:szCs w:val="22"/>
          <w:lang w:eastAsia="sk-SK"/>
        </w:rPr>
      </w:pPr>
      <w:r>
        <w:rPr>
          <w:color w:val="000000"/>
          <w:szCs w:val="22"/>
          <w:lang w:eastAsia="sk-SK"/>
        </w:rPr>
        <w:t>Okolo areálu je postavený plot z oceľových stĺpikov a z kovových profilov.</w:t>
      </w:r>
    </w:p>
    <w:p>
      <w:pPr>
        <w:pStyle w:val="Normal"/>
        <w:spacing w:before="0" w:after="60"/>
        <w:jc w:val="both"/>
        <w:rPr>
          <w:b/>
          <w:b/>
          <w:color w:val="000000"/>
          <w:szCs w:val="22"/>
          <w:u w:val="single"/>
          <w:lang w:eastAsia="sk-SK"/>
        </w:rPr>
      </w:pPr>
      <w:r>
        <w:rPr>
          <w:b/>
          <w:color w:val="000000"/>
          <w:szCs w:val="22"/>
          <w:u w:val="single"/>
          <w:lang w:eastAsia="sk-SK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6. Súťažné podklady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Schválená Projektová dokumentácia a Stavebné povolenie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Znalecký posudok k nahliadnutiu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 xml:space="preserve">Návrh kúpnej zmluvy a návrh nájomnej zmluvy. Oba návrhy </w:t>
      </w:r>
      <w:bookmarkStart w:id="18" w:name="_Hlk67039111"/>
      <w:r>
        <w:rPr/>
        <w:t>budú doplnené resp. upravené v súlade s obsahom súťažného návrhu, ktorý bude komisiou vyhodnotený a schválený ako víťazný, ak to bude potrebné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bookmarkEnd w:id="18"/>
      <w:r>
        <w:rPr/>
        <w:t>Súťažné podklady budú záujemcom poskytnuté v elektronickej forme na základe žiadosti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Vyhlasovateľ umožní uchádzačom obhliadku areálu: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- dňa </w:t>
      </w:r>
      <w:r>
        <w:rPr>
          <w:highlight w:val="cyan"/>
        </w:rPr>
        <w:t>.......................... so zrazom uchádzačov o ...................</w:t>
      </w:r>
      <w:r>
        <w:rPr/>
        <w:t xml:space="preserve"> hod. pred budovou Miestneho úradu Mestskej časti Košice    – Sídlisko KVP,</w:t>
      </w:r>
    </w:p>
    <w:p>
      <w:pPr>
        <w:pStyle w:val="Normal"/>
        <w:spacing w:before="60" w:after="60"/>
        <w:ind w:left="567" w:hanging="0"/>
        <w:jc w:val="both"/>
        <w:rPr/>
      </w:pPr>
      <w:r>
        <w:rPr/>
        <w:t xml:space="preserve">- dňa </w:t>
      </w:r>
      <w:r>
        <w:rPr>
          <w:highlight w:val="cyan"/>
        </w:rPr>
        <w:t>.......................... so zrazom uchádzačov o ...........................</w:t>
      </w:r>
      <w:r>
        <w:rPr/>
        <w:t xml:space="preserve"> hod. pred budovou Miestneho úradu Mestskej časti Košice – Sídlisko KVP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V prípade potreby poskytnutia vysvetlenia Podmienok a v záujme bezproblémového priebehu obchodnej verejnej súťaže Vyhlasovateľ poskytne záujemcom, ktorí o to prejavia záujem, konzultácie. O obsahu konzultácií bude vyhotovený písomný záznam, ktorý Vyhlasovateľ zverejní rovnakým spôsobom ako Podmienky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B. Pokyny na zostavenie súťažného návrhu:  </w:t>
      </w:r>
    </w:p>
    <w:p>
      <w:pPr>
        <w:pStyle w:val="Normal"/>
        <w:spacing w:before="0" w:after="6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7. Rozsah súťažného návrhu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Navrhovateľ v stanovenom termíne predloží súťažný návrh, ktorý bude obsahovať: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spacing w:before="0" w:after="60"/>
        <w:ind w:left="567" w:hanging="567"/>
        <w:jc w:val="both"/>
        <w:rPr/>
      </w:pPr>
      <w:r>
        <w:rPr/>
        <w:t>Projektový zámer v zmysle bodu 3.6. Podmienok pre využitie Nehnuteľností na účel uvedený v bode 4.1. Podmienok. V rámci Projektového zámeru Navrhovateľ uvedie najmä:</w:t>
      </w:r>
    </w:p>
    <w:p>
      <w:pPr>
        <w:pStyle w:val="Normal"/>
        <w:numPr>
          <w:ilvl w:val="2"/>
          <w:numId w:val="16"/>
        </w:numPr>
        <w:spacing w:before="0" w:after="60"/>
        <w:ind w:left="1224" w:hanging="657"/>
        <w:jc w:val="both"/>
        <w:rPr/>
      </w:pPr>
      <w:r>
        <w:rPr/>
        <w:t>Zámer využitia Nehnuteľností v prospech Seniorov s uvedením popisu služieb a predpokladanej kapacity.</w:t>
      </w:r>
    </w:p>
    <w:p>
      <w:pPr>
        <w:pStyle w:val="Normal"/>
        <w:numPr>
          <w:ilvl w:val="2"/>
          <w:numId w:val="16"/>
        </w:numPr>
        <w:spacing w:before="0" w:after="60"/>
        <w:ind w:left="1224" w:hanging="657"/>
        <w:jc w:val="both"/>
        <w:rPr/>
      </w:pPr>
      <w:r>
        <w:rPr/>
        <w:t xml:space="preserve">Predpokladanú výšku investície (suma bez DPH), ktorú Navrhovateľ plánuje vynaložiť na rekonštrukciu Nehnuteľností. Predpokladaná výška investície nesmie byť nižšia ako minimálna investícia podľa bodu 4.3.4. Podmienok. </w:t>
      </w:r>
    </w:p>
    <w:p>
      <w:pPr>
        <w:pStyle w:val="Normal"/>
        <w:numPr>
          <w:ilvl w:val="2"/>
          <w:numId w:val="16"/>
        </w:numPr>
        <w:spacing w:before="0" w:after="60"/>
        <w:ind w:left="1224" w:hanging="657"/>
        <w:jc w:val="both"/>
        <w:rPr/>
      </w:pPr>
      <w:r>
        <w:rPr/>
        <w:t>Spôsob financovania rekonštrukcie (zdroje financovania, harmonogram financovania, a pod.) ako aj všetky prípadné úkony, ktoré bude od Vyhlasovateľa požadovať v rámci poskytnutia súčinnosti pre dosiahnutie účelu predaja a nájmu podľa bodu 4.1. Podmienok.</w:t>
      </w:r>
    </w:p>
    <w:p>
      <w:pPr>
        <w:pStyle w:val="Normal"/>
        <w:numPr>
          <w:ilvl w:val="2"/>
          <w:numId w:val="16"/>
        </w:numPr>
        <w:spacing w:before="0" w:after="60"/>
        <w:ind w:left="1224" w:hanging="657"/>
        <w:jc w:val="both"/>
        <w:rPr/>
      </w:pPr>
      <w:r>
        <w:rPr/>
        <w:t>Predpokladanú dĺžka rekonštrukcie Nehnuteľností podľa bodu 4.3.2. Podmienok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Navrhovanú výšku a splatnosť kúpnej ceny podľa bodu 4.3.1. Podmienok a návrh a splatnosť ročného nájomného podľa bodu 4.4.1. Podmienok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Navrhovateľom môže byť právnická osoba alebo fyzická osoba – podnikateľ. V prípade, ak Navrhovateľ nemá oprávnenie na podnikateľskú činnosť v oblasti realizácie stavieb a zároveň oprávnenie na poskytovanie sociálnych služieb, v súťažnom návrhu uvedie aj garanciu náležitého zabezpečenia všetkých činností potrebných na plnenie účelu predaja a nájmu v zmysle bodu 4.1. Podmienok (t.j. kto a za akých podmienok bude osoba odlišná od Navrhovateľa realizovať činnosti podľa nájomnej zmluvy, prepojenie na osobu Navrhovateľa, a pod.). Navrhovateľ v súťažnom návrhu uvedie aj skúsenosti a referencie garanta pri realizácii činností potrebných pre splnenie účelu nájomnej zmluvy. Táto garancia schopnosti zabezpečiť všetky činnosti vymedzené účelom nájmu bude posudzovaná v rámci kritérií hodnotenia ponuky pri vyhodnotení verejnej obchodnej súťaž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Potvrdenie záväzku Navrhovateľa poskytovať služby pre seniorov v priestoroch Nehnuteľností po nadobudnutí vlastníckeho práva k Nehnuteľnostiam s uvedením celkovej dĺžky poskytovania služieb  v minimálnom trvaní podľa bodu 4.3.7. Podmienok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Vyhlásenie Navrhovateľa, že súhlasí so znením návrhu kúpnej zmluvy a návrhu nájomnej zmluvy, ktoré sú súčasťou súťažných podkladov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Dátum a podpis Navrhovateľ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Povinné prílohy podľa bodu 8. Podmienok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/>
        <w:t>Súťažný návrh musí byť spracovaný tak, aby zohľadňoval všetky požiadavky Vyhlasovateľa stanovené týmito Podmienkami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u w:val="single"/>
        </w:rPr>
        <w:t>8. Povinné prílohy predkladaného súťažného návrhu: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Súťažný návrh predložený v stanovenom termíne musí obsahovať:</w:t>
      </w:r>
    </w:p>
    <w:p>
      <w:pPr>
        <w:pStyle w:val="Normal"/>
        <w:numPr>
          <w:ilvl w:val="0"/>
          <w:numId w:val="15"/>
        </w:numPr>
        <w:spacing w:before="120" w:after="60"/>
        <w:ind w:left="567" w:hanging="567"/>
        <w:jc w:val="both"/>
        <w:rPr/>
      </w:pPr>
      <w:r>
        <w:rPr/>
        <w:t>Identifikačné údaje Navrhovateľa:</w:t>
      </w:r>
    </w:p>
    <w:p>
      <w:pPr>
        <w:pStyle w:val="Normal"/>
        <w:spacing w:before="0" w:after="60"/>
        <w:ind w:left="567" w:hanging="567"/>
        <w:jc w:val="both"/>
        <w:rPr/>
      </w:pPr>
      <w:r>
        <w:rPr/>
        <w:t xml:space="preserve"> </w:t>
      </w:r>
      <w:r>
        <w:rPr/>
        <w:tab/>
        <w:t>- ak je Navrhovateľom právnická osoba: názov/obchodné meno, sídlo, IČO, meno a podpis osoby oprávnenej konať v mene spoločnosti, kontaktné údaje (telefónne číslo, e-mailovú adresu),</w:t>
      </w:r>
    </w:p>
    <w:p>
      <w:pPr>
        <w:pStyle w:val="Normal"/>
        <w:spacing w:before="0" w:after="60"/>
        <w:ind w:left="567" w:hanging="0"/>
        <w:jc w:val="both"/>
        <w:rPr/>
      </w:pPr>
      <w:r>
        <w:rPr/>
        <w:t xml:space="preserve">-  ak je Navrhovateľom fyzická osoba – podnikateľ: meno a priezvisko, adresa trvalého pobytu, adresa miesta podnikania, IČO,  kontaktné údaje (telefónne číslo, e-mailovú adresu). 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Kópia výpisu z obchodného registra, živnostenského registra alebo iného registra preukazujúci právnu subjektivitu Navrhovateľa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Súhlas Navrhovateľa so spracovaním všetkých ním v návrhu uvedených osobných údajov v zmysle zákona č. 18/2018 Z.z. o ochrane osobných údajov v znení neskorších  predpisov na účely zabezpečenia úkonov spojených s obchodnou verejnou súťažou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Základné informácie o Navrhovateľovi, jeho aktivity minimálne za obdobie posledného jedného roka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Výpis z registra trestov Navrhovateľa nie starší ako 30 dní resp. výpis z registra trestov štatutára alebo všetkých členov štatutárneho orgánu Navrhovateľa právnickej osoby, nie starší ako 30 dní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Potvrdenie daňového úradu, že Navrhovateľ nemá voči daňovému úradu žiadne záväzky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Čestné prehlásenie Navrhovateľa, že nemá žiadne záväzky voči:</w:t>
      </w:r>
    </w:p>
    <w:p>
      <w:pPr>
        <w:pStyle w:val="Normal"/>
        <w:numPr>
          <w:ilvl w:val="0"/>
          <w:numId w:val="13"/>
        </w:numPr>
        <w:spacing w:before="0" w:after="60"/>
        <w:ind w:left="567" w:hanging="0"/>
        <w:jc w:val="both"/>
        <w:rPr/>
      </w:pPr>
      <w:r>
        <w:rPr/>
        <w:t>sociálnej poisťovni,</w:t>
      </w:r>
    </w:p>
    <w:p>
      <w:pPr>
        <w:pStyle w:val="Normal"/>
        <w:numPr>
          <w:ilvl w:val="0"/>
          <w:numId w:val="13"/>
        </w:numPr>
        <w:spacing w:before="0" w:after="60"/>
        <w:ind w:left="567" w:hanging="0"/>
        <w:jc w:val="both"/>
        <w:rPr/>
      </w:pPr>
      <w:r>
        <w:rPr/>
        <w:t>zdravotným poisťovniam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Čestné prehlásenie Navrhovateľa ako účastníka obchodnej verejnej súťaže, že súhlasí s týmito Podmienkami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Čestné prehlásenie Navrhovateľa, že nie je v úpadku, že na jeho majetok nebol vypísaný konkurz, nebolo proti nemu začaté konkurzné alebo reštrukturalizačné konanie a nebol proti nemu pre nedostatok majetku zamietnutý návrh na vyhlásenie konkurzu.</w:t>
      </w:r>
    </w:p>
    <w:p>
      <w:pPr>
        <w:pStyle w:val="Normal"/>
        <w:numPr>
          <w:ilvl w:val="0"/>
          <w:numId w:val="15"/>
        </w:numPr>
        <w:spacing w:before="0" w:after="60"/>
        <w:ind w:left="567" w:hanging="567"/>
        <w:jc w:val="both"/>
        <w:rPr/>
      </w:pPr>
      <w:r>
        <w:rPr/>
        <w:t>Čestné vyhlásenie, že Navrhovateľ je zapísaný v registri partnerov verejného sektora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v zmysle zákona č. 315/2016 Z.z. o registri partnerov verejného sektora v znení neskorších predpisov alebo čestné vyhlásenie, že Navrhovateľ vykoná tento zápis najneskôr ku dňu podpisu nájomnej zmluvy.</w:t>
      </w:r>
    </w:p>
    <w:p>
      <w:pPr>
        <w:pStyle w:val="Normal"/>
        <w:spacing w:before="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9. Predkladanie a označenie súťažného návrhu</w:t>
      </w:r>
    </w:p>
    <w:p>
      <w:pPr>
        <w:pStyle w:val="Normal"/>
        <w:spacing w:before="60" w:after="60"/>
        <w:ind w:left="378" w:hanging="3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predkladá svoj návrh v písomnej listinnej forme v jednom vyhotovení v slovenskom jazyku.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môže predložiť iba jeden návrh.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nemá nárok na náhradu nákladov spojených s účasťou na súťaži - a to ani v prípade postupu vyhlasovateľa súťaže podľa bodu 2.3. Podmienok.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/>
        <w:t>Navrhovateľ vloží návrh spolu s povinnými prílohami podľa bodu 7 do samostatnej obálky. Obálka musí byť uzatvorená.</w:t>
      </w:r>
    </w:p>
    <w:p>
      <w:pPr>
        <w:pStyle w:val="Normal"/>
        <w:numPr>
          <w:ilvl w:val="0"/>
          <w:numId w:val="8"/>
        </w:numPr>
        <w:spacing w:before="60" w:after="60"/>
        <w:ind w:left="567" w:hanging="567"/>
        <w:jc w:val="both"/>
        <w:rPr/>
      </w:pPr>
      <w:r>
        <w:rPr/>
        <w:t>Obálka musí obsahovať nasledovné údaje:</w:t>
      </w:r>
    </w:p>
    <w:p>
      <w:pPr>
        <w:pStyle w:val="Normal"/>
        <w:spacing w:before="60" w:after="60"/>
        <w:ind w:left="720" w:hanging="0"/>
        <w:jc w:val="both"/>
        <w:rPr/>
      </w:pPr>
      <w:r>
        <w:rPr/>
        <w:t>- adresu Vyhlasovateľa súťaže,</w:t>
      </w:r>
    </w:p>
    <w:p>
      <w:pPr>
        <w:pStyle w:val="Normal"/>
        <w:spacing w:before="60" w:after="60"/>
        <w:ind w:left="720" w:hanging="0"/>
        <w:jc w:val="both"/>
        <w:rPr/>
      </w:pPr>
      <w:r>
        <w:rPr/>
        <w:t>- adresu Navrhovateľa,</w:t>
      </w:r>
    </w:p>
    <w:p>
      <w:pPr>
        <w:pStyle w:val="Normal"/>
        <w:spacing w:before="60" w:after="60"/>
        <w:ind w:left="720" w:hanging="0"/>
        <w:jc w:val="both"/>
        <w:rPr/>
      </w:pPr>
      <w:r>
        <w:rPr/>
        <w:t>- označenie heslom obchodnej verejnej súťaže: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i/>
        </w:rPr>
        <w:t>  „</w:t>
      </w:r>
      <w:r>
        <w:rPr>
          <w:i/>
        </w:rPr>
        <w:t>Predaj a prenájom areálu bývalej MŠ v Drocárovom parku“ – súťaž, NEOTVÁRAŤ“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10. Miesto a termín predkladania návrhu</w:t>
      </w:r>
    </w:p>
    <w:p>
      <w:pPr>
        <w:pStyle w:val="Normal"/>
        <w:spacing w:before="60" w:after="60"/>
        <w:ind w:left="378" w:hanging="3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Návrhy je potrebné doručiť na adresu Vyhlasovateľa, uvedenú v bode 1 Podmienok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 xml:space="preserve">Lehota na predkladanie návrhov: </w:t>
      </w:r>
      <w:r>
        <w:rPr>
          <w:b/>
        </w:rPr>
        <w:t>do</w:t>
      </w:r>
      <w:r>
        <w:rPr/>
        <w:t xml:space="preserve"> </w:t>
      </w:r>
      <w:r>
        <w:rPr>
          <w:b/>
        </w:rPr>
        <w:t>20.12.2021</w:t>
      </w:r>
      <w:r>
        <w:rPr/>
        <w:t xml:space="preserve"> </w:t>
      </w:r>
      <w:r>
        <w:rPr>
          <w:b/>
        </w:rPr>
        <w:t>do 14:00 hod.</w:t>
      </w:r>
      <w:r>
        <w:rPr/>
        <w:t xml:space="preserve"> (rozhoduje nie dátum poštovej pečiatky, ale dátum fyzického prebratia návrhu podateľňou Vyhlasovateľa, t.j. dátum doručenia návrhu vyhlasovateľovi súťaže)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Termín vyhodnotenia návrhov: najneskôr do 11.01.2022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Súťažný návrh, predložený po uplynutí lehoty na predkladanie návrhov, ostáva uložený u Vyhlasovateľa súťaže neotvorený, s označením dátumu a hodiny prijatia. Následne bude súčasťou zápisnice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Do súťaže bude zahrnutý len ten návrh, ktorý bol predložený v stanovenom termíne a ktorého obsah zodpovedá uverejnenému rozsahu súťažného návrhu a povinných príloh (časť 7 a 8 Podmienok) a bol predložený spôsobom podľa časti 9 Podmienok. Povinné prílohy zoraďte podľa poradia a označte ich bodmi ako sú uvedené v týchto Podmienkach.</w:t>
      </w:r>
    </w:p>
    <w:p>
      <w:pPr>
        <w:pStyle w:val="Normal"/>
        <w:numPr>
          <w:ilvl w:val="0"/>
          <w:numId w:val="4"/>
        </w:numPr>
        <w:spacing w:before="0" w:after="60"/>
        <w:ind w:left="567" w:hanging="567"/>
        <w:jc w:val="both"/>
        <w:rPr/>
      </w:pPr>
      <w:r>
        <w:rPr/>
        <w:t>Do súťaže bude zahrnutý výlučne návrh, ktorého Navrhovateľ uhradil zábezpeku v súlade s bodom 4.2. Podmienok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11. Doplnenie, zmena a odvolanie návrhu</w:t>
      </w:r>
    </w:p>
    <w:p>
      <w:pPr>
        <w:pStyle w:val="Normal"/>
        <w:spacing w:before="6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jc w:val="both"/>
        <w:rPr/>
      </w:pPr>
      <w:r>
        <w:rPr/>
        <w:t>Navrhovateľ môže predložený návrh dodatočne doplniť, zmeniť alebo odvolať do uplynutia lehoty stanovenej na predkladanie návrhov v bode 10.2. Podmienok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jc w:val="both"/>
        <w:rPr/>
      </w:pPr>
      <w:r>
        <w:rPr/>
        <w:t>Doplnenie alebo zmenu návrhu je možné vykonať vrátením pôvodného návrhu, na základe písomnej žiadosti Navrhovateľa zaslanej poštou, alebo doručenou osobne Navrhovateľom, alebo splnomocnenou osobou Navrhovateľa, na adresu vyhlasovateľa súťaže a doručením nového návrhu, pričom musí byť jasne označené, že ide o zmenu návrhu alebo doplnenie návrhu, v opačnom prípade si vyhlasovateľ súťaže vyhradzuje právo také ponuky vyradiť zo súťaže.</w:t>
      </w:r>
    </w:p>
    <w:p>
      <w:pPr>
        <w:pStyle w:val="Normal"/>
        <w:spacing w:before="60" w:after="60"/>
        <w:ind w:left="380" w:hanging="380"/>
        <w:jc w:val="both"/>
        <w:rPr/>
      </w:pPr>
      <w:r>
        <w:rPr/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</w:rPr>
        <w:t>C. Hodnotenie súťažných návrhov:</w:t>
      </w:r>
    </w:p>
    <w:p>
      <w:pPr>
        <w:pStyle w:val="Normal"/>
        <w:spacing w:before="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ind w:left="380" w:hanging="380"/>
        <w:jc w:val="both"/>
        <w:rPr/>
      </w:pPr>
      <w:r>
        <w:rPr>
          <w:b/>
          <w:u w:val="single"/>
        </w:rPr>
        <w:t>12. Otváranie a hodnotenie súťažných návrhov</w:t>
      </w:r>
    </w:p>
    <w:p>
      <w:pPr>
        <w:pStyle w:val="Normal"/>
        <w:spacing w:before="60" w:after="60"/>
        <w:ind w:left="380" w:hanging="3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 xml:space="preserve">Predložené návrhy bude hodnotiť komisia v zmysle uznesenia č. </w:t>
      </w:r>
      <w:r>
        <w:rPr>
          <w:highlight w:val="cyan"/>
        </w:rPr>
        <w:t>......</w:t>
      </w:r>
      <w:r>
        <w:rPr/>
        <w:t xml:space="preserve"> Miestneho zastupiteľstva Mestskej časti Košice – Sídlisko KVP zo dňa </w:t>
      </w:r>
      <w:r>
        <w:rPr>
          <w:highlight w:val="cyan"/>
        </w:rPr>
        <w:t>.......</w:t>
      </w:r>
      <w:r>
        <w:rPr/>
        <w:t xml:space="preserve"> (ďalej len „komisia“)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 xml:space="preserve">Otváranie obálok s predloženými návrhmi a ich vyhodnotenie sa uskutoční v sídle Vyhlasovateľa súťaže. Vyhlasovateľ súťaže umožní Navrhovateľom zúčastniť sa otvárania obálok s predloženými ponukami. Vyhlasovateľ súťaže uverejní zúčastneným Navrhovateľom iba ich obchodné mená. Informáciu o termíne zasadnutia komisie si Navrhovatelia môžu vyžiadať na tel. čísle 055/789 06 38 (kancelária starostu) do </w:t>
      </w:r>
      <w:r>
        <w:rPr>
          <w:b/>
        </w:rPr>
        <w:t>20.12.2021</w:t>
      </w:r>
      <w:r>
        <w:rPr/>
        <w:t xml:space="preserve"> </w:t>
      </w:r>
      <w:r>
        <w:rPr>
          <w:b/>
        </w:rPr>
        <w:t>do 16:00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Skôr, ako komisia pristúpi k hodnoteniu návrhov posúdi, či všetky predložené návrhy zodpovedajú stanovenému rozsahu súťažného návrhu a či obsahujú všetky povinné prílohy návrhu. Do súťaže nebude zaradený návrh, ktorého obsah nebude spĺňať stanovené podmienky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Po zaradení súťažného návrhu môže komisia požiadať Navrhovateľa o vysvetlenie predloženého návrhu. Nesmie však vyzvať na doplnenie návrhu ani prijať návrh na zmenu, ktorou by sa návrh zvýhodnil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Komisia do hodnotenia tiež nezaradí návrh, ktorého súčasťou sú doklady neplatné, alebo ak Navrhovateľom predložené doklady alebo informácie sú nepravdivé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 xml:space="preserve">Ak je do súťaže zaradených viac návrhov, určí komisia víťaza a poradie na ďalších miestach. Ak víťaz neuzavrie zmluvný vzťah s vyhlasovateľom súťaže do 10 kalendárnych dní odo dňa doručenia návrhu nájomnej zmluvy, komisia osloví ďalšieho uchádzača v poradí. Vyhlasovateľ je oprávnený neuzavrieť nájomnú zmluvu s víťazom súťaže, ak po preverení informácií poskytnutých formou čestného vyhlásenia podľa bodov 8.6., 8.7., 8.9. a 8.10.  zistí, že čestné vyhlásenia sa nezakladajú na pravde; komisia v takomto prípade osloví ďalšieho uchádzača v poradí.  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bookmarkStart w:id="19" w:name="_Hlk66695923"/>
      <w:bookmarkEnd w:id="19"/>
      <w:r>
        <w:rPr/>
        <w:t>Kritériá pri hodnotení a výbere najvhodnejšej ponuky:</w:t>
      </w:r>
    </w:p>
    <w:p>
      <w:pPr>
        <w:pStyle w:val="Normal"/>
        <w:numPr>
          <w:ilvl w:val="0"/>
          <w:numId w:val="7"/>
        </w:numPr>
        <w:spacing w:before="60" w:after="60"/>
        <w:ind w:left="993" w:hanging="284"/>
        <w:jc w:val="both"/>
        <w:rPr/>
      </w:pPr>
      <w:r>
        <w:rPr/>
        <w:t xml:space="preserve">výška kúpnej ceny  - </w:t>
      </w:r>
      <w:r>
        <w:rPr>
          <w:i/>
          <w:iCs/>
        </w:rPr>
        <w:t xml:space="preserve">váha kritéria 60 %; </w:t>
      </w:r>
      <w:bookmarkStart w:id="20" w:name="_Hlk65683860"/>
      <w:bookmarkStart w:id="21" w:name="_Hlk65683845"/>
      <w:r>
        <w:rPr/>
        <w:t>pri hodnotení tohto kritéria vyššia navrhnutá kúpna cena znamená vyššie bodové hodnotenie</w:t>
      </w:r>
      <w:bookmarkEnd w:id="20"/>
      <w:r>
        <w:rPr/>
        <w:t>,</w:t>
      </w:r>
    </w:p>
    <w:p>
      <w:pPr>
        <w:pStyle w:val="Normal"/>
        <w:numPr>
          <w:ilvl w:val="0"/>
          <w:numId w:val="7"/>
        </w:numPr>
        <w:spacing w:before="60" w:after="60"/>
        <w:ind w:left="993" w:hanging="284"/>
        <w:jc w:val="both"/>
        <w:rPr/>
      </w:pPr>
      <w:r>
        <w:rPr/>
        <w:t xml:space="preserve">kvalita projektového zámeru (typ a rozsah poskytovaných služieb, kapacita zariadenia, zrozumiteľnosť projektového zámeru, atď.) - </w:t>
      </w:r>
      <w:r>
        <w:rPr>
          <w:i/>
          <w:iCs/>
        </w:rPr>
        <w:t xml:space="preserve">váha kritéria 20 %; </w:t>
      </w:r>
      <w:r>
        <w:rPr/>
        <w:t>pri hodnotení tohto kritéria vyššia kvalita projektového zámeru znamená vyššie bodové hodnotenie,</w:t>
      </w:r>
    </w:p>
    <w:p>
      <w:pPr>
        <w:pStyle w:val="Normal"/>
        <w:numPr>
          <w:ilvl w:val="0"/>
          <w:numId w:val="7"/>
        </w:numPr>
        <w:spacing w:before="60" w:after="60"/>
        <w:ind w:left="993" w:hanging="284"/>
        <w:jc w:val="both"/>
        <w:rPr>
          <w:i/>
          <w:i/>
          <w:iCs/>
        </w:rPr>
      </w:pPr>
      <w:bookmarkEnd w:id="21"/>
      <w:r>
        <w:rPr/>
        <w:t xml:space="preserve">dĺžka rekonštrukcie </w:t>
      </w:r>
      <w:bookmarkStart w:id="22" w:name="_Hlk65506628"/>
      <w:r>
        <w:rPr/>
        <w:t xml:space="preserve">– </w:t>
      </w:r>
      <w:r>
        <w:rPr>
          <w:i/>
          <w:iCs/>
        </w:rPr>
        <w:t>váha kritéria 10 %</w:t>
      </w:r>
      <w:bookmarkEnd w:id="22"/>
      <w:r>
        <w:rPr>
          <w:i/>
          <w:iCs/>
        </w:rPr>
        <w:t xml:space="preserve">; </w:t>
      </w:r>
      <w:r>
        <w:rPr/>
        <w:t>pri hodnotení tohto kritéria kratšia doba trvania rekonštrukcie znamená vyššie bodové hodnotenie,</w:t>
      </w:r>
    </w:p>
    <w:p>
      <w:pPr>
        <w:pStyle w:val="Normal"/>
        <w:numPr>
          <w:ilvl w:val="0"/>
          <w:numId w:val="7"/>
        </w:numPr>
        <w:spacing w:before="60" w:after="60"/>
        <w:ind w:left="993" w:hanging="284"/>
        <w:jc w:val="both"/>
        <w:rPr>
          <w:i/>
          <w:i/>
          <w:iCs/>
        </w:rPr>
      </w:pPr>
      <w:bookmarkStart w:id="23" w:name="_Hlk65506687"/>
      <w:bookmarkEnd w:id="23"/>
      <w:r>
        <w:rPr/>
        <w:t xml:space="preserve">skúsenosti s realizáciou stavieb a poskytovaním sociálnych služieb (garancie, referencie) – </w:t>
      </w:r>
      <w:r>
        <w:rPr>
          <w:i/>
          <w:iCs/>
        </w:rPr>
        <w:t>váha kritéria 10 %;</w:t>
      </w:r>
      <w:r>
        <w:rPr/>
        <w:t xml:space="preserve"> pri hodnotení tohto kritéria vyššie skúsenosti Navrhovateľa resp. tretej osoby, ktorá bude pre neho plniť účel predaja a prenájmu podľa bodu 4.1. Podmienok, znamená vyššie bodové hodnotenie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bookmarkStart w:id="24" w:name="_Hlk66695923"/>
      <w:bookmarkStart w:id="25" w:name="_Hlk65506687"/>
      <w:bookmarkEnd w:id="24"/>
      <w:bookmarkEnd w:id="25"/>
      <w:r>
        <w:rPr/>
        <w:t>V prípade, ak ponuky uchádzačov získajú rovnaký počet bodov, rozhodne žreb.</w:t>
      </w:r>
    </w:p>
    <w:p>
      <w:pPr>
        <w:pStyle w:val="Normal"/>
        <w:numPr>
          <w:ilvl w:val="0"/>
          <w:numId w:val="1"/>
        </w:numPr>
        <w:spacing w:before="0" w:after="60"/>
        <w:ind w:left="567" w:hanging="567"/>
        <w:jc w:val="both"/>
        <w:rPr/>
      </w:pPr>
      <w:r>
        <w:rPr/>
        <w:t>Výsledok súťaže bude Navrhovateľom oznámený písomne najneskôr do 10 dní po    vyhodnotení súťažných návrhov komisiou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  <w:t>V Košiciach ......................2021</w:t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</w:r>
    </w:p>
    <w:p>
      <w:pPr>
        <w:pStyle w:val="Normal"/>
        <w:spacing w:before="60" w:after="60"/>
        <w:ind w:left="490" w:hanging="490"/>
        <w:jc w:val="both"/>
        <w:rPr/>
      </w:pPr>
      <w:r>
        <w:rPr/>
        <w:tab/>
        <w:tab/>
        <w:tab/>
        <w:tab/>
        <w:tab/>
        <w:tab/>
        <w:tab/>
        <w:tab/>
        <w:tab/>
        <w:t>Mgr. Ladislav Lörinc</w:t>
      </w:r>
    </w:p>
    <w:p>
      <w:pPr>
        <w:pStyle w:val="Normal"/>
        <w:spacing w:before="60" w:after="60"/>
        <w:ind w:left="490" w:hanging="49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starosta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567" w:hanging="567"/>
      </w:pPr>
      <w:rPr/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2.%2.%3.2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4"/>
      <w:numFmt w:val="decimal"/>
      <w:lvlText w:val="4.%1.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0"/>
        </w:tabs>
        <w:ind w:left="12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7.%2.%3."/>
      <w:lvlJc w:val="left"/>
      <w:pPr>
        <w:tabs>
          <w:tab w:val="num" w:pos="708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4.%3."/>
      <w:lvlJc w:val="left"/>
      <w:pPr>
        <w:tabs>
          <w:tab w:val="num" w:pos="0"/>
        </w:tabs>
        <w:ind w:left="113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3"/>
      <w:numFmt w:val="decimal"/>
      <w:lvlText w:val="2.%2.%3.%4."/>
      <w:lvlJc w:val="left"/>
      <w:pPr>
        <w:tabs>
          <w:tab w:val="num" w:pos="0"/>
        </w:tabs>
        <w:ind w:left="1728" w:hanging="648"/>
      </w:pPr>
      <w:rPr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2.%2.%3.%4."/>
      <w:lvlJc w:val="left"/>
      <w:pPr>
        <w:tabs>
          <w:tab w:val="num" w:pos="0"/>
        </w:tabs>
        <w:ind w:left="1728" w:hanging="648"/>
      </w:pPr>
      <w:rPr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0"/>
        </w:tabs>
        <w:ind w:left="706" w:hanging="360"/>
      </w:pPr>
      <w:rPr/>
    </w:lvl>
  </w:abstractNum>
  <w:abstractNum w:abstractNumId="23">
    <w:lvl w:ilvl="0">
      <w:start w:val="5"/>
      <w:numFmt w:val="bullet"/>
      <w:lvlText w:val="-"/>
      <w:lvlJc w:val="left"/>
      <w:pPr>
        <w:tabs>
          <w:tab w:val="num" w:pos="708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bCs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1">
    <w:name w:val="Odkaz na komentár1"/>
    <w:qFormat/>
    <w:rPr>
      <w:sz w:val="16"/>
      <w:szCs w:val="16"/>
    </w:rPr>
  </w:style>
  <w:style w:type="character" w:styleId="Symbolyproslovn">
    <w:name w:val="Symboly pro číslování"/>
    <w:qFormat/>
    <w:rPr/>
  </w:style>
  <w:style w:type="character" w:styleId="PtaChar">
    <w:name w:val="Päta Char"/>
    <w:qFormat/>
    <w:rPr>
      <w:sz w:val="24"/>
      <w:szCs w:val="24"/>
      <w:lang w:eastAsia="zh-C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Sylfaen" w:hAnsi="Sylfaen" w:eastAsia="Calibri" w:cs="Sylfa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adpis3IMP">
    <w:name w:val="Nadpis 3_IMP"/>
    <w:basedOn w:val="Normal"/>
    <w:qFormat/>
    <w:pPr>
      <w:suppressAutoHyphens w:val="true"/>
      <w:overflowPunct w:val="false"/>
      <w:autoSpaceDE w:val="false"/>
      <w:spacing w:lineRule="auto" w:line="228" w:before="240" w:after="60"/>
    </w:pPr>
    <w:rPr>
      <w:rFonts w:ascii="Arial" w:hAnsi="Arial" w:cs="Arial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true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eastAsia="Calibri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>
      <w:suppressAutoHyphens w:val="false"/>
      <w:spacing w:before="0" w:after="200"/>
    </w:pPr>
    <w:rPr>
      <w:rFonts w:ascii="Sylfaen" w:hAnsi="Sylfae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ckvp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15:00Z</dcterms:created>
  <dc:creator>LVARADYOVA</dc:creator>
  <dc:description/>
  <cp:keywords/>
  <dc:language>en-US</dc:language>
  <cp:lastModifiedBy>Lenka Čechová Pisarčíková</cp:lastModifiedBy>
  <cp:lastPrinted>2021-11-16T08:17:00Z</cp:lastPrinted>
  <dcterms:modified xsi:type="dcterms:W3CDTF">2021-11-19T12:28:00Z</dcterms:modified>
  <cp:revision>4</cp:revision>
  <dc:subject/>
  <dc:title>MESTSKÁ ČASŤ KOŠICE  SÍDLISKO  KVP</dc:title>
</cp:coreProperties>
</file>