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ôvodová správ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overflowPunct w:val="true"/>
        <w:autoSpaceDE w:val="true"/>
        <w:ind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firstLine="426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V nadväznosti na vyhlásenie obchodnej verejnej súťaže na prenájom a následný predaj majetku Mestskej časti Košice – Sídlisko KVP, a to areál bývalej MŠ v Drocárovom parku,</w:t>
      </w:r>
      <w:r>
        <w:rPr>
          <w:sz w:val="24"/>
          <w:szCs w:val="24"/>
          <w:lang w:eastAsia="zh-CN"/>
        </w:rPr>
        <w:t xml:space="preserve"> ako aj  vzhľadom na hodnotu prenajímaného majetku a záujmy mestskej časti na naplnení účelu prenájmu nehnuteľnosti predkladáme Miestnemu zastupiteľstvu návrh na schválenie zloženia komisie pre vyhodnotenie súťažných návrhov.</w:t>
      </w:r>
    </w:p>
    <w:p>
      <w:pPr>
        <w:pStyle w:val="Normal"/>
        <w:suppressAutoHyphens w:val="true"/>
        <w:overflowPunct w:val="true"/>
        <w:autoSpaceDE w:val="true"/>
        <w:ind w:firstLine="426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Odsekzoznamu"/>
        <w:spacing w:lineRule="auto" w:line="256" w:before="0" w:after="160"/>
        <w:ind w:left="0" w:firstLine="426"/>
        <w:contextualSpacing/>
        <w:jc w:val="both"/>
        <w:rPr>
          <w:b/>
          <w:b/>
          <w:bCs/>
        </w:rPr>
      </w:pPr>
      <w:r>
        <w:rPr>
          <w:lang w:eastAsia="zh-CN"/>
        </w:rPr>
        <w:t xml:space="preserve">V zmysle predloženého návrhu na účely vyhodnotenia predkladaných ponúk a schválenia víťazného návrhu navrhujeme </w:t>
      </w:r>
      <w:r>
        <w:rPr/>
        <w:t>vymenovanie komisie v zložení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4 členovia </w:t>
      </w:r>
      <w:bookmarkStart w:id="0" w:name="_Hlk65757023"/>
      <w:r>
        <w:rPr>
          <w:sz w:val="24"/>
          <w:szCs w:val="24"/>
        </w:rPr>
        <w:t xml:space="preserve">s hlasovacím právom  </w:t>
      </w:r>
      <w:bookmarkEnd w:id="0"/>
      <w:r>
        <w:rPr>
          <w:sz w:val="24"/>
          <w:szCs w:val="24"/>
        </w:rPr>
        <w:t>z radov poslancov Miestneho zastupiteľstva Mestskej časti Košice – Sídlisko KVP v zložení podľa rozhodnutia miestneho zastupiteľstva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3 členovia s hlasovacím právom  z radov zamestnancov Mestskej časti Košice – Sídlisko KVP v zložení: prednosta miestneho úradu, zamestnanec Oddelenia  výstavby a majetku, zamestnanec Právneho oddelenia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starosta MČ  a externý právny poradca MČ, ktorý pripravil návrh nájomnej zmluvy,  sa zúčastnia zasadnutia komisie bez hlasovacieho práva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firstLine="426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acovala:  JUDr. Lenka Čechová Pisarčíková </w:t>
      </w:r>
    </w:p>
    <w:p>
      <w:pPr>
        <w:pStyle w:val="Normal"/>
        <w:rPr/>
      </w:pPr>
      <w:r>
        <w:rPr/>
        <w:t xml:space="preserve">                     </w:t>
      </w:r>
      <w:r>
        <w:rPr/>
        <w:t>právne oddelen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Normlnywebov">
    <w:name w:val="Normálny (webový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cs-CZ"/>
    </w:rPr>
  </w:style>
  <w:style w:type="paragraph" w:styleId="Odsekzoznamu">
    <w:name w:val="Odsek zoznamu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48:00Z</dcterms:created>
  <dc:creator>JKIRILAKOVA</dc:creator>
  <dc:description/>
  <cp:keywords/>
  <dc:language>en-US</dc:language>
  <cp:lastModifiedBy>Magdaléna Balážová</cp:lastModifiedBy>
  <cp:lastPrinted>2021-03-18T14:39:00Z</cp:lastPrinted>
  <dcterms:modified xsi:type="dcterms:W3CDTF">2021-03-18T13:39:00Z</dcterms:modified>
  <cp:revision>4</cp:revision>
  <dc:subject/>
  <dc:title>Mestská časť Košice - Sídlisko KVP</dc:title>
</cp:coreProperties>
</file>