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Mestská časť Košice – Sídlisko KVP je vlastníkom nehnuteľnosti – areál bývalej MŠ v Drocárovom parku</w:t>
      </w:r>
      <w:r>
        <w:rPr>
          <w:sz w:val="24"/>
          <w:szCs w:val="24"/>
          <w:lang w:eastAsia="zh-CN"/>
        </w:rPr>
        <w:t>: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left="426" w:hanging="0"/>
        <w:jc w:val="both"/>
        <w:textAlignment w:val="auto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a) Stavba</w:t>
      </w:r>
      <w:r>
        <w:rPr>
          <w:color w:val="000000"/>
          <w:sz w:val="24"/>
          <w:szCs w:val="24"/>
          <w:lang w:eastAsia="zh-CN"/>
        </w:rPr>
        <w:t xml:space="preserve"> so</w:t>
      </w:r>
      <w:r>
        <w:rPr>
          <w:b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súpisným číslom 1149 – budova pre školstvo, na vzdelávanie, výskum – škôlka, jasle, stojaca na parcele registra „C“ evidovaná na katastrálnej mape pod parcelným číslom 3555 o výmere 6760 m</w:t>
      </w:r>
      <w:r>
        <w:rPr>
          <w:color w:val="000000"/>
          <w:sz w:val="24"/>
          <w:szCs w:val="24"/>
          <w:vertAlign w:val="superscript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 xml:space="preserve"> - zastavané plochy a nádvoria, zapísaná na liste vlastníctva č. 2879, katastrálne územie Grunt, obec: Košice – Sídlisko KVP, okres Košice II (ďalej samostatne    ako „Stavba“), a</w:t>
      </w:r>
    </w:p>
    <w:p>
      <w:pPr>
        <w:pStyle w:val="Normal"/>
        <w:suppressAutoHyphens w:val="tru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/>
          <w:sz w:val="24"/>
          <w:szCs w:val="24"/>
          <w:lang w:eastAsia="zh-CN"/>
        </w:rPr>
      </w:pPr>
      <w:r>
        <w:rPr>
          <w:rFonts w:eastAsia="Calibri"/>
          <w:b/>
          <w:color w:val="000000"/>
          <w:sz w:val="24"/>
          <w:szCs w:val="24"/>
          <w:lang w:eastAsia="zh-CN"/>
        </w:rPr>
        <w:t xml:space="preserve">b) Pozemok - </w:t>
      </w:r>
      <w:r>
        <w:rPr>
          <w:rFonts w:eastAsia="Calibri"/>
          <w:color w:val="000000"/>
          <w:sz w:val="24"/>
          <w:szCs w:val="24"/>
          <w:lang w:eastAsia="zh-CN"/>
        </w:rPr>
        <w:t>parcela registra „C“ evidovaná na katastrálnej mape pod parcelným číslom 3555 o výmere 6760 m2 - zastavané plochy a nádvoria, zapísaný na liste vlastníctva č. 2879, katastrálne územie Grunt, obec: Košice – Sídlisko KVP, okres Košice II (ďalej samostatne ako „Pozemok“).</w:t>
      </w:r>
    </w:p>
    <w:p>
      <w:pPr>
        <w:pStyle w:val="Normal"/>
        <w:suppressAutoHyphens w:val="true"/>
        <w:overflowPunct w:val="true"/>
        <w:autoSpaceDE w:val="true"/>
        <w:ind w:left="-28" w:firstLine="454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ďalej spoločne ako „Nehnuteľnosti“)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o ukončení nájomnej zmluvy s nájomcom Ing. Rudolf Vancák – RZ KARAT je potrebné rozhodnúť o ďalšom spôsobe nakladania s týmto nehnuteľným majetkom mestskej časti. Vzhľadom na zákonné možnosti mestskej časti sa ako najvhodnejšia alternatíva nakladania s majetkom javí prenájom nehnuteľnosti s právom kúpy prenajatej veci, pričom najvhodnejším spôsobom výberu budúceho nájomcu je vyhlásenie obchodnej verejnej súťaže na prenájom a následný predaj nehnuteľnosti. Nájomná zmluva bude uzavretá so subjektom, ktorý predloží najvhodnejší návrh na uzavretie zmluvy, v nájomnej zmluve je dojednané právo nájomcu kúpiť prenajatú nehnuteľnosť po splnení stanovených podmien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Mestská časť je pri nájme majetku povinná postupovať podľa zákona č. 138/1991 Zb. o majetku obcí v znení neskorších predpisov a v súlade so Zásadami hospodárenia a nakladania s majetkom Mestskej časti Košice – Sídlisko KV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Vzhľadom na vyššie uvedené skutočnosti predkladáme Miestnemu zastupiteľstvu Mestskej časti Košice – Sídlisko KVP materiály na schválenie zámeru prenájmu a následného prevodu vyššie uvedeného majetku mestskej časti, spôsobu prenájmu a následného prevodu tohto majetku formou obchodnej verejnej súťaže, podmienok obchodnej verejnej súťaže a schválenie predkupného práva budúceho nájomcu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Konečný termín na predkladanie súťažných návrhov bude do podmienok obchodnej verejnej súťaže doplnený po schválení predloženého materiálu miestnym zastupiteľstvom tak, aby boli dodržané zákonné leho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ílohy:</w:t>
        <w:tab/>
        <w:t>1. Podmienky obchodnej verejnej súťa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. Návrh znenia nájomnej zmluvy s právom kúpy prenajatej ve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 Návrh znenia kúpnej zmlu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 JUDr. Lenka Čechová Pisarčíková </w:t>
      </w:r>
    </w:p>
    <w:p>
      <w:pPr>
        <w:pStyle w:val="Normal"/>
        <w:rPr/>
      </w:pPr>
      <w:r>
        <w:rPr/>
        <w:t xml:space="preserve">                     </w:t>
      </w:r>
      <w:r>
        <w:rPr/>
        <w:t>právne oddele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49:00Z</dcterms:created>
  <dc:creator>JKIRILAKOVA</dc:creator>
  <dc:description/>
  <cp:keywords/>
  <dc:language>en-US</dc:language>
  <cp:lastModifiedBy>Magdaléna Balážová</cp:lastModifiedBy>
  <cp:lastPrinted>2017-08-31T13:58:00Z</cp:lastPrinted>
  <dcterms:modified xsi:type="dcterms:W3CDTF">2021-03-18T13:44:00Z</dcterms:modified>
  <cp:revision>4</cp:revision>
  <dc:subject/>
  <dc:title>Mestská časť Košice - Sídlisko KVP</dc:title>
</cp:coreProperties>
</file>