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b/>
          <w:sz w:val="28"/>
        </w:rPr>
        <w:t xml:space="preserve">            </w:t>
      </w:r>
    </w:p>
    <w:p>
      <w:pPr>
        <w:pStyle w:val="NormlnIMP"/>
        <w:tabs>
          <w:tab w:val="clear" w:pos="720"/>
          <w:tab w:val="left" w:pos="1560" w:leader="none"/>
        </w:tabs>
        <w:jc w:val="both"/>
        <w:rPr/>
      </w:pPr>
      <w:r>
        <w:rPr>
          <w:sz w:val="24"/>
          <w:u w:val="single"/>
        </w:rPr>
        <w:t>Dôvodová správa</w:t>
      </w:r>
      <w:r>
        <w:rPr>
          <w:sz w:val="24"/>
        </w:rPr>
        <w:t xml:space="preserve">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b/>
          <w:b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Návrh na upustenie od vymáhania pohľadávky mestskej časti  je predložený v zmysle § 4 ods. 3 písm. h) v spojení s § 15 ods. 6 Zásad hospodárenia a nakladania s majetkom Mestskej časti Košice – Sídlisko KVP. Jedná sa o nevymožiteľnú pohľadávku na nájomnom, prevyšujúcu sumu 350,- € o ktorej rozhoduje miestne zastupiteľstvo.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Marie Sadovská – Krajčírstvo – pohľadávka na nájomnom a službách spojených s nájmom v celkovej sume 1 075,40 € je z roku 1998. Bola riešená Okresným súdom Košice II, vydaním  platobného rozkazu. Nakoľko povinná nesplnila dobrovoľne, čo jej bolo uložené právoplatným a vykonateľným platobným rozkazom – tzv. exekučným titulom, pohľadávka bola uplatnená v exekučnom konaní u súdneho exekútora </w:t>
      </w:r>
      <w:r>
        <w:rPr>
          <w:sz w:val="24"/>
        </w:rPr>
        <w:t xml:space="preserve">JUDr. Michala Mazúra, neskôr u súdneho exekútora JUDr. Petra Molnára a vymáhaná v súlade so zákonom č. 233/1995 Z. z. o súdnych exekútoroch a exekučnej činnosti v znení neskorších predpisov. V rámci procesných úkonov a lustrácií, ktoré prebiehali zo strany exekútorského úradu za účelom zisťovania majetku povinnej bolo zistené, že povinná má viacej exekúcií. Pri ďalších lustráciách, ktoré boli vykonávané v pravidelných intervaloch </w:t>
      </w:r>
      <w:r>
        <w:rPr>
          <w:sz w:val="24"/>
          <w:szCs w:val="24"/>
        </w:rPr>
        <w:t xml:space="preserve">(najmä prostredníctvom sociálnej poisťovne a bankových inštitúcií) nebol zistený majetok povinnej.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súla</w:t>
      </w:r>
      <w:r>
        <w:rPr>
          <w:sz w:val="24"/>
        </w:rPr>
        <w:t xml:space="preserve">de s § 2 ods. 1 písm. d) zákona č. 233/2019 Z. z. o ukončení niektorých exekučných konaní a o zmene a doplnení niektorých zákonov došlo k zastaveniu starej exekúcie, pretože dôvod na zastavenie starej exekúcie vyplynul z osobitného predpisu upravujúceho konkurzné konanie, t. j. zo zákona č. 7/2005 Z. z. o konkurze a reštrukturalizácií v znení neskorších predpisov (vyhlásením konkurzu sa stará exekúcia zastavuje). Pohľadávka na nájomnom bola následne prihláškou uplatnená do konkurzu u správcu podstaty – JUDr. Viery Baulovičovej Bodovej v zákonnej prihlasovacej lehote dňa 18.05.2020.  </w:t>
      </w:r>
    </w:p>
    <w:p>
      <w:pPr>
        <w:pStyle w:val="NormlnIMP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>Pohľadávka na nájomnom v sume                         -   925,27 €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Úhrada za dodávku tepla na ÚK a TÚV  v sume   -   150,13 €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Spolu v sume:                                                          1 075,40 €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ňa 14.01.2022 bol v Obchodnom vestníku 9/2022 vo veci dlžníka - Marie Sadovská zverejnený oznam o zrušení konkurzu z dôvodu, že konkurzná podstata nepokryje náklady konkurzu. Oznámením v Obchodnom vestníku sa konkurz končí.  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odľa Zásad hospodárenia a nakladania s majetkom Mestskej časti Košice – Sídlisko KVP navrhujeme trvale upustiť od vymáhania pohľadávky z dôvodu nevymožiteľnosti. 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Spracovala: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JUDr. Magdaléna Balážová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právne oddelenie </w:t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5:30:00Z</dcterms:created>
  <dc:creator>Balaﾞov￡</dc:creator>
  <dc:description/>
  <cp:keywords/>
  <dc:language>en-US</dc:language>
  <cp:lastModifiedBy>Magdaléna Balážová</cp:lastModifiedBy>
  <cp:lastPrinted>2022-02-11T08:49:00Z</cp:lastPrinted>
  <dcterms:modified xsi:type="dcterms:W3CDTF">2022-02-11T07:49:00Z</dcterms:modified>
  <cp:revision>6</cp:revision>
  <dc:subject/>
  <dc:title>Kvapka 02</dc:title>
</cp:coreProperties>
</file>