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kern w:val="0"/>
          <w:lang w:eastAsia="sk-SK"/>
        </w:rPr>
      </w:pPr>
      <w:r>
        <w:rPr/>
        <w:t xml:space="preserve">Návrh VZN vyvesený na úradnej tabuli MČ Košice - Sídlisko KVP dňa:  06.03.2023 </w:t>
      </w:r>
    </w:p>
    <w:p>
      <w:pPr>
        <w:pStyle w:val="Normal"/>
        <w:tabs>
          <w:tab w:val="clear" w:pos="709"/>
          <w:tab w:val="left" w:pos="284" w:leader="none"/>
        </w:tabs>
        <w:rPr>
          <w:rFonts w:cs="Tahoma"/>
        </w:rPr>
      </w:pPr>
      <w:r>
        <w:rPr/>
        <w:t xml:space="preserve">VZN vyvesené na úradnej tabuli  MČ Košice - Sídlisko KVP dňa: 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VZN nadobúda účinnosť dňa: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estne zastupiteľstvo Mestskej časti Košice - Sídlisko KVP  podľa  § 14 ods. 3 písm. a) zákona  SNR č. 401/1990 Zb. o  meste  Košice  v  znení  neskorších  predpisov,  § 4 ods. 5 písm. a) bod 3 a § 6  zákona  SNR  č. 369/1990  Zb. o obecnom  zriadení v  znení predpisov v súlade s ustanovením § 19 ods. 3 a § 129d Štatútu mesta Košice, sa uznieslo na tomto všeobecne záväznom nariadení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šeobecne záväzné nariadenie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Mestskej časti Košice - Sídlisko KVP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. 30/20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 pravidlách času predaja v obchode a času prevádzky služieb na území Mestskej časti Košice - Sídlisko KVP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dmet úpra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1.  Týmto všeobecne záväzným nariadením  (ďalej len „nariadenie“) sa  určujú pravidlá času</w:t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Times New Roman"/>
        </w:rPr>
        <w:t xml:space="preserve">     </w:t>
      </w:r>
      <w:r>
        <w:rPr/>
        <w:t>predaja v  obchode a  času  prevádzky služieb  na území  Mestskej časti Košice - Sídlisko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KVP okrem času predaja a poskytovania služieb na trhových miestach.</w:t>
      </w:r>
    </w:p>
    <w:p>
      <w:pPr>
        <w:pStyle w:val="Normal"/>
        <w:widowControl/>
        <w:suppressAutoHyphens w:val="false"/>
        <w:spacing w:lineRule="auto" w:line="256"/>
        <w:rPr/>
      </w:pPr>
      <w:r>
        <w:rPr/>
        <w:t xml:space="preserve">2.  Nariadenie  sa  vzťahuje   na   všetky   právnické a  fyzické  osoby -  podnikateľov,   ktoré </w:t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Times New Roman"/>
        </w:rPr>
        <w:t xml:space="preserve">     </w:t>
      </w:r>
      <w:r>
        <w:rPr/>
        <w:t>prevádzkujú na území Mestskej časti Košice - Sídlisko KVP prevádzkarne obchodu alebo</w:t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Times New Roman"/>
        </w:rPr>
        <w:t xml:space="preserve">     </w:t>
      </w:r>
      <w:r>
        <w:rPr/>
        <w:t>služieb.</w:t>
      </w:r>
    </w:p>
    <w:p>
      <w:pPr>
        <w:pStyle w:val="Normal"/>
        <w:widowControl/>
        <w:suppressAutoHyphens w:val="false"/>
        <w:spacing w:lineRule="auto" w:line="256"/>
        <w:rPr/>
      </w:pPr>
      <w:r>
        <w:rPr/>
        <w:t>3.  Pri určovaní času predaja v obchode a času prevádzky služieb sa prihliada na uspokojenie</w:t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Times New Roman"/>
        </w:rPr>
        <w:t xml:space="preserve">     </w:t>
      </w:r>
      <w:r>
        <w:rPr/>
        <w:t>potrieb obyvateľov mestskej časti a na požiadavky podnikateľov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Základné pojm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účely tohto nariadenia sa rozumie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prevádzkou priestor, v ktorom sa vykonáva podnikateľská činnosť a ktorý je určený pre styk so zákazníkmi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prevádzkovou dobou rozsah času predaja a rozsah času poskytovania služieb v prevádzkach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obytným územím obytné plochy viacpodlažnej zástavby a obytné plochy malopodlažnej zástavby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priestorovým uzavretím uzavretie miestností, z ktorých prevádzka pozostáva (zatvorenie vonkajších dverí a okien)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exteriérovým sedením vonkajšia prevádzka pohostinných služieb (mimo uzatvoreného priestoru prevádzky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134" w:hanging="425"/>
        <w:jc w:val="both"/>
        <w:rPr/>
      </w:pPr>
      <w:r>
        <w:rPr/>
        <w:t>prevádzkou poskytujúcou služby pre uzavretú spoločnosť prevádzka sprístupnená            len pre pozvaný a presne vymedzený okruh osôb bez možnosti vstupu iným osobám (napr. vyhradená miestnosť, zabezpečená kontrola osôb pri vstupe do prevádzky), ktoré nie sú súčasťou tejto súkromnej akcie (napr. svadby, rodinné oslavy); nepatria tu diskotéky, ani akcie, u ktorých sa pri vstupe návštevníkov vyberá vstupné alebo iný obdobný poplato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šeobecná prevádzková dob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Za účelom zabezpečenia zásobovania obyvateľov mestskej časti a poskytovania služieb obyvateľom mestskej časti sa určuje všeobecná prevádzková doba pre obchodné prevádzky a prevádzky služieb v časovom rozmedzí 6:00 - 22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obitná prevádzková do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1.  S  ohľadom  na  osobitosti  niektorých  obchodných  prevádzok  a  prevádzok  služieb  sa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odchýlne  od  všeobecnej  prevádzkovej  doby  určuje v  konkrétnych  typoch  prevádzok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prevádzková doba nasledovne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2919"/>
      </w:tblGrid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v prevádzkach umiestnených v bytových domoc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:00 - 22:00</w:t>
            </w:r>
          </w:p>
          <w:p>
            <w:pPr>
              <w:pStyle w:val="Normal"/>
              <w:jc w:val="both"/>
              <w:rPr/>
            </w:pPr>
            <w:r>
              <w:rPr/>
              <w:t>pondelok - piatok</w:t>
            </w:r>
          </w:p>
          <w:p>
            <w:pPr>
              <w:pStyle w:val="Normal"/>
              <w:jc w:val="both"/>
              <w:rPr/>
            </w:pPr>
            <w:r>
              <w:rPr/>
              <w:t>8:00 - 22:00</w:t>
            </w:r>
          </w:p>
          <w:p>
            <w:pPr>
              <w:pStyle w:val="Normal"/>
              <w:jc w:val="both"/>
              <w:rPr/>
            </w:pPr>
            <w:r>
              <w:rPr/>
              <w:t>sobota - nedeľa</w:t>
            </w:r>
          </w:p>
        </w:tc>
      </w:tr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v kasínach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:00 - 4:00 nasl. dňa</w:t>
            </w:r>
          </w:p>
        </w:tc>
      </w:tr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v prevádzkach poskytujúcich pohostinské služby (reštaurácie, bary) a herniach, ak sú tieto prevádzky a herne po 22:00 priestorovo uzavreté, bez hudobnej produkcie mimo prevádzky a bez exteriérového sedenia po 22:00 (platí len v prípade, ak nie je možné prevádzkovú dobu pre tento typ prevádzky určiť podľa písmena a) alebo d) tohto odseku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:00 - 24:00</w:t>
            </w:r>
          </w:p>
          <w:p>
            <w:pPr>
              <w:pStyle w:val="Normal"/>
              <w:jc w:val="both"/>
              <w:rPr/>
            </w:pPr>
            <w:r>
              <w:rPr/>
              <w:t>pondelok – štvrtok,</w:t>
            </w:r>
          </w:p>
          <w:p>
            <w:pPr>
              <w:pStyle w:val="Normal"/>
              <w:jc w:val="both"/>
              <w:rPr/>
            </w:pPr>
            <w:r>
              <w:rPr/>
              <w:t>nedeľa</w:t>
            </w:r>
          </w:p>
          <w:p>
            <w:pPr>
              <w:pStyle w:val="Normal"/>
              <w:jc w:val="both"/>
              <w:rPr/>
            </w:pPr>
            <w:r>
              <w:rPr/>
              <w:t>6:00 – 2:00 nasl. dňa</w:t>
            </w:r>
          </w:p>
          <w:p>
            <w:pPr>
              <w:pStyle w:val="Normal"/>
              <w:jc w:val="both"/>
              <w:rPr/>
            </w:pPr>
            <w:r>
              <w:rPr/>
              <w:t>piatok - sobota</w:t>
            </w:r>
          </w:p>
        </w:tc>
      </w:tr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v prevádzkach poskytujúcich pohostinské služby v obytnom území, ak sú umiestnené v rodinných domoch, budovách ubytovacích zariadení alebo samostatne stojacich garážach. Ak sú tieto prevádzky po 18:00 priestorovo uzavreté, bez hudobnej produkcie mimo prevádzky a bez exteriérového sedenia po 18:00,  platí všeobecná prevádzková doba podľa § 3. Pre uvedené prevádzky neplatí neobmedzená prevádzková doba podľa ods. 2 písm. f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:00 – 18:00</w:t>
            </w:r>
          </w:p>
        </w:tc>
      </w:tr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v novinových stánkoc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:30 - 22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2.  Prevádzková doba nie je obmedzená v nasledujúcich typoch prevádzok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>v ubytovacích zariadenia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 xml:space="preserve">na čerpacích staniciach pohonných hmôt bez exteriérového sedenia po 22:00 hod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>v lekárňa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>v obchodných domoch a supermarketoch mimo obytného územ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>v predajniach rýchleho občerstvenia (fast-food) mimo obytného územia bez predaja alkoholických nápojov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ind w:left="1134" w:hanging="425"/>
        <w:jc w:val="both"/>
        <w:rPr/>
      </w:pPr>
      <w:r>
        <w:rPr/>
        <w:t>v prevádzkach poskytujúcich služby pre uzavretú spoločnosť (svadby, narodeniny, iné oslavy...) v súlade s oznámením podľa § 5 ods. 2. neobmedzená prevádzková doba platí pre danú prevádzku v deň začatia poskytovania služby pre uzavretú spoločnosť do 6:00 hod. nasledujúceho dňa, potom platí prevádzková doba určená pre daný typ prevádzky.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3.  Prevádzková  doba   nie  je  obmedzená  počas   doby   od  22:00  hod.  dňa  31.  decembra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kalendárneho roka do 6:00 hod. dňa 1. januára nasledujúceho kalendárneho roka.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4.  Prevádzková  doba  určená  pre  jednotlivé  prevádzky na piatok sa určuje  aj  na dni, ktoré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bezprostredne predchádzajú dňom pracovného poko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znamovacia povinnos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1.  Podnikateľ prevádzkujúci prevádzku je povinný najneskôr 10 dní  pred  jej otvorením  a 5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dní  pred zmenou  prevádzkovej  doby písomne oznámiť Mestskej časti Košice – Sídlisko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KVP jej prevádzkovú dobu.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2.  Podnikateľ   prevádzkujúci   prevádzku   je    povinný   najneskôr    5   dní   pred    zmenou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revádzkového času  podľa § 4 ods. 2 písm. f) písomne túto zmenu oznámiť Mestskej časti 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>Košice – Sídlisko KVP.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/>
        <w:t>3. Podnikateľ prevádzkujúci prevádzku je povinný najneskôr v deň ukončenia prevádzkovania</w:t>
      </w:r>
    </w:p>
    <w:p>
      <w:pPr>
        <w:pStyle w:val="Normal"/>
        <w:widowControl/>
        <w:suppressAutoHyphens w:val="false"/>
        <w:spacing w:lineRule="auto" w:line="25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revádzky túto skutočnosť písomne oznámiť Mestskej časti Košice - Sídlisko KV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ôsobnos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Toto nariadenie platí na celom území Mestskej časti Košice - Sídlisko KV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/>
      </w:pPr>
      <w:r>
        <w:rPr>
          <w:b/>
          <w:bCs/>
        </w:rPr>
        <w:t>Prechodné ustanov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Podnikatelia, ktorých prevádzková doba prevádzky je v rozpore s týmto nariadením, sú povinní do 30 dní od nadobudnutia účinnosti tohto nariadenia upraviť prevádzkovú dobu prevádzky v súlade s týmto nariadení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before="0" w:after="120"/>
        <w:jc w:val="center"/>
        <w:rPr>
          <w:rFonts w:eastAsia="Times New Roman"/>
          <w:kern w:val="0"/>
          <w:lang w:eastAsia="sk-SK"/>
        </w:rPr>
      </w:pPr>
      <w:r>
        <w:rPr>
          <w:b/>
        </w:rPr>
        <w:t>Záverečné ustanovenia</w:t>
      </w:r>
    </w:p>
    <w:p>
      <w:pPr>
        <w:pStyle w:val="Normal"/>
        <w:suppressAutoHyphens w:val="false"/>
        <w:autoSpaceDE w:val="false"/>
        <w:rPr/>
      </w:pPr>
      <w:r>
        <w:rPr/>
        <w:t>1.  Na tomto  všeobecne  záväznom  nariadení sa  uznieslo   Miestne zastupiteľstvo  Mestskej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časti Košice - Sídlisko KVP  dňa ..............</w:t>
      </w:r>
    </w:p>
    <w:p>
      <w:pPr>
        <w:pStyle w:val="Normal"/>
        <w:suppressAutoHyphens w:val="false"/>
        <w:autoSpaceDE w:val="false"/>
        <w:rPr/>
      </w:pPr>
      <w:r>
        <w:rPr/>
        <w:t>2.  Zmeny a doplnky tohto všeobecne záväzného nariadenia schvaľuje Miestne zastupiteľstvo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 xml:space="preserve">Mestskej časti Košice - Sídlisko KVP.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3.  Toto všeobecne záväzné nariadenie nadobúda účinnosť od 01.04.2023.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ind w:left="4254" w:firstLine="709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ind w:left="4254" w:firstLine="709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ind w:left="4254" w:firstLine="709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ind w:left="4254" w:firstLine="709"/>
        <w:rPr>
          <w:lang w:val="cs-CZ" w:eastAsia="cs-CZ"/>
        </w:rPr>
      </w:pPr>
      <w:r>
        <w:rPr>
          <w:rFonts w:eastAsia="Times New Roman"/>
          <w:lang w:val="cs-CZ" w:eastAsia="cs-CZ"/>
        </w:rPr>
        <w:t xml:space="preserve">                   </w:t>
      </w:r>
      <w:r>
        <w:rPr>
          <w:lang w:val="cs-CZ" w:eastAsia="cs-CZ"/>
        </w:rPr>
        <w:t xml:space="preserve">Mgr. Ladislav Lörinc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starosta mestskej časti </w:t>
      </w:r>
      <w:r>
        <w:rPr>
          <w:lang w:eastAsia="sk-SK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§ 2 ods. 2 zákona č. 513/1991 Zb. Obchodný zákonník v znení neskorších predpis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PtaChar">
    <w:name w:val="Päta Char"/>
    <w:qFormat/>
    <w:rPr>
      <w:rFonts w:eastAsia="Arial Unicode MS"/>
      <w:kern w:val="2"/>
      <w:sz w:val="24"/>
      <w:szCs w:val="24"/>
    </w:rPr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Arial" w:hAnsi="Arial" w:eastAsia="Times New Roman" w:cs="Arial"/>
      <w:kern w:val="0"/>
      <w:szCs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  <w:spacing w:lineRule="auto" w:line="256" w:before="0" w:after="160"/>
    </w:pPr>
    <w:rPr>
      <w:rFonts w:ascii="Calibri" w:hAnsi="Calibri" w:eastAsia="Times New Roman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7:00Z</dcterms:created>
  <dc:creator>pnagy</dc:creator>
  <dc:description/>
  <cp:keywords/>
  <dc:language>en-US</dc:language>
  <cp:lastModifiedBy>Magdaléna Balážová</cp:lastModifiedBy>
  <cp:lastPrinted>2023-03-01T17:39:00Z</cp:lastPrinted>
  <dcterms:modified xsi:type="dcterms:W3CDTF">2023-03-06T15:32:00Z</dcterms:modified>
  <cp:revision>3</cp:revision>
  <dc:subject/>
  <dc:title/>
</cp:coreProperties>
</file>