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/>
      </w:pPr>
      <w:r>
        <w:rPr>
          <w:b/>
          <w:i/>
          <w:sz w:val="32"/>
          <w:szCs w:val="32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 xml:space="preserve">z  I. rokovania Miestneho zastupiteľstva mestskej časti Košice-Sídlisko  KVP </w:t>
      </w:r>
      <w:r>
        <w:rPr>
          <w:bCs/>
          <w:sz w:val="24"/>
        </w:rPr>
        <w:t>ustanovujúceho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22. novembra 2022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851" w:hanging="851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  <w:tab/>
        <w:tab/>
        <w:t xml:space="preserve">Voľba mandátovej komisie a návrhovej komisie  </w:t>
      </w:r>
    </w:p>
    <w:p>
      <w:pPr>
        <w:pStyle w:val="Normal"/>
        <w:tabs>
          <w:tab w:val="clear" w:pos="720"/>
          <w:tab w:val="left" w:pos="567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  <w:tab/>
        <w:tab/>
        <w:t xml:space="preserve">Správa  mandátovej  komisie  o overení výsledkov volieb do orgánov samosprávy obcí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 </w:t>
        <w:tab/>
        <w:t>Schválenie ďalšieho programu ustanovujúceho zasadnutia miestneho zastupiteľstva</w:t>
        <w:tab/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 </w:t>
        <w:tab/>
        <w:t xml:space="preserve">Poverenie  poslanca  miestneho  zastupiteľstva,  ktorý  bude  oprávnený  zvolávať a  viesť zasadnutia miestneho zastupiteľstva  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/a,b </w:t>
        <w:tab/>
        <w:t>Návrh na zriadenie komisií miestneho zastupiteľstva, voľba ich predsedov, podpredsedov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a členov - poslanecký návrh 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</w:t>
        <w:tab/>
        <w:t xml:space="preserve">Návrh na zriadenie Komisie na ochranu verejného záujmu pri výkone funkcií verejných  </w:t>
        <w:tab/>
        <w:t xml:space="preserve">funkcionárov mestskej časti a voľba jej členov - poslanecký návrh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</w:t>
        <w:tab/>
        <w:t>Voľba členov Redakčnej rady - poslanecký návrh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</w:t>
        <w:tab/>
        <w:tab/>
        <w:t xml:space="preserve">Náhrada platu Mgr. Ladislava Lörinca za nevyčerpanú dovolenku na zotavenie 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poslanecký návrh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. rokovania Miestneho zastupiteľstva mestskej časti Košice-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zo dňa 22. novembra 2022 – ustanovujúceho                                       číslo :  1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Voľba mandátovej komisie a návrhovej komisie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olí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mandátovú komisiu v zložení : Iveta Adamčíková, Mgr. Marián Horenský, Ph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návrhovú komisiu v zložení :  Marián Koszoru, Bc. Marián Podolinský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Mgr. Ladislav Lörinc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 25.11.2022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 Ing. Ľubica Spišáková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. rokovania Miestneho zastupiteľstva mestskej časti Košice-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zo dňa 22. novembra 2022 – ustanovujúceho                                       číslo :  2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áva mandátovej komisie o overení výsledkov volieb do orgánov samosprávy obc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) berie na vedomie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formáciu predsedu Miestnej volebnej komisie o priebehu a výsledku volieb do orgánov samosprávy Mestskej časti Košice-Sídlisko KVP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b) konštatuje,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že zvolený starosta Mestskej časti Košice-Sídlisko KVP Mgr. Ladislav Lörinc zložil v zmysle  ustanovenia § 13 ods. 2 zákona SNR č. 369/1990 Zb. o obecnom zriadení v znení neskorších predpisov zákonom predpísaný sľub starostu. Sľub starostu tvorí prílohu tohto uznes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c) konštatuje,     </w:t>
      </w:r>
    </w:p>
    <w:p>
      <w:pPr>
        <w:pStyle w:val="Normal"/>
        <w:jc w:val="both"/>
        <w:rPr/>
      </w:pPr>
      <w:r>
        <w:rPr>
          <w:sz w:val="24"/>
          <w:szCs w:val="24"/>
        </w:rPr>
        <w:t>že zvolení poslanci Miestneho zastupiteľstva Mestskej časti Košice-Sídlisko KVP  v zmysle ustanovenia § 26 zákona SNR č. 369/1990 Zb. o obecnom zriadení v znení neskorších predpisov zložili zákonom predpísaný sľub poslanca. Sľuby poslancov tvoria  prílohu tohto uznesenia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d) </w:t>
      </w:r>
      <w:r>
        <w:rPr>
          <w:b/>
          <w:sz w:val="24"/>
        </w:rPr>
        <w:t xml:space="preserve">berie na vedomie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u mandátovej komisie o overení výsledkov volieb do orgánov samosprávy Mestskej časti Košice-Sídlisko KVP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i/>
          <w:sz w:val="52"/>
        </w:rPr>
        <w:tab/>
      </w:r>
      <w:r>
        <w:rPr>
          <w:b/>
          <w:sz w:val="52"/>
        </w:rPr>
        <w:t xml:space="preserve"> </w:t>
      </w:r>
      <w:r>
        <w:rPr>
          <w:sz w:val="24"/>
        </w:rPr>
        <w:t xml:space="preserve">Mgr. Ladislav Lörinc, v. r. 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 dňa : 25.11.2022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 Ing. Ľubica Spišáková </w:t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. rokovania Miestneho zastupiteľstva mestskej časti Košice-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zo dňa 22. novembra 2022 – ustanovujúceho                                       číslo :  3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ďalšieho programu ustanovujúceho zasadnutia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iestneho zastupiteľstv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schvaľuje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vypustenie bodu programu č. 11  Návrh na zriade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iestnej rady Mestskej časti Koš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Sídlisko KVP a voľba jej členov uvedeného v pozvánke - poslanecký návrh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program rokovania uvedený v pozvánke – zverejnen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i/>
          <w:sz w:val="52"/>
        </w:rPr>
        <w:tab/>
      </w:r>
      <w:r>
        <w:rPr>
          <w:b/>
          <w:sz w:val="52"/>
        </w:rPr>
        <w:t xml:space="preserve"> </w:t>
      </w:r>
      <w:r>
        <w:rPr>
          <w:sz w:val="24"/>
        </w:rPr>
        <w:t xml:space="preserve">Mgr. Ladislav Lörinc, v. r. 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 dňa : 25.11.2022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 Ing. Ľubica Spišáková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. rokovania Miestneho zastupiteľstva mestskej časti Košice-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zo dňa 22. novembra 2022 – ustanovujúceho                                       číslo :  4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verenie poslanca miestneho zastupiteľstva, ktorý bude oprávnený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volávať a viesť zasadnutia miestneho zastupiteľstva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poveruje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slanca Miestneho zastupiteľstva Mestskej časti Košice-Sídlisko KVP Ing. Milana Pacha zvolávaním a vedením zasadnutí miestneho zastupiteľstva v prípadoch podľa § 12 ods. 2 prvá veta, ods. 3 tretia veta, ods. 5 piata veta a ods. 6 tretia veta zákona SNR č. 369/1990 Zb. o obecnom zriadení v znení neskorších predpiso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i/>
          <w:sz w:val="52"/>
        </w:rPr>
        <w:tab/>
      </w:r>
      <w:r>
        <w:rPr>
          <w:b/>
          <w:sz w:val="52"/>
        </w:rPr>
        <w:t xml:space="preserve"> </w:t>
      </w:r>
      <w:r>
        <w:rPr>
          <w:sz w:val="24"/>
        </w:rPr>
        <w:t xml:space="preserve">Mgr. Ladislav Lörinc, v. r. 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 dňa : 25.11.2022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 Ing. Ľubica Spišáková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. rokovania Miestneho zastupiteľstva mestskej časti Košice-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zo dňa 22. novembra 2022 – ustanovujúceho                                    číslo :  5/a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vrh na zriadenie komisií miestneho zastupiteľstva, voľba ich predsedov,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predsedov a členov - poslanecký návrh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schvaľuje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cedurálny návrh na hlasovanie v tomto bode o návrhu ako cel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i/>
          <w:sz w:val="52"/>
        </w:rPr>
        <w:tab/>
      </w:r>
      <w:r>
        <w:rPr>
          <w:b/>
          <w:sz w:val="52"/>
        </w:rPr>
        <w:t xml:space="preserve"> </w:t>
      </w:r>
      <w:r>
        <w:rPr>
          <w:sz w:val="24"/>
        </w:rPr>
        <w:t xml:space="preserve">Mgr. Ladislav Lörinc, v. r. 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 dňa : 25.11.2022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 Ing. Ľubica Spišáková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. rokovania Miestneho zastupiteľstva mestskej časti Košice-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zo dňa 22. novembra 2022 – ustanovujúceho                                    číslo :  5/b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vrh na zriadenie komisií miestneho zastupiteľstva, voľba ich predsedov,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predsedov a členov - poslanecký návrh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) zriaďuje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zmysle ustanovenia § 15 zákona SNR č. 369/1990 Zb. o obecnom zriadení v znení neskorších predpisov komisie miestneho zastupiteľstva, a to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 Finančná komisia  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 xml:space="preserve">2.  Sociálna a zdravotná komisia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 xml:space="preserve">3.  Komisia výstavby, dopravy a životného prostredia 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 xml:space="preserve">4.  Komisia kultúry, športu a mládeže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 xml:space="preserve">5.  Komisia verejného poriadku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) volí  </w:t>
      </w:r>
      <w:r>
        <w:rPr>
          <w:bCs/>
          <w:sz w:val="24"/>
        </w:rPr>
        <w:t>predsedu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bCs/>
          <w:sz w:val="24"/>
        </w:rPr>
        <w:t>Finančnej k</w:t>
      </w:r>
      <w:r>
        <w:rPr>
          <w:sz w:val="24"/>
        </w:rPr>
        <w:t>omisie :  Ing. Roman Matouš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ciálnej a zdravotnej komisie :  Iveta Adamčíková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ie výstavby, dopravy a životného prostredia :  Mariána Koszor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Komisie kultúry, športu a mládeže :  Mgr. Marián Horenský, PhD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Komisie verejného poriadku :  Ing. Lukáš Boritáš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) volí  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>týchto poslancov za členov komisií miestneho zastupiteľstva :</w:t>
      </w:r>
    </w:p>
    <w:p>
      <w:pPr>
        <w:pStyle w:val="Normal"/>
        <w:rPr>
          <w:sz w:val="24"/>
        </w:rPr>
      </w:pPr>
      <w:r>
        <w:rPr>
          <w:sz w:val="24"/>
        </w:rPr>
        <w:t>Finančná komisia :  Mgr. Mária Ivanecká, Ing. Martin Žec, doc. MVDr. Peter Korim, CSc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Sociálna a zdravotná komisia :  </w:t>
      </w:r>
      <w:r>
        <w:rPr>
          <w:sz w:val="24"/>
        </w:rPr>
        <w:t xml:space="preserve">Mgr. Mária Ivanecká, Ing. Milan Pach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Komisia výstavby, dopravy a životného prostredia:</w:t>
      </w:r>
      <w:r>
        <w:rPr>
          <w:sz w:val="24"/>
        </w:rPr>
        <w:t xml:space="preserve"> Ing. Martin Žec, RNDr. Erika Liptáková, PhD.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Bc. Marián Podolinský, PaedDr. Zdeno Bartók, Ing. Milan Pach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Komisia kultúry, športu a mládeže : Iveta Adamčíková, </w:t>
      </w:r>
      <w:r>
        <w:rPr>
          <w:sz w:val="24"/>
        </w:rPr>
        <w:t xml:space="preserve">Bc. Marián Podolinský, Ing. Milan Pach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Ing. Roman Matouš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misie verejného poriadku : </w:t>
      </w:r>
      <w:r>
        <w:rPr>
          <w:sz w:val="24"/>
        </w:rPr>
        <w:t xml:space="preserve">Vojtech Tóth, MBA, </w:t>
      </w:r>
      <w:r>
        <w:rPr>
          <w:sz w:val="24"/>
          <w:szCs w:val="24"/>
        </w:rPr>
        <w:t xml:space="preserve">Iveta Adamčíková,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doc. MVDr. Peter Korim, CSc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i/>
          <w:sz w:val="52"/>
        </w:rPr>
        <w:tab/>
      </w:r>
      <w:r>
        <w:rPr>
          <w:b/>
          <w:sz w:val="52"/>
        </w:rPr>
        <w:t xml:space="preserve"> </w:t>
      </w:r>
      <w:r>
        <w:rPr>
          <w:sz w:val="24"/>
        </w:rPr>
        <w:t xml:space="preserve">Mgr. Ladislav Lörinc, v. r. 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 dňa : 25.11.2022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 Ing. Ľubica Spišáková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. rokovania Miestneho zastupiteľstva mestskej časti Košice-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zo dňa 22. novembra 2022 – ustanovujúceho                                       číslo :  6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vrh na zriadenie Komisie na ochranu verejného záujmu pri výkone funkcií verejných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unkcionárov mestskej časti a voľba jej členov - poslanecký návrh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a) zriaďuje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iu Miestneho zastupiteľstva MČ  Košice-Sídlisko KVP  na ochranu verejného záujmu pri výkone funkcií verejných funkcionárov mestskej čas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ol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 členov Komisie Miestneho zastupiteľstva MČ Košice-Sídlisko KVP  na ochranu verejného záujmu pri výkone funkcií verejných funkcionárov mestskej časti týchto poslancov: </w:t>
      </w:r>
    </w:p>
    <w:p>
      <w:pPr>
        <w:pStyle w:val="Normal"/>
        <w:rPr/>
      </w:pPr>
      <w:r>
        <w:rPr>
          <w:sz w:val="24"/>
          <w:szCs w:val="24"/>
        </w:rPr>
        <w:t xml:space="preserve">Mgr. Marián Horenský, PhD., Iveta Adamčíková, </w:t>
      </w:r>
      <w:r>
        <w:rPr>
          <w:sz w:val="24"/>
        </w:rPr>
        <w:t xml:space="preserve">Bc. Marián Podolinský, Ing. Martin Žec, </w:t>
      </w:r>
    </w:p>
    <w:p>
      <w:pPr>
        <w:pStyle w:val="Normal"/>
        <w:rPr>
          <w:sz w:val="24"/>
        </w:rPr>
      </w:pPr>
      <w:r>
        <w:rPr>
          <w:sz w:val="24"/>
        </w:rPr>
        <w:t xml:space="preserve">Ing. Milan Pach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i/>
          <w:sz w:val="52"/>
        </w:rPr>
        <w:tab/>
      </w:r>
      <w:r>
        <w:rPr>
          <w:b/>
          <w:sz w:val="52"/>
        </w:rPr>
        <w:t xml:space="preserve"> </w:t>
      </w:r>
      <w:r>
        <w:rPr>
          <w:sz w:val="24"/>
        </w:rPr>
        <w:t xml:space="preserve">Mgr. Ladislav Lörinc, v. r. 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 dňa : 25.11.2022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 Ing. Ľubica Spišáková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. rokovania Miestneho zastupiteľstva mestskej časti Košice-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zo dňa 22. novembra 2022 – ustanovujúceho                                       číslo :  7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oľba členov Redakčnej rady - poslanecký návrh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olí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za členov Redakčnej rady:  </w:t>
      </w:r>
      <w:r>
        <w:rPr>
          <w:sz w:val="24"/>
        </w:rPr>
        <w:t xml:space="preserve">Bc. Marián Podolinský, Marián Koszoru, </w:t>
      </w:r>
      <w:r>
        <w:rPr>
          <w:sz w:val="24"/>
          <w:szCs w:val="24"/>
        </w:rPr>
        <w:t>Iveta Adamčíkov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Mgr. Marián Horenský, PhD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i/>
          <w:sz w:val="52"/>
        </w:rPr>
        <w:tab/>
      </w:r>
      <w:r>
        <w:rPr>
          <w:b/>
          <w:sz w:val="52"/>
        </w:rPr>
        <w:t xml:space="preserve"> </w:t>
      </w:r>
      <w:r>
        <w:rPr>
          <w:sz w:val="24"/>
        </w:rPr>
        <w:t xml:space="preserve">Mgr. Ladislav Lörinc, v. r. 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 dňa : 25.11.2022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 Ing. Ľubica Spišáková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. rokovania Miestneho zastupiteľstva mestskej časti Košice-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zo dňa 22. novembra 2022 – ustanovujúceho                                       číslo :  8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hrada platu Mgr. Ladislava Lörinca za nevyčerpanú dovolenku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 zotavenie - poslanecký návrh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-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</w:rPr>
        <w:t>poskytnutie náhrady platu Mgr. Ladislavovi Lörincovi za nevyčerpanú dovolenku za rok 2022 v celkovom počte 10 dní podľa § 2 ods. 2 zákona NR SR č. 253/1994 Z. z. o právnom postavení a platových pomeroch starostov obcí a primátorov miest v znení neskorších predpiso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i/>
          <w:sz w:val="52"/>
        </w:rPr>
        <w:tab/>
      </w:r>
      <w:r>
        <w:rPr>
          <w:b/>
          <w:sz w:val="52"/>
        </w:rPr>
        <w:t xml:space="preserve"> </w:t>
      </w:r>
      <w:r>
        <w:rPr>
          <w:sz w:val="24"/>
        </w:rPr>
        <w:t xml:space="preserve">Mgr. Ladislav Lörinc, v. r. 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 dňa : 25.11.2022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pisovateľka:  Ing. Ľubica Spišák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ormlnIMPChar">
    <w:name w:val="Normální_IMP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6:06:00Z</dcterms:created>
  <dc:creator>Balažová</dc:creator>
  <dc:description/>
  <cp:keywords/>
  <dc:language>en-US</dc:language>
  <cp:lastModifiedBy>Magdaléna Balážová</cp:lastModifiedBy>
  <cp:lastPrinted>2022-11-24T16:17:00Z</cp:lastPrinted>
  <dcterms:modified xsi:type="dcterms:W3CDTF">2022-12-07T16:06:00Z</dcterms:modified>
  <cp:revision>2</cp:revision>
  <dc:subject/>
  <dc:title>Uznesenia XII</dc:title>
</cp:coreProperties>
</file>