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ôvodová  správ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ávrh na voľbu prísediacich je predložený na základe požiadania Okresného súdu Košice II a platnej právnej úprav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estská časť Košice – Sídlisko KVP bola Okresným súdom Košice II požiadaná o spoluprácu pri príprave volieb prísediacich pre nasledujúce volebné obdobie 2022 – 2025 z dôvodu, aby nedošlo k ohrozeniu rozhodovacej činnosti súdu na trestnom úseku. Pre obvod našej mestskej časti predseda okresného súdu určil 4 prísediaci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dľa § 139 a nasl. zákona č. 385/2000 Z. z. o sudcoch a prísediacich a o zmene a doplnení niektorých zákonov v znení neskorších predpisov, prísediacich volia obecné zastupiteľstvá v obvode príslušného súdu z kandidátov z radov občanov, ktorí majú trvalý pobyt alebo pracujú v obvode súdu. Kandidáti pre výkon tejto funkcie musia spĺňať zákonom určené predpoklady ( § 139 ods.1 citovaného zákona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bčania mestskej časti, ktorí mali záujem o výkon funkcie prísediaceho a spĺňali predpoklady na voľbu sa mohli prihlásiť na miestnom úrade na základe oznámenia zverejneného na úradnej tabuli a webovej stránke mestskej časti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dľa § 140 ods. 1 citovaného zákona ku kandidátom navrhovaným na voľbu prísediacich si obecné zastupiteľstvo vyžiada vyjadrenie predsedu príslušného súdu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estská časť Košice – Sídlisko KVP listom zo dňa 29.11.2021 zaslala Okresnému súdu Košice II zoznam kandidátov z radov občanov, ktorí prejavili záujem o výkon tejto funkcie a súčasne požiadala o vyjadrenie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 odsúhlasení predsedom Okresného súdu Košice II budú kandidáti na voľbu prísediacich doplnení do návrhu na uznesen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Spracovala :  JUDr. Magdaléna  Balážová </w:t>
      </w:r>
    </w:p>
    <w:p>
      <w:pPr>
        <w:pStyle w:val="NormlnIMP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právne oddelenie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47:00Z</dcterms:created>
  <dc:creator>Dell GX620-04</dc:creator>
  <dc:description/>
  <cp:keywords/>
  <dc:language>en-US</dc:language>
  <cp:lastModifiedBy>Magdaléna Balážová</cp:lastModifiedBy>
  <cp:lastPrinted>2021-12-01T09:34:00Z</cp:lastPrinted>
  <dcterms:modified xsi:type="dcterms:W3CDTF">2021-12-01T08:41:00Z</dcterms:modified>
  <cp:revision>4</cp:revision>
  <dc:subject/>
  <dc:title/>
</cp:coreProperties>
</file>