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ôvodová  správ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druženie miest a obcí Slovenska (ZMOS) je nevládna organizácia združujúca a reprezentujúca mestá, obce a mestské časti v Slovenskej republike ako právnické oso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MOS bolo založené v roku 1990 a združuje 2 784 samospráv z celkového počtu 2 929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slaním združenia je najmä obhajovanie a presadzovanie spoločných záujmov a práv členských miest a obcí v súlade s Európskou chartou miestnej samosprávy, Ústavou SR a zákonmi SR, podpora a rozvoj samosprávnej demokracie vo verejnej správe, posilnenie ekonomickej samostatnosti miest a obcí, zjednocovanie postupu členských miest a obcí pri vykonávaní kompetenci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MOS je povinne pripomienkujúci subjekt v rámci legislatívneho procesu a je členom Legislatívnej rady vlády SR a Hospodárskej a sociálnej rady S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ýhody členstva v ZM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participácia na tvorbe legislatívy - spoločné kroky proti legislatívnym riešeni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nevýhodným pre mestá a obce, ponuka odborných konzultáci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výmena skúsenosti medzi mestami a obcami aj v zahraničnom kontexte</w:t>
      </w:r>
    </w:p>
    <w:p>
      <w:pPr>
        <w:pStyle w:val="Normal"/>
        <w:jc w:val="both"/>
        <w:rPr/>
      </w:pPr>
      <w:r>
        <w:rPr>
          <w:sz w:val="24"/>
          <w:szCs w:val="24"/>
        </w:rPr>
        <w:t>-  účasť na projektoch financovaných zo štrukturálnych fondov</w:t>
      </w:r>
    </w:p>
    <w:p>
      <w:pPr>
        <w:pStyle w:val="Normal"/>
        <w:jc w:val="both"/>
        <w:rPr/>
      </w:pPr>
      <w:r>
        <w:rPr>
          <w:sz w:val="24"/>
          <w:szCs w:val="24"/>
        </w:rPr>
        <w:t>-  účasť na odborných konferenciách, seminároch, školenia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participácia na projektoch v spolupráci so združeniami miestnych samospráv v Európ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podpora členských miest a obcí pri hľadaní medzinárodných partnerov a ďalši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V zmysle platných stanov členstvo v združení vzniká zaevidovaním prihlášky člena schválenej miestnym zastupiteľstvom a zaplatením členského príspevku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Výška členského príspevku je 0,179 eur na obyvateľa ( pri počte obyvateľov sa vychádza z údajov štatistického úradu). Od roku 2012 sa členský príspevok každoročne upravuje percentuálne o kumulovanú hodnotu medziročnej inflácie podľa údajov Štatistického úradu SR. Maximálna výška členského príspevku je 8 300 eur za člena združenia. Výška príspevku miest Bratislava a Košice a ich mestských častí sa určí uznesením rady združ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účasní členovia ZMOS v Košiciach sú – mesto Košice a 14 mestských častí: Košice - Barca, Džungľa, Juh, Kavečany, Krásna, Lorinčík, Myslava, Nad jazerom, Pereš, Poľov, Šaca, Šebastovce, Vyšné Opátske, Západ.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a základe uvedeného predkladáme Miestnemu zastupiteľstvu MČ Košice – Sídlisko KVP návrh uznesenia na schválenie vstupu mestskej časti do Združenia miest a obcí Slovenska.   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Spracovala :  JUDr. Magdaléna  Balážová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právne oddelenie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02:00Z</dcterms:created>
  <dc:creator>Dell GX620-04</dc:creator>
  <dc:description/>
  <cp:keywords/>
  <dc:language>en-US</dc:language>
  <cp:lastModifiedBy>Magdaléna Balážová</cp:lastModifiedBy>
  <cp:lastPrinted>2021-12-01T09:34:00Z</cp:lastPrinted>
  <dcterms:modified xsi:type="dcterms:W3CDTF">2021-12-01T10:55:00Z</dcterms:modified>
  <cp:revision>10</cp:revision>
  <dc:subject/>
  <dc:title/>
</cp:coreProperties>
</file>