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6. júla 2020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 8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>Návrh riešenia žiadostí nájomcov nebytových priestorov v správe MČ Košice – Sídlisko KVP o zníženie alebo odpustenie nájomného z dôvodu pandémie ochorenia Covid-19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ávrh na uznesenie:</w:t>
      </w:r>
    </w:p>
    <w:p>
      <w:pPr>
        <w:pStyle w:val="Normal"/>
        <w:suppressAutoHyphens w:val="true"/>
        <w:spacing w:lineRule="auto" w:line="228"/>
        <w:jc w:val="both"/>
        <w:textAlignment w:val="auto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suppressAutoHyphens w:val="true"/>
        <w:spacing w:lineRule="auto" w:line="228"/>
        <w:jc w:val="both"/>
        <w:textAlignment w:val="auto"/>
        <w:rPr>
          <w:i/>
          <w:i/>
          <w:iCs/>
          <w:sz w:val="24"/>
          <w:lang w:eastAsia="sk-SK"/>
        </w:rPr>
      </w:pPr>
      <w:bookmarkStart w:id="0" w:name="_Hlk44667475"/>
      <w:bookmarkEnd w:id="0"/>
      <w:r>
        <w:rPr>
          <w:i/>
          <w:iCs/>
          <w:sz w:val="24"/>
          <w:lang w:eastAsia="sk-SK"/>
        </w:rPr>
        <w:t>Alternatíva 1:</w:t>
      </w:r>
    </w:p>
    <w:p>
      <w:pPr>
        <w:pStyle w:val="Normal"/>
        <w:suppressAutoHyphens w:val="true"/>
        <w:spacing w:lineRule="auto" w:line="228"/>
        <w:jc w:val="both"/>
        <w:textAlignment w:val="auto"/>
        <w:rPr>
          <w:i/>
          <w:i/>
          <w:iCs/>
          <w:sz w:val="24"/>
          <w:lang w:eastAsia="sk-SK"/>
        </w:rPr>
      </w:pPr>
      <w:r>
        <w:rPr>
          <w:i/>
          <w:iCs/>
          <w:sz w:val="24"/>
          <w:lang w:eastAsia="sk-SK"/>
        </w:rPr>
      </w:r>
      <w:bookmarkStart w:id="1" w:name="_Hlk44667475"/>
      <w:bookmarkStart w:id="2" w:name="_Hlk44667475"/>
      <w:bookmarkEnd w:id="2"/>
    </w:p>
    <w:p>
      <w:pPr>
        <w:pStyle w:val="Normal"/>
        <w:suppressAutoHyphens w:val="true"/>
        <w:spacing w:lineRule="auto" w:line="228"/>
        <w:jc w:val="both"/>
        <w:textAlignment w:val="auto"/>
        <w:rPr>
          <w:sz w:val="24"/>
          <w:lang w:eastAsia="sk-SK"/>
        </w:rPr>
      </w:pPr>
      <w:bookmarkStart w:id="3" w:name="_Hlk44669359"/>
      <w:bookmarkEnd w:id="3"/>
      <w:r>
        <w:rPr>
          <w:sz w:val="24"/>
          <w:lang w:eastAsia="sk-SK"/>
        </w:rPr>
        <w:t xml:space="preserve">Miestne zastupiteľstvo Mestskej časti Košice-Sídlisko KVP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b/>
          <w:bCs/>
          <w:sz w:val="24"/>
        </w:rPr>
        <w:t xml:space="preserve">schvaľuje 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44669359"/>
      <w:bookmarkStart w:id="5" w:name="_Hlk44669359"/>
      <w:bookmarkEnd w:id="5"/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2"/>
          <w:szCs w:val="22"/>
        </w:rPr>
      </w:pPr>
      <w:bookmarkStart w:id="6" w:name="_Hlk44667612"/>
      <w:bookmarkEnd w:id="6"/>
      <w:r>
        <w:rPr>
          <w:bCs/>
          <w:sz w:val="22"/>
          <w:szCs w:val="22"/>
        </w:rPr>
        <w:t xml:space="preserve">kompenzačné opatrenie v prospech nájomcov, ktoré spočíva v možnosti nájomcov nebytových priestorov v správe Mestskej časti Košice – Sídlisko KVP </w:t>
      </w:r>
      <w:bookmarkStart w:id="7" w:name="_Hlk44668956"/>
      <w:r>
        <w:rPr>
          <w:bCs/>
          <w:sz w:val="22"/>
          <w:szCs w:val="22"/>
        </w:rPr>
        <w:t xml:space="preserve">uhradiť nájomné za obdobie sťaženého užívania nebytového priestoru z dôvodu opatrení na zamedzenie šírenia nebezpečnej ľudskej choroby COVID–19, a to v  6 - 12 rovnomerných mesačných splátkach v termíne od  septembra 2020 do septembra 2021,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2"/>
          <w:szCs w:val="22"/>
        </w:rPr>
      </w:pPr>
      <w:bookmarkEnd w:id="7"/>
      <w:r>
        <w:rPr>
          <w:bCs/>
          <w:sz w:val="22"/>
          <w:szCs w:val="22"/>
        </w:rPr>
        <w:t>kompenzačné opatrenie  v prospech nájomcov  tak, aby  v roku 2020 boli odpustené úroky z omeškania za obdobie trvania nákazlivej choroby COVID-19 u všetkých nájomcov Mestskej časti Košice- Sídlisko KVP ak svoju pohľadávku  neuhradili  včas. Podmienkou odpustenia úrokov z omeškania bude, že vznikli v čase od 16.03.2020 do 30.09.2020 a zároveň dlžné nájomné bude uhradené do 31.12.202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bookmarkStart w:id="8" w:name="_Hlk44667612"/>
      <w:bookmarkEnd w:id="8"/>
      <w:r>
        <w:rPr>
          <w:bCs/>
          <w:i/>
          <w:iCs/>
          <w:sz w:val="24"/>
          <w:szCs w:val="24"/>
        </w:rPr>
        <w:t>Alternatíva 2: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34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</w:t>
        <w:tab/>
      </w:r>
      <w:bookmarkStart w:id="9" w:name="_Hlk44668672"/>
      <w:r>
        <w:rPr>
          <w:bCs/>
          <w:sz w:val="22"/>
          <w:szCs w:val="22"/>
        </w:rPr>
        <w:t>kompenzačné opatrenie v prospech nájomcov nebytových priestorov</w:t>
      </w:r>
      <w:bookmarkEnd w:id="9"/>
      <w:r>
        <w:rPr>
          <w:bCs/>
          <w:sz w:val="22"/>
          <w:szCs w:val="22"/>
        </w:rPr>
        <w:t xml:space="preserve">, ktoré spočíva v </w:t>
      </w:r>
      <w:bookmarkStart w:id="10" w:name="_Hlk44669000"/>
      <w:r>
        <w:rPr>
          <w:bCs/>
          <w:sz w:val="22"/>
          <w:szCs w:val="22"/>
        </w:rPr>
        <w:t>znížení nájomného o 50% z dôvodu hodného osobitného zreteľa a s využitím dotácie podľa zák. č. 155/2020 Z.z., a to za obdobie sťaženého užívania nebytového priestoru z dôvodu opatrení na zamedzenie šírenia nebezpečnej ľudskej choroby COVID–19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bookmarkEnd w:id="10"/>
      <w:r>
        <w:rPr>
          <w:bCs/>
          <w:sz w:val="22"/>
          <w:szCs w:val="22"/>
        </w:rPr>
        <w:t>b)</w:t>
        <w:tab/>
        <w:t>kompenzačné opatrenie v prospech nájomcov  tak, aby  v roku 2020 boli odpustené úroky z omeškania za obdobie trvania nákazlivej choroby COVID-19 u všetkých nájomcov Mestskej časti Košice- Sídlisko KVP ak svoju pohľadávku  neuhradili  včas. Podmienkou odpustenia úrokov z omeškania bude, že vznikli v čase od 16.03.2020 do 30.09.2020 a zároveň dlžné nájomné bude uhradené do 31.12.202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lternatíva 3: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chvaľuje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</w:t>
      </w:r>
      <w:r>
        <w:rPr>
          <w:b/>
          <w:sz w:val="22"/>
          <w:szCs w:val="22"/>
        </w:rPr>
        <w:tab/>
        <w:t>k</w:t>
      </w:r>
      <w:r>
        <w:rPr>
          <w:bCs/>
          <w:sz w:val="22"/>
          <w:szCs w:val="22"/>
        </w:rPr>
        <w:t xml:space="preserve">ompenzačné opatrenie v prospech nájomcov nebytových priestorov, ktoré spočíva  v poskytnutí možnosti výberu pre nájomcov zvoliť si pre neho najvhodnejšiu alternatívu, a to buď  uhradiť nájomné za obdobie sťaženého užívania nebytového priestoru z dôvodu opatrení na zamedzenie šírenia nebezpečnej ľudskej choroby COVID–19 v  6 - 12 rovnomerných mesačných splátkach v termíne od  septembra 2020 do septembra 2021 alebo dohodnúť sa na znížení nájomného za toto obdobie o 50% z dôvodu hodného osobitného zreteľa a s využitím dotácie podľa zák. č. 155/2020 Z.z. 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</w:t>
        <w:tab/>
        <w:t>kompenzačné opatrenie  v prospech nájomcov  tak, aby  v roku 2020 boli odpustené úroky z omeškania za obdobie trvania nákazlivej choroby COVID-19 u všetkých nájomcov Mestskej časti Košice- Sídlisko KVP ak svoju pohľadávku  neuhradili  včas. Podmienkou odpustenia úrokov z omeškania bude, že vznikli v čase od 16.03.2020 do 30.09.2020 a zároveň dlžné nájomné bude uhradené do 31.12.202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rPr>
          <w:b/>
          <w:b/>
          <w:bCs/>
          <w:sz w:val="24"/>
        </w:rPr>
      </w:pPr>
      <w:r>
        <w:rPr>
          <w:b/>
          <w:bCs/>
          <w:sz w:val="24"/>
        </w:rPr>
        <w:t xml:space="preserve">Stanoviská komisií: 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noviská komisií budú prednesené ústne na zasadnutí MieZ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bCs/>
        </w:rPr>
      </w:pPr>
      <w:r>
        <w:rPr>
          <w:bCs/>
        </w:rPr>
        <w:t>Ing. Iveta Urbanová</w:t>
      </w:r>
    </w:p>
    <w:p>
      <w:pPr>
        <w:pStyle w:val="Normal"/>
        <w:jc w:val="both"/>
        <w:rPr>
          <w:bCs/>
        </w:rPr>
      </w:pPr>
      <w:r>
        <w:rPr>
          <w:bCs/>
        </w:rPr>
        <w:t>JUDr. Lenka Čechová Pisarčíková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gr. Ladislav Lörinc, v.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46:00Z</dcterms:created>
  <dc:creator>JKIRILAKOVA</dc:creator>
  <dc:description/>
  <cp:keywords/>
  <dc:language>en-US</dc:language>
  <cp:lastModifiedBy>Magdaléna Balážová</cp:lastModifiedBy>
  <cp:lastPrinted>2020-07-06T13:33:00Z</cp:lastPrinted>
  <dcterms:modified xsi:type="dcterms:W3CDTF">2020-07-06T12:20:00Z</dcterms:modified>
  <cp:revision>13</cp:revision>
  <dc:subject/>
  <dc:title>Mestská časť Košice - Sídlisko KVP</dc:title>
</cp:coreProperties>
</file>