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4"/>
        </w:rPr>
        <w:t xml:space="preserve">Na zasadanie Miestneho zastupiteľstva </w:t>
      </w:r>
    </w:p>
    <w:p>
      <w:pPr>
        <w:pStyle w:val="Normal"/>
        <w:tabs>
          <w:tab w:val="clear" w:pos="708"/>
          <w:tab w:val="left" w:pos="6792" w:leader="none"/>
        </w:tabs>
        <w:rPr>
          <w:sz w:val="24"/>
        </w:rPr>
      </w:pPr>
      <w:r>
        <w:rPr>
          <w:sz w:val="24"/>
        </w:rPr>
        <w:t>Mestskej časti Košice - Sídlisko KVP</w:t>
        <w:tab/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sz w:val="24"/>
        </w:rPr>
        <w:t>dňa 21. 7. 2015</w:t>
      </w:r>
      <w:r>
        <w:rPr/>
        <w:t xml:space="preserve">                                                                              </w:t>
        <w:tab/>
        <w:t xml:space="preserve">     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b/>
          <w:sz w:val="52"/>
        </w:rPr>
        <w:t xml:space="preserve">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92" w:leader="none"/>
        </w:tabs>
        <w:rPr>
          <w:b/>
          <w:b/>
          <w:sz w:val="52"/>
          <w:szCs w:val="52"/>
        </w:rPr>
      </w:pPr>
      <w:r>
        <w:rPr/>
        <w:tab/>
      </w:r>
      <w:r>
        <w:rPr>
          <w:b/>
          <w:sz w:val="52"/>
          <w:szCs w:val="52"/>
        </w:rPr>
        <w:t>2.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Názov materiálu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ozhodnutie o spôsobe ďalšieho nakladania s majetkom mestskej časti - MĽP na základe alternatív podľa uznesenia č. 77  zo dňa 06.07. 2015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vrh na uznesenie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Miestna rada MČ Košice - Sídlisko KVP  </w:t>
      </w:r>
      <w:r>
        <w:rPr>
          <w:b/>
          <w:sz w:val="22"/>
          <w:szCs w:val="22"/>
        </w:rPr>
        <w:t xml:space="preserve">odporúča </w:t>
      </w:r>
      <w:r>
        <w:rPr>
          <w:sz w:val="22"/>
          <w:szCs w:val="22"/>
        </w:rPr>
        <w:t xml:space="preserve">MZ MČ Košice – Sídlisko KVP v súlade s § 9 ods. 2 písm. a) a § 9a ods. 9 zákona č. 138/1991 Zb. o majetku obcí v znení neskorších právnych predpisov a Zásad hospodárenia a nakladania s majetkom Mestskej časti Košice – Sídlisko KVP </w:t>
      </w:r>
      <w:r>
        <w:rPr>
          <w:b/>
          <w:sz w:val="22"/>
          <w:szCs w:val="22"/>
        </w:rPr>
        <w:t>schváliť:</w:t>
      </w:r>
    </w:p>
    <w:p>
      <w:pPr>
        <w:pStyle w:val="Normal"/>
        <w:spacing w:before="120" w:after="0"/>
        <w:ind w:left="280" w:hanging="294"/>
        <w:jc w:val="both"/>
        <w:rPr/>
      </w:pPr>
      <w:r>
        <w:rPr>
          <w:b/>
          <w:sz w:val="22"/>
          <w:szCs w:val="22"/>
        </w:rPr>
        <w:t>a) prenájom majetku</w:t>
      </w:r>
      <w:r>
        <w:rPr>
          <w:sz w:val="22"/>
          <w:szCs w:val="22"/>
        </w:rPr>
        <w:t xml:space="preserve"> mestskej časti, a to Mobilnej ľadovej plochy vrátane príslušenstva, tenisového kurtu, budovy športového zázemia, pozemkov, detailne špecifikovaných v Znaleckom posudku č. 4/2015 vyhotovenom znaleckou organizáciou Znalci EU, s.r.o. Slánska 20A, 080 06 Prešov vrátane </w:t>
      </w:r>
      <w:r>
        <w:rPr>
          <w:b/>
          <w:sz w:val="22"/>
          <w:szCs w:val="22"/>
        </w:rPr>
        <w:t xml:space="preserve">doplnku k Znaleckému posudku, znalecký úkon č. 5/2015, doplnok č. 1  znaleckého posudku č. 4/2015 vo veci prenájmu športového areálu zo dňa 1.7.2015  </w:t>
      </w:r>
      <w:r>
        <w:rPr>
          <w:sz w:val="22"/>
          <w:szCs w:val="22"/>
        </w:rPr>
        <w:t xml:space="preserve">za účelom ich prevádzkovania </w:t>
      </w:r>
      <w:r>
        <w:rPr>
          <w:b/>
          <w:sz w:val="22"/>
          <w:szCs w:val="22"/>
        </w:rPr>
        <w:t xml:space="preserve">formou obchodnej verejnej súťaže </w:t>
      </w:r>
    </w:p>
    <w:p>
      <w:pPr>
        <w:pStyle w:val="Normal"/>
        <w:spacing w:before="120" w:after="0"/>
        <w:ind w:left="-2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) podmienky obchodnej verejnej súťaže:</w:t>
      </w:r>
    </w:p>
    <w:p>
      <w:pPr>
        <w:pStyle w:val="Normal"/>
        <w:ind w:left="288" w:hanging="0"/>
        <w:jc w:val="both"/>
        <w:rPr/>
      </w:pPr>
      <w:r>
        <w:rPr>
          <w:sz w:val="22"/>
          <w:szCs w:val="22"/>
        </w:rPr>
        <w:t xml:space="preserve">- výška ročného nájmu minimálne </w:t>
      </w:r>
      <w:r>
        <w:rPr>
          <w:b/>
          <w:sz w:val="22"/>
          <w:szCs w:val="22"/>
        </w:rPr>
        <w:t>1,- € s DPH,</w:t>
      </w:r>
    </w:p>
    <w:p>
      <w:pPr>
        <w:pStyle w:val="Normal"/>
        <w:ind w:left="288" w:hanging="0"/>
        <w:jc w:val="both"/>
        <w:rPr/>
      </w:pPr>
      <w:r>
        <w:rPr>
          <w:sz w:val="22"/>
          <w:szCs w:val="22"/>
        </w:rPr>
        <w:t xml:space="preserve">- doba nájmu určitá, maximálne </w:t>
      </w:r>
      <w:r>
        <w:rPr>
          <w:b/>
          <w:sz w:val="22"/>
          <w:szCs w:val="22"/>
        </w:rPr>
        <w:t>10 rokov,</w:t>
      </w:r>
    </w:p>
    <w:p>
      <w:pPr>
        <w:pStyle w:val="Normal"/>
        <w:ind w:left="408" w:hanging="192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 nájomca hradí všetky náklady </w:t>
      </w:r>
      <w:r>
        <w:rPr>
          <w:b/>
          <w:sz w:val="22"/>
          <w:szCs w:val="22"/>
        </w:rPr>
        <w:t>na prevádzku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tenisového ihriska, mobilnej ľadovej plochy a budovy požičovne športových potrieb </w:t>
      </w:r>
      <w:r>
        <w:rPr>
          <w:sz w:val="22"/>
          <w:szCs w:val="22"/>
        </w:rPr>
        <w:t xml:space="preserve">(vodné a stočné, elektrická energia, oleje a PHM do malotraktorovej rolby, ekologická chladiaca kvapalina pre chladiacu jednotku YORK – YLAE LT 330, upratovanie a čistenie, </w:t>
      </w:r>
      <w:r>
        <w:rPr>
          <w:b/>
          <w:sz w:val="22"/>
          <w:szCs w:val="22"/>
        </w:rPr>
        <w:t>poistenie proti odcudzeniu a poškodeniu (požiar, živelné pohromy)</w:t>
      </w:r>
      <w:r>
        <w:rPr>
          <w:sz w:val="22"/>
          <w:szCs w:val="22"/>
        </w:rPr>
        <w:t xml:space="preserve">, stráženie prenajatých objektov) a náklady na údržbu a opravu </w:t>
      </w:r>
      <w:r>
        <w:rPr>
          <w:b/>
          <w:sz w:val="22"/>
          <w:szCs w:val="22"/>
        </w:rPr>
        <w:t>tenisového ihriska, mobilnej ľadovej plochy a budovy požičovne športových potrieb</w:t>
      </w:r>
      <w:r>
        <w:rPr>
          <w:sz w:val="22"/>
          <w:szCs w:val="22"/>
        </w:rPr>
        <w:t xml:space="preserve"> (nová antuka, úpravy a pravidelná údržba povrchu tenisového ihriska, valcovanie, údržba a opravy oplotenia, výmena poškodených trubiek rozvodov MĽP, príprava MĽP pred sezónou, skladovanie MĽP) špecifikované v Znaleckom posudku č. 4/2015 </w:t>
      </w:r>
      <w:r>
        <w:rPr>
          <w:b/>
          <w:sz w:val="22"/>
          <w:szCs w:val="22"/>
        </w:rPr>
        <w:t>a doplnku k Znaleckému posudku, znalecký úkon č. 5/2015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doplnok č. 1  znaleckého posudku č. 4/2015 vo veci prenájmu športového areálu zo dňa 1. 7. 2015,</w:t>
      </w:r>
    </w:p>
    <w:p>
      <w:pPr>
        <w:pStyle w:val="Normal"/>
        <w:ind w:left="432" w:hanging="19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- počas doby nájmu je nájomca povinný každoročne investovať do predmetu nájmu finančné prostriedky, pričom minimálna investícia nájomcu do predmetu nájmu predstavuje aspoň  5 200,- € s DPH ročne. </w:t>
      </w:r>
    </w:p>
    <w:p>
      <w:pPr>
        <w:pStyle w:val="Normal"/>
        <w:ind w:left="-1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Spracovala:</w:t>
      </w:r>
    </w:p>
    <w:p>
      <w:pPr>
        <w:pStyle w:val="Normal"/>
        <w:rPr/>
      </w:pPr>
      <w:r>
        <w:rPr/>
        <w:t>Ing. Anna Schrötterová</w:t>
      </w:r>
    </w:p>
    <w:p>
      <w:pPr>
        <w:pStyle w:val="Normal"/>
        <w:rPr/>
      </w:pPr>
      <w:r>
        <w:rPr/>
        <w:t>vedúca oddelenia správy majet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edkladá:                                                                                     Podpis predkladateľa</w:t>
      </w:r>
    </w:p>
    <w:p>
      <w:pPr>
        <w:pStyle w:val="Normal"/>
        <w:rPr/>
      </w:pPr>
      <w:r>
        <w:rPr/>
        <w:t>Ing. Alfonz Halenár</w:t>
      </w:r>
    </w:p>
    <w:p>
      <w:pPr>
        <w:pStyle w:val="Normal"/>
        <w:rPr/>
      </w:pPr>
      <w:r>
        <w:rPr/>
        <w:t xml:space="preserve">     </w:t>
      </w:r>
      <w:r>
        <w:rPr/>
        <w:t>staros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ôvodová správ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4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Návrh na uznesenie je upravená verzia schváleného spôsobu nakladania s majetkom MČ (MĽP včítane príslušenstva) a majetkom mesta Košice v správe MČ (budova športového zázemia a tenisový kurt). Spôsob bol schválený dňa 2.6.2015 a to uznesením č.57 MieZ hlasovaním 10 za 1 proti pri 11 prítomných poslancoch. Uznesením č.57 MieZ schválilo prenájom formou obchodnej verejnej súťaže (OVS) a schválilo podmienky OVS. Podmienky OVS boli nastavené podľa znaleckého posudku č.4/201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40"/>
        <w:jc w:val="both"/>
        <w:rPr/>
      </w:pPr>
      <w:r>
        <w:rPr>
          <w:sz w:val="22"/>
          <w:szCs w:val="22"/>
        </w:rPr>
        <w:t xml:space="preserve">Zmena znesenia č. 57 je predložená z nasledovných dôvodov: </w:t>
      </w:r>
    </w:p>
    <w:p>
      <w:pPr>
        <w:pStyle w:val="Normal"/>
        <w:ind w:left="240" w:hanging="264"/>
        <w:jc w:val="both"/>
        <w:rPr/>
      </w:pPr>
      <w:r>
        <w:rPr>
          <w:sz w:val="22"/>
          <w:szCs w:val="22"/>
        </w:rPr>
        <w:t xml:space="preserve">1. OVS skončila rozhodnutím hodnotiacej komisie odmietnuť všetky predložené návrhy.   </w:t>
      </w:r>
    </w:p>
    <w:p>
      <w:pPr>
        <w:pStyle w:val="Normal"/>
        <w:ind w:left="252" w:hanging="300"/>
        <w:jc w:val="both"/>
        <w:rPr/>
      </w:pPr>
      <w:r>
        <w:rPr>
          <w:sz w:val="22"/>
          <w:szCs w:val="22"/>
        </w:rPr>
        <w:t xml:space="preserve">2. Výška ročného nájmu pri predmete prenájmu bola zmenená vzhľadom na ponuky záujemcov o prenájom v OVS predložené hodnotiacej komisii a konkurenčné prostredie v danej oblasti.  </w:t>
      </w:r>
    </w:p>
    <w:p>
      <w:pPr>
        <w:pStyle w:val="Normal"/>
        <w:ind w:left="240" w:hanging="240"/>
        <w:jc w:val="both"/>
        <w:rPr/>
      </w:pPr>
      <w:r>
        <w:rPr>
          <w:sz w:val="22"/>
          <w:szCs w:val="22"/>
        </w:rPr>
        <w:t>3. V záujme zahrnúť predpokladané nutné investície do predmetu prenájmu, boli zmenené a doplnené podmienky nájmu:</w:t>
      </w:r>
    </w:p>
    <w:p>
      <w:pPr>
        <w:pStyle w:val="Normal"/>
        <w:ind w:left="240" w:hanging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minimálne nájomné vo výške 1,- € s DPH ročne</w:t>
      </w:r>
    </w:p>
    <w:p>
      <w:pPr>
        <w:pStyle w:val="Normal"/>
        <w:ind w:left="240" w:hanging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doba nájmu z 5 rokov na 10 rokov</w:t>
      </w:r>
    </w:p>
    <w:p>
      <w:pPr>
        <w:pStyle w:val="Normal"/>
        <w:ind w:left="432" w:hanging="192"/>
        <w:jc w:val="both"/>
        <w:rPr/>
      </w:pPr>
      <w:r>
        <w:rPr>
          <w:sz w:val="22"/>
          <w:szCs w:val="22"/>
        </w:rPr>
        <w:t xml:space="preserve">- minimálna investícia nájomcu do predmetu nájmu aspoň  5 200,- € s DPH ročne, podľa doplnku k Znaleckému posudku, znalecký úkon č. 5/2015, doplnok č. 1 znaleckého posudku č. 4/2015 vo veci prenájmu športového areálu zo dňa 1.7.2015. </w:t>
      </w:r>
    </w:p>
    <w:p>
      <w:pPr>
        <w:pStyle w:val="Normal"/>
        <w:ind w:left="266" w:hanging="29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8" w:firstLine="288"/>
        <w:jc w:val="both"/>
        <w:rPr>
          <w:sz w:val="22"/>
          <w:szCs w:val="22"/>
        </w:rPr>
      </w:pPr>
      <w:r>
        <w:rPr>
          <w:sz w:val="22"/>
          <w:szCs w:val="22"/>
        </w:rPr>
        <w:t>Účelom Znaleckého posudku č. 4/2015 bol určenie výšky prenájmu mobilnej ľadovej plochy, tenisového ihriska, budovy požičovne športových potrieb a príslušenstva za podmienok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ba prenájmu 5 rokov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úhrada nákladov na prevádzku, opravu a údržbu zo strany nájomcu s cieľom udržať tento majetok v prevádzky schopnom stave.</w:t>
      </w:r>
    </w:p>
    <w:p>
      <w:pPr>
        <w:pStyle w:val="Normal"/>
        <w:ind w:left="266" w:hanging="290"/>
        <w:jc w:val="both"/>
        <w:rPr>
          <w:sz w:val="22"/>
          <w:szCs w:val="22"/>
          <w:highlight w:val="green"/>
        </w:rPr>
      </w:pPr>
      <w:r>
        <w:rPr>
          <w:sz w:val="22"/>
          <w:szCs w:val="22"/>
          <w:highlight w:val="green"/>
        </w:rPr>
      </w:r>
    </w:p>
    <w:p>
      <w:pPr>
        <w:pStyle w:val="Normal"/>
        <w:ind w:left="-24" w:firstLine="276"/>
        <w:jc w:val="both"/>
        <w:rPr/>
      </w:pPr>
      <w:r>
        <w:rPr>
          <w:sz w:val="22"/>
          <w:szCs w:val="22"/>
        </w:rPr>
        <w:t>Ponuky doručené do OVS ukázali reálny stav na podnikateľskom trhu. S ohľadom na konkurenčné prostredie v danej oblasti a v záujme hospodárneho a účelného využitia majetku mestskej časti, je nutné do predmetu prenájmu investovať. Výška investícií, resp. finančných prostriedkov bola predmetom ponúk záujemcov o prenájom. Okrem toho bola táto výška porovnávaná s odhadom nutných investícií súčasného nájomcu. S cieľom zabezpečenia prevádzkyschopnosti a zveľaďovania predmetu prenájmu, boli Dodatkom č. 1 k Znaleckému posudku č. 4 zmenené a doplnené podmienky nájmu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nájomné vo výške 1,- €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doba nájmu 10 rokov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úhrada nákladov na prevádzku, opravu a údržbu zo strany nájomcu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účasťou prenájmu musí byť priame investovanie nielen do opráv ale aj modernizácie športového areálu, pričom ročná investícia je predpokladaná vo výške 5 200,- €.</w:t>
      </w:r>
    </w:p>
    <w:p>
      <w:pPr>
        <w:pStyle w:val="Normal"/>
        <w:ind w:left="-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16"/>
        <w:jc w:val="both"/>
        <w:rPr/>
      </w:pPr>
      <w:r>
        <w:rPr>
          <w:sz w:val="22"/>
          <w:szCs w:val="22"/>
        </w:rPr>
        <w:t>Dodatok č.1 k znaleckému posudku č.4/2015 vyjadruje zmenený prístup znalca k predmetu jeho znaleckého posudzovania v tom duchu, že reaguje na výsledky OVS. Mení svoj prístup a to príjem MČ v hodnote 8 348,- Eur/rok po dobu 5 rokov na príjem MČ v hodnote minimálne 1,- Eur/rok s povinnosťou minimálnej investície prenajímateľa do predmetu prenájmu vo výške 5 200,- Eur/rok po dobu 10 rokov. Pôvodný návrh bol v matematickom vyjadrení: 8348 x 5 + nepožadovaná výška nutných investícií. Upravený návrh, ktorý je súčasťou tohto materiálu v matematickom vyjadrení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&gt;1 x 10 + &gt;5200 x 10. </w:t>
      </w:r>
    </w:p>
    <w:p>
      <w:pPr>
        <w:pStyle w:val="Normal"/>
        <w:ind w:firstLine="196"/>
        <w:jc w:val="both"/>
        <w:rPr>
          <w:sz w:val="22"/>
          <w:szCs w:val="22"/>
        </w:rPr>
      </w:pPr>
      <w:r>
        <w:rPr>
          <w:sz w:val="22"/>
          <w:szCs w:val="22"/>
        </w:rPr>
        <w:t>Teda upravený návrh na uznesenie formou OVS je možno ešte výhodnejší pre MČ. Dáva jej záruku, že počas doby prenájmu budú MĽP aj ostatné objekty predmetu prenájmu plne funkčné, prevádzkyschopné a zveľaďované. Maximálna hranica prenájmu 10 rokov bola zvolená z dôvodu návratnosti investícií prenajímateľa.</w:t>
      </w:r>
    </w:p>
    <w:p>
      <w:pPr>
        <w:pStyle w:val="Normal"/>
        <w:ind w:firstLine="33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92"/>
        <w:jc w:val="both"/>
        <w:rPr>
          <w:sz w:val="22"/>
          <w:szCs w:val="22"/>
        </w:rPr>
      </w:pPr>
      <w:r>
        <w:rPr>
          <w:sz w:val="22"/>
          <w:szCs w:val="22"/>
        </w:rPr>
        <w:t>Uznesením č. 77 MieZ konaného mimoriadne dňa 6.7.2015 bol návrh na zmenu podmienok OVS ako vyššie odmietnutý a bolo prijaté uznesenie č.77, kde bola schválená požiadavka predložiť MieR a MieZ v termíne do 21.7.2015 alternatívne návrhy spôsobu ďalšieho nakladania s majetkom MČ Košice – Sídlisko KVP. Jednotlivé alternatívy predkladáme nižšie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t. 1:</w:t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Prenájom formou OVS - OVS je pripravená tak, aby korenšpodentovala najvýhodnejšiu ponuku z predchádzajúcej obchodnej verejnej súťaže, aby bolo isté, že keď vyhlásime OVS, tak sa niekto reálne prihlási a komisia na vyhodnotenie súťaže ponuku akceptuje.</w:t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Predpokladaný časový rámec za optimálnych podmienok: 7.8.2015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lt. 2: </w:t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Samostatný predaj MĽP - pozemok pod MĽP je vo vlastníctve mesta Košice – musí nasledovať rokovanie so zástupcami mesta Košice, či vôbec budú súhlasiť s predajom pozemku (osobne alebo listom požiadať o vyjadrenie). V prípade vzájomnej dohody - predaj majetku mesta podlieha schváleniu mestským zastupiteľstvom - mesto by pripravovalo podmienky predaja pozemku a mestská časť predaj MĽP podľa znaleckého posudku. Muselo by sa to robiť koordinovane.</w:t>
      </w:r>
    </w:p>
    <w:p>
      <w:pPr>
        <w:pStyle w:val="Normal"/>
        <w:spacing w:before="60" w:after="0"/>
        <w:ind w:right="-142" w:hanging="0"/>
        <w:jc w:val="both"/>
        <w:rPr/>
      </w:pPr>
      <w:r>
        <w:rPr>
          <w:b/>
          <w:sz w:val="22"/>
          <w:szCs w:val="22"/>
        </w:rPr>
        <w:t>V prípade predaja MĽP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spacing w:before="60" w:after="0"/>
        <w:ind w:left="720" w:right="-142" w:hanging="360"/>
        <w:jc w:val="both"/>
        <w:rPr/>
      </w:pPr>
      <w:r>
        <w:rPr>
          <w:sz w:val="22"/>
          <w:szCs w:val="22"/>
        </w:rPr>
        <w:t xml:space="preserve">kupujúci je viazaný dodržať podmienky mestskej časti, a to poskytnúť MĽP bez finančných nárokov pre MČ KVP na usporiadanie hokejového turnaja v rozsahu 12 hodín, maškarného plesu v rozsahu 4 hodín a akcie pre sociálne odkázané deti počas jarných prázdnin v rozsahu 4 hodín, pričom obmedzením je prevádzkovanie MĽP na sídlisku KVP, </w:t>
      </w:r>
    </w:p>
    <w:p>
      <w:pPr>
        <w:pStyle w:val="Normal"/>
        <w:numPr>
          <w:ilvl w:val="0"/>
          <w:numId w:val="2"/>
        </w:numPr>
        <w:spacing w:before="60" w:after="0"/>
        <w:ind w:left="720" w:right="-142" w:hanging="360"/>
        <w:jc w:val="both"/>
        <w:rPr/>
      </w:pPr>
      <w:r>
        <w:rPr>
          <w:sz w:val="22"/>
          <w:szCs w:val="22"/>
        </w:rPr>
        <w:t>nie je istota, že za cenu stanovenú znaleckým posudkom vo výške 47 824,50 € niekto odkúpi technologicky zastarané zariadenie, do ktorého je nutné každoročne investovať od 5 000,- do 7 000,- €.</w:t>
      </w:r>
    </w:p>
    <w:p>
      <w:pPr>
        <w:pStyle w:val="Normal"/>
        <w:spacing w:before="60" w:after="0"/>
        <w:ind w:left="360" w:right="-142" w:hanging="0"/>
        <w:jc w:val="both"/>
        <w:rPr/>
      </w:pPr>
      <w:r>
        <w:rPr>
          <w:sz w:val="22"/>
          <w:szCs w:val="22"/>
        </w:rPr>
        <w:t xml:space="preserve">V prípade neúspechu predaja za cenu stanovenú znaleckým posudkom je možné do zimnej sezóny vyhlásiť obchodnú verejnú súťaž za nižšiu cenu, čo podlieha schváleniu miestnym zastupiteľstvom.  </w:t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2"/>
          <w:szCs w:val="22"/>
        </w:rPr>
        <w:t>Predpokladaný časový rámec za optimálnych podmienok – (21. 9. 2015 je rokovanie mestského zastupiteľstva) – 5. 10. 2015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i/>
          <w:sz w:val="22"/>
          <w:szCs w:val="22"/>
        </w:rPr>
        <w:t xml:space="preserve">alebo </w:t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mesto by súhlasilo iba s prenájmom pozemku pod MĽP - počkali by sme na písomný súhlas mesta Košice a mestská časť by pripravila materiál do zastupiteľstva - prenájom pozemku z dôvodu hodného os. zreteľa pre vlastníka MĽP - teda súbežne by bola vyhlásená OVS na predaj MĽP. S uvedeným postupom by však musel súhlasiť aj budúci kupujúci – teda, že nie je vlastníkom pozemku pod MĽP.</w:t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Predpokladaný časový rámec: 31. 8. 2015 – september 2015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t. 3: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2"/>
          <w:szCs w:val="22"/>
        </w:rPr>
        <w:t xml:space="preserve">Prevádzkovanie MĽP mestskou časťou – chladiace zariadenie, ako aj iné príslušenstvo k MĽP si vyžaduje odbornú zdatnosť na obsluhu a údržbu, vytvorenie útvaru predpokladá nájsť osobu, ktorá sa rozumie do prevádzkovania MĽP, bude potrebné pripraviť organizačnú zmenu, ktorá súvisí s rozpočtom (mzdy, oprava a údržba nie sú v súčasnom rozpočte zahrnuté). </w:t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Dopad na organizačnú štruktúru: min. 2 zamestnanci, mzdy – 17 490,- € Mestská časť by musela mať podnikateľskú činnosť – živnosť na budovu športového zázemia, z toho vyplývajú aj daňové povinnosti a zmena v účtovníctve a iné poplatky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2"/>
          <w:szCs w:val="22"/>
        </w:rPr>
        <w:t>Min. dopad na rozpočet:</w:t>
        <w:tab/>
        <w:t>Elektrina – 17 000,- €/rok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2"/>
          <w:szCs w:val="22"/>
        </w:rPr>
        <w:tab/>
        <w:tab/>
        <w:tab/>
        <w:tab/>
        <w:t>Materiál – 3 000,- €/rok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2"/>
          <w:szCs w:val="22"/>
        </w:rPr>
        <w:tab/>
        <w:tab/>
        <w:tab/>
        <w:tab/>
        <w:t>Údržba – 2 000,- €/rok</w:t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Revízna správa – 500,- €/rok,</w:t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to sú predpokladané minimálne náklady na opravu a údržbu MĽP a tenisového kurtu. Do nákladov je potrebné zahrnúť náklady na elektrinu budovy zázemia a spotrebu vody.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2"/>
          <w:szCs w:val="22"/>
        </w:rPr>
        <w:t>Predpokladaný časový rámec za optimálnych podmienok: koniec septembra 2015</w:t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t.4:</w:t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Samostatný prenájom tenisového ihriska a budovy požičovne športových potrieb - budovu môžeme prenajať iba na dobu neurčitú - na dobu určitú iba vtedy, ak nájomca investuje vlastné prostriedky na zveľadenie prenajatého majetku. V prípade tejto alternatívy predpokladáme využitie budovy v zimných mesiacoch ako „krčmy“. </w:t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Táto alternatíva znamená vyhlásenie OVS na prenájom. </w:t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Predpokladaný časový rámec za optimálnych podmienok: 7. 8. 2015</w:t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t. 5:</w:t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Využitie celej oblasti pre oblasť športu - 3 plochy a budova zázemia (návrh poslanca Ing. Tkáča) – nedeliť areál ale využiť ho v celosti, pričom MĽP môže ale nemusí byť spustená. V tomto prípade je zahrnutá aj tretia plocha - ihrisko, na ktorú je v prevádzke MĽP zhŕňaný sneh z MĽP. V súčasnosti táto plocha v lete slúži verejnosti, v prípade Alt. 5 by bola súčasťou prípadného prenájmu, resp. predaja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t. 6:</w:t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Dôvod hodný osobitného zreteľa – návrh poslanca Ing. Takáča.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2"/>
          <w:szCs w:val="22"/>
        </w:rPr>
        <w:t>K tejto alternatíve prikladáme žiadosti spoločnosti SAN – spoločnosť s ručením obmedzeným zo dňa 23. 3. 2015 a 3. 7. 2015 (príloha č. 1) a negatívne vyjadrenie JUDr. Sotolářa k MĽP z dôvodu hodného osobitného zreteľa (príloha č. 2)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336"/>
        </w:tabs>
        <w:ind w:left="336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  <w:style w:type="paragraph" w:styleId="SeznamIMP">
    <w:name w:val="Seznam_IMP"/>
    <w:basedOn w:val="Normal"/>
    <w:qFormat/>
    <w:pPr>
      <w:suppressAutoHyphens w:val="true"/>
      <w:spacing w:lineRule="auto" w:line="228"/>
      <w:ind w:left="283" w:hanging="283"/>
      <w:textAlignment w:val="auto"/>
    </w:pPr>
    <w:rPr>
      <w:rFonts w:ascii="Arial" w:hAnsi="Arial" w:cs="Arial"/>
      <w:sz w:val="24"/>
      <w:szCs w:val="24"/>
    </w:rPr>
  </w:style>
  <w:style w:type="paragraph" w:styleId="CharCharCharCharCharChar">
    <w:name w:val="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9:26:00Z</dcterms:created>
  <dc:creator>JKIRILAKOVA</dc:creator>
  <dc:description/>
  <cp:keywords/>
  <dc:language>en-US</dc:language>
  <cp:lastModifiedBy>Dell GX620-04</cp:lastModifiedBy>
  <cp:lastPrinted>2015-07-16T10:50:00Z</cp:lastPrinted>
  <dcterms:modified xsi:type="dcterms:W3CDTF">2015-07-16T09:54:00Z</dcterms:modified>
  <cp:revision>5</cp:revision>
  <dc:subject/>
  <dc:title>Mestská časť Košice - Sídlisko KVP</dc:title>
</cp:coreProperties>
</file>