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ôvodová správa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Zmena Uznesenia č. 57 Miestneho zastupiteľstva MČ Košice – Sídlisko KVP zo dňa 2. 6. 2015 vo veci rozhodnutia o spôsobe ďalšieho nakladania s majetkom mestskej časti a to mobilnej ľadovej plochy, tenisového ihriska a budovy požičovne športových potrieb je predložená z nasledovných dôvodov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bchodná  verejná  súťaž  vyhlásená  mestskou  časťou  skončila  rozhodnutím hodnotiac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omisie odmietnuť všetky predložené návrhy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ýška  ročného  nájmu  pri  predmete  prenájmu bola zmenená, vzhľadom na konkurenčn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ostredie v danej oblasti.  </w:t>
      </w:r>
    </w:p>
    <w:p>
      <w:pPr>
        <w:pStyle w:val="Normal"/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>3. V záujme zahrnúť predpokladané nutné investície do predmetu prenájmu, bolo zmenené a doplnené :</w:t>
      </w:r>
    </w:p>
    <w:p>
      <w:pPr>
        <w:pStyle w:val="Normal"/>
        <w:ind w:left="240" w:hanging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nimálne nájomné vo výške 1,- € s DPH ročne</w:t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oba nájmu z 5 rokov na 10 rokov</w:t>
      </w:r>
    </w:p>
    <w:p>
      <w:pPr>
        <w:pStyle w:val="Normal"/>
        <w:ind w:left="432" w:hanging="192"/>
        <w:jc w:val="both"/>
        <w:rPr/>
      </w:pPr>
      <w:r>
        <w:rPr>
          <w:sz w:val="24"/>
          <w:szCs w:val="24"/>
        </w:rPr>
        <w:t xml:space="preserve">- minimálna investícia nájomcu do predmetu nájmu aspoň  5 200,- € s DPH ročne podľa doplnku k Znaleckému posudku, znalecký úkon č. 5/2015, doplnok č. 1 znaleckého posudku č. 4/2015 vo veci prenájmu športového areálu zo dňa 1.7.2015.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240" w:hanging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coval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Alfonz Halen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Dr. M.Balážová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19:00Z</dcterms:created>
  <dc:creator>JKIRILAKOVA</dc:creator>
  <dc:description/>
  <cp:keywords/>
  <dc:language>en-US</dc:language>
  <cp:lastModifiedBy>Dell GX620-04</cp:lastModifiedBy>
  <cp:lastPrinted>2015-07-02T15:04:00Z</cp:lastPrinted>
  <dcterms:modified xsi:type="dcterms:W3CDTF">2015-07-02T13:19:00Z</dcterms:modified>
  <cp:revision>2</cp:revision>
  <dc:subject/>
  <dc:title>Mestská časť Košice - Sídlisko KVP</dc:title>
</cp:coreProperties>
</file>