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>dňa 6. júla 2015</w:t>
      </w:r>
      <w:r>
        <w:rPr/>
        <w:t xml:space="preserve">                                                                              </w:t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  </w:t>
      </w:r>
      <w:r>
        <w:rPr>
          <w:b/>
          <w:sz w:val="52"/>
        </w:rPr>
        <w:t>2.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rPr>
          <w:b/>
          <w:b/>
          <w:sz w:val="28"/>
        </w:rPr>
      </w:pPr>
      <w:r>
        <w:rPr>
          <w:sz w:val="24"/>
          <w:szCs w:val="24"/>
        </w:rPr>
        <w:t xml:space="preserve">Zmena Uznesenia č. 57 MieZ MČ Košice – Sídlisko KVP zo dňa 2. 6. 2015 - rozhodnutie o spôsobe ďalšieho nakladania s majetkom mestskej časti – MĽP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 - Sídlisko KVP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)  zmenu  </w:t>
      </w:r>
      <w:r>
        <w:rPr>
          <w:sz w:val="24"/>
          <w:szCs w:val="24"/>
        </w:rPr>
        <w:t xml:space="preserve">Uznesenia č. 57 Miestneho zastupiteľstva MČ  Košice –  Sídlisko KVP  zo  dňa                  2. 6. 2015 v písm.a) prenájom majetku takto: 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  texte  za slovné spojenie „v  Znaleckom  posudku  č. 4/2015“  sa  dopĺňa  slovné  spojenie </w:t>
      </w:r>
      <w:r>
        <w:rPr>
          <w:b/>
          <w:sz w:val="24"/>
          <w:szCs w:val="24"/>
        </w:rPr>
        <w:t xml:space="preserve">„a doplnku k Znaleckému posudku, znalecký úkon č. 5/2015, doplnok č. 1  znaleckého posudku č. 4/2015 vo veci prenájmu športového areálu zo dňa 1.7.2015“ 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púšťa sa slovné spojenie „na strane 9“ a nahrádza sa slovným spojením </w:t>
      </w:r>
      <w:r>
        <w:rPr>
          <w:b/>
          <w:sz w:val="24"/>
          <w:szCs w:val="24"/>
        </w:rPr>
        <w:t>„na strane 8“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)  </w:t>
      </w:r>
      <w:r>
        <w:rPr>
          <w:b/>
          <w:sz w:val="24"/>
          <w:szCs w:val="24"/>
        </w:rPr>
        <w:t xml:space="preserve">zmenu  </w:t>
      </w:r>
      <w:r>
        <w:rPr>
          <w:sz w:val="24"/>
          <w:szCs w:val="24"/>
        </w:rPr>
        <w:t xml:space="preserve">Uznesenia č. 57  Miestneho zastupiteľstva  MČ  Košice –  Sídlisko KVP  zo  dňa 2. 6. 2015 v písm. b)  podmienky obchodnej verejnej súťaže takto :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schválené podmienky obchodnej verejnej súťaže sa rušia a  nahrádzajú sa novými podmienkami v znení : </w:t>
      </w:r>
    </w:p>
    <w:p>
      <w:pPr>
        <w:pStyle w:val="Normal"/>
        <w:spacing w:before="120" w:after="0"/>
        <w:ind w:left="-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podmienky obchodnej verejnej súťaže: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</w:rPr>
        <w:t xml:space="preserve">- výška ročného nájmu minimálne </w:t>
      </w:r>
      <w:r>
        <w:rPr>
          <w:b/>
          <w:sz w:val="24"/>
          <w:szCs w:val="24"/>
        </w:rPr>
        <w:t>1,- € s DPH,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</w:rPr>
        <w:t xml:space="preserve">- doba nájmu určitá, maximálne </w:t>
      </w:r>
      <w:r>
        <w:rPr>
          <w:b/>
          <w:sz w:val="24"/>
          <w:szCs w:val="24"/>
        </w:rPr>
        <w:t>10 rokov,</w:t>
      </w:r>
    </w:p>
    <w:p>
      <w:pPr>
        <w:pStyle w:val="Normal"/>
        <w:ind w:left="408" w:hanging="19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 nájomca hradí všetky náklady </w:t>
      </w:r>
      <w:r>
        <w:rPr>
          <w:b/>
          <w:sz w:val="24"/>
          <w:szCs w:val="24"/>
        </w:rPr>
        <w:t>na prevádzk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enisového ihriska, mobilnej ľadovej plochy a budovy požičovne športových potrieb </w:t>
      </w:r>
      <w:r>
        <w:rPr>
          <w:sz w:val="24"/>
          <w:szCs w:val="24"/>
        </w:rPr>
        <w:t xml:space="preserve">(vodné a stočné, elektrická energia, oleje a PHM do malotraktorovej rolby, ekologická chladiaca kvapalina pre chladiacu jednotku YORK – YLAE LT 330, upratovanie a čistenie, </w:t>
      </w:r>
      <w:r>
        <w:rPr>
          <w:b/>
          <w:sz w:val="24"/>
          <w:szCs w:val="24"/>
        </w:rPr>
        <w:t>poistenie proti odcudzeniu a poškodeniu (požiar, živelné pohromy)</w:t>
      </w:r>
      <w:r>
        <w:rPr>
          <w:sz w:val="24"/>
          <w:szCs w:val="24"/>
        </w:rPr>
        <w:t xml:space="preserve">, stráženie prenajatých objektov) a náklady na údržbu a opravu </w:t>
      </w:r>
      <w:r>
        <w:rPr>
          <w:b/>
          <w:sz w:val="24"/>
          <w:szCs w:val="24"/>
        </w:rPr>
        <w:t>tenisového ihriska, mobilnej ľadovej plochy a budovy požičovne športových potrieb</w:t>
      </w:r>
      <w:r>
        <w:rPr>
          <w:sz w:val="24"/>
          <w:szCs w:val="24"/>
        </w:rPr>
        <w:t xml:space="preserve"> (nová antuka, úpravy a pravidelná údržba povrchu tenisového ihriska, valcovanie, údržba a opravy oplotenia, výmena poškodených trubiek rozvodov MĽP, príprava MĽP pred sezónou, skladovanie MĽP) špecifikované v Znaleckom posudku č. 4/2015 </w:t>
      </w:r>
      <w:r>
        <w:rPr>
          <w:b/>
          <w:sz w:val="24"/>
          <w:szCs w:val="24"/>
        </w:rPr>
        <w:t>a doplnku k Znaleckému posudku, znalecký úkon č. 5/2015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plnok č. 1  znaleckého posudku č. 4/2015 vo veci prenájmu športového areálu zo dňa 1. 7. 2015,</w:t>
      </w:r>
    </w:p>
    <w:p>
      <w:pPr>
        <w:pStyle w:val="Normal"/>
        <w:ind w:left="432" w:hanging="192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počas doby nájmu je nájomca povinný každoročne investovať do predmetu nájmu finančné prostriedky, pričom minimálna investícia nájomcu do predmetu nájmu predstavuje aspoň  5 200,- € s DPH ročne. </w:t>
      </w:r>
    </w:p>
    <w:p>
      <w:pPr>
        <w:pStyle w:val="Normal"/>
        <w:ind w:left="432" w:hanging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" w:hanging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38" w:hanging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8" w:hanging="2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racova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g. Alfonz Halená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Dr. Magdaléna Balážová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  <w:szCs w:val="24"/>
        </w:rPr>
        <w:t>Ing. Alfonz Halenár, v.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18:00Z</dcterms:created>
  <dc:creator>JKIRILAKOVA</dc:creator>
  <dc:description/>
  <cp:keywords/>
  <dc:language>en-US</dc:language>
  <cp:lastModifiedBy>Dell GX620-04</cp:lastModifiedBy>
  <cp:lastPrinted>2015-07-02T13:48:00Z</cp:lastPrinted>
  <dcterms:modified xsi:type="dcterms:W3CDTF">2015-07-02T13:20:00Z</dcterms:modified>
  <cp:revision>3</cp:revision>
  <dc:subject/>
  <dc:title>Mestská časť Košice - Sídlisko KVP</dc:title>
</cp:coreProperties>
</file>