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Á ČASŤ KOŠICE – SÍDLISKO  KV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av nedoplatkov  na nájomnom / vrátane energií / k 30.6.201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440"/>
        <w:gridCol w:w="1440"/>
        <w:gridCol w:w="21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iatočný stav</w:t>
            </w:r>
          </w:p>
          <w:p>
            <w:pPr>
              <w:pStyle w:val="Normal"/>
              <w:rPr/>
            </w:pPr>
            <w:r>
              <w:rPr>
                <w:b/>
              </w:rPr>
              <w:t>k 31.12.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oplato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h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 od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ečný stav</w:t>
            </w:r>
          </w:p>
          <w:p>
            <w:pPr>
              <w:pStyle w:val="Normal"/>
              <w:rPr/>
            </w:pPr>
            <w:r>
              <w:rPr>
                <w:b/>
              </w:rPr>
              <w:t>k 30.6.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oplato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608,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.24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.53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318,42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Nedoplatok:   9.318,42  €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===================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 toho:</w:t>
        <w:tab/>
        <w:t>právne vymáhanie</w:t>
        <w:tab/>
        <w:t xml:space="preserve">6.706,69 €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2"/>
          <w:szCs w:val="22"/>
        </w:rPr>
        <w:t>oneskorené platby</w:t>
        <w:tab/>
        <w:t>2.611,73 €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-  riešené upomienkami a výzv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pracovala: </w:t>
        <w:tab/>
        <w:t>Ing. Gursk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 správnosť:</w:t>
        <w:tab/>
        <w:t>Ing. Nog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14:00Z</dcterms:created>
  <dc:creator>lnogova</dc:creator>
  <dc:description/>
  <cp:keywords/>
  <dc:language>en-US</dc:language>
  <cp:lastModifiedBy>Dell GX620-04</cp:lastModifiedBy>
  <dcterms:modified xsi:type="dcterms:W3CDTF">2015-08-06T11:14:00Z</dcterms:modified>
  <cp:revision>2</cp:revision>
  <dc:subject/>
  <dc:title>MESTSKÁ ČASŤ KOŠICE – SÍDLISKO  KVP</dc:title>
</cp:coreProperties>
</file>