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lnIMP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lnIMP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 VI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6. júla 2015 - mimoriadne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6</w:t>
        <w:tab/>
        <w:t xml:space="preserve">Schválenie programu rokovania a voľba návrhovej komisie 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77</w:t>
        <w:tab/>
      </w:r>
      <w:r>
        <w:rPr>
          <w:sz w:val="24"/>
          <w:szCs w:val="24"/>
        </w:rPr>
        <w:t>Zmena Uznesenia č. 57 MieZ MČ Košice-Sídlisko KVP zo dňa 2. 6. 2015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>– rozhodnutie o spôsobe ďalšieho nakladania s majetkom mestskej časti – MĽP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pacing w:val="-4"/>
          <w:sz w:val="24"/>
        </w:rPr>
        <w:tab/>
        <w:t>- poslanecký návrh</w:t>
      </w:r>
    </w:p>
    <w:p>
      <w:pPr>
        <w:pStyle w:val="NormlnIMP"/>
        <w:tabs>
          <w:tab w:val="clear" w:pos="720"/>
          <w:tab w:val="left" w:pos="851" w:leader="none"/>
        </w:tabs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 V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6. júla 2015 - mimoriadneho</w:t>
        <w:tab/>
        <w:t xml:space="preserve">                                                        číslo :  76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>program rokovania uvedený v pozvánke s doplnením nového bodu programu 3/ Rôzne a prečíslovaním pôvodného bodu 3/ Záver, na bod 4/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>b/</w:t>
      </w:r>
      <w:r>
        <w:rPr>
          <w:sz w:val="24"/>
        </w:rPr>
        <w:t xml:space="preserve"> návrhovú komisiu v zložení:         Ing. Roman Matoušek, Iveta Adamčíková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 07.07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PhDr. Anna Heriban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 VII. rokovania Miestneho zastupiteľstva Mestskej časti Košice - Sídlisko KVP</w:t>
      </w:r>
    </w:p>
    <w:p>
      <w:pPr>
        <w:pStyle w:val="NormlnIMP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6. júla 2015 - mimoriadneho</w:t>
        <w:tab/>
        <w:t xml:space="preserve">                                                        číslo :  7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mena Uznesenia č. 57 MieZ MČ Košice-Sídlisko KVP zo dňa 2. 6. 2015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– </w:t>
      </w:r>
      <w:r>
        <w:rPr>
          <w:sz w:val="24"/>
          <w:szCs w:val="24"/>
          <w:u w:val="single"/>
        </w:rPr>
        <w:t>rozhodnutie o spôsobe ďalšieho nakladania s majetkom mestskej časti – MĽP</w:t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  <w:t>- poslanecký návrh</w:t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  <w:r>
        <w:rPr>
          <w:sz w:val="24"/>
          <w:szCs w:val="24"/>
        </w:rPr>
        <w:t>v súlade s platnými ústavnými zákonmi, zákonmi a ostatnými všeobecne záväznými právnymi predpis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ruší   </w:t>
      </w:r>
      <w:r>
        <w:rPr>
          <w:sz w:val="24"/>
          <w:szCs w:val="24"/>
        </w:rPr>
        <w:t xml:space="preserve">uznesenie č. 57 zo dňa 2. 6. 201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žiada </w:t>
      </w:r>
      <w:r>
        <w:rPr>
          <w:sz w:val="24"/>
          <w:szCs w:val="24"/>
        </w:rPr>
        <w:t>starostu MČ Košice-Sídlisko KVP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A)</w:t>
      </w:r>
      <w:r>
        <w:rPr>
          <w:spacing w:val="-8"/>
          <w:sz w:val="24"/>
          <w:szCs w:val="24"/>
        </w:rPr>
        <w:t xml:space="preserve"> aby zabezpečil</w:t>
      </w:r>
      <w:r>
        <w:rPr>
          <w:b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vypracovanie alternatívnych návrhov na spôsob ďalšieho nakladania s majetkom </w:t>
        <w:tab/>
        <w:t>MČ Košice-Sídlisko KVP – MĽP, tenisové ihrisko a budova požičovne športových potrieb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Alternatívy musia obsahovať minimálne tieto návrh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 xml:space="preserve">a) samostatný odpredaj zariadenia MĽP za minimálnu cenu 1,00 €, prípadne minimálne za cenu </w:t>
        <w:tab/>
        <w:tab/>
        <w:t xml:space="preserve">podľa znaleckého posudku, najmä s týmito podmienkami, ktoré budú musieť byť zmluvne </w:t>
        <w:tab/>
        <w:tab/>
        <w:t>zabezpečené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360" w:hanging="0"/>
        <w:jc w:val="both"/>
        <w:rPr/>
      </w:pPr>
      <w:r>
        <w:rPr>
          <w:spacing w:val="-8"/>
          <w:sz w:val="24"/>
          <w:szCs w:val="24"/>
        </w:rPr>
        <w:tab/>
        <w:tab/>
        <w:t>- doterajší účel využitia MĽP bude zachovaný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ab/>
        <w:t xml:space="preserve">- akcie organizované MČ Košice-Sídlisko KVP v tomto priestore, budú majiteľom </w:t>
        <w:tab/>
        <w:tab/>
        <w:tab/>
        <w:tab/>
        <w:t>poskytované pre mestskú časť bezplatn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 xml:space="preserve">b) samostatný prenájom tenisové ihriska + budovy požičovne športových potrieb za jasne </w:t>
        <w:tab/>
        <w:tab/>
        <w:tab/>
        <w:t>stanovených podmienok,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B) </w:t>
      </w:r>
      <w:r>
        <w:rPr>
          <w:spacing w:val="-8"/>
          <w:sz w:val="24"/>
          <w:szCs w:val="24"/>
        </w:rPr>
        <w:t xml:space="preserve">aby všetky požadované alternatívne návrhy boli spracované do 10. 7. 2015 tak, aby do 21. 7. 2015 </w:t>
        <w:tab/>
        <w:t xml:space="preserve">mohlo byť uskutočnené rokovanie MieR a MieZ MČ Košice-Sídlisko KVP, ktoré rozhodne </w:t>
        <w:tab/>
        <w:t>o ďalšom nakladaní s predmetným majetkom mestskej časti.</w:t>
      </w:r>
    </w:p>
    <w:p>
      <w:pPr>
        <w:pStyle w:val="Normal"/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pacing w:val="-8"/>
          <w:sz w:val="24"/>
          <w:szCs w:val="24"/>
        </w:rPr>
      </w:pPr>
      <w:r>
        <w:rPr>
          <w:b/>
          <w:i/>
          <w:spacing w:val="-8"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 xml:space="preserve"> Podpísal dňa: 07.07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2:00Z</dcterms:created>
  <dc:creator>Balažová</dc:creator>
  <dc:description/>
  <cp:keywords/>
  <dc:language>en-US</dc:language>
  <cp:lastModifiedBy>Dell GX620-04</cp:lastModifiedBy>
  <cp:lastPrinted>2015-07-07T09:46:00Z</cp:lastPrinted>
  <dcterms:modified xsi:type="dcterms:W3CDTF">2015-07-09T08:12:00Z</dcterms:modified>
  <cp:revision>3</cp:revision>
  <dc:subject/>
  <dc:title>Uznesenia XII</dc:title>
</cp:coreProperties>
</file>