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o VI. zasadnutia  MieZ  MČ  Košice-Sídlisko KVP  zo  dňa  23.6.2015, zo VII. zasadnutia  MieZ  MČ  Košice–Sídlisko KVP  zo dňa 6.7.2015 – mimoriadneho, z VIII. zasadnutia MieZ MČ Košice–Sídlisko KVP zo dňa  21.7.2015 – mimoriadneho, z  IX. zasadnutia MieZ MČ Košice–Sídlisko KVP zo dňa 4.8.2015 – mimoriadneho a </w:t>
      </w:r>
      <w:r>
        <w:rPr>
          <w:sz w:val="24"/>
          <w:szCs w:val="24"/>
        </w:rPr>
        <w:t xml:space="preserve"> prehľad o stave plnenia  uznesení z predchádzajúcich  zasadnutí MieZ so stavom k  22.9.2015 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zaraďuje uznesenie č.70 zo dňa 23.6.2015 v bode a), uznesenie č.71 zo dňa 23.6.2015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znesenie č.72 zo dňa 23.6.2015, uznesenie č.77 zo dňa  6.7.2015 v bode 2), uznes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č.82/a  zo dňa 4.8.2015 a uznesenie č.82/b  zo dňa 4.8.2015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zaraďuje uznesenie č.62 zo dňa 23.6.2015 v bode a) medzi úlohy v plnení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Mária Gamcová, Ph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Mária Gamcová, PhD., 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2:00Z</dcterms:modified>
  <cp:revision>5</cp:revision>
  <dc:subject/>
  <dc:title/>
</cp:coreProperties>
</file>