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</w:rPr>
      </w:pPr>
      <w:r>
        <w:rPr>
          <w:b/>
          <w:bCs/>
        </w:rPr>
        <w:t xml:space="preserve">Dôvodová správa: </w:t>
      </w:r>
    </w:p>
    <w:p>
      <w:pPr>
        <w:pStyle w:val="Default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šeobecne záväzné  nariadenie č.9/2015 o predajnom a prevádzkovom čase v obchodných prevádzkach a prevádzkach služieb na území Mestskej časti Košice - Sídlisko KVP má za cieľ vytvoriť základný rámec pre výkon niektorých základných samosprávnych funkcií podľa zákona číslo 369/1990 Zb. o obecnom zriadení v znení neskorších predpisov, kde v § 4 ods. 3 písm. i) je okrem iného uvedené, že obec určuje nariadením pravidlá času predaja v obchode    a času prevádzky služieb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i jeho spracovaní  sa vychádzalo z citovaného ustanovenia zákona o obecnom zriadení ako aj zo Všeobecne záväzného nariadenia mesta Košice č. 42 o usmerňovaní ekonomickej a inej činnosti slúžiacej obyvateľom a o podmienkach povoľovania predajného a prevádzkového času na území mesta Košice a Štatútu mesta Košic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kladom pre vypracovanie bol reálny stav existujúcich prevádzok a ich prevádzkový čas, skúsenosti a poznatky v danej oblasti.  Zohľadnené sú pozitívne aj negatívne súvislosti z predchádzajúcich období, ktoré sa spájajú s prevádzkami a s prevádzkovým čas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jväčším problémom je rušenie nočného kľudu, ktoré  súvisí s prevádzkou pohostinstiev, pivární, barov, diskoték ako i v bezprostrednej blízkosti prevádzky,  najmä na úseku ochrany verejného poriadku a občianskeho spolunažívania, čo potvrdzujú i hlásenia mestskej polície a sťažnosti občanov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 spoločenského hľadiska je potrebné stanoviť časové limity prevádzkovej doby, nakoľko mnohé prevádzky reštauračného a kaviarenského charakteru sa nachádzajú v obytných zónach, a občania hlavne z týchto lokalít sa sťažujú na hlučnosť z prevádzok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ôvodom návrhu na schválenie nového VZN sú legislatívne zmeny ako i jeho aktualizácia.    Z nariadenia sú vypustené ustanovenia, ktoré sú predmetom iných právnych noriem, z uvedeného dôvodu dochádza i k zmene názvu nariadenia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návrhu VZN boli doplnené nové ustanovenia týkajúce sa prevádzkového režimu letných exteriérových sedení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návrhu nie sú upravené súkromné akcie(svadby a pod.), pretože táto aktivita nie je určená pre verejnosť. Mestská časť nemá v tomto oprávnenie na reguláciu - môže vykonávať len zvýšenú kontrolnú činnosť a dozor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coval: Ing. Jana Timkov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dúca odd. podnikateľských činností a informatik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05:00Z</dcterms:created>
  <dc:creator>jtimkova</dc:creator>
  <dc:description/>
  <cp:keywords/>
  <dc:language>en-US</dc:language>
  <cp:lastModifiedBy>Dell GX620-04</cp:lastModifiedBy>
  <cp:lastPrinted>2015-08-25T14:35:00Z</cp:lastPrinted>
  <dcterms:modified xsi:type="dcterms:W3CDTF">2015-09-11T09:05:00Z</dcterms:modified>
  <cp:revision>2</cp:revision>
  <dc:subject/>
  <dc:title>Dôvodová správa: </dc:title>
</cp:coreProperties>
</file>