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Rokovania MieR – informácia  a závery.</w:t>
      </w:r>
    </w:p>
    <w:p>
      <w:pPr>
        <w:pStyle w:val="Normal"/>
        <w:rPr>
          <w:b/>
          <w:b/>
          <w:bCs w:val="false"/>
          <w:spacing w:val="0"/>
          <w:sz w:val="24"/>
          <w:szCs w:val="24"/>
        </w:rPr>
      </w:pPr>
      <w:r>
        <w:rPr>
          <w:b/>
          <w:bCs w:val="false"/>
          <w:spacing w:val="0"/>
          <w:sz w:val="24"/>
          <w:szCs w:val="24"/>
        </w:rPr>
      </w:r>
    </w:p>
    <w:p>
      <w:pPr>
        <w:pStyle w:val="Normal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  <w:t>MieR 16.6.2015</w:t>
      </w:r>
    </w:p>
    <w:p>
      <w:pPr>
        <w:pStyle w:val="Normal"/>
        <w:jc w:val="both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  <w:t xml:space="preserve">Rokovanie   okrem   množstva   ekonomických   bodov,   obsahovalo  žiadosť o poskytnutie dotácie </w:t>
      </w:r>
    </w:p>
    <w:p>
      <w:pPr>
        <w:pStyle w:val="Normal"/>
        <w:jc w:val="both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  <w:t xml:space="preserve">pre   filipínsky   spevácky   zbor   a   petíciu   za   obmedzenie   prevádzkového   času autoumývarky </w:t>
      </w:r>
    </w:p>
    <w:p>
      <w:pPr>
        <w:pStyle w:val="Normal"/>
        <w:jc w:val="both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  <w:t xml:space="preserve">na Klimkovičovej ulici. Aj keď bola prevádzka spustená ešte v roku  2013,  MČ  iba  prijala  oznam </w:t>
      </w:r>
    </w:p>
    <w:p>
      <w:pPr>
        <w:pStyle w:val="Normal"/>
        <w:jc w:val="both"/>
        <w:rPr/>
      </w:pPr>
      <w:r>
        <w:rPr>
          <w:bCs w:val="false"/>
          <w:spacing w:val="0"/>
          <w:sz w:val="24"/>
          <w:szCs w:val="24"/>
        </w:rPr>
        <w:t>o 24-hodinovom prevádzkovom čase. MČ nereagovala v zmysle platného  ZVN, kde sú prevádzky služieb obmedzené do 22:00. V ďalšom období bola predmetom sťažností občanov, že spôsobuje hluk v nočných hodinách. Petícia obsahovala 3 body, 1 z nich - a to obmedzenie prevádzky - vedela MČ vybaviť s doplnkom, že prevádzková doba bude vo večerných hodinách upravená v zmysle VZN do 22:00. MieR hlasovaním 3 za 0 proti, 0 sa zdržal, odporučila prerokovať a vybaviť petíciu.</w:t>
      </w:r>
    </w:p>
    <w:p>
      <w:pPr>
        <w:pStyle w:val="Normal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  <w:t> </w:t>
      </w:r>
    </w:p>
    <w:p>
      <w:pPr>
        <w:pStyle w:val="Normal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  <w:t>MieR 15. 7. 2015</w:t>
      </w:r>
    </w:p>
    <w:p>
      <w:pPr>
        <w:pStyle w:val="Normal"/>
        <w:jc w:val="both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  <w:t xml:space="preserve">Jediným  bodom   bolo   rozhodnutie   o   spôsobe   ďalšieho  nakladania s majetkom MČ a to  MĽP </w:t>
      </w:r>
    </w:p>
    <w:p>
      <w:pPr>
        <w:pStyle w:val="Normal"/>
        <w:jc w:val="both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  <w:t>a majetkom v správe, a to na základe alternatív podľa uznesenia MieZ.</w:t>
      </w:r>
    </w:p>
    <w:p>
      <w:pPr>
        <w:pStyle w:val="Normal"/>
        <w:jc w:val="both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  <w:t xml:space="preserve">Diskusia v tomto bode trvala temer 80 minút. V nej sa rozoberali jednotlivé alternatívy riešenia. Pán poslanec Boritáš predložil návrh na uznesenie, ktorým navrhol rozdeliť súčasne prenajímaný majetok a následne MĽP predať a tenisový kurt a budovu prenajať. Pán poslanec Matoušek žiadal vysvetliť, prečo v návrhu pre MieR nie je variant osobitného zreteľa pre pána Gjašíka, ktorý predložil  pán poslanec Takáč. V odpovedi som uviedol, že dôvod osobitný zreteľ neodporučil externý   poradca   JUDr.  Sotolář.   V   ďalšom   pán   poslanec   Matoušek navrhol prijať uznesenie </w:t>
      </w:r>
    </w:p>
    <w:p>
      <w:pPr>
        <w:pStyle w:val="Normal"/>
        <w:jc w:val="both"/>
        <w:rPr/>
      </w:pPr>
      <w:r>
        <w:rPr>
          <w:bCs w:val="false"/>
          <w:spacing w:val="0"/>
          <w:sz w:val="24"/>
          <w:szCs w:val="24"/>
        </w:rPr>
        <w:t>na prenájom MĽP a ďalších nehnuteľností a to ako osobitný zreteľ: výška nájmu 1.- Eur ročne, doba trvania nájmu 10 rokov, MČ prispeje 9 000 Eur/rok na el. energiu, nájomca investuje 70 000 Eur do zveľadenia majetku. Na to som vyhlásil, že budem rešpektovať vôľu MieZ, ak sa takto rozhodne a uznesenie v tomto  zmysle podpíšem - ale následne podám podnet na prokuratúru, či sa nejedná o porušenie zákona o nakladaní s majetkom obce. V tomto ma podporila pani zástupkyňa starostu Gamcová. Dodal som, že v ČR súd odsúdil poslancov za rozhodnutie, ktoré poškodzovalo majetok obce a že naša legislatíva je podobná. V ďalšom pán poslanec Matoušek stiahol svoj  návrh na uznesenie týkajúci sa osobitného zreteľa.</w:t>
      </w:r>
    </w:p>
    <w:p>
      <w:pPr>
        <w:pStyle w:val="Normal"/>
        <w:jc w:val="both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  <w:t xml:space="preserve">MieR teda hlasovala o 2 návrhoch - ten, ktorý bol v materiáli pre MieR a ktorý obsahoval okrem schválenia prenájmu majetku MČ a majetku v správe, taktiež podmienky OVS a to: prenájom minimálne 1.- Eur/rok, doba nájmu 10 rokov, nájomca hradí všetky náklady na prevádzku predmetu prenájmu,   výška   investícií   za rok minimálne 5200Eur. Hlasovaním 1 za, 0 proti, nik sa nezdržal, </w:t>
      </w:r>
    </w:p>
    <w:p>
      <w:pPr>
        <w:pStyle w:val="Normal"/>
        <w:jc w:val="both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  <w:t>2 nehlasovali - nebol tento návrh prijatý.</w:t>
      </w:r>
    </w:p>
    <w:p>
      <w:pPr>
        <w:pStyle w:val="Normal"/>
        <w:jc w:val="both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  <w:t xml:space="preserve">Návrh  pána  poslanca  Boritáša  taktiež nebol prijatý a to hlasovaním 2 za, nik proti, nik sa nezdržal </w:t>
      </w:r>
    </w:p>
    <w:p>
      <w:pPr>
        <w:pStyle w:val="Normal"/>
        <w:jc w:val="both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  <w:t>a 1 člen MieR nehlasoval.</w:t>
      </w:r>
    </w:p>
    <w:p>
      <w:pPr>
        <w:pStyle w:val="Normal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  <w:t> </w:t>
      </w:r>
    </w:p>
    <w:p>
      <w:pPr>
        <w:pStyle w:val="Normal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  <w:t>MieR 25.8.2015</w:t>
      </w:r>
    </w:p>
    <w:p>
      <w:pPr>
        <w:pStyle w:val="Normal"/>
        <w:jc w:val="both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  <w:t>Rokovanie  obsahovalo návrh na dotáciu pre OZ Haliganda, ktorú MieR odsúhlasila prerokovať MieZ a doplnenie Zásad kontrolnej činnosti MČ, ktoré MieR odporučila MieZ prijať.</w:t>
      </w:r>
    </w:p>
    <w:p>
      <w:pPr>
        <w:pStyle w:val="Normal"/>
        <w:jc w:val="both"/>
        <w:rPr>
          <w:bCs w:val="false"/>
          <w:spacing w:val="0"/>
          <w:sz w:val="24"/>
          <w:szCs w:val="24"/>
        </w:rPr>
      </w:pPr>
      <w:r>
        <w:rPr>
          <w:bCs w:val="false"/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0"/>
          <w:sz w:val="24"/>
        </w:rPr>
        <w:t>V Košiciach 16.9.2015</w:t>
        <w:tab/>
        <w:tab/>
        <w:tab/>
        <w:tab/>
        <w:tab/>
        <w:t>Alfonz Halenár</w:t>
      </w:r>
    </w:p>
    <w:p>
      <w:pPr>
        <w:pStyle w:val="Normal"/>
        <w:jc w:val="both"/>
        <w:rPr>
          <w:spacing w:val="0"/>
          <w:sz w:val="24"/>
        </w:rPr>
      </w:pPr>
      <w:r>
        <w:rPr>
          <w:spacing w:val="0"/>
          <w:sz w:val="24"/>
        </w:rPr>
        <w:tab/>
        <w:tab/>
        <w:tab/>
        <w:tab/>
        <w:tab/>
        <w:tab/>
        <w:tab/>
        <w:tab/>
        <w:t xml:space="preserve">    starosta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60"/>
      <w:sz w:val="18"/>
      <w:szCs w:val="18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24:00Z</dcterms:created>
  <dc:creator>Dell GX620-04</dc:creator>
  <dc:description/>
  <cp:keywords/>
  <dc:language>en-US</dc:language>
  <cp:lastModifiedBy>Dell GX620-04</cp:lastModifiedBy>
  <cp:lastPrinted>2015-09-16T11:40:00Z</cp:lastPrinted>
  <dcterms:modified xsi:type="dcterms:W3CDTF">2015-09-16T10:50:00Z</dcterms:modified>
  <cp:revision>4</cp:revision>
  <dc:subject/>
  <dc:title/>
</cp:coreProperties>
</file>