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3.b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Údaje o plnení rozpočtu k 30.6.2015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-Sídlisko KVP k 30.6.2015.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5:00Z</dcterms:modified>
  <cp:revision>5</cp:revision>
  <dc:subject/>
  <dc:title/>
</cp:coreProperties>
</file>