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 Mestskej časti Košice - 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 9. zasadnutia Miestnej rady Mestskej časti Košice - Sídlisko KVP </w:t>
      </w:r>
    </w:p>
    <w:p>
      <w:pPr>
        <w:pStyle w:val="Normal"/>
        <w:jc w:val="center"/>
        <w:rPr/>
      </w:pPr>
      <w:r>
        <w:rPr>
          <w:sz w:val="24"/>
        </w:rPr>
        <w:t xml:space="preserve">konaného dňa 8. septembra 2015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00" w:leader="none"/>
        </w:tabs>
        <w:rPr>
          <w:sz w:val="24"/>
        </w:rPr>
      </w:pPr>
      <w:r>
        <w:rPr>
          <w:sz w:val="24"/>
        </w:rPr>
        <w:t xml:space="preserve">39    </w:t>
        <w:tab/>
        <w:t>K otvoreni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jc w:val="both"/>
        <w:rPr/>
      </w:pPr>
      <w:r>
        <w:rPr>
          <w:sz w:val="24"/>
        </w:rPr>
        <w:t xml:space="preserve">40    </w:t>
        <w:tab/>
        <w:t xml:space="preserve">Ku kontrole plnenia uznesení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286" w:hanging="0"/>
        <w:rPr/>
      </w:pPr>
      <w:r>
        <w:rPr>
          <w:sz w:val="24"/>
        </w:rPr>
        <w:t>41</w:t>
        <w:tab/>
        <w:tab/>
      </w:r>
      <w:r>
        <w:rPr>
          <w:sz w:val="23"/>
          <w:szCs w:val="23"/>
        </w:rPr>
        <w:t xml:space="preserve">K Monitorovacej správe k 30.6.2015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rPr>
          <w:sz w:val="24"/>
        </w:rPr>
      </w:pPr>
      <w:r>
        <w:rPr>
          <w:sz w:val="24"/>
        </w:rPr>
        <w:t>42</w:t>
        <w:tab/>
        <w:tab/>
        <w:t xml:space="preserve">K údajom o plnení rozpočtu k 30.6.2015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>43</w:t>
        <w:tab/>
        <w:t>K tvorbe a použitiu rezervného fondu k 30.6.2015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>44</w:t>
        <w:tab/>
        <w:t>K stavu nedoplatkov na nájomnom k 30.6.2015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45 </w:t>
        <w:tab/>
        <w:t>K návrhu na III. zmenu rozpočtu Mestskej časti Košice – Sídlisko KVP na rok 2015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ind w:right="-286" w:hanging="0"/>
        <w:jc w:val="both"/>
        <w:rPr>
          <w:sz w:val="24"/>
        </w:rPr>
      </w:pPr>
      <w:r>
        <w:rPr>
          <w:sz w:val="24"/>
        </w:rPr>
        <w:t>46</w:t>
        <w:tab/>
        <w:t>K informatívnej správe o zrealizovaných rozpočtových opatreniach za obdobie máj – jún 2015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>47</w:t>
        <w:tab/>
        <w:t xml:space="preserve">K návrhu na doplnenie Rokovacieho poriadku Miestneho zastupiteľstva MČ Košice-Sídlisko </w:t>
        <w:tab/>
        <w:tab/>
        <w:t>KVP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48</w:t>
        <w:tab/>
        <w:t>K návrhu Zásad vybavovania petícií Mestskou časťou Košice-Sídlisko KVP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49</w:t>
        <w:tab/>
        <w:t>K obytnému súboru POVRAZY – vyjadrenie k projektu pre územné konanie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>50</w:t>
        <w:tab/>
        <w:t xml:space="preserve">K rôznemu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39 – 8/9 -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estskej časti Košice-Sídlisko KVP    </w:t>
      </w: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program rokovania  9. zasadnutia Miestnej rady Mestskej časti Košice-Sídlisko KVP uvedený v pozvánk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44" w:hanging="0"/>
        <w:jc w:val="both"/>
        <w:rPr/>
      </w:pPr>
      <w:r>
        <w:rPr>
          <w:b/>
          <w:sz w:val="24"/>
        </w:rPr>
        <w:t>Ku kontrole plnenia uznesení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40 – 8/9  – 2015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-Sídlisko KVP </w:t>
      </w:r>
    </w:p>
    <w:p>
      <w:pPr>
        <w:pStyle w:val="Normal"/>
        <w:tabs>
          <w:tab w:val="clear" w:pos="708"/>
          <w:tab w:val="left" w:pos="-1080" w:leader="none"/>
          <w:tab w:val="left" w:pos="1276" w:leader="none"/>
        </w:tabs>
        <w:ind w:hanging="284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berie na vedomie  </w:t>
      </w:r>
      <w:r>
        <w:rPr>
          <w:sz w:val="24"/>
        </w:rPr>
        <w:t>informáciu  o  plnení  uznesení  zo VI. zasadnutia  MieZ  MČ  Košice-Sídlisko KVP  zo  dňa  23.6.2015, zo VII. zasadnutia  MieZ  MČ  Košice–Sídlisko KVP  zo dňa 6.7.2015 – mimoriadneho, z VIII. zasadnutia MieZ MČ Košice–Sídlisko KVP zo dňa  21.7.2015 – mimoriadneho, z  IX. zasadnutia MieZ MČ Košice–Sídlisko KVP zo dňa 4.8.2015 – mimoriadneho a </w:t>
      </w:r>
      <w:r>
        <w:rPr>
          <w:sz w:val="24"/>
          <w:szCs w:val="24"/>
        </w:rPr>
        <w:t xml:space="preserve"> prehľad o stave plnenia  uznesení z predchádzajúcich  zasadnutí MieZ so stavom k 8.9.2015  takto :</w:t>
      </w:r>
      <w:r>
        <w:rPr>
          <w:sz w:val="24"/>
        </w:rPr>
        <w:t xml:space="preserve">      a) zaraďuje uznesenie č. 70 zo dňa 23.6.2015 v bode a), uznesenie č. 71 zo dňa 23.6.2015,             </w:t>
        <w:tab/>
        <w:t xml:space="preserve">uznesenie č. 72 zo dňa 23.6.2015, uznesenie č. 77 zo dňa  6.7.2015 v bode 2), </w:t>
        <w:tab/>
        <w:t xml:space="preserve">uznesenie č. 82/a  zo dňa 4.8.2015 a uznesenie č. 82/b  zo dňa 4.8.2015 </w:t>
      </w:r>
    </w:p>
    <w:p>
      <w:pPr>
        <w:pStyle w:val="Normal"/>
        <w:tabs>
          <w:tab w:val="clear" w:pos="708"/>
          <w:tab w:val="left" w:pos="-1080" w:leader="none"/>
          <w:tab w:val="left" w:pos="1276" w:leader="none"/>
        </w:tabs>
        <w:ind w:hanging="284"/>
        <w:jc w:val="both"/>
        <w:rPr/>
      </w:pPr>
      <w:r>
        <w:rPr>
          <w:sz w:val="24"/>
        </w:rPr>
        <w:tab/>
        <w:tab/>
        <w:t xml:space="preserve">medzi splnené úlohy,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ab/>
        <w:t xml:space="preserve">b) zaraďuje uznesenie č.62 zo dňa 23.6.2015 v bode a) medzi úlohy v plnení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9" w:hanging="0"/>
        <w:rPr>
          <w:b/>
          <w:b/>
          <w:sz w:val="23"/>
          <w:szCs w:val="23"/>
        </w:rPr>
      </w:pPr>
      <w:r>
        <w:rPr>
          <w:b/>
          <w:sz w:val="24"/>
        </w:rPr>
        <w:t>K Monitorovacej správe k 30.6.2015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41 – 8/9 –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vziať na vedomie  </w:t>
      </w:r>
      <w:r>
        <w:rPr>
          <w:sz w:val="24"/>
        </w:rPr>
        <w:t xml:space="preserve">Monitorovaciu správu Mestskej časti Košice-Sídlisko KVP k 30.6.2015.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údajom o plnení rozpočtu k 30.6.2015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42 – 8/9 –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>údaje o plnení rozpočtu</w:t>
      </w:r>
      <w:r>
        <w:rPr>
          <w:b/>
          <w:sz w:val="24"/>
        </w:rPr>
        <w:t xml:space="preserve"> </w:t>
      </w:r>
      <w:r>
        <w:rPr>
          <w:sz w:val="24"/>
        </w:rPr>
        <w:t xml:space="preserve">Mestskej časti Košice-Sídlisko KVP k 30.6.2015.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K tvorbe a použitiu rezervného fondu k 30.6.2015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43 – 8/9 –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vziať na vedomie  </w:t>
      </w:r>
      <w:r>
        <w:rPr>
          <w:sz w:val="24"/>
        </w:rPr>
        <w:t xml:space="preserve">tvorbu a použitie rezervného fondu Mestskej časti Košice-Sídlisko KVP k 30.6.2015.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>K stavu nedoplatkov na nájomnom k 30.6.2015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44 – 8/9 –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 xml:space="preserve">stav nedoplatkov na nájomnom k 30.6.2015.   </w:t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  <w:sz w:val="24"/>
        </w:rPr>
        <w:t>K návrhu na III. zmenu rozpočtu Mestskej časti Košice–Sídlisko KVP na rok 2015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45 – 8/9 –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-Sídlisko KVP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/>
          <w:sz w:val="24"/>
        </w:rPr>
        <w:t xml:space="preserve">schváliť </w:t>
      </w:r>
      <w:r>
        <w:rPr>
          <w:sz w:val="24"/>
        </w:rPr>
        <w:t>III. zmenu</w:t>
      </w:r>
      <w:r>
        <w:rPr>
          <w:b/>
          <w:sz w:val="24"/>
        </w:rPr>
        <w:t xml:space="preserve"> </w:t>
      </w:r>
      <w:r>
        <w:rPr>
          <w:sz w:val="24"/>
        </w:rPr>
        <w:t xml:space="preserve">rozpočtu Mestskej časti Košice–Sídlisko KVP na rok 2015 podľa predloženého návrhu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informatívnej správe o zrealizovaných rozpočtových opatreniach za obdobie máj – jún  </w:t>
        <w:tab/>
        <w:t xml:space="preserve">2015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46 – 8/9 –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-Sídlisko KVP </w:t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4"/>
        </w:rPr>
        <w:t xml:space="preserve">vziať na vedomie </w:t>
      </w:r>
      <w:r>
        <w:rPr>
          <w:sz w:val="24"/>
        </w:rPr>
        <w:t xml:space="preserve">Informatívnu správu o zrealizovaných rozpočtových opatreniach za obdobie máj – jún 2015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návrhu na doplnenie Rokovacieho poriadku Miestneho zastupiteľstva MČ Košice-Sídlisko </w:t>
        <w:tab/>
        <w:t xml:space="preserve">KVP 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47 – 8/9 – 2015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estna rada Mestskej časti Košice - Sídlisko KVP </w:t>
      </w: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 xml:space="preserve">MZ MČ Košice - 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schváliť </w:t>
      </w:r>
      <w:r>
        <w:rPr>
          <w:sz w:val="24"/>
        </w:rPr>
        <w:t>doplnenie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Rokovacieho poriadku Miestneho zastupiteľstva MČ Košice-Sídlisko KVP podľa predloženého návrh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K návrhu Zásad vybavovania petícií Mestskou časťou Košice-Sídlisko KVP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48 – 8/9 –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schváliť </w:t>
      </w:r>
      <w:r>
        <w:rPr>
          <w:sz w:val="24"/>
        </w:rPr>
        <w:t xml:space="preserve">Zásady vybavovania petícií </w:t>
      </w:r>
      <w:r>
        <w:rPr>
          <w:sz w:val="24"/>
          <w:szCs w:val="24"/>
        </w:rPr>
        <w:t>Mestskou časťou Košice-Sídlisko KVP podľa predloženého návrhu s pripomienkou pani poslankyne Ivety Adamčíkovej.</w:t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 xml:space="preserve">K obytnému súboru POVRAZY – vyjadrenie k projektu pre územné konanie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49 – 8/9 –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al"/>
        <w:ind w:right="-144" w:hanging="0"/>
        <w:rPr/>
      </w:pPr>
      <w:r>
        <w:rPr>
          <w:b/>
          <w:sz w:val="24"/>
          <w:szCs w:val="24"/>
        </w:rPr>
        <w:t xml:space="preserve">prerokovať </w:t>
      </w:r>
      <w:r>
        <w:rPr>
          <w:sz w:val="24"/>
          <w:szCs w:val="24"/>
        </w:rPr>
        <w:t>projekt pre územné konanie ,,Obytný súbor POVRAZY“ s nasledovnými podmienkami:</w:t>
      </w:r>
    </w:p>
    <w:p>
      <w:pPr>
        <w:pStyle w:val="Normal"/>
        <w:jc w:val="both"/>
        <w:rPr>
          <w:color w:val="2F2F2F"/>
          <w:sz w:val="24"/>
          <w:szCs w:val="24"/>
          <w:shd w:fill="FFFFFF" w:val="clear"/>
        </w:rPr>
      </w:pPr>
      <w:r>
        <w:rPr>
          <w:color w:val="2F2F2F"/>
          <w:sz w:val="24"/>
          <w:szCs w:val="24"/>
          <w:shd w:fill="FFFFFF" w:val="clear"/>
        </w:rPr>
        <w:t>- dodržať podmienky Mesta Košice – referátu útvaru hlavného architekta</w:t>
      </w:r>
    </w:p>
    <w:p>
      <w:pPr>
        <w:pStyle w:val="Normal"/>
        <w:jc w:val="both"/>
        <w:rPr>
          <w:color w:val="2F2F2F"/>
          <w:sz w:val="24"/>
          <w:szCs w:val="24"/>
          <w:shd w:fill="FFFFFF" w:val="clear"/>
        </w:rPr>
      </w:pPr>
      <w:r>
        <w:rPr>
          <w:color w:val="2F2F2F"/>
          <w:sz w:val="24"/>
          <w:szCs w:val="24"/>
          <w:shd w:fill="FFFFFF" w:val="clear"/>
        </w:rPr>
        <w:t xml:space="preserve">- je potrebné akceptovať stanovisko Radu bosých karmelitánok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2F2F2F"/>
          <w:sz w:val="24"/>
          <w:szCs w:val="24"/>
          <w:shd w:fill="FFFFFF" w:val="clear"/>
        </w:rPr>
      </w:pPr>
      <w:r>
        <w:rPr>
          <w:color w:val="2F2F2F"/>
          <w:sz w:val="24"/>
          <w:szCs w:val="24"/>
          <w:shd w:fill="FFFFFF" w:val="clear"/>
        </w:rPr>
        <w:t xml:space="preserve">- zaviazať investora zrealizovať rekonštrukciu chodníka vedúceho pozdĺž ul. Jána Pavla II, schodov </w:t>
        <w:tab/>
        <w:t xml:space="preserve">vedúcich od zastávky MHD Starozagorská k ZŠ Lechkého a prepojiť chodníkom jestvujúcu </w:t>
        <w:tab/>
        <w:t>panelovú cestu k chodníku na ul. Jána Pavla II aj s riešením odvodnenia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- zrevitalizovať športové ihriská v ZŠ Lechkého a ďalšie športoviská po dohode s Mestom Košice </w:t>
        <w:tab/>
        <w:t>ako mestom, ktorému bol udelený titul Mesto športu 201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rôznemu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50 – 8/9 – 2015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Miestna rada MČ  Košice – Sídlisko KVP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a/</w:t>
      </w:r>
      <w:r>
        <w:rPr>
          <w:sz w:val="24"/>
        </w:rPr>
        <w:t xml:space="preserve"> </w:t>
      </w:r>
      <w:r>
        <w:rPr>
          <w:b/>
          <w:sz w:val="24"/>
        </w:rPr>
        <w:t>berie na vedomie</w:t>
      </w:r>
      <w:r>
        <w:rPr>
          <w:sz w:val="24"/>
        </w:rPr>
        <w:t xml:space="preserve"> termín konania X. zasadnutia Miestneho zastupiteľstva Mestskej časti  Košic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-Sídlisko KVP dňa  22. septembra 2015 o 15.00 hodine 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b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 xml:space="preserve"> návrh programu  X. zasadnutia MZ MČ  Košice-Sídlisko KVP</w:t>
      </w:r>
    </w:p>
    <w:p>
      <w:pPr>
        <w:pStyle w:val="Normal"/>
        <w:widowControl/>
        <w:overflowPunct w:val="false"/>
        <w:autoSpaceDE w:val="false"/>
        <w:textAlignment w:val="baselin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a/ Schválenie programu rokovania </w:t>
      </w:r>
    </w:p>
    <w:p>
      <w:pPr>
        <w:pStyle w:val="NormlnIMP"/>
        <w:ind w:left="567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b/ Voľba návrhovej komisie, určenie overovateľov zápisnice</w:t>
      </w:r>
    </w:p>
    <w:p>
      <w:pPr>
        <w:pStyle w:val="NormlnIMP"/>
        <w:tabs>
          <w:tab w:val="clear" w:pos="708"/>
          <w:tab w:val="left" w:pos="567" w:leader="none"/>
        </w:tabs>
        <w:ind w:left="709" w:hanging="709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c/ Kontrola plnenia uznesení                             </w:t>
      </w:r>
    </w:p>
    <w:p>
      <w:pPr>
        <w:pStyle w:val="NormlnIMP"/>
        <w:tabs>
          <w:tab w:val="clear" w:pos="708"/>
          <w:tab w:val="left" w:pos="851" w:leader="none"/>
        </w:tabs>
        <w:ind w:left="567" w:hanging="70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 xml:space="preserve">d/ Informatívna    správa    zo   IV.    (mimoriadneho)    rokovania   Mestského   zastupiteľstva </w:t>
      </w:r>
    </w:p>
    <w:p>
      <w:pPr>
        <w:pStyle w:val="NormlnIMP"/>
        <w:tabs>
          <w:tab w:val="clear" w:pos="708"/>
          <w:tab w:val="left" w:pos="851" w:leader="none"/>
        </w:tabs>
        <w:ind w:left="567" w:hanging="709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v  Košiciach  zo  dňa  3.  júna  2015 a z V. rokovania Mestského zastupiteľstva v Košiciach </w:t>
      </w:r>
    </w:p>
    <w:p>
      <w:pPr>
        <w:pStyle w:val="NormlnIMP"/>
        <w:tabs>
          <w:tab w:val="clear" w:pos="708"/>
          <w:tab w:val="left" w:pos="851" w:leader="none"/>
        </w:tabs>
        <w:ind w:left="567" w:hanging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zo dňa 22. júna 2015 </w:t>
      </w:r>
    </w:p>
    <w:p>
      <w:pPr>
        <w:pStyle w:val="NormlnIMP"/>
        <w:tabs>
          <w:tab w:val="clear" w:pos="708"/>
          <w:tab w:val="left" w:pos="851" w:leader="none"/>
        </w:tabs>
        <w:ind w:left="567" w:hanging="567"/>
        <w:jc w:val="both"/>
        <w:rPr>
          <w:b/>
          <w:b/>
          <w:i/>
          <w:i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e/ Správy Obvodného oddelenia PZ Košice-Sídlisko KVP a Mestskej polície Košice-stanica  </w:t>
        <w:tab/>
        <w:t xml:space="preserve">KVP o bezpečnostnej situácii na sídlisku KVP  </w:t>
      </w: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b/>
          <w:b/>
          <w:i/>
          <w:i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2.  Správa o kontrolnej činnosti miestnej kontrolórky  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3.  a/ Monitorovacia správa k 30.6.2015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b/ Údaje o plnení rozpočtu k 30.6.2015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c/ Tvorba a použitie rezervného fondu k 30.6.2015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d/ Stav nedoplatkov na nájomnom k 30.6.2015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4</w:t>
      </w:r>
      <w:r>
        <w:rPr>
          <w:b/>
          <w:i/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Návrh na III. zmenu rozpočtu  Mestskej časti Košice-Sídlisko KVP na rok 2015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left="567" w:hanging="567"/>
        <w:rPr/>
      </w:pPr>
      <w:r>
        <w:rPr>
          <w:sz w:val="24"/>
        </w:rPr>
        <w:t xml:space="preserve"> </w:t>
      </w:r>
      <w:r>
        <w:rPr>
          <w:sz w:val="24"/>
        </w:rPr>
        <w:tab/>
        <w:t>5. Informatívna správa o zrealizovaných rozpočtových opatreniach za obdobie máj – jún 2015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6. Návrh   VZN   č.   9/2015  o  predajnom a prevádzkovom čase v obchodných prevádzkach </w:t>
        <w:tab/>
        <w:tab/>
        <w:t xml:space="preserve">a prevádzkach služieb na území Mestskej časti Košice-Sídlisko KVP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7. Návrh   na   doplnenie   Rokovacieho   poriadku  Miestneho zastupiteľstva Mestskej časti  </w:t>
        <w:tab/>
        <w:tab/>
        <w:t>Košice-Sídlisko KVP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8. Návrh Zásad vybavovania petícií Mestskou častou Košice-Sídlisko KVP</w:t>
      </w:r>
    </w:p>
    <w:p>
      <w:pPr>
        <w:pStyle w:val="Normal"/>
        <w:tabs>
          <w:tab w:val="clear" w:pos="708"/>
          <w:tab w:val="left" w:pos="284" w:leader="none"/>
        </w:tabs>
        <w:ind w:right="-569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>9</w:t>
      </w:r>
      <w:r>
        <w:rPr>
          <w:sz w:val="24"/>
          <w:szCs w:val="24"/>
        </w:rPr>
        <w:t>. Návrh na doplnenie a zmenu Zásad kontrolnej činnosti v Mestskej časti Košice-Sídlisko KVP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0. Žiadosť o poskytnutie dotácie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11. Obytný súbor POVRAZY – vyjadrenie k projektu pre územné konanie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 xml:space="preserve">12. Interpelácie a otázky poslancov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3. Rôzne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   </w:t>
      </w:r>
      <w:r>
        <w:rPr>
          <w:sz w:val="24"/>
        </w:rPr>
        <w:t xml:space="preserve">14. Záver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Ing. Alfonz Halenár, v.r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09.09.201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09.09.2015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03:00Z</dcterms:created>
  <dc:creator>Balažová</dc:creator>
  <dc:description/>
  <cp:keywords/>
  <dc:language>en-US</dc:language>
  <cp:lastModifiedBy>Dell GX620-04</cp:lastModifiedBy>
  <cp:lastPrinted>2015-09-09T09:19:00Z</cp:lastPrinted>
  <dcterms:modified xsi:type="dcterms:W3CDTF">2015-09-11T09:10:00Z</dcterms:modified>
  <cp:revision>7</cp:revision>
  <dc:subject/>
  <dc:title>Uznesenia MR 17</dc:title>
</cp:coreProperties>
</file>