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6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a správa o zrealizovaných rozpočtových opatreniach za obdobie marec – apríl 2018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u správu o zrealizovaných rozpočtových opatreniach za obdobie marec – apríl 2018 podľa predloženého návrh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5 – 5/6 - 2018</w:t>
      </w:r>
      <w:r>
        <w:rPr>
          <w:sz w:val="24"/>
        </w:rPr>
        <w:t xml:space="preserve"> zo 40. rokovania MieR MČ Košice – 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05:00Z</dcterms:modified>
  <cp:revision>14</cp:revision>
  <dc:subject/>
  <dc:title/>
</cp:coreProperties>
</file>