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9. júna 2018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</w:t>
        <w:tab/>
        <w:tab/>
        <w:t>5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ávrh na II. zmenu rozpočtu Mestskej časti Košice-Sídlisko KVP na rok 2018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vaľuj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II. zmenu bežného rozpočtu Mestskej časti Košice-Sídlisko KVP podľa predloženého návrhu</w:t>
      </w:r>
    </w:p>
    <w:p>
      <w:pPr>
        <w:pStyle w:val="Odstavecseseznamem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II. zmenu kapitálového  rozpočtu Mestskej časti Košice-Sídlisko KVP podľa predloženého návrhu</w:t>
      </w:r>
    </w:p>
    <w:p>
      <w:pPr>
        <w:pStyle w:val="Odstavecseseznamem"/>
        <w:numPr>
          <w:ilvl w:val="0"/>
          <w:numId w:val="1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zníženie použitia rezervného fondu na krytie kapitálových výdavkov o sumu  30 100,- €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184 – 5/6 - 2018</w:t>
      </w:r>
      <w:r>
        <w:rPr>
          <w:sz w:val="24"/>
        </w:rPr>
        <w:t xml:space="preserve"> zo 40. rokovania MieR MČ Košice – Sídlisko KVP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PPersonalne</cp:lastModifiedBy>
  <dcterms:modified xsi:type="dcterms:W3CDTF">2018-06-08T07:04:00Z</dcterms:modified>
  <cp:revision>15</cp:revision>
  <dc:subject/>
  <dc:title/>
</cp:coreProperties>
</file>