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júna 2018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0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ročná správa Mestskej časti Košice-Sídlisko KVP za rok 2017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ročnú správu Mestskej časti Košice–Sídlisko KVP za rok 201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83 – 5/6 - 2018</w:t>
      </w:r>
      <w:r>
        <w:rPr>
          <w:sz w:val="24"/>
        </w:rPr>
        <w:t xml:space="preserve"> zo 40. rokovania MieR MČ Košice – 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PPersonalne</cp:lastModifiedBy>
  <dcterms:modified xsi:type="dcterms:W3CDTF">2018-06-08T07:07:00Z</dcterms:modified>
  <cp:revision>13</cp:revision>
  <dc:subject/>
  <dc:title/>
</cp:coreProperties>
</file>