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40. zasadnutia Miestnej rady Mestskej časti Košice - 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5. júna 2018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180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1134" w:right="-144" w:hanging="1134"/>
        <w:jc w:val="both"/>
        <w:rPr/>
      </w:pPr>
      <w:r>
        <w:rPr>
          <w:sz w:val="24"/>
        </w:rPr>
        <w:t xml:space="preserve">181    </w:t>
        <w:tab/>
      </w:r>
      <w:r>
        <w:rPr>
          <w:sz w:val="23"/>
          <w:szCs w:val="23"/>
        </w:rPr>
        <w:t>K </w:t>
      </w:r>
      <w:r>
        <w:rPr>
          <w:sz w:val="24"/>
          <w:szCs w:val="24"/>
        </w:rPr>
        <w:t xml:space="preserve">Záverečnému účtu Mestskej časti Košice - Sídlisko KVP a celoročnému hospodáreniu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1134" w:right="-144" w:hanging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a rok 2017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</w:rPr>
        <w:t>182</w:t>
        <w:tab/>
      </w:r>
      <w:r>
        <w:rPr>
          <w:sz w:val="23"/>
          <w:szCs w:val="23"/>
        </w:rPr>
        <w:t>K Tvorbe a použitiu rezervného fondu na rok 2018</w:t>
      </w: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183</w:t>
        <w:tab/>
        <w:t xml:space="preserve">K Výročnej správe Mestskej časti Košice - Sídlisko KVP za rok 2017 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184</w:t>
        <w:tab/>
        <w:t xml:space="preserve">K Návrhu na II. zmenu rozpočtu Mestskej časti Košice - Sídlisko KVP na rok 2018    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/>
      </w:pPr>
      <w:r>
        <w:rPr>
          <w:sz w:val="24"/>
          <w:szCs w:val="24"/>
        </w:rPr>
        <w:t>185</w:t>
        <w:tab/>
        <w:t xml:space="preserve">K Informatívnej správe o zrealizovaných rozpočtových opatreniach za obdobie 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ab/>
        <w:t xml:space="preserve">    marec - apríl 2018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80 – 5/6 - 2018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program rokovania  40. zasadnutia Miestnej rady MČ Košice-Sídlisko KVP uvedený v pozvánke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distribute"/>
        <w:rPr>
          <w:b/>
          <w:b/>
          <w:sz w:val="24"/>
        </w:rPr>
      </w:pPr>
      <w:r>
        <w:rPr>
          <w:b/>
          <w:sz w:val="24"/>
        </w:rPr>
        <w:t xml:space="preserve">K Záverečnému účtu Mestskej časti Košice -Sídlisko KVP a celoročnému hospodáreniu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za rok 2017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81 – 5/6 – 2018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estna rada MČ Košice -Sídlisko KVP    </w:t>
      </w:r>
      <w:r>
        <w:rPr>
          <w:b/>
          <w:sz w:val="24"/>
          <w:szCs w:val="24"/>
        </w:rPr>
        <w:t xml:space="preserve">o d p o r ú č a    </w:t>
      </w:r>
      <w:r>
        <w:rPr>
          <w:sz w:val="24"/>
          <w:szCs w:val="24"/>
        </w:rPr>
        <w:t xml:space="preserve">MieZ MČ Košice–Sídlisko KVP 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prerokovať </w:t>
      </w:r>
      <w:r>
        <w:rPr>
          <w:sz w:val="24"/>
          <w:szCs w:val="24"/>
        </w:rPr>
        <w:t xml:space="preserve">Záverečný účet Mestskej časti Košice -Sídlisko KVP  a celoročné hospodárenie za rok 2017 bez výhrad, 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prerokovať</w:t>
      </w:r>
      <w:r>
        <w:rPr>
          <w:sz w:val="24"/>
          <w:szCs w:val="24"/>
        </w:rPr>
        <w:t xml:space="preserve"> použitie prebytku rozpočtového hospodárenia za rok 2017 na tvorbu rezervného fondu vo výške 166 770,40 EUR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prerokovať</w:t>
      </w:r>
      <w:r>
        <w:rPr>
          <w:sz w:val="24"/>
          <w:szCs w:val="24"/>
        </w:rPr>
        <w:t xml:space="preserve"> použitie zostatku finančných operácií za rok 2017 na tvorbu rezervného fondu vo výške 12 070,40 EUR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>prerokovať</w:t>
      </w:r>
      <w:r>
        <w:rPr>
          <w:sz w:val="24"/>
          <w:szCs w:val="24"/>
        </w:rPr>
        <w:t xml:space="preserve"> správu audítora za rok 2017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>K Tvorbe a použitiu rezervného fondu na rok 2018 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82 – 5/6 – 20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Sídlisko KVP   </w:t>
      </w:r>
      <w:r>
        <w:rPr>
          <w:b/>
          <w:sz w:val="24"/>
        </w:rPr>
        <w:t xml:space="preserve">o d p o r ú č a    </w:t>
      </w:r>
      <w:r>
        <w:rPr>
          <w:sz w:val="24"/>
        </w:rPr>
        <w:t xml:space="preserve">MieZ MČ Košice–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rokovať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užitie rezervného fondu na rok 2018 vo výške 146 550,- EUR na krytie kapitálových výdavkov podľa predloženého návrh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</w:rPr>
        <w:t>K Výročnej správe Mestskej časti Košice -Sídlisko KVP za rok 2017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83 – 5/6 – 20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Sídlisko KVP    </w:t>
      </w:r>
      <w:r>
        <w:rPr>
          <w:b/>
          <w:sz w:val="24"/>
        </w:rPr>
        <w:t xml:space="preserve">o d p o r ú č a    </w:t>
      </w:r>
      <w:r>
        <w:rPr>
          <w:sz w:val="24"/>
        </w:rPr>
        <w:t xml:space="preserve">MieZ MČ Košice–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rokovať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ročnú správu Mestskej časti Košice -Sídlisko KVP za rok 201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K Návrhu na II. zmenu rozpočtu Mestskej časti Košice -Sídlisko KVP na rok 2018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84 – 5/6 – 2018 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Sídlisko KVP  </w:t>
      </w:r>
      <w:r>
        <w:rPr>
          <w:b/>
          <w:sz w:val="24"/>
        </w:rPr>
        <w:t xml:space="preserve">o d p o r  ú č a   </w:t>
      </w:r>
      <w:r>
        <w:rPr>
          <w:sz w:val="24"/>
        </w:rPr>
        <w:t xml:space="preserve">MieZ MČ Košice–Sídlisko KVP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prerokovať </w:t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II. zmenu bežného rozpočtu Mestskej časti Košice - Sídlisko KVP podľa predloženého návrhu</w:t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II. zmenu kapitálového  rozpočtu Mestskej časti Košice - Sídlisko KVP podľa predloženého návrhu</w:t>
      </w:r>
    </w:p>
    <w:p>
      <w:pPr>
        <w:pStyle w:val="Odstavecseseznamem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níženie použitia rezervného fondu na krytie kapitálových výdavkov o sumu  30 100,- €.</w:t>
      </w:r>
    </w:p>
    <w:p>
      <w:pPr>
        <w:pStyle w:val="Odstavecseseznamem"/>
        <w:overflowPunct w:val="true"/>
        <w:autoSpaceDE w:val="true"/>
        <w:ind w:lef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lnIMP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</w:rPr>
        <w:t>K Informatívnej správe o zrealizovaných rozpočtových opatreniach za obdobie marec - apríl 2018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85 – 5/6 – 2018 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Sídlisko KVP  </w:t>
      </w:r>
      <w:r>
        <w:rPr>
          <w:b/>
          <w:sz w:val="24"/>
        </w:rPr>
        <w:t xml:space="preserve">o d p o r  ú č a   </w:t>
      </w:r>
      <w:r>
        <w:rPr>
          <w:sz w:val="24"/>
        </w:rPr>
        <w:t xml:space="preserve">MieZ MČ Košice 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erokovať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tívnu správu o zrealizovaných rozpočtových opatreniach za obdobie marec – apríl 2018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>Podpísané dňa</w:t>
        <w:tab/>
        <w:t>:   07.  06. 2018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</w:t>
        <w:tab/>
        <w:t>:   07.  06. 2018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Odstavecseseznamem">
    <w:name w:val="Odstavec se seznamem"/>
    <w:basedOn w:val="Normal"/>
    <w:qFormat/>
    <w:pPr>
      <w:widowControl/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3:00Z</dcterms:created>
  <dc:creator>Balažová</dc:creator>
  <dc:description/>
  <dc:language>en-US</dc:language>
  <cp:lastModifiedBy>PPersonalne</cp:lastModifiedBy>
  <cp:lastPrinted>2018-06-06T14:29:00Z</cp:lastPrinted>
  <dcterms:modified xsi:type="dcterms:W3CDTF">2018-06-06T12:48:00Z</dcterms:modified>
  <cp:revision>20</cp:revision>
  <dc:subject/>
  <dc:title>Uznesenia MR 17</dc:title>
</cp:coreProperties>
</file>