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júna 2018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8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Záverečný účet Mestskej časti Košice–Sídlisko KVP a celoročné hospodárenie za rok 2017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Miestne zastupiteľstvo Mestskej časti Košice-Sídlisko KVP </w:t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 xml:space="preserve">schvaľuje  </w:t>
      </w:r>
      <w:r>
        <w:rPr>
          <w:sz w:val="24"/>
          <w:szCs w:val="24"/>
        </w:rPr>
        <w:t>Záverečný účet Mestskej časti Košice-Sídlisko KVP  a celoročné hospodárenie za rok 2017 bez výh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>použitie prebytku rozpočtového hospodárenia za rok 2017 na tvorbu rezervného fondu vo výške 166 770,40 EUR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>použitie zostatku finančných operácií za rok 2017 na tvorbu rezervného fondu vo výške 12 070,40 EUR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>berie  na vedomie</w:t>
      </w:r>
      <w:r>
        <w:rPr>
          <w:sz w:val="24"/>
          <w:szCs w:val="24"/>
        </w:rPr>
        <w:t xml:space="preserve"> správu audítora za rok 2017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81 – 5/6 - 2018</w:t>
      </w:r>
      <w:r>
        <w:rPr>
          <w:sz w:val="24"/>
        </w:rPr>
        <w:t xml:space="preserve"> zo 40. rokovania MieR MČ Košice – 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PPersonalne</cp:lastModifiedBy>
  <dcterms:modified xsi:type="dcterms:W3CDTF">2018-06-08T07:06:00Z</dcterms:modified>
  <cp:revision>13</cp:revision>
  <dc:subject/>
  <dc:title/>
</cp:coreProperties>
</file>