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jún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9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vorba a použitie rezervného fondu na rok 2018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vaľuj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žitie rezervného fondu na rok 2018 vo výške 146 550,- EUR na krytie kapitálových výdavkov podľa predloženého návrhu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82 – 5/6 - 2018</w:t>
      </w:r>
      <w:r>
        <w:rPr>
          <w:sz w:val="24"/>
        </w:rPr>
        <w:t xml:space="preserve"> zo 40. rokovania MieR MČ Košice – 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PPersonalne</cp:lastModifiedBy>
  <dcterms:modified xsi:type="dcterms:W3CDTF">2018-06-08T07:07:00Z</dcterms:modified>
  <cp:revision>13</cp:revision>
  <dc:subject/>
  <dc:title/>
</cp:coreProperties>
</file>