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tabs>
          <w:tab w:val="clear" w:pos="720"/>
          <w:tab w:val="left" w:pos="680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/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48"/>
          <w:szCs w:val="48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  <w:t xml:space="preserve">    </w:t>
      </w:r>
      <w:r>
        <w:rPr>
          <w:b/>
          <w:sz w:val="48"/>
          <w:szCs w:val="48"/>
        </w:rPr>
        <w:t>8.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 nedoplatkov na nájomnom k 30. 06. 2018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v nedoplatkov na nájomnom k 30. 06. 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87 – 04/09 - 2018</w:t>
      </w:r>
      <w:r>
        <w:rPr>
          <w:sz w:val="24"/>
        </w:rPr>
        <w:t xml:space="preserve"> zo 41. rokovania MieR MČ Košice-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á komisi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 xml:space="preserve">Ing. Alfonz Halenár, starosta, v. r.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6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6:42:00Z</dcterms:modified>
  <cp:revision>3</cp:revision>
  <dc:subject/>
  <dc:title>Miestna rada</dc:title>
</cp:coreProperties>
</file>