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  <w:t xml:space="preserve"> </w:t>
      </w:r>
      <w:r>
        <w:rPr>
          <w:b/>
          <w:sz w:val="48"/>
          <w:szCs w:val="48"/>
        </w:rPr>
        <w:t>11</w:t>
      </w:r>
      <w:r>
        <w:rPr>
          <w:b/>
          <w:sz w:val="24"/>
          <w:szCs w:val="24"/>
        </w:rPr>
        <w:t>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nakladania s finančnými prostriedkami mestskej časti Košice-Sídlisko KVP - návr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doplnenie a zmeny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menu  a doplnenie  Zásad  nakladania  s  finančnými  prostriedkami  mestskej  časti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o miestnej r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ou radou nebol prijatý návrh na uznes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starosta, v. r.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7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53:00Z</dcterms:modified>
  <cp:revision>3</cp:revision>
  <dc:subject/>
  <dc:title>Miestna rada</dc:title>
</cp:coreProperties>
</file>