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</w:rPr>
        <w:t>dňa  25. septembra 2018</w:t>
      </w:r>
      <w:r>
        <w:rPr>
          <w:sz w:val="24"/>
          <w:szCs w:val="24"/>
        </w:rPr>
        <w:t xml:space="preserve">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48"/>
          <w:szCs w:val="48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3.</w:t>
      </w:r>
    </w:p>
    <w:p>
      <w:pPr>
        <w:pStyle w:val="NormlnIMP"/>
        <w:jc w:val="both"/>
        <w:rPr/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ypísanie verejnej obchodnej súťaže na predaj mobilnej ľadovej plochy v areáli Drocárovho parku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s poukazom na § 9a ods. 1 písm. a) zákona č. 138/1991 Zb. o majetku obcí v znení neskorších právnych predpisov v spojení s § 281 a nasl. zákona č. 513/1991 Z. z. Obchodný zákonník v znení neskorších predpisov a so Zásadami hospodárenia a nakladania s majetkom mestskej časti Košice-Sídlisko KVP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aľuje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aj majetku mestskej časti formou obchodnej verejnej súťaže na mobilnú ľadovú plochu v areáli Drocárovho parku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mienky obchodnej verejnej súťaže: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32"/>
          <w:szCs w:val="24"/>
        </w:rPr>
      </w:pPr>
      <w:r>
        <w:rPr>
          <w:sz w:val="24"/>
        </w:rPr>
        <w:t>účastníkom ponúkaná kúpna cena nesmie byť nižšia ako 28.729,29 € s DPH; cena je stanovená na základe znaleckého posudku, ktorý je súčasťou súťažných podkladov,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4"/>
        </w:rPr>
        <w:t xml:space="preserve">kúpna  cena  bude  uhradená  na  základe  faktúry  vystavenej  predávajúcim  v  lehote  3  dní </w:t>
      </w:r>
    </w:p>
    <w:p>
      <w:pPr>
        <w:pStyle w:val="Odstavecseseznamem"/>
        <w:suppressAutoHyphens w:val="true"/>
        <w:jc w:val="both"/>
        <w:rPr>
          <w:sz w:val="22"/>
        </w:rPr>
      </w:pPr>
      <w:r>
        <w:rPr>
          <w:sz w:val="24"/>
        </w:rPr>
        <w:t>odo dňa nadobudnutia účinnosti kúpnej zmluvy,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28"/>
        </w:rPr>
      </w:pPr>
      <w:r>
        <w:rPr>
          <w:sz w:val="24"/>
        </w:rPr>
        <w:t>vlastnícke právo k predmetu kúpy prechádza na kupujúceho až po zaplatení kúpnej ceny v celkovej dohodnutej výške,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4"/>
        </w:rPr>
        <w:t>kupujúci podpisom zmluvy potvrdzuje prevzatie predmetu kúpy,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4"/>
        </w:rPr>
        <w:t>nebezpečenstvo náhodnej skazy a náhodného zhoršenia prechádza na kupujúceho odovzdaním veci,</w:t>
      </w:r>
    </w:p>
    <w:p>
      <w:pPr>
        <w:pStyle w:val="Odstavecseseznamem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4"/>
        </w:rPr>
        <w:t>kupujúci hradí všetky náklady súvisiace s premiestnením predmetu kúpy, resp. zabezpečí odvoz na vlastné náklady; riziko spojené s nakladaním a premiestňovaním predmetu kúpy znáša kupujú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9 – 04/09 - 2018</w:t>
      </w:r>
      <w:r>
        <w:rPr>
          <w:sz w:val="24"/>
        </w:rPr>
        <w:t xml:space="preserve"> zo 41. rokovania MieR MČ Košice-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>Mgr. Patrik Jokeľ</w:t>
      </w:r>
    </w:p>
    <w:p>
      <w:pPr>
        <w:pStyle w:val="Normal"/>
        <w:rPr/>
      </w:pPr>
      <w:r>
        <w:rPr/>
        <w:t>vedúci oddelenia správy majet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57:00Z</dcterms:modified>
  <cp:revision>3</cp:revision>
  <dc:subject/>
  <dc:title>Miestna rada</dc:title>
</cp:coreProperties>
</file>