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25. septembra 2018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</w:r>
      <w:r>
        <w:rPr>
          <w:b/>
          <w:sz w:val="48"/>
          <w:szCs w:val="48"/>
        </w:rPr>
        <w:t>15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tívna správa k stavu objektu Senior dom a krokoch podniknutých mestskou časťo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erie na vedomi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tívnu správu k stavu objektu Senior dom a krokoch podniknutých mestskou časťou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o miestnej ra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nou radou nebol prijatý predložený návrh na uznese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:</w:t>
      </w:r>
    </w:p>
    <w:p>
      <w:pPr>
        <w:pStyle w:val="Normal"/>
        <w:rPr/>
      </w:pPr>
      <w:r>
        <w:rPr/>
        <w:t xml:space="preserve">Mgr. Patrik Jokeľ </w:t>
      </w:r>
    </w:p>
    <w:p>
      <w:pPr>
        <w:pStyle w:val="Normal"/>
        <w:rPr/>
      </w:pPr>
      <w:r>
        <w:rPr/>
        <w:t>vedúci oddelenia správy  majet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 xml:space="preserve">Ing. Alfonz Halenár, starosta, v. r.        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8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7:00:00Z</dcterms:modified>
  <cp:revision>3</cp:revision>
  <dc:subject/>
  <dc:title>Miestna rada</dc:title>
</cp:coreProperties>
</file>