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>dňa  25. septembra 2018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ab/>
        <w:t xml:space="preserve">   </w:t>
      </w:r>
      <w:r>
        <w:rPr>
          <w:b/>
          <w:sz w:val="24"/>
          <w:szCs w:val="24"/>
        </w:rPr>
        <w:t xml:space="preserve">  </w:t>
        <w:tab/>
        <w:tab/>
      </w:r>
      <w:r>
        <w:rPr>
          <w:b/>
          <w:sz w:val="48"/>
          <w:szCs w:val="48"/>
        </w:rPr>
        <w:t>19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áva  Obvodného  oddelenia  Policajného  zboru  Košice-Sídlisko KVP o bezpečnostnej  situáci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 sídlisku KVP za obdobie od 01. 01. 2018 do 30. 06. 201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/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berie na vedomie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právu  Mestskej  polície  Košice-stanica  KVP  o  bezpečnostnej  situácii  na  sídlisku KVP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 obdobie od 01. 01. 2018 do 30. 06. 2018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al"/>
        <w:rPr/>
      </w:pPr>
      <w:r>
        <w:rPr/>
        <w:t>Mjr. Mgr. Viliam Hing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Ing. Alfonz Halenár, starosta, v. r.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28:00Z</dcterms:created>
  <dc:creator>Balaﾞov￡</dc:creator>
  <dc:description/>
  <cp:keywords/>
  <dc:language>en-US</dc:language>
  <cp:lastModifiedBy>PPersonalne</cp:lastModifiedBy>
  <cp:lastPrinted>2018-09-14T10:54:00Z</cp:lastPrinted>
  <dcterms:modified xsi:type="dcterms:W3CDTF">2018-09-17T07:04:00Z</dcterms:modified>
  <cp:revision>3</cp:revision>
  <dc:subject/>
  <dc:title>Miestna rada</dc:title>
</cp:coreProperties>
</file>