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20</w:t>
      </w:r>
      <w:r>
        <w:rPr>
          <w:b/>
          <w:sz w:val="24"/>
          <w:szCs w:val="24"/>
        </w:rPr>
        <w:t>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práva Mestskej polície Košice-stanica KVP o bezpečnostnej situácii na sídlisku KVP za obdobie od 01. 01. 2018 do 30. 06.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právu  Mestskej  polície  Košice-stanica  KVP  o  bezpečnostnej  situácii  na  sídlisku  KVP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 obdobie od 01. 01. 2018 do 30. 06. 2018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Ing. Ladislav Papp</w:t>
      </w:r>
    </w:p>
    <w:p>
      <w:pPr>
        <w:pStyle w:val="Normal"/>
        <w:rPr/>
      </w:pPr>
      <w:r>
        <w:rPr/>
        <w:t>veliteľ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 xml:space="preserve">Ing. Alfonz Halenár, starosta, v. r.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8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7:06:00Z</dcterms:modified>
  <cp:revision>3</cp:revision>
  <dc:subject/>
  <dc:title>Miestna rada</dc:title>
</cp:coreProperties>
</file>