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marca 2018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  <w:t>10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a z výročnej schôdze v Dennom centre MČ Košice-Sídlisko KVP (utor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u z výročnej schôdze v Dennom centre MČ Košice-Sídlisko KVP (utorok) zo dňa 27.02.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cp:lastPrinted>2018-03-16T08:36:00Z</cp:lastPrinted>
  <dcterms:modified xsi:type="dcterms:W3CDTF">2018-03-16T07:36:00Z</dcterms:modified>
  <cp:revision>12</cp:revision>
  <dc:subject/>
  <dc:title/>
</cp:coreProperties>
</file>