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marca 2018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6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áva  Mestskej polície Košice - stanica KVP o bezpečnostnej situácii na sídlisku KVP za obdobie od 01. 07. 2017 do 31. 12.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Č Košice-Sídlisko KVP   </w:t>
      </w:r>
    </w:p>
    <w:p>
      <w:pPr>
        <w:pStyle w:val="Normal"/>
        <w:rPr/>
      </w:pP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u   o   činnosti  Mestskej    polície    Košice  -  stanica  KVP    za    obdobie    od   01. 07. 2017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 31. 12. 201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Ladislav Papp, velite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8-03-14T14:59:00Z</dcterms:modified>
  <cp:revision>12</cp:revision>
  <dc:subject/>
  <dc:title/>
</cp:coreProperties>
</file>