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5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a správa o zrealizovaných rozpočtových opatreniach za obdobie november – december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Informatívnu správu o zrealizovaných rozpočtových opatreniach za obdobie november – december 2017 podľa predloženého návrh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43:00Z</cp:lastPrinted>
  <dcterms:modified xsi:type="dcterms:W3CDTF">2018-03-16T07:43:00Z</dcterms:modified>
  <cp:revision>12</cp:revision>
  <dc:subject/>
  <dc:title/>
</cp:coreProperties>
</file>