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 xml:space="preserve">Dôvodová správa návrhu na predaj mobilnej ľadovej plochy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Od dňa 31.8.2017, došlo  k ukončeniu zmluvného vzťahu s nájomcom – Záhradníctvo 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ŠK Košice, s.r.o. prenájmu mobilnej ľadovej plochy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ri posudzovaní spôsobu ďalšieho nakladania s majetkom je potrebné zobrať do úvahy nasledovné skutočnosti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4"/>
          <w:szCs w:val="24"/>
        </w:rPr>
        <w:t>existencia krytého ľadového štadióna na území MČ Košice – Sídlisko KVP s celoročnou prevádzkou, ktorý poskytuje občanom obdobné služby ako naša MĽP (verejné korčuľovanie a prenájom plochy pre hokejové tímy)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neporovnateľná kvalita poskytnutých služieb (kvalita ľadu, šatne, ..) za obdobnú cenu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réna Sršňov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rejné korčuľovanie: 1,50 €/ dieťa;  2,50 €/ dospel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enájom ľadovej plochy: 80 €/ polovica ľadovej plochy</w:t>
      </w:r>
    </w:p>
    <w:p>
      <w:pPr>
        <w:pStyle w:val="Normal"/>
        <w:rPr/>
      </w:pPr>
      <w:r>
        <w:rPr>
          <w:sz w:val="24"/>
          <w:szCs w:val="24"/>
        </w:rPr>
        <w:t xml:space="preserve">MĽP, sezóna 2016/2017: </w:t>
      </w:r>
    </w:p>
    <w:p>
      <w:pPr>
        <w:pStyle w:val="Normlnweb"/>
        <w:tabs>
          <w:tab w:val="clear" w:pos="708"/>
          <w:tab w:val="left" w:pos="1418" w:leader="none"/>
        </w:tabs>
        <w:spacing w:before="0" w:after="0"/>
        <w:rPr/>
      </w:pPr>
      <w:r>
        <w:rPr>
          <w:lang w:val="sk-SK"/>
        </w:rPr>
        <w:t xml:space="preserve">          </w:t>
      </w:r>
      <w:r>
        <w:rPr>
          <w:lang w:val="sk-SK"/>
        </w:rPr>
        <w:t>- 1,50 €</w:t>
        <w:tab/>
        <w:t xml:space="preserve">jednorazové vstupné  počas víkendov a sviatkov </w:t>
      </w:r>
    </w:p>
    <w:p>
      <w:pPr>
        <w:pStyle w:val="Normlnweb"/>
        <w:spacing w:before="0" w:after="0"/>
        <w:rPr/>
      </w:pPr>
      <w:r>
        <w:rPr>
          <w:lang w:val="sk-SK"/>
        </w:rPr>
        <w:t xml:space="preserve">           </w:t>
      </w:r>
      <w:r>
        <w:rPr>
          <w:lang w:val="sk-SK"/>
        </w:rPr>
        <w:t xml:space="preserve">-1,00 €  jednorazové vstupné  v pracovné dni  </w:t>
      </w:r>
    </w:p>
    <w:p>
      <w:pPr>
        <w:pStyle w:val="Normlnweb"/>
        <w:spacing w:before="0" w:after="0"/>
        <w:ind w:right="-426" w:hanging="0"/>
        <w:rPr>
          <w:lang w:val="sk-SK"/>
        </w:rPr>
      </w:pPr>
      <w:r>
        <w:rPr>
          <w:lang w:val="sk-SK"/>
        </w:rPr>
        <w:t xml:space="preserve">55,- €/1hod/celá plocha v čase 18:00 – 19:00 a 19:30 – 20:30 </w:t>
      </w:r>
    </w:p>
    <w:p>
      <w:pPr>
        <w:pStyle w:val="Normlnweb"/>
        <w:spacing w:before="0" w:after="0"/>
        <w:ind w:right="-426" w:hanging="0"/>
        <w:rPr>
          <w:lang w:val="sk-SK"/>
        </w:rPr>
      </w:pPr>
      <w:r>
        <w:rPr>
          <w:lang w:val="sk-SK"/>
        </w:rPr>
        <w:t>50,- €/1hod/celá plocha v ostatnom čase</w:t>
      </w:r>
    </w:p>
    <w:p>
      <w:pPr>
        <w:pStyle w:val="Normlnweb"/>
        <w:numPr>
          <w:ilvl w:val="0"/>
          <w:numId w:val="1"/>
        </w:numPr>
        <w:spacing w:before="0" w:after="0"/>
        <w:ind w:left="0" w:hanging="0"/>
        <w:rPr>
          <w:lang w:val="sk-SK"/>
        </w:rPr>
      </w:pPr>
      <w:r>
        <w:rPr>
          <w:lang w:val="sk-SK"/>
        </w:rPr>
        <w:t>potreba ďalších investícií do MĽP z hľadiska potreby zvýšenia konkurencieschopnosti a efektívnejšieho časového využitia MĽP (napr. realizácia  zastrešenia, vybudovanie šatní, a pod.)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Vzhľadom na vyššie uvedené skutočnosti, z hľadiska efektívneho nakladania s finančnými prostriedkami MČ (nie je potreba vynakladať finančné prostriedky na prevádzku MĽP) a s ohľadom na vysoký predpoklad neúspešnosti OVS na prenájom MĽP s príslušenstvom,  sa ako najvýhodnejšia alternatíva javí predaj MĽP s príslušenstvom formou vyhlásenia obchodnej verejnej súťaž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V súlade so  zákonom č. 138/1991 Zb. o majetku obcí v znení neskorších predpisov a Zásadami hospodárenia a nakladania s majetkom MČ Košice – Sídlisko KVP, navrhujeme aby Miestne zastupiteľstvo Mestskej časti Košice – Sídlisko KVP schválilo spôsob ďalšieho nakladania s majetkom MČ a to odpredajom MĽP obchodnou verejnou súťažo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šice 15.03.20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pracoval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JUDr. Kačala Karo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edúci oddelenia správy majetku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SeznamIMP">
    <w:name w:val="Seznam_IMP"/>
    <w:basedOn w:val="Normal"/>
    <w:qFormat/>
    <w:pPr>
      <w:suppressAutoHyphens w:val="true"/>
      <w:spacing w:lineRule="auto" w:line="228"/>
      <w:ind w:left="283" w:hanging="283"/>
      <w:textAlignment w:val="auto"/>
    </w:pPr>
    <w:rPr>
      <w:rFonts w:ascii="Arial" w:hAnsi="Arial" w:cs="Arial"/>
      <w:sz w:val="24"/>
      <w:szCs w:val="24"/>
    </w:rPr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3:12:00Z</dcterms:created>
  <dc:creator>JKIRILAKOVA</dc:creator>
  <dc:description/>
  <cp:keywords/>
  <dc:language>en-US</dc:language>
  <cp:lastModifiedBy>mbalazova</cp:lastModifiedBy>
  <cp:lastPrinted>2018-03-16T09:43:00Z</cp:lastPrinted>
  <dcterms:modified xsi:type="dcterms:W3CDTF">2018-03-16T08:44:00Z</dcterms:modified>
  <cp:revision>8</cp:revision>
  <dc:subject/>
  <dc:title>Mestská časť Košice - Sídlisko KVP</dc:title>
</cp:coreProperties>
</file>