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spacing w:before="120" w:after="0"/>
        <w:ind w:left="0" w:hanging="0"/>
        <w:contextualSpacing/>
        <w:jc w:val="both"/>
        <w:rPr/>
      </w:pPr>
      <w:r>
        <w:rPr/>
        <w:t>Prenájom športovo-relaxačného areálu, ktorý sa nachádza v v Drocárovom parku a pozostáva z nasledujúcich častí:</w:t>
      </w:r>
    </w:p>
    <w:p>
      <w:pPr>
        <w:pStyle w:val="Odstavecseseznamem"/>
        <w:spacing w:before="120" w:after="0"/>
        <w:ind w:left="0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 xml:space="preserve"> </w:t>
      </w:r>
      <w:r>
        <w:rPr/>
        <w:t>tenisové ihrisko nachádzajúce sa na parcele č. 3475 CKN, k.ú. Grunt o výmere 1364m</w:t>
      </w:r>
      <w:r>
        <w:rPr>
          <w:vertAlign w:val="superscript"/>
        </w:rPr>
        <w:t>2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>Budova na parcele č. 3564 CKN, k.ú. Grunt o výmere 83m</w:t>
      </w:r>
      <w:r>
        <w:rPr>
          <w:vertAlign w:val="superscript"/>
        </w:rPr>
        <w:t>2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>multifunkčného ihrisko na parcele č. 3561 CKN, k.ú. Grunt o výmere 686m</w:t>
      </w:r>
      <w:r>
        <w:rPr>
          <w:vertAlign w:val="superscript"/>
        </w:rPr>
        <w:t>2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 xml:space="preserve">elektrická  prípojka NN, 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>garáže 3,18 m x 5,8 m na parcele č. 3475 CKN, k.ú. Grunt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 xml:space="preserve">pozemky pod vyššie uvedenými ihriskami a stavbami 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 xml:space="preserve">oplotenia športového areálu, 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>unimobunka na parcele č. 3565 CKN, k.ú. Grunt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 xml:space="preserve">drobné príslušenstvo </w:t>
      </w:r>
    </w:p>
    <w:p>
      <w:pPr>
        <w:pStyle w:val="Odstavecseseznamem"/>
        <w:spacing w:before="120" w:after="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120" w:after="0"/>
        <w:ind w:left="0" w:hanging="0"/>
        <w:contextualSpacing/>
        <w:jc w:val="both"/>
        <w:rPr/>
      </w:pPr>
      <w:r>
        <w:rPr/>
        <w:t xml:space="preserve">       </w:t>
      </w:r>
      <w:r>
        <w:rPr/>
        <w:t xml:space="preserve">Športovo relaxačný areál sa dlhšie nevyužíva a z uvedených dôvodov  jeho prevádzkové náklady znáša mestská časť Košice-Sídlisko KVP. Na základe uvedeného navrhujeme jeho  prenájom formou obchodnej verejnej súťaže. </w:t>
      </w:r>
      <w:ins w:id="0" w:author="KKacala" w:date="2018-03-15T12:57:00Z">
        <w:r>
          <w:rPr/>
          <w:t xml:space="preserve"> </w:t>
        </w:r>
      </w:ins>
    </w:p>
    <w:p>
      <w:pPr>
        <w:pStyle w:val="Odstavecseseznamem"/>
        <w:spacing w:before="120" w:after="0"/>
        <w:ind w:left="0" w:hanging="0"/>
        <w:contextualSpacing/>
        <w:jc w:val="both"/>
        <w:rPr/>
      </w:pPr>
      <w:r>
        <w:rPr/>
        <w:t xml:space="preserve">      </w:t>
      </w:r>
      <w:r>
        <w:rPr/>
        <w:t>V súlade so  zákonom č. 138/1991 Zb. o majetku obcí v znení neskorších predpisov a Zásadami hospodárenia a nakladania s majetkom MČ Košice – Sídlisko KVP, Miestne zastupiteľstvo Mestskej časti Košice – Sídlisko KVP schvaľuje spôsob ďalšieho nakladania s majetkom MČ a taktiež podmienky obchodnej verejnej súťaž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zhľadom na charakter prenajatých nehnuteľností navrhujeme vyhlásenie verejno obchodnej súťaže  s nasledovnými  podmienkami :</w:t>
      </w:r>
    </w:p>
    <w:p>
      <w:pPr>
        <w:pStyle w:val="Normal"/>
        <w:ind w:left="567" w:hanging="2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3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Najvyššia ponúkaná suma  za/mesiac nie však menej ako 1000,-euro.   </w:t>
      </w:r>
    </w:p>
    <w:p>
      <w:pPr>
        <w:pStyle w:val="Normal"/>
        <w:ind w:left="567" w:hanging="2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Investície do majetku včetne opráv majetku vo výške 500,- euro mesačne s možnosťou   započítania tento investície do nájomného, za opravy aj udržbu. Tento spôsob prenájmu   je výhodný pre budúceho prenajímateľa a rovnako aj pre mestskú časť, ktorej majetok sa zhodnocuje prenajímateľom. Nájomca je povinný investovať do prenajatého majetku vlastné zdroje, a tým zhodnotiť  majetok MČ</w:t>
      </w:r>
    </w:p>
    <w:p>
      <w:pPr>
        <w:pStyle w:val="Normal"/>
        <w:ind w:left="567" w:hanging="231"/>
        <w:jc w:val="both"/>
        <w:rPr/>
      </w:pPr>
      <w:r>
        <w:rPr>
          <w:sz w:val="24"/>
          <w:szCs w:val="24"/>
        </w:rPr>
        <w:t>-</w:t>
        <w:tab/>
        <w:t>doba nájmu neurčitá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  <w:tab/>
        <w:t>nájomca hradí všetky náklady súvisiace s prevádzkou areálu</w:t>
      </w:r>
    </w:p>
    <w:p>
      <w:pPr>
        <w:pStyle w:val="Normal"/>
        <w:ind w:left="567" w:hanging="24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nájomca je povinný  poskytnúť objekt športovo-relaxačného areálu bez finančných nárokov, na usporiadanie športových a kultúrno–spoločenských akcií organizovaných MČ Košice – Sídlisko KVP, s tým, že počas týchto akcií zabezpečí plnú schopnosť prevádzky</w:t>
      </w:r>
    </w:p>
    <w:p>
      <w:pPr>
        <w:pStyle w:val="Normal"/>
        <w:ind w:left="567" w:right="-142" w:hanging="283"/>
        <w:jc w:val="both"/>
        <w:rPr/>
      </w:pPr>
      <w:r>
        <w:rPr>
          <w:sz w:val="24"/>
          <w:szCs w:val="24"/>
        </w:rPr>
        <w:t>-</w:t>
        <w:tab/>
        <w:t xml:space="preserve">nájomca sa zaväzuje prevádzkovať športovo-relaxačný areál najmenej 8 mesiacov z obdobia marec až november počas kalendárneho roka trvania nájm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Košice, 15.03.201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ypracoval: JUDr. Kačala Karo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9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59:00Z</dcterms:created>
  <dc:creator>JKIRILAKOVA</dc:creator>
  <dc:description/>
  <dc:language>en-US</dc:language>
  <cp:lastModifiedBy>jkirilakova</cp:lastModifiedBy>
  <cp:lastPrinted>2018-03-15T14:29:00Z</cp:lastPrinted>
  <dcterms:modified xsi:type="dcterms:W3CDTF">2018-03-16T09:59:00Z</dcterms:modified>
  <cp:revision>2</cp:revision>
  <dc:subject/>
  <dc:title>Mestská časť Košice - Sídlisko KVP</dc:title>
</cp:coreProperties>
</file>