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5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a Obvodného oddelenia PZ Košice-Sídlisko KVP o bezpečnostnej situácii na sídlisku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obdobie od 01. 07. 2017 do 31. 12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distribute"/>
        <w:rPr/>
      </w:pPr>
      <w:r>
        <w:rPr>
          <w:sz w:val="24"/>
        </w:rPr>
        <w:t xml:space="preserve">Správu </w:t>
      </w:r>
      <w:r>
        <w:rPr>
          <w:sz w:val="24"/>
          <w:szCs w:val="24"/>
        </w:rPr>
        <w:t xml:space="preserve">Obvodného oddelenia Policajného zboru Košice-Sídlisko KVP o bezpečnostnej situáci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sídlisku KVP  za  obdobie od 01. 07. 2017 do 31. 12. 20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jr. Mgr. Marcel Kumičak, </w:t>
      </w:r>
    </w:p>
    <w:p>
      <w:pPr>
        <w:pStyle w:val="Normal"/>
        <w:rPr/>
      </w:pPr>
      <w:r>
        <w:rPr>
          <w:sz w:val="22"/>
          <w:szCs w:val="22"/>
        </w:rPr>
        <w:t xml:space="preserve">poverený výkonom dočasne neobsadenej funkcie riaditeľa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Alfonz Halenár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8-03-14T14:58:00Z</dcterms:modified>
  <cp:revision>12</cp:revision>
  <dc:subject/>
  <dc:title/>
</cp:coreProperties>
</file>