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14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/>
      </w:pPr>
      <w:r>
        <w:rPr>
          <w:sz w:val="24"/>
          <w:szCs w:val="24"/>
        </w:rPr>
        <w:t>Voľba prísediacich pre Okresný súd Košice II – návrh</w:t>
      </w:r>
      <w:r>
        <w:rPr>
          <w:sz w:val="24"/>
        </w:rPr>
        <w:t xml:space="preserve"> 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Č Košice - Sídlisko KVP </w:t>
      </w:r>
      <w:r>
        <w:rPr>
          <w:sz w:val="24"/>
        </w:rPr>
        <w:t xml:space="preserve">v  súlade s ustanovením § 140 ods. 1 zákona č.385/2000 Z. z. o sudcoch a prísediacich a o zmene a doplnení niektorých zákonov v znení neskorších predpisov, </w:t>
      </w:r>
      <w:r>
        <w:rPr>
          <w:b/>
          <w:sz w:val="24"/>
        </w:rPr>
        <w:t xml:space="preserve">volí  </w:t>
      </w:r>
      <w:r>
        <w:rPr>
          <w:sz w:val="24"/>
        </w:rPr>
        <w:t>týchto kandidátov :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292"/>
        <w:gridCol w:w="1900"/>
        <w:gridCol w:w="2060"/>
        <w:gridCol w:w="1639"/>
      </w:tblGrid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rtin Boritáš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6.07.195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Dénešova 4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2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ichal Čipkal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6.05.19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Čordákova 32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3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Oľga Ruščáková, Bc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4.04.19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Čordákova 9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4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roš Sab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5.06.197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Starozagorská 4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5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Ján Fedorc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1.09.194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lang w:eastAsia="sk-SK"/>
              </w:rPr>
              <w:t>Cottbuská 32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6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Juraj Nagy, Ing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24.12.195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Dénešova 4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7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Oľga Béresová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7.03.195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Dénešova 63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8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rta Sidorjaková, Ing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0.08.19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Dénešova 61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9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iroslav Tabak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26.08.19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Dénešova 65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0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Jana Bradová, JUDr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3.10.19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Bauerova 44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1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ária Bakalárová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9.06.195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limkovičova 8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2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Alžbeta Kabátová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22.07.195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Bauerova 5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3.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eter Mati, Ing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7.03.19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Košice-Sídlisko KVP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Bauerova 44</w:t>
            </w:r>
          </w:p>
        </w:tc>
      </w:tr>
    </w:tbl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sz w:val="24"/>
        </w:rPr>
        <w:t>za prísediacich Okresného súdu Košice II na volebné obdobie 2018 - 2021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 xml:space="preserve">JUDr. Magdaléna Balážová, </w:t>
      </w:r>
    </w:p>
    <w:p>
      <w:pPr>
        <w:pStyle w:val="Normal"/>
        <w:rPr>
          <w:b/>
          <w:b/>
          <w:sz w:val="24"/>
        </w:rPr>
      </w:pPr>
      <w:r>
        <w:rPr/>
        <w:t xml:space="preserve">vedúca právneho oddel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4:00Z</dcterms:modified>
  <cp:revision>9</cp:revision>
  <dc:subject/>
  <dc:title>Mestská časť Košice - Sídlisko KVP</dc:title>
</cp:coreProperties>
</file>