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9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Návrh rozpočtu Mestskej časti Košice-Sídlisko KVP na rok 2018 a roky 2019,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</w:t>
      </w:r>
      <w:r>
        <w:rPr>
          <w:sz w:val="24"/>
          <w:szCs w:val="24"/>
        </w:rPr>
        <w:t xml:space="preserve">rozpočet Mestskej časti Košice–Sídlisko KVP na rok 2018 vrátane programov </w:t>
        <w:tab/>
        <w:t>a podprogramov na rok 2018 podľa predloženého návrh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>b) berie na vedomie</w:t>
      </w:r>
      <w:r>
        <w:rPr>
          <w:sz w:val="24"/>
          <w:szCs w:val="24"/>
        </w:rPr>
        <w:t xml:space="preserve"> viacročný rozpočet Mestskej časti Košice-Sídlisko  KVP vrátane programov </w:t>
        <w:tab/>
        <w:t>a podprogramov na roky 2019 - 2020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>starosta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1:00Z</dcterms:modified>
  <cp:revision>9</cp:revision>
  <dc:subject/>
  <dc:title>Mestská časť Košice - Sídlisko KVP</dc:title>
</cp:coreProperties>
</file>