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ôvodová správ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>Dňa 31.5.2017 bola Mestskej časti Košice – Sídlisko KVP doručená výpoveď nájomnej zmluvy č. 97/2015/SM, ktorým bola nájomcovi daná do užívania mobilná ľadová plocha (MĽP) s príslušenstvom a zázemie. Na základe uvedeného, uplynutím trojmesačnej výpovednej doby, t.j. 31.8.2017, dôjde k ukončeniu zmluvného vzťahu s nájomcom – Záhradníctvo JŠK Košice, s.r.o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>Vzhľadom na uvedené, je potrebné zaoberať sa otázkou ďalšieho nakladania majetkom MČ Košice – Sídlisko KVP, ktorý bol na základe nájomnej zmluvy poskytnutý do užívania nájomcovi.</w:t>
      </w:r>
    </w:p>
    <w:p>
      <w:pPr>
        <w:pStyle w:val="Normal"/>
        <w:spacing w:before="0" w:after="12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ri posudzovaní spôsobu ďalšieho nakladania s majetkom je potrebné zobrať do úvahy nasledovné skutočnost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existencia krytého ľadového štadióna na území MČ Košice – Sídlisko KVP s celoročnou prevádzkou, ktorý poskytuje občanom obdobné služby ako naša MĽP (verejné korčuľovanie a prenájom plochy pre hokejové tímy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neporovnateľná kvalita poskytnutých služieb (kvalita ľadu, šatne, ..) za obdobnú cenu: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  <w:t>aréna Sršňov:</w:t>
      </w:r>
    </w:p>
    <w:p>
      <w:pPr>
        <w:pStyle w:val="Normal"/>
        <w:ind w:left="644" w:hanging="0"/>
        <w:rPr/>
      </w:pPr>
      <w:r>
        <w:rPr>
          <w:sz w:val="24"/>
          <w:szCs w:val="24"/>
        </w:rPr>
        <w:t>verejné korčuľovanie: 1,50 €/ dieťa;  2,50 €/ dospelý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  <w:t>prenájom ľadovej plochy: 80 €/ polovica ľadovej plochy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  <w:t xml:space="preserve">MĽP, sezóna 2016/2017: </w:t>
      </w:r>
    </w:p>
    <w:p>
      <w:pPr>
        <w:pStyle w:val="Normlnweb"/>
        <w:tabs>
          <w:tab w:val="clear" w:pos="708"/>
          <w:tab w:val="left" w:pos="1418" w:leader="none"/>
        </w:tabs>
        <w:spacing w:before="0" w:after="0"/>
        <w:rPr/>
      </w:pPr>
      <w:r>
        <w:rPr>
          <w:lang w:val="sk-SK"/>
        </w:rPr>
        <w:t xml:space="preserve">           </w:t>
      </w:r>
      <w:r>
        <w:rPr>
          <w:lang w:val="sk-SK"/>
        </w:rPr>
        <w:t>1,50 €</w:t>
        <w:tab/>
        <w:t xml:space="preserve">jednorazové vstupné  počas víkendov a sviatkov </w:t>
      </w:r>
    </w:p>
    <w:p>
      <w:pPr>
        <w:pStyle w:val="Normlnweb"/>
        <w:spacing w:before="0" w:after="0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1,00 €  </w:t>
        <w:tab/>
        <w:t xml:space="preserve">jednorazové vstupné  v pracovné dni  </w:t>
      </w:r>
    </w:p>
    <w:p>
      <w:pPr>
        <w:pStyle w:val="Normlnweb"/>
        <w:spacing w:before="0" w:after="0"/>
        <w:ind w:right="-426" w:firstLine="708"/>
        <w:rPr>
          <w:lang w:val="sk-SK"/>
        </w:rPr>
      </w:pPr>
      <w:r>
        <w:rPr>
          <w:lang w:val="sk-SK"/>
        </w:rPr>
        <w:t xml:space="preserve">55,- €/1hod/celá plocha v čase 18:00 – 19:00 a 19:30 – 20:30 </w:t>
      </w:r>
    </w:p>
    <w:p>
      <w:pPr>
        <w:pStyle w:val="Normlnweb"/>
        <w:spacing w:before="0" w:after="0"/>
        <w:ind w:right="-426" w:firstLine="709"/>
        <w:rPr>
          <w:lang w:val="sk-SK"/>
        </w:rPr>
      </w:pPr>
      <w:r>
        <w:rPr>
          <w:lang w:val="sk-SK"/>
        </w:rPr>
        <w:t>50,- €/1hod/celá plocha v ostatnom čase</w:t>
      </w:r>
    </w:p>
    <w:p>
      <w:pPr>
        <w:pStyle w:val="Normlnweb"/>
        <w:numPr>
          <w:ilvl w:val="0"/>
          <w:numId w:val="1"/>
        </w:numPr>
        <w:spacing w:before="0" w:after="0"/>
        <w:rPr>
          <w:lang w:val="sk-SK"/>
        </w:rPr>
      </w:pPr>
      <w:r>
        <w:rPr>
          <w:lang w:val="sk-SK"/>
        </w:rPr>
        <w:t>potreba ďalších investícií do MĽP z hľadiska potreby zvýšenia konkurencieschopnosti a efektívnejšieho časového využitia MĽP (napr. realizácia  zastrešenia, vybudovanie šatní, a pod.)</w:t>
      </w:r>
    </w:p>
    <w:p>
      <w:pPr>
        <w:pStyle w:val="Normal"/>
        <w:ind w:left="644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 xml:space="preserve">Mestská časť má k dispozícii </w:t>
      </w:r>
      <w:r>
        <w:rPr>
          <w:b/>
          <w:sz w:val="24"/>
          <w:szCs w:val="24"/>
        </w:rPr>
        <w:t>tri alternatívy</w:t>
      </w:r>
      <w:r>
        <w:rPr>
          <w:sz w:val="24"/>
          <w:szCs w:val="24"/>
        </w:rPr>
        <w:t>:</w:t>
      </w:r>
    </w:p>
    <w:p>
      <w:pPr>
        <w:pStyle w:val="Normal"/>
        <w:spacing w:before="0" w:after="120"/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  <w:u w:val="single"/>
        </w:rPr>
        <w:t>prevádzkovanie MĽP vo vlastnej réžii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4"/>
          <w:szCs w:val="24"/>
        </w:rPr>
        <w:t>V prípade využitia tejto alternatívy musí MČ zobrať do úvahy náklady, ktoré so sebou takáto prevádzka nesie:</w:t>
      </w:r>
    </w:p>
    <w:p>
      <w:pPr>
        <w:pStyle w:val="Normal"/>
        <w:spacing w:before="0" w:after="1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76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4536"/>
      </w:tblGrid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Výdavok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Ročné náklady</w:t>
            </w:r>
          </w:p>
        </w:tc>
      </w:tr>
      <w:tr>
        <w:trPr>
          <w:trHeight w:val="9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výdavky na elektrickú energiu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5000 € - 17000 € v závislosti od kimatických podmienok v danom zimnom období</w:t>
            </w:r>
          </w:p>
        </w:tc>
      </w:tr>
      <w:tr>
        <w:trPr>
          <w:trHeight w:val="6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údržba a servis chladiaceho zariadeni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 000 €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chladiaca kvapalina a palivá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 000 €</w:t>
            </w:r>
          </w:p>
        </w:tc>
      </w:tr>
      <w:tr>
        <w:trPr>
          <w:trHeight w:val="9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 xml:space="preserve">komponenty chladiaceho roštu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minimálne 1000 € v závislosti od stavu opotrebenia chladiaceho roštu</w:t>
            </w:r>
          </w:p>
        </w:tc>
      </w:tr>
      <w:tr>
        <w:trPr>
          <w:trHeight w:val="12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iný materiál potrebný pre prevádzku MĽP (polystyrénové dosky, oplotenie, mantinely, atď.)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500 €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 xml:space="preserve">oprava a údržba rolby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 000 €</w:t>
            </w:r>
          </w:p>
        </w:tc>
      </w:tr>
      <w:tr>
        <w:trPr>
          <w:trHeight w:val="12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náklady na zamestnanca (celková cena práce, stravné, príspevok do sociálneho fondu)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628 € na 4 mesiace v roku pri minimálnej mzde</w:t>
            </w:r>
          </w:p>
        </w:tc>
      </w:tr>
      <w:tr>
        <w:trPr>
          <w:trHeight w:val="6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materiálne vybavenie zamestnanc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00 €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SPOLU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22 328 € - 24 328 €</w:t>
            </w:r>
          </w:p>
        </w:tc>
      </w:tr>
    </w:tbl>
    <w:p>
      <w:pPr>
        <w:pStyle w:val="Normal"/>
        <w:spacing w:before="0" w:after="1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4"/>
          <w:szCs w:val="24"/>
        </w:rPr>
        <w:t>Uvedené ročné náklady sú orientačné, stanovené na základe zistení z minulých období. Vzhľadom na zastaranosť zariadení ako aj vývoj klimatických podmienok je možné predpokladať ďalšie navýšenie týchto nákladov.</w:t>
      </w:r>
    </w:p>
    <w:p>
      <w:pPr>
        <w:pStyle w:val="Normal"/>
        <w:spacing w:before="0" w:after="1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Príjmy z prevádzky zahŕňajú príjmy z verejného korčuľovania a príjmy z prenájmu ľadovej plochy pre amatérske hokejové tímy.</w:t>
      </w:r>
    </w:p>
    <w:p>
      <w:pPr>
        <w:pStyle w:val="Normal"/>
        <w:spacing w:before="0" w:after="1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ĽP je však možné plnohodnotne využívať iba za priaznivých klimatických podmienok, ktoré umožnia udržať primeranú kvalitu ľadu (napr. teplota do 10 </w:t>
      </w:r>
      <w:r>
        <w:rPr>
          <w:sz w:val="24"/>
          <w:szCs w:val="24"/>
          <w:shd w:fill="FFFFFF" w:val="clear"/>
        </w:rPr>
        <w:t xml:space="preserve">°C, bez zrážok, a pod.). </w:t>
      </w:r>
    </w:p>
    <w:p>
      <w:pPr>
        <w:pStyle w:val="Normal"/>
        <w:spacing w:before="0" w:after="120"/>
        <w:ind w:firstLine="284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  <w:u w:val="single"/>
        </w:rPr>
        <w:t>opätovný prenájom MĽP s príslušenstvom a zázemia</w:t>
      </w:r>
    </w:p>
    <w:p>
      <w:pPr>
        <w:pStyle w:val="Normal"/>
        <w:spacing w:before="0" w:after="1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 prípade opätovného prenájmu je potrebné postupovať v súlade so zákonom o majetku obcí, štatútom mesta Košice a Zásadami hospodárenia a nakladania s majetkom MČ      Košice – Sídlisko KVP, pričom najvhodnejším spôsobom je vyhlásenie obchodnej verejnej súťaže.</w:t>
      </w:r>
    </w:p>
    <w:p>
      <w:pPr>
        <w:pStyle w:val="Normal"/>
        <w:spacing w:before="0" w:after="1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Predbežné náklady na vyhlásenie OVS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vypracovanie znaleckého posudku na stanovenie všeobecnej hodnoty prenájmu: 600,- €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inzercia v tlači: 400,- €</w:t>
      </w:r>
    </w:p>
    <w:p>
      <w:pPr>
        <w:pStyle w:val="Normal"/>
        <w:spacing w:before="0" w:after="1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Pri  spracovaní výzvy na predkladanie návrhov na uzavretie zmluvy je potrebné stanoviť kritériá tak, aby boli pre mestskú časť výhodné z hľadiska efektivity vynakladania finančných prostriedkov na správu a údržbu majetku.</w:t>
      </w:r>
    </w:p>
    <w:p>
      <w:pPr>
        <w:pStyle w:val="Normal"/>
        <w:spacing w:before="0" w:after="1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i rozhodovaní je potrebné taktiež vziať na zreteľ výsledky obchodných verejných súťaží z roku 2015, kedy prvá OVS bola neúspešná a víťaz druhej OVS po necelých dvoch rokoch trvania nájomnej zmluvy túto vypovedal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</w:t>
      </w:r>
      <w:r>
        <w:rPr>
          <w:b/>
          <w:sz w:val="24"/>
          <w:szCs w:val="24"/>
          <w:u w:val="single"/>
        </w:rPr>
        <w:t>predaj MĽP a príslušenstva a využitie zázemia iným spôsobom v prospech MČ a jej obyvateľov</w:t>
      </w:r>
    </w:p>
    <w:p>
      <w:pPr>
        <w:pStyle w:val="Normal"/>
        <w:spacing w:before="0" w:after="1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 prípade predaja MĽP a príslušenstva je potrebné postupovať v súlade so zákonom o majetku obcí a Zásadami hospodárenia a nakladania s majetkom MČ Košice – Sídlisko KVP, ktoré umožňujú vykonať prevod majetku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v obchodnej verejnej súťaži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4"/>
          <w:szCs w:val="24"/>
        </w:rPr>
        <w:t xml:space="preserve">dobrovoľnou  dražbou alebo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4"/>
          <w:szCs w:val="24"/>
        </w:rPr>
        <w:t>priamym predajom za predpokladu, že všeobecná hodnota MĽP a jej príslušenstva nepresiahne 40.000,- €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klady: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spracovanie znaleckého posudku na stanovenie všeobecnej hodnoty majetku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4"/>
          <w:szCs w:val="24"/>
        </w:rPr>
        <w:t>náklady na inzerciu: 400,- €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4"/>
          <w:szCs w:val="24"/>
        </w:rPr>
        <w:t xml:space="preserve">Pri zhodnotení všetkých vyššie uvedených skutočnosti máme za to, že najvhodnejšiu alternatívou pre MČ je predaj MĽP a príslušenstva, a to z hľadiska efektívneho nakladania s finančnými prostriedkami MČ (nie je potreba vynakladať finančné prostriedky na prevádzku MĽP) a pri realizácii ďalšieho prenájmu je predpoklad, že vzhľadom na doterajšie skúsenosti realizovaná OVS nebude úspešná. Pri predaji MĽP mestská časť nebude na prevádzku MĽP vynakladať žiadne finančné prostriedky a naviac získa späť časť investícií vynaložených na obstaranie MĽP, ktoré následne môže využiť iným spôsobom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Košice 22.6.2017</w:t>
      </w:r>
    </w:p>
    <w:p>
      <w:pPr>
        <w:pStyle w:val="Normal"/>
        <w:rPr/>
      </w:pPr>
      <w:r>
        <w:rPr/>
        <w:t>Vypracovala: JUDr. Lenka Čechová Pisarčíková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SeznamIMP">
    <w:name w:val="Seznam_IMP"/>
    <w:basedOn w:val="Normal"/>
    <w:qFormat/>
    <w:pPr>
      <w:suppressAutoHyphens w:val="true"/>
      <w:spacing w:lineRule="auto" w:line="228"/>
      <w:ind w:left="283" w:hanging="283"/>
      <w:textAlignment w:val="auto"/>
    </w:pPr>
    <w:rPr>
      <w:rFonts w:ascii="Arial" w:hAnsi="Arial" w:cs="Arial"/>
      <w:sz w:val="24"/>
      <w:szCs w:val="24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29:00Z</dcterms:created>
  <dc:creator>JKIRILAKOVA</dc:creator>
  <dc:description/>
  <dc:language>en-US</dc:language>
  <cp:lastModifiedBy>lcechova</cp:lastModifiedBy>
  <cp:lastPrinted>2017-06-07T14:20:00Z</cp:lastPrinted>
  <dcterms:modified xsi:type="dcterms:W3CDTF">2017-06-22T13:35:00Z</dcterms:modified>
  <cp:revision>6</cp:revision>
  <dc:subject/>
  <dc:title>Mestská časť Košice - Sídlisko KVP</dc:title>
</cp:coreProperties>
</file>