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Návrh  zmeny VZN vyvesený na úradnej tabuli MČ Košice-Sídlisko KVP dňa :  09.06.20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mena VZN vyvesená na úradnej tabuli MČ Košice–Sídlisko KVP dňa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mena VZN nadobúda účinnosť dňa :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Zmena a doplnenie VZN č. 16/2017 o podmienkach poskytovania dotácií právnickým a fyzickým osobám – podnikateľo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4 sa dopĺňa o nový odsek 8 v zn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yhodnocovanie jednotlivých žiadostí o poskytnutie dotácie sa realizuje prostredníctvom hodnotiacej tabuľky, ktorá tvorí prílohu č. 2 tohto všeobecne záväzného nariad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4 sa dopĺňa o nový odsek 9 v zn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dnotiaca tabuľka, ktorou sa vyhodnotia všetky žiadosti o poskytnutie dotácie, bude zverejnená na web stránke Mestskej časti Košice – Sídlisko KV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4 sa dopĺňa o nový odsek 10 v zn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vyhodnotení všetkých žiadostí o poskytnutie dotácie, bude na web stránke Mestskej časti Košice – Sídlisko KVP zverejnený zoznam žiadateľov, ktorým bolo schválené pridelenie dotácie a zoznam žiadateľov, ktorým pridelenie dotácie schválené neb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šeobecne záväzné nariadenie sa dopĺňa o nové ustanovenie § 5 v zn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iešenie konfliktu záujmov starostu mestskej časti a poslancov miestneho zastupiteľstva pri posudzovaní žiadostí o dotáciu z rozpočtu mestskej časti Košice – Sídlisko KVP</w:t>
      </w:r>
    </w:p>
    <w:p>
      <w:pPr>
        <w:pStyle w:val="Odstavecseseznamem"/>
        <w:numPr>
          <w:ilvl w:val="0"/>
          <w:numId w:val="1"/>
        </w:numPr>
        <w:spacing w:lineRule="auto" w:line="240" w:before="0" w:after="280"/>
        <w:ind w:left="426"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redloženú žiadosť o poskytnutie dotácie z rozpočtu mestskej časti môže posudzovať len bezúhonná osoba, ktorá nie je zaujatá vo vzťahu k žiadateľovi. </w:t>
      </w:r>
    </w:p>
    <w:p>
      <w:pPr>
        <w:pStyle w:val="Odstavecseseznamem"/>
        <w:spacing w:lineRule="auto" w:line="240" w:before="280" w:after="280"/>
        <w:ind w:left="426" w:hanging="0"/>
        <w:contextualSpacing/>
        <w:jc w:val="both"/>
        <w:rPr/>
      </w:pPr>
      <w:r>
        <w:rPr>
          <w:rFonts w:eastAsia="Times New Roman" w:cs="Times New Roman" w:ascii="Times New Roman" w:hAnsi="Times New Roman"/>
          <w:sz w:val="24"/>
          <w:szCs w:val="24"/>
          <w:lang w:eastAsia="sk-SK"/>
        </w:rPr>
        <w:t xml:space="preserve">Neprípustné je, aby žiadosť o poskytnutie dotácie posudzoval starosta mestskej časti, respektíve poslanec miestneho zastupiteľstva, ktorý je: </w:t>
      </w:r>
    </w:p>
    <w:p>
      <w:pPr>
        <w:pStyle w:val="Odstavecseseznamem"/>
        <w:numPr>
          <w:ilvl w:val="0"/>
          <w:numId w:val="2"/>
        </w:numPr>
        <w:spacing w:lineRule="auto" w:line="240" w:before="0" w:after="0"/>
        <w:ind w:left="709" w:hanging="284"/>
        <w:contextualSpacing/>
        <w:jc w:val="both"/>
        <w:rPr/>
      </w:pPr>
      <w:r>
        <w:rPr>
          <w:rFonts w:eastAsia="Times New Roman" w:cs="Times New Roman" w:ascii="Times New Roman" w:hAnsi="Times New Roman"/>
          <w:sz w:val="24"/>
          <w:szCs w:val="24"/>
          <w:lang w:eastAsia="sk-SK"/>
        </w:rPr>
        <w:t>žiadateľ, ktorý predkladal žiadosť alebo spolupracoval na vypracovaní predkladanej  žiadosti;</w:t>
      </w:r>
    </w:p>
    <w:p>
      <w:pPr>
        <w:pStyle w:val="Odstavecseseznamem"/>
        <w:numPr>
          <w:ilvl w:val="0"/>
          <w:numId w:val="2"/>
        </w:numPr>
        <w:spacing w:lineRule="auto" w:line="240" w:before="0" w:after="0"/>
        <w:ind w:left="709" w:hanging="284"/>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štatutárny orgán, člen štatutárneho orgánu, člen dozorného orgánu alebo iného orgánu   žiadateľa alebo zamestnanec žiadateľa, ak ním je právnická osoba; </w:t>
      </w:r>
    </w:p>
    <w:p>
      <w:pPr>
        <w:pStyle w:val="Odstavecseseznamem"/>
        <w:numPr>
          <w:ilvl w:val="0"/>
          <w:numId w:val="2"/>
        </w:numPr>
        <w:spacing w:lineRule="auto" w:line="240" w:before="0" w:after="0"/>
        <w:ind w:left="709" w:hanging="284"/>
        <w:contextualSpacing/>
        <w:jc w:val="both"/>
        <w:rPr/>
      </w:pPr>
      <w:r>
        <w:rPr>
          <w:rFonts w:eastAsia="Times New Roman" w:cs="Times New Roman" w:ascii="Times New Roman" w:hAnsi="Times New Roman"/>
          <w:sz w:val="24"/>
          <w:szCs w:val="24"/>
          <w:lang w:eastAsia="sk-SK"/>
        </w:rPr>
        <w:t xml:space="preserve">spoločník alebo člen právnickej osoby, ktorá je žiadateľom alebo tichým spoločníkom žiadateľa; </w:t>
      </w:r>
    </w:p>
    <w:p>
      <w:pPr>
        <w:pStyle w:val="Odstavecseseznamem"/>
        <w:numPr>
          <w:ilvl w:val="0"/>
          <w:numId w:val="2"/>
        </w:numPr>
        <w:spacing w:lineRule="auto" w:line="240" w:before="0" w:after="0"/>
        <w:ind w:left="709" w:hanging="284"/>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blízkou osobou žiadateľa v zmysle § 116 Občianskeho zákonníka (príbuzný v priamom rade, súrodenec a manžel; iné osoby v pomere rodinnom alebo obdobnom)</w:t>
      </w:r>
    </w:p>
    <w:p>
      <w:pPr>
        <w:pStyle w:val="Normal"/>
        <w:spacing w:lineRule="auto" w:line="240" w:before="280" w:after="280"/>
        <w:ind w:left="426" w:hanging="426"/>
        <w:jc w:val="both"/>
        <w:rPr/>
      </w:pPr>
      <w:r>
        <w:rPr>
          <w:rFonts w:eastAsia="Times New Roman" w:cs="Times New Roman" w:ascii="Times New Roman" w:hAnsi="Times New Roman"/>
          <w:sz w:val="24"/>
          <w:szCs w:val="24"/>
          <w:lang w:eastAsia="sk-SK"/>
        </w:rPr>
        <w:t>2.</w:t>
        <w:tab/>
        <w:t>Do konfliktu záujmov sa tiež dostane starosta mestskej časti, respektíve poslanec miestneho zastupiteľstva, ak vznikne možnosť uprednostniť jeho osobný záujem. Osobným záujmom sa rozumie záujem, ktorý zahŕňa akýkoľvek prospech pre starostu mestskej časti, respektíve poslanca miestneho zastupiteľstva, jeho rodinu, blízkych príbuzných a osôb alebo organizácií, s ktorými má alebo mal obchodné vzťahy. Zahŕňa taktiež akúkoľvek zaviazanosť starostu mestskej časti, respektíve poslanca miestneho zastupiteľstva na plnenie voči týmto osobám, či finančnú alebo inú.</w:t>
      </w:r>
    </w:p>
    <w:p>
      <w:pPr>
        <w:pStyle w:val="Normal"/>
        <w:spacing w:lineRule="auto" w:line="240" w:before="280" w:after="280"/>
        <w:ind w:left="426" w:hanging="426"/>
        <w:jc w:val="both"/>
        <w:rPr/>
      </w:pPr>
      <w:r>
        <w:rPr>
          <w:rFonts w:eastAsia="Times New Roman" w:cs="Times New Roman" w:ascii="Times New Roman" w:hAnsi="Times New Roman"/>
          <w:sz w:val="24"/>
          <w:szCs w:val="24"/>
          <w:lang w:eastAsia="sk-SK"/>
        </w:rPr>
        <w:t>3.</w:t>
        <w:tab/>
        <w:t>Ak by pri posudzovaní žiadosti o dotáciu z rozpočtu mestskej časti mohli nastať pochybnosti o zaujatosti starostu mestskej časti, respektíve poslanca miestneho zastupiteľstva, alebo by mohlo dôjsť ku konfliktu záujmov:</w:t>
      </w:r>
    </w:p>
    <w:p>
      <w:pPr>
        <w:pStyle w:val="Normal"/>
        <w:spacing w:lineRule="auto" w:line="240" w:before="280" w:after="280"/>
        <w:ind w:left="709" w:hanging="283"/>
        <w:jc w:val="both"/>
        <w:rPr/>
      </w:pPr>
      <w:r>
        <w:rPr>
          <w:rFonts w:eastAsia="Times New Roman" w:cs="Times New Roman" w:ascii="Times New Roman" w:hAnsi="Times New Roman"/>
          <w:sz w:val="24"/>
          <w:szCs w:val="24"/>
          <w:lang w:eastAsia="sk-SK"/>
        </w:rPr>
        <w:t>a)</w:t>
        <w:tab/>
        <w:t xml:space="preserve">starosta mestskej časti posúdenie takejto žiadosti o dotáciu prenechá miestnemu zastupiteľstvu, </w:t>
      </w:r>
    </w:p>
    <w:p>
      <w:pPr>
        <w:pStyle w:val="Normal"/>
        <w:spacing w:lineRule="auto" w:line="240" w:before="280" w:after="280"/>
        <w:ind w:left="709" w:hanging="283"/>
        <w:jc w:val="both"/>
        <w:rPr/>
      </w:pPr>
      <w:r>
        <w:rPr>
          <w:rFonts w:eastAsia="Times New Roman" w:cs="Times New Roman" w:ascii="Times New Roman" w:hAnsi="Times New Roman"/>
          <w:sz w:val="24"/>
          <w:szCs w:val="24"/>
          <w:lang w:eastAsia="sk-SK"/>
        </w:rPr>
        <w:t>b)</w:t>
        <w:tab/>
        <w:t>poslanec miestneho zastupiteľstva to bez zbytočného odkladu oznámi na zasadnutí miestneho zastupiteľstva pred hodnotením žiadosti. Ak takáto situácia nastane, poslanec miestneho zastupiteľstva sa následne nezúčastní posudzovania predmetnej žiadosti. Zapisovateľ miestneho zastupiteľstva túto skutočnosť uvedie do zápisnice.</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ôvodné ustanovenia §§ 5, 6, 7, 8, 9 sa prečíslujú na §§ 6, 7, 8, 9,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áto zmena všeobecne záväzného nariadenia nadobúda účinnosť 15. dňom od vyvesenia na úradnej tabu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Ing. Alfonz Halenár</w:t>
        <w:tab/>
        <w:tab/>
        <w:tab/>
        <w:tab/>
        <w:tab/>
        <w:tab/>
        <w:tab/>
        <w:tab/>
        <w:tab/>
        <w:t xml:space="preserve">         starosta mestskej ča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6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02:00Z</dcterms:created>
  <dc:creator>Katarina Stojkova</dc:creator>
  <dc:description/>
  <cp:keywords/>
  <dc:language>en-US</dc:language>
  <cp:lastModifiedBy>mbalazova</cp:lastModifiedBy>
  <dcterms:modified xsi:type="dcterms:W3CDTF">2017-06-09T09:00:00Z</dcterms:modified>
  <cp:revision>16</cp:revision>
  <dc:subject/>
  <dc:title/>
</cp:coreProperties>
</file>