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2. septembr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>
          <w:b/>
          <w:sz w:val="52"/>
          <w:szCs w:val="52"/>
        </w:rPr>
        <w:tab/>
        <w:tab/>
        <w:t>5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>Polyfunkčný objekt, sídlisko KVP, Wuppertalská ulica – informácia o investičnom zámere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 xml:space="preserve">a) mení </w:t>
      </w:r>
      <w:r>
        <w:rPr>
          <w:sz w:val="24"/>
          <w:szCs w:val="24"/>
        </w:rPr>
        <w:t>uznesenie č. 142 zo dňa 23.2.2017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b) schvaľuje</w:t>
      </w:r>
      <w:r>
        <w:rPr>
          <w:sz w:val="24"/>
          <w:szCs w:val="24"/>
        </w:rPr>
        <w:t xml:space="preserve"> predkladaný projekt pre územné konanie s doplnením podmienok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pracovať a predložiť samostatný dopravný model križovatky „Trieda KVP – Wuppertalska - CS Slovnaft“ vo viacerých scenároch zaťaženia so spracovaním dopravno-kapacitného posúdenia z dlhodobého horizontu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ešpektovať predkladaný percentuálny podiel zelene na pozemku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držať počet 79 parkovacích miest na povrchu s umožnením ich využitia aj obyvateľmi priľahlých budov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v prípade potreby, už počas výstavby realizovať dodatočné stavebné úpravy tak, aby bolo minimalizované hlukové zaťaženie objektu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realizovať pešie prepojenie chodníkov v nadväznosti na Titogradskú ulicu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 xml:space="preserve">Ing. Jaroslav Teglaš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7-08-31T16:20:00Z</cp:lastPrinted>
  <dcterms:modified xsi:type="dcterms:W3CDTF">2017-09-06T14:53:00Z</dcterms:modified>
  <cp:revision>8</cp:revision>
  <dc:subject/>
  <dc:title>Mestská časť Košice - Sídlisko KVP</dc:title>
</cp:coreProperties>
</file>