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rFonts w:eastAsia="Tele-GroteskNor;Times New Roman"/>
        </w:rPr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rFonts w:eastAsia="Tele-GroteskNor;Times New Roman"/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21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Upozornenie prokurátora pod č. Pd 94/17/8803-5 zo dňa 27.07.2017  </w:t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/>
      </w:pPr>
      <w:r>
        <w:rPr>
          <w:sz w:val="24"/>
        </w:rPr>
        <w:t xml:space="preserve">Upozornenie prokurátora pod č.  Pd 94/17/8803-5 zo dňa 27.07.2017 podané na porušenie ustanovenia § 15a ods. 1 zákona SNR č. 401/1990 Zb. o meste Košice v znení neskorších predpisov bývalou zástupkyňou starostu pani Gamcovou.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>JUDr. Magdaléna Balážová,</w:t>
      </w:r>
    </w:p>
    <w:p>
      <w:pPr>
        <w:pStyle w:val="NormlnIMP"/>
        <w:rPr/>
      </w:pPr>
      <w:r>
        <w:rPr/>
        <w:t xml:space="preserve">vedúca právneho oddelenia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5:35:00Z</dcterms:modified>
  <cp:revision>9</cp:revision>
  <dc:subject/>
  <dc:title>Mestská časť Košice - Sídlisko KVP</dc:title>
</cp:coreProperties>
</file>