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ôvodová správa</w:t>
      </w:r>
    </w:p>
    <w:p>
      <w:pPr>
        <w:pStyle w:val="Normal"/>
        <w:jc w:val="center"/>
        <w:rPr/>
      </w:pPr>
      <w:r>
        <w:rPr/>
        <w:t>k projektovej dokumentácii pre územné konanie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olyfunkčný objekt, sídlisko KVP, Wuppertalska ulica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vestor: BC Building s.r.o., Muškátova 7, Košice</w:t>
      </w:r>
    </w:p>
    <w:p>
      <w:pPr>
        <w:pStyle w:val="Normal"/>
        <w:jc w:val="both"/>
        <w:rPr/>
      </w:pPr>
      <w:r>
        <w:rPr/>
        <w:t>Predkladateľ: PANAGRAF B.D. s.r.o., Čermeľská cesta 3, Košice</w:t>
      </w:r>
    </w:p>
    <w:p>
      <w:pPr>
        <w:pStyle w:val="Normal"/>
        <w:jc w:val="both"/>
        <w:rPr/>
      </w:pPr>
      <w:r>
        <w:rPr/>
        <w:t>Realizácia stavby: 3/2018 až 3/201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 uvedené územie bolo vydané územné rozhodnutie pre stavbu „Supermarket FRESH“ v roku 2016. Mestská časť Košice – Sídlisko KVP svojím uznesením č. 142 zo dňa 23.2.2016 schválila predloženú projektovú dokumentáciu s doplnením zmien. Nakoľko došlo k zmene investora a prehodnoteniu investičného zámeru, Mestskej časti Košice – sídlisko KVP, bola opätovne predložená projektová dokumentáciu k vyjadreni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Sprievodná správa</w:t>
      </w:r>
    </w:p>
    <w:p>
      <w:pPr>
        <w:pStyle w:val="Normal"/>
        <w:ind w:firstLine="708"/>
        <w:jc w:val="both"/>
        <w:rPr/>
      </w:pPr>
      <w:r>
        <w:rPr/>
        <w:t>Daná lokalita je v súčasnosti nezastavaná, neoplotená a nenachádzajú sa na nej vzrastlé stromy. Pozemok je majetkom investora, definovaný platným ÚHA – HSA Košice ako plocha pre viacpodlažnú bytovú výstavbu, čo z funkčného hľadiska zahŕňa bývanie, základnú občiansku vybavenosť vrátane obchodov a služieb, zeleň, parkovanie. Samotný objekt, vrátane jeho zhotovenia nevyvoláva požiadavky na plochy okolitých pozemkov. Zariadenie staveniska a skladové plochy budú sústredené na pozemku investora. Ani počas doby výstavby nebude prevedený záber okolitých plôch.</w:t>
      </w:r>
    </w:p>
    <w:p>
      <w:pPr>
        <w:pStyle w:val="Normal"/>
        <w:ind w:firstLine="708"/>
        <w:jc w:val="both"/>
        <w:rPr/>
      </w:pPr>
      <w:r>
        <w:rPr/>
        <w:t>Navrhovaná novostavba je riešená ako jedenásťpodlažný (1.PP a 1 až 10 NP) polyfunkčný objekt s prevládajúcim dôrazom na byty o celkovom počte 72. Obchodnú časť bude tvoriť prevádzka supermarketu FRESH, lekárne, LA Press a predajňa kvetov.</w:t>
      </w:r>
    </w:p>
    <w:p>
      <w:pPr>
        <w:pStyle w:val="Normal"/>
        <w:ind w:firstLine="708"/>
        <w:jc w:val="both"/>
        <w:rPr/>
      </w:pPr>
      <w:r>
        <w:rPr/>
        <w:t>Pre umiestnenie a riešenie stavby bolo spracované dopravno inžinierske posúdenie. Podľa kapacitného posúdenia je potrebné riešiť križovatku Trieda KVP – Wuppertalska – ČS Slovnaft ako svetelne riadenú spolu s riadením prechodu pre peších na zástavke MHD. Počet parkovacích miest je navrhnutých na 122 (43 miest v podzemnej garáži a 79 miest na povrchu). Vonkajšie parkovisko bude slúžiť aj obyvateľom okolitých obytných domov.</w:t>
      </w:r>
    </w:p>
    <w:p>
      <w:pPr>
        <w:pStyle w:val="Normal"/>
        <w:ind w:firstLine="708"/>
        <w:jc w:val="both"/>
        <w:rPr/>
      </w:pPr>
      <w:r>
        <w:rPr/>
        <w:t>Plocha verejnej zelene oproti zastavanej ploche je 36,2 %. Celkový počet stromov je navrhnutý v množstve 20, čo predstavuje pomer 1:4 na vonkajšie parkovacie miesta. Chýbajúce plochy sú čiastočne riešenými zelenými strechami.</w:t>
      </w:r>
    </w:p>
    <w:p>
      <w:pPr>
        <w:pStyle w:val="Normal"/>
        <w:ind w:firstLine="708"/>
        <w:jc w:val="both"/>
        <w:rPr/>
      </w:pPr>
      <w:r>
        <w:rPr/>
        <w:t>Prevádzka supermarketu bude zaťažujúcim zdrojom hluku. Vonkajšie jednotky zariadení na výrobu chladu budú umiestnené v exteriéri na fasáde objektu v manipulačnej časti zásobovania (smer Trieda KVP – ČS Slovnaft). Centrálna jednotka VZT bude umiestnená vo vnútri objektu. Ku kolaudácii stavby bude doložená certifikovaná skúška merania hluku. Zásobovanie supermarketu bude prevádzané výhradne v denných hodinách cca 6x za deň. Pre vytvorenie hlukovej a optickej bariéry od existujúcich domov je navrhnutá sústredenejšia výsadba vzrastlých stromo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ripomienky.</w:t>
      </w:r>
    </w:p>
    <w:p>
      <w:pPr>
        <w:pStyle w:val="Normal"/>
        <w:ind w:firstLine="708"/>
        <w:jc w:val="both"/>
        <w:rPr/>
      </w:pPr>
      <w:r>
        <w:rPr/>
        <w:t>V stanovisku referátu UHA mesta Košice zo dňa 29.5.2017 MK/C/2017/00340-4 je pre potreby statickej dopravy uvažované s realizáciou 130 parkovacích miest (53 miest na podzemnom parkovisku a 77 miest na povrchu). Taktiež nebolo predložené dopravno – kapacitné posúdenie dotknutých križovatiek. Z tohto dôvodu je potrebné dopracovať projektovú dokumentáciu o chýbajúce dopravné riešen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Návrh na uznesenie</w:t>
      </w:r>
    </w:p>
    <w:p>
      <w:pPr>
        <w:pStyle w:val="Normal"/>
        <w:ind w:firstLine="708"/>
        <w:jc w:val="both"/>
        <w:rPr/>
      </w:pPr>
      <w:r>
        <w:rPr/>
        <w:t>Miestnemu zastupiteľstvu Mestskej časti Košice – Sídlisko KVP navrhujem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enu uznesenia č. 142 zo dňa 23.2.2016 a jeho dopln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váliť predkladaný projekt pre územné konanie s doplnením podmien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racovať a predložiť samostatný dopravný model križovatky „Trieda KVP – Wuppertalska - CS Slovnaft“ vo viacerých scenároch zaťaženia so spracovaním dopravno-kapacitného posúdenia z dlhodobého horizon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špektovať percentuálny podiel zelene na pozemku 37,7% zo stanoviska ÚHA mesta Košic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držať počet 79 parkovacích miest na povrchu s umožnením ich využitia aj obyvateľmi priľahlých budov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ž počas výstavby realizovať dodatočné stavebné úpravy tak, aby bolo minimalizované hlukové zaťaženie objek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realizovať pešie prepojenie chodníkov v nadväznosti na Titogradskú ulicu (párne čísla).</w:t>
      </w:r>
    </w:p>
    <w:p>
      <w:pPr>
        <w:pStyle w:val="Normal"/>
        <w:jc w:val="both"/>
        <w:rPr/>
      </w:pPr>
      <w:r>
        <w:rPr/>
        <w:t>Stanoviská komisií k výstavbe „Polyfunkčného objektu Wuppertalska“ budú doplnené na zasadaní Miestneho zastupiteľ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Prílohy:</w:t>
        <w:tab/>
      </w:r>
      <w:r>
        <w:rPr>
          <w:u w:val="single"/>
        </w:rPr>
        <w:t>1. uznesenie Miestneho zastupiteľstva č. 142 zo dňa 23.2. 2016</w:t>
      </w:r>
    </w:p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  <w:t>1. stanovisko ÚHA mesta Košice, MK/C/2017/00340-4</w:t>
      </w:r>
    </w:p>
    <w:p>
      <w:pPr>
        <w:pStyle w:val="Normal"/>
        <w:jc w:val="both"/>
        <w:rPr>
          <w:u w:val="single"/>
        </w:rPr>
      </w:pPr>
      <w:r>
        <w:rPr/>
        <w:tab/>
        <w:tab/>
      </w:r>
      <w:r>
        <w:rPr>
          <w:u w:val="single"/>
        </w:rPr>
        <w:t>2. vizualizácia 01 až 04</w:t>
      </w:r>
    </w:p>
    <w:p>
      <w:pPr>
        <w:pStyle w:val="Normal"/>
        <w:jc w:val="both"/>
        <w:rPr>
          <w:u w:val="single"/>
        </w:rPr>
      </w:pPr>
      <w:r>
        <w:rPr/>
        <w:tab/>
        <w:tab/>
      </w:r>
      <w:r>
        <w:rPr>
          <w:u w:val="single"/>
        </w:rPr>
        <w:t>3. situácia stav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:</w:t>
      </w:r>
    </w:p>
    <w:p>
      <w:pPr>
        <w:pStyle w:val="Normal"/>
        <w:jc w:val="both"/>
        <w:rPr/>
      </w:pPr>
      <w:r>
        <w:rPr/>
        <w:t>Ing. Jaroslav Teglaši v.r.</w:t>
      </w:r>
    </w:p>
    <w:p>
      <w:pPr>
        <w:pStyle w:val="Normal"/>
        <w:jc w:val="both"/>
        <w:rPr/>
      </w:pPr>
      <w:r>
        <w:rPr/>
        <w:t>odborný referent oddelenia VDaŽP</w:t>
      </w:r>
    </w:p>
    <w:p>
      <w:pPr>
        <w:pStyle w:val="Normal"/>
        <w:jc w:val="both"/>
        <w:rPr/>
      </w:pPr>
      <w:r>
        <w:rPr/>
        <w:t>28.8.2017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3:00Z</dcterms:created>
  <dc:creator>JTeglaši</dc:creator>
  <dc:description/>
  <cp:keywords/>
  <dc:language>en-US</dc:language>
  <cp:lastModifiedBy>JTeglaši</cp:lastModifiedBy>
  <dcterms:modified xsi:type="dcterms:W3CDTF">2017-08-31T09:17:00Z</dcterms:modified>
  <cp:revision>7</cp:revision>
  <dc:subject/>
  <dc:title>Dôvodová správa k projektovej dokumentácii pre územné konanie stavby </dc:title>
</cp:coreProperties>
</file>