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center"/>
        <w:rPr/>
      </w:pPr>
      <w:r>
        <w:rPr/>
        <w:t>k projektovej dokumentácii pre územné konanie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bytný súbor Zelené Grunty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vestor: RG DEVELOPMENT s.r.o., Gorkého 3, Bratislava</w:t>
      </w:r>
    </w:p>
    <w:p>
      <w:pPr>
        <w:pStyle w:val="Normal"/>
        <w:jc w:val="both"/>
        <w:rPr/>
      </w:pPr>
      <w:r>
        <w:rPr/>
        <w:t>Predkladateľ: ENTO s.r.o., Jesenského 6, Košice</w:t>
      </w:r>
    </w:p>
    <w:p>
      <w:pPr>
        <w:pStyle w:val="Normal"/>
        <w:jc w:val="both"/>
        <w:rPr/>
      </w:pPr>
      <w:r>
        <w:rPr/>
        <w:t>Realizácia stavby: 4.Q/2017 až 3.Q/202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Sprievodná správa</w:t>
      </w:r>
    </w:p>
    <w:p>
      <w:pPr>
        <w:pStyle w:val="Normal"/>
        <w:ind w:firstLine="708"/>
        <w:jc w:val="both"/>
        <w:rPr/>
      </w:pPr>
      <w:r>
        <w:rPr/>
        <w:t>Navrhovaná stavba je lokalizovaná na pozemkoch vo vlastníctve investora. Záber pozemkov vo vlastníctve iných majiteľov alebo záber okolitého verejného priestranstva nie je potrebný. Podľa aktuálneho ÚHA – HSA Košice, je daná plocha určená pre obytné plochy viacpodlažnej zástavby. Danú funkčnú náplň „Obytný súbor Zelené grunty“ rešpektuje a dodržiava. Pozemok pozostáva prevažne zo zatrávnenej plochy, krovinatých porastov a menších stromov (25 ks).</w:t>
      </w:r>
    </w:p>
    <w:p>
      <w:pPr>
        <w:pStyle w:val="Normal"/>
        <w:ind w:firstLine="708"/>
        <w:jc w:val="both"/>
        <w:rPr/>
      </w:pPr>
      <w:r>
        <w:rPr/>
        <w:t>Obytný súbor bude tvorený súborom štyroch samostatných bytových domov, tvoriacich jeden ucelený bytový komplex so spoločnými oddychovými plochami. Navrhované budovy s výškou 7. NP a jedným ustúpeným podlažím, nadväzujú na okolitú zástavbu. Spolu sa uvažuje s počtom 193 bytov.</w:t>
      </w:r>
    </w:p>
    <w:p>
      <w:pPr>
        <w:pStyle w:val="Normal"/>
        <w:ind w:firstLine="708"/>
        <w:jc w:val="both"/>
        <w:rPr/>
      </w:pPr>
      <w:r>
        <w:rPr/>
        <w:t>Dopravné napojenie obytného súboru je navrhované pre jednotlivé objekty samostatne priamo na ulicu Klimkovičova. Parkovanie bude, pre každý objekt zabezpečené samostatným podzemným parkovaním s celkovým počtom 169 parkovacích miest. Vonkajšie parkovanie o počte 95 je zabezpečené pozdĺž súčasných a navrhovaných komunikácií. V projekte je predpokladaný len mierny nárast intenzity dopravy.</w:t>
      </w:r>
    </w:p>
    <w:p>
      <w:pPr>
        <w:pStyle w:val="Normal"/>
        <w:ind w:firstLine="708"/>
        <w:jc w:val="both"/>
        <w:rPr/>
      </w:pPr>
      <w:r>
        <w:rPr/>
        <w:t>Plocha zelene v pomere k zastavaným plochám je 40,1 %. Pozostáva z terénnych a sadových úprav dvora obytného súboru s plynulým pokračovaním do zeleného Myslavského údolia. V areáli dvora sú navrhnuté detské ihriská. Aby nedošlo k výraznému navýšeniu odtekajúceho množstva zrážkových vôd, zadržanie odtoku bude zabezpečené pomocou retenčnej nádrže, ktorá zabezpečí zachytenie prívalových zrážkových vôd.</w:t>
      </w:r>
    </w:p>
    <w:p>
      <w:pPr>
        <w:pStyle w:val="Normal"/>
        <w:ind w:firstLine="708"/>
        <w:jc w:val="both"/>
        <w:rPr/>
      </w:pPr>
      <w:r>
        <w:rPr/>
        <w:t>Zdroj hluku je v danom území daný hlukom z dynamickej a statickej dopravy. Pre posúdenie hluku bola vypracovaná hluková štúdia, ktorá posudzovala hlukovú situáciu vo vonkajšom priestore záujmového územia. Modelové situácie hladín hluku preukázali, že pri fasádach súčasných a navrhovaných bytových domov na ulici Klimkovičova sú prekročené prípustné hodnoty hladín dopravného hluku. Prírastok hluku v kritických bodoch súčasnej zástavby sa zvýši až o 3,4 dB. Hluková štúdia uvažovala z nárastom dopravy o 225 automobilov oproti projektovaným 264. Zároveň, počas výstavby sa očakáva, že pri nasadení viacerých strojov narastie hluková hladina na hodnotu 90 – 95 d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ripomienky.</w:t>
      </w:r>
    </w:p>
    <w:p>
      <w:pPr>
        <w:pStyle w:val="Normal"/>
        <w:ind w:firstLine="708"/>
        <w:jc w:val="both"/>
        <w:rPr/>
      </w:pPr>
      <w:r>
        <w:rPr/>
        <w:t>Chýbajúce dopravo - kapacitné posúdenie nárastu dopravy na ulici Klimkovičova aj so zahrnutím vplyvu na MHD počas výstavby obytného súboru a po jeho dokončení v roku 2022. Výrazné obmedzenie komfortu a zhoršenie kvality bývania obyvateľov priľahlých domov počas takmer piatich rokov výstavb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ávrh na uznesenie</w:t>
      </w:r>
    </w:p>
    <w:p>
      <w:pPr>
        <w:pStyle w:val="Normal"/>
        <w:jc w:val="both"/>
        <w:rPr/>
      </w:pPr>
      <w:r>
        <w:rPr/>
        <w:tab/>
        <w:t>Miestnemu zastupiteľstvu Mestskej časti Košice – Sídlisko KVP navrhujeme schváliť predkladaný projekt pre územné konanie s doplnením pripomien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racovať a predložiť samostatnú štúdiu posúdenia vplyvu na dynamickú dopravu na ulici Klimkovičova počas výstavby a po ukončení výstavb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ížiť hlukové zaťaženie počas výstavby, nasadzovaním ťažkých mechanizmov len v pracovných dňoch. V piatok využívať tieto mechanizmy len do 15 hod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ovať výstavbu retenčnej nádrže na zadržanie zrážkových vô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špektovať plánovaný percentuálny podiel zelene na pozemku 40,1%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ržať počet nadzemných parkovacích miest v množstve 95 s umožnením ich využitia aj obyvateľmi priľahlých budov,</w:t>
      </w:r>
    </w:p>
    <w:p>
      <w:pPr>
        <w:pStyle w:val="Normal"/>
        <w:ind w:left="360" w:hanging="0"/>
        <w:jc w:val="both"/>
        <w:rPr/>
      </w:pPr>
      <w:r>
        <w:rPr/>
        <w:t>Stanoviská komisií a občanov zo stretnutia k výstavbe „Obytného súboru Zelené grunty“ budú doplnené na zasadaní Miestneho zastupite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:</w:t>
      </w:r>
    </w:p>
    <w:p>
      <w:pPr>
        <w:pStyle w:val="Normal"/>
        <w:jc w:val="both"/>
        <w:rPr/>
      </w:pPr>
      <w:r>
        <w:rPr/>
        <w:t>Ing. Jaroslav Teglaši v.r.</w:t>
      </w:r>
    </w:p>
    <w:p>
      <w:pPr>
        <w:pStyle w:val="Normal"/>
        <w:jc w:val="both"/>
        <w:rPr/>
      </w:pPr>
      <w:r>
        <w:rPr/>
        <w:t>odborný referent oddelenia VDaŽP</w:t>
      </w:r>
    </w:p>
    <w:p>
      <w:pPr>
        <w:pStyle w:val="Normal"/>
        <w:jc w:val="both"/>
        <w:rPr/>
      </w:pPr>
      <w:r>
        <w:rPr/>
        <w:t>28.8.201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3:00Z</dcterms:created>
  <dc:creator>JTeglaši</dc:creator>
  <dc:description/>
  <cp:keywords/>
  <dc:language>en-US</dc:language>
  <cp:lastModifiedBy>JTeglaši</cp:lastModifiedBy>
  <dcterms:modified xsi:type="dcterms:W3CDTF">2017-08-31T09:23:00Z</dcterms:modified>
  <cp:revision>2</cp:revision>
  <dc:subject/>
  <dc:title>Dôvodová správa k projektovej dokumentácii pre územné konanie stavby </dc:title>
</cp:coreProperties>
</file>