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26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6. decembra 2016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130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131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right="-2" w:hanging="0"/>
        <w:jc w:val="distribute"/>
        <w:rPr>
          <w:sz w:val="23"/>
          <w:szCs w:val="23"/>
        </w:rPr>
      </w:pPr>
      <w:r>
        <w:rPr>
          <w:sz w:val="24"/>
        </w:rPr>
        <w:t>132</w:t>
        <w:tab/>
        <w:tab/>
      </w:r>
      <w:r>
        <w:rPr>
          <w:sz w:val="23"/>
          <w:szCs w:val="23"/>
        </w:rPr>
        <w:t>K informatívnej správe o zrealizovaných rozpočtových opatreniach za mesiac október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1134" w:hanging="1134"/>
        <w:jc w:val="both"/>
        <w:rPr>
          <w:sz w:val="23"/>
          <w:szCs w:val="23"/>
        </w:rPr>
      </w:pPr>
      <w:r>
        <w:rPr>
          <w:sz w:val="24"/>
        </w:rPr>
        <w:t>133</w:t>
        <w:tab/>
        <w:t xml:space="preserve">     </w:t>
      </w:r>
      <w:r>
        <w:rPr>
          <w:sz w:val="23"/>
          <w:szCs w:val="23"/>
        </w:rPr>
        <w:t>K zmene výšky ročného členského príspevku do Denného centra MČ Košice-Sídlisko KVP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1134" w:hanging="1134"/>
        <w:jc w:val="both"/>
        <w:rPr>
          <w:sz w:val="23"/>
          <w:szCs w:val="23"/>
        </w:rPr>
      </w:pPr>
      <w:r>
        <w:rPr>
          <w:sz w:val="24"/>
        </w:rPr>
        <w:t>134</w:t>
        <w:tab/>
        <w:tab/>
        <w:t>K žiadosti o poskytnutie dotácie – Rodičovské združenie pri MŠ Húskova 45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1134" w:hanging="1134"/>
        <w:jc w:val="both"/>
        <w:rPr>
          <w:sz w:val="23"/>
          <w:szCs w:val="23"/>
        </w:rPr>
      </w:pPr>
      <w:r>
        <w:rPr>
          <w:sz w:val="24"/>
        </w:rPr>
        <w:t>135</w:t>
        <w:tab/>
        <w:tab/>
        <w:t>K žiadosti o poskytnutie dotácie – Združenie rodičov pri MŠ Cottbuská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ind w:left="1134" w:hanging="1134"/>
        <w:jc w:val="both"/>
        <w:rPr>
          <w:sz w:val="23"/>
          <w:szCs w:val="23"/>
        </w:rPr>
      </w:pPr>
      <w:r>
        <w:rPr>
          <w:sz w:val="24"/>
        </w:rPr>
        <w:t>136</w:t>
        <w:tab/>
        <w:tab/>
        <w:t>K návrhu na doplnenie a zmeny Zásad odmeňovania poslancov MieZ MČ Košice-Sídlisko KVP – poslanecký návrh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3"/>
          <w:szCs w:val="23"/>
        </w:rPr>
      </w:pPr>
      <w:r>
        <w:rPr>
          <w:sz w:val="24"/>
        </w:rPr>
        <w:t>137</w:t>
        <w:tab/>
        <w:tab/>
        <w:t xml:space="preserve">K rôznemu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30 – 6/12 - 201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>program rokovania  26. zasadnutia Miestnej rady Mestskej časti Košice-Sídlisko KVP uvedený v pozvánke s doplnením bodu 20/ Návrh na doplnenie a zmeny Zásad odmeňovania poslancov MieZ MČ Košice-Sídlisko KVP - poslanecký návrh a následným prečíslovaním pôvodných bodov program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31 – 6/12  – 2016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>odporúča</w:t>
      </w:r>
      <w:r>
        <w:rPr>
          <w:sz w:val="24"/>
        </w:rPr>
        <w:t xml:space="preserve">   MieZ MČ Košice-Sídlisko KVP 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distribute"/>
        <w:rPr>
          <w:sz w:val="24"/>
          <w:szCs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vziať na vedomie  </w:t>
      </w:r>
      <w:r>
        <w:rPr>
          <w:sz w:val="24"/>
        </w:rPr>
        <w:t>informáciu  o  plnení  uznesení z XIX. zasadnutia  Miestneho zastupiteľstva   Mestskej časti Košice–Sídlisko KVP zo dňa 08.11.2016, z XX. zasadnutia Miestneho zastupiteľstva Mestskej časti Košice-Sídlisko KVP zo dňa 15.11.2016 a </w:t>
      </w:r>
      <w:r>
        <w:rPr>
          <w:sz w:val="24"/>
          <w:szCs w:val="24"/>
        </w:rPr>
        <w:t xml:space="preserve"> prehľad o stave plnenia uznesení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  <w:szCs w:val="24"/>
        </w:rPr>
        <w:t>z predchádzajúcich zasadnutí MieZ so stavom k 06.12.2016 takto :</w:t>
      </w:r>
      <w:r>
        <w:rPr>
          <w:sz w:val="24"/>
        </w:rPr>
        <w:t xml:space="preserve">   </w:t>
      </w:r>
    </w:p>
    <w:p>
      <w:pPr>
        <w:pStyle w:val="Normal"/>
        <w:ind w:left="567" w:hanging="567"/>
        <w:rPr/>
      </w:pPr>
      <w:r>
        <w:rPr>
          <w:sz w:val="24"/>
        </w:rPr>
        <w:t xml:space="preserve">    </w:t>
      </w:r>
      <w:r>
        <w:rPr>
          <w:sz w:val="24"/>
        </w:rPr>
        <w:t xml:space="preserve">a)  zaradiť uznesenie č. 203/a zo dňa 20.09.2016 v bode b) a uznesenia č. 210/a, 211, 212, 213, </w:t>
      </w:r>
      <w:r>
        <w:rPr>
          <w:sz w:val="23"/>
          <w:szCs w:val="23"/>
        </w:rPr>
        <w:t>214 a 215/c zo dňa 27.09.2016  a  uznesenia č. 226, 228/a, 228/b, 229 a 230 zo dňa 15.11.2016</w:t>
      </w:r>
      <w:r>
        <w:rPr>
          <w:sz w:val="24"/>
        </w:rPr>
        <w:t xml:space="preserve"> medzi splnené úlohy,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)  zaradiť uznesenie č. 219 zo dňa 08.11.2016 a uznesenia č. 227/a, 231/a, 231/b a 231/c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o dňa 15.11.2016 medzi úlohy v plnení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c)  zrušiť uznesenie č. 231/d zo dňa 15.11.2016.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</w:rPr>
      </w:pPr>
      <w:r>
        <w:rPr>
          <w:b/>
          <w:sz w:val="24"/>
        </w:rPr>
        <w:t>K informatívnej správe o zrealizovaných rozpočtových opatreniach za mesiac október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32 – 6/12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lnIMP"/>
        <w:jc w:val="both"/>
        <w:rPr>
          <w:b/>
          <w:b/>
          <w:sz w:val="28"/>
        </w:rPr>
      </w:pPr>
      <w:r>
        <w:rPr>
          <w:b/>
          <w:sz w:val="24"/>
        </w:rPr>
        <w:t xml:space="preserve">vziať na vedomie </w:t>
      </w:r>
      <w:r>
        <w:rPr>
          <w:sz w:val="24"/>
        </w:rPr>
        <w:t>Informatívnu správu o zrealizovaných rozpočtových opatreniach za mesiac október 2016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K zmene výšky ročného členského príspevku do Denného centra MČ Košice-Sídlisko KVP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33 – 6/12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rPr/>
      </w:pPr>
      <w:r>
        <w:rPr>
          <w:sz w:val="24"/>
          <w:szCs w:val="24"/>
        </w:rPr>
        <w:t xml:space="preserve">a) </w:t>
      </w:r>
      <w:r>
        <w:rPr>
          <w:b/>
          <w:sz w:val="24"/>
          <w:szCs w:val="24"/>
        </w:rPr>
        <w:t xml:space="preserve">zrušiť </w:t>
      </w:r>
      <w:r>
        <w:rPr>
          <w:sz w:val="24"/>
          <w:szCs w:val="24"/>
        </w:rPr>
        <w:t>uznesenie MieZ MČ Košice-Sídlisko KVP  číslo 106 zo dňa 28.02.201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  <w:szCs w:val="24"/>
        </w:rPr>
        <w:t xml:space="preserve">b) </w:t>
      </w:r>
      <w:r>
        <w:rPr>
          <w:b/>
          <w:sz w:val="24"/>
          <w:szCs w:val="24"/>
        </w:rPr>
        <w:t>schváliť</w:t>
      </w:r>
      <w:r>
        <w:rPr>
          <w:sz w:val="24"/>
          <w:szCs w:val="24"/>
        </w:rPr>
        <w:t xml:space="preserve"> výšku ročného príspevku do Denného centra Mestskej časti Košice–Sídlisko KVP, Cottbuská 36, Košice takt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členovia s trvalým pobytom v MČ Košice-Sídlisko KVP..............................................0,50 €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>- členovia s prechodným pobytom v MČ Košice-Sídlisko KVP a členovia, ktorí mali v predchádzajúcom období trvalý pobyt v MČ Košice-Sídlisko KVP.............................2,50 €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K žiadosti o poskytnutie dotácie – Rodičovské združenie pri MŠ Húskova 45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34 – 6/12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rokovať </w:t>
      </w:r>
    </w:p>
    <w:p>
      <w:pPr>
        <w:pStyle w:val="Normal"/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žiadosť o dotáciu pre Rodičovské združenie pri MŠ Húskova 45, Košice vo výške 150,- Eu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nákup učebných a didaktických pomôcok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K žiadosti o poskytnutie dotácie – Združenie rodičov pri MŠ Cottbuská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35 – 6/12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rokovať </w:t>
      </w:r>
    </w:p>
    <w:p>
      <w:pPr>
        <w:pStyle w:val="Normal"/>
        <w:jc w:val="both"/>
        <w:rPr/>
      </w:pPr>
      <w:r>
        <w:rPr>
          <w:sz w:val="24"/>
          <w:szCs w:val="24"/>
        </w:rPr>
        <w:t>žiadosť o dotáciu pre Združenie rodičov  pri MŠ Cottbuská so sídlom Cottbuská 34, 040 23  Košice vo výške 330,- Eur za účelom nákupu kolobežiek, prílb, chráničov, viest, reflexných pomôcok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>K návrhu na doplnenie a zmeny Zásad odmeňovania poslancov MieZ MČ Košice-Sídlisko KVP – poslanecký návrh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36 – 6/12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chváliť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lnenie a zmeny Zásad odmeňovania poslancov Miestneho zastupiteľstva MČ Košice-Sídlisko KVP podľa predloženého návrh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  <w:sz w:val="23"/>
          <w:szCs w:val="23"/>
        </w:rPr>
      </w:pPr>
      <w:r>
        <w:rPr>
          <w:b/>
          <w:sz w:val="24"/>
        </w:rPr>
        <w:t xml:space="preserve">K rôznemu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37 – 6/12 – 2016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b/>
          <w:b/>
        </w:rPr>
      </w:pPr>
      <w:r>
        <w:rPr>
          <w:b/>
          <w:sz w:val="24"/>
        </w:rPr>
        <w:t>schváliť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Dohodu o mimosúdnom vyrovnaní uzavretú podľa § 51 zákona č. 40/1964 Zb. Občiansky zákonník v znení neskorších predpisov, v predloženom znení.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09. 12. 2016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2. 12.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44:00Z</dcterms:created>
  <dc:creator>Balažová</dc:creator>
  <dc:description/>
  <dc:language>en-US</dc:language>
  <cp:lastModifiedBy>jkirilakova</cp:lastModifiedBy>
  <cp:lastPrinted>2016-12-09T11:36:00Z</cp:lastPrinted>
  <dcterms:modified xsi:type="dcterms:W3CDTF">2016-12-09T10:53:00Z</dcterms:modified>
  <cp:revision>3</cp:revision>
  <dc:subject/>
  <dc:title>Uznesenia MR 17</dc:title>
</cp:coreProperties>
</file>