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4.</w:t>
        <w:tab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vrh na doplnenie Rokovacieho poriadku Miestnej rady Mestskej časti Košice-Sídlisko KVP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– </w:t>
      </w:r>
      <w:r>
        <w:rPr>
          <w:sz w:val="24"/>
        </w:rPr>
        <w:t>poslanecký návrh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 xml:space="preserve">doplnenie  § 4 a § 7 Rokovacieho  poriadku  Miestnej rady  Mestskej časti Košice-Sídlisko KVP podľa predloženého návrhu.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artin Boritáš</w:t>
      </w:r>
    </w:p>
    <w:p>
      <w:pPr>
        <w:pStyle w:val="Normal"/>
        <w:rPr/>
      </w:pPr>
      <w:r>
        <w:rPr/>
        <w:t>Ing. Mária Gamcová, Ph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30:00Z</dcterms:modified>
  <cp:revision>10</cp:revision>
  <dc:subject/>
  <dc:title/>
</cp:coreProperties>
</file>