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dnotiaca správa Redakčnej rady za rok 2016  – poslanecký návrh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Hodnotiacu správu Redakčnej rady za rok 2016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Mgr. Marián Horenský</w:t>
      </w:r>
    </w:p>
    <w:p>
      <w:pPr>
        <w:pStyle w:val="NormlnIMP"/>
        <w:rPr/>
      </w:pPr>
      <w:r>
        <w:rPr/>
        <w:t>poslanec miestneho zastupiteľstva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 xml:space="preserve">Predkladá:   </w:t>
        <w:tab/>
        <w:tab/>
        <w:tab/>
        <w:t xml:space="preserve">                                                     Podpis predkladate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Marián Horenský,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anec miestneho zastupiteľs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32:00Z</dcterms:modified>
  <cp:revision>10</cp:revision>
  <dc:subject/>
  <dc:title/>
</cp:coreProperties>
</file>