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  <w:tab/>
      </w:r>
      <w:r>
        <w:rPr>
          <w:b/>
          <w:sz w:val="52"/>
          <w:szCs w:val="52"/>
        </w:rPr>
        <w:t>5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3"/>
          <w:szCs w:val="23"/>
        </w:rPr>
        <w:t>Informatívna správa zo XIV. rokovania Mestského zastupiteľstva v Košiciach zo dňa 27. februára  201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formatívnu správu zo XIV. rokovania Mestského zastupiteľstva v Košiciach zo dňa 27. februára 2017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kancelária starostu M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17:00Z</dcterms:modified>
  <cp:revision>10</cp:revision>
  <dc:subject/>
  <dc:title/>
</cp:coreProperties>
</file>