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29. zasadnutia Miestnej rady Mestskej časti Košice-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4. apríla 2017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143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144    </w:t>
        <w:tab/>
        <w:t xml:space="preserve">Ku kontrole plnenia uznesení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rPr/>
      </w:pPr>
      <w:r>
        <w:rPr>
          <w:sz w:val="24"/>
        </w:rPr>
        <w:t>145</w:t>
        <w:tab/>
      </w:r>
      <w:r>
        <w:rPr>
          <w:sz w:val="23"/>
          <w:szCs w:val="23"/>
        </w:rPr>
        <w:t>K </w:t>
      </w:r>
      <w:r>
        <w:rPr>
          <w:sz w:val="24"/>
          <w:szCs w:val="24"/>
        </w:rPr>
        <w:t>Zápisnici z výročnej schôdze Denného centra Mestskej časti Košice–Sídlisko KVP (utorok) zo dňa 21. 02. 2017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rPr/>
      </w:pPr>
      <w:r>
        <w:rPr>
          <w:sz w:val="24"/>
        </w:rPr>
        <w:t>146</w:t>
        <w:tab/>
      </w:r>
      <w:r>
        <w:rPr>
          <w:sz w:val="23"/>
          <w:szCs w:val="23"/>
        </w:rPr>
        <w:t>K </w:t>
      </w:r>
      <w:r>
        <w:rPr>
          <w:sz w:val="24"/>
          <w:szCs w:val="24"/>
        </w:rPr>
        <w:t>Zápisnici z výročnej schôdze Denného centra Mestskej časti Košice–Sídlisko KVP (štvrtok) zo dňa 09. 02. 2017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147</w:t>
        <w:tab/>
        <w:t>K Plánu práce denného centra na rok 2017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148</w:t>
        <w:tab/>
        <w:t>K návrhu na použitie finančných prostriedkov schválených v Programovom rozpočte mesta Košice na rok 2017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149</w:t>
        <w:tab/>
        <w:t>K návrhu na doplnenie Rokovacieho poriadku Miestnej rady MČ Košice-Sídlisko KVP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150</w:t>
        <w:tab/>
        <w:t>K návrhu na doplnenie Rokovacieho poriadku Miestneho zastupiteľstva MČ Košice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ab/>
        <w:tab/>
        <w:t>-Sídlisko KVP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43 – 4/4 - 2017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program rokovania  29. zasadnutia Miestnej rady Mestskej časti Košice-Sídlisko KVP uvedený v pozvánk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44 – 4/4  – 201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-Sídlisko KVP   </w:t>
      </w:r>
      <w:r>
        <w:rPr>
          <w:b/>
          <w:sz w:val="24"/>
        </w:rPr>
        <w:t>odporúča</w:t>
      </w:r>
      <w:r>
        <w:rPr>
          <w:sz w:val="24"/>
        </w:rPr>
        <w:t xml:space="preserve">   MieZ MČ Košice-Sídlisko KVP  </w:t>
      </w:r>
    </w:p>
    <w:p>
      <w:pPr>
        <w:pStyle w:val="Normal"/>
        <w:tabs>
          <w:tab w:val="clear" w:pos="708"/>
          <w:tab w:val="left" w:pos="-1080" w:leader="none"/>
        </w:tabs>
        <w:jc w:val="distribute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áciu o plnení  uznesení z  XXIII. zasadnutia  Miestneho zastupiteľstva  Mestskej časti  Košice–Sídlisko KVP zo dňa 21. 02. 2017 a </w:t>
      </w:r>
      <w:r>
        <w:rPr>
          <w:sz w:val="24"/>
          <w:szCs w:val="24"/>
        </w:rPr>
        <w:t xml:space="preserve"> prehľad o stave plnenia uznesení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  <w:szCs w:val="24"/>
        </w:rPr>
        <w:t>z predchádzajúcich zasadnutí MieZ so stavom k 04. 04. 2017 takto 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zaradiť uznesenie číslo 227/a zo dňa 15.11.2016, uznesenie číslo 246 zo dňa 24.01.2017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a  uznesenia  číslo  265/b,  266,  267  a  268  zo  dňa  21.02.2017 medzi splnené úloh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distribute"/>
        <w:rPr/>
      </w:pPr>
      <w:r>
        <w:rPr>
          <w:b/>
          <w:sz w:val="24"/>
        </w:rPr>
        <w:t>K </w:t>
      </w:r>
      <w:r>
        <w:rPr>
          <w:b/>
          <w:sz w:val="24"/>
          <w:szCs w:val="24"/>
        </w:rPr>
        <w:t xml:space="preserve">Zápisnici z výročnej schôdze Denného centra Mestskej časti Košice–Sídlisko KVP (utorok)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4"/>
          <w:szCs w:val="24"/>
        </w:rPr>
        <w:tab/>
        <w:t>zo dňa 21. 02. 2017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45 – 4/4 – 2017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ziať na vedomie </w:t>
      </w:r>
      <w:r>
        <w:rPr>
          <w:sz w:val="24"/>
          <w:szCs w:val="24"/>
        </w:rPr>
        <w:t>Zápisnicu z výročnej schôdze Denného centra MČ Košice–Sídlisko KVP (utorok) zo dňa 21. 02. 2017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distribute"/>
        <w:rPr/>
      </w:pPr>
      <w:r>
        <w:rPr>
          <w:b/>
          <w:sz w:val="24"/>
        </w:rPr>
        <w:t>K </w:t>
      </w:r>
      <w:r>
        <w:rPr>
          <w:b/>
          <w:sz w:val="24"/>
          <w:szCs w:val="24"/>
        </w:rPr>
        <w:t xml:space="preserve">Zápisnici z výročnej schôdze Denného centra Mestskej časti Košice–Sídlisko KVP (štvrtok)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4"/>
          <w:szCs w:val="24"/>
        </w:rPr>
        <w:tab/>
        <w:t>zo dňa 09. 02. 2017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46 – 4/4 – 2017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ziať na vedomie </w:t>
      </w:r>
      <w:r>
        <w:rPr>
          <w:sz w:val="24"/>
          <w:szCs w:val="24"/>
        </w:rPr>
        <w:t>Zápisnicu z výročnej schôdze Denného centra MČ Košice–Sídlisko KVP (štvrtok) zo dňa 09. 02. 2017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/>
      </w:pPr>
      <w:r>
        <w:rPr>
          <w:b/>
          <w:sz w:val="24"/>
        </w:rPr>
        <w:t>K </w:t>
      </w:r>
      <w:r>
        <w:rPr>
          <w:b/>
          <w:sz w:val="24"/>
          <w:szCs w:val="24"/>
        </w:rPr>
        <w:t>Plánu práce denného centra na rok 2017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47 – 4/4 – 2017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váliť </w:t>
      </w:r>
      <w:r>
        <w:rPr>
          <w:sz w:val="24"/>
          <w:szCs w:val="24"/>
        </w:rPr>
        <w:t>Plán práce denného centra na rok 2017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K n</w:t>
      </w:r>
      <w:r>
        <w:rPr>
          <w:b/>
          <w:sz w:val="24"/>
          <w:szCs w:val="24"/>
        </w:rPr>
        <w:t>ávrhu na použitie finančných prostriedkov schválených v Programovom rozpočte mesta Košice na rok 2017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48 – 4/4 – 2017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ziať na vedomie</w:t>
      </w:r>
      <w:r>
        <w:rPr>
          <w:sz w:val="24"/>
          <w:szCs w:val="24"/>
        </w:rPr>
        <w:t xml:space="preserve"> použitie finančných prostriedkov schválených v Programovom rozpočte mesta Košice na rok 2017 pre MČ Košice-Sídlisko KVP v celkovej sume 55 130,- € podľa predloženého návrhu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rPr/>
      </w:pPr>
      <w:r>
        <w:rPr>
          <w:b/>
          <w:sz w:val="23"/>
          <w:szCs w:val="23"/>
        </w:rPr>
        <w:t xml:space="preserve">K návrhu na doplnenie Rokovacieho poriadku Miestnej rady Mestskej časti Košice-Sídlisko KVP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49 – 4/4 – 2017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doplnenie  § 4 a 7 Rokovacieho  poriadku  Miestnej rady  MČ Košice-Sídlisko KVP podľa predloženého návrhu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distribute"/>
        <w:rPr/>
      </w:pPr>
      <w:r>
        <w:rPr>
          <w:b/>
          <w:sz w:val="24"/>
        </w:rPr>
        <w:t>K návrhu na doplnenie Rokovacieho poriadku Miestneho zastupiteľstva Mestskej časti Košic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4"/>
        </w:rPr>
        <w:tab/>
        <w:t xml:space="preserve">-Sídlisko KVP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50 – 4/4 – 2017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distribute"/>
        <w:rPr>
          <w:sz w:val="24"/>
        </w:rPr>
      </w:pPr>
      <w:r>
        <w:rPr>
          <w:b/>
          <w:sz w:val="24"/>
        </w:rPr>
        <w:t xml:space="preserve">schváliť </w:t>
      </w:r>
      <w:r>
        <w:rPr>
          <w:sz w:val="24"/>
        </w:rPr>
        <w:t>doplnenie  Rokovacieho  poriadku  Miestneho  zastupiteľstva  Mestskej časti  Košice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 xml:space="preserve">-Sídlisko KVP podľa predloženého návrhu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>Podpísané dňa:       05.  04.  2017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07.  04.  2017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04:00Z</dcterms:created>
  <dc:creator>Balažová</dc:creator>
  <dc:description/>
  <cp:keywords/>
  <dc:language>en-US</dc:language>
  <cp:lastModifiedBy>jkirilakova</cp:lastModifiedBy>
  <cp:lastPrinted>2017-04-05T08:15:00Z</cp:lastPrinted>
  <dcterms:modified xsi:type="dcterms:W3CDTF">2017-04-05T06:16:00Z</dcterms:modified>
  <cp:revision>4</cp:revision>
  <dc:subject/>
  <dc:title>Uznesenia MR 17</dc:title>
</cp:coreProperties>
</file>