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2.</w:t>
        <w:tab/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použitie finančných prostriedkov schválených v Programovom rozpočte mesta Košice na rok 2017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itie finančných prostriedkov schválených v Programovom rozpočte mesta Košice na rok 2017 pre MČ Košice-Sídlisko KVP v celkovej sume 55 130,- € podľa predloženého návrh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28:00Z</dcterms:modified>
  <cp:revision>10</cp:revision>
  <dc:subject/>
  <dc:title/>
</cp:coreProperties>
</file>