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ateriál je predložený na základe žiadosti Paseo GRUNTY s.r.o.,  zo dňa 24.3.2017, ktorou táto spoločnosť požiadala o možnosť účasti na Miestnom zastupiteľstve MČ        Košice – Sídlisko KVP z dôvodu prípravy investičného zámeru Paseo GRUNTY II a Paseo GRUNTY III v lokalite pozdĺž Moskovskej triedy (Príloha č. 1). K investičnému zámeru spoločnosť predložila situačné nákresy (Príloha č. 2) a samotný popis investičného návrhu (Príloha č. 3.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Investičný zámer počíta v danej lokalite s vybudovaním obytných budov (vrátane podzemných parkovacích miest pre vlastníkov bytov a vonkajších verejných parkovacích miest), výstavbou krytej športovej haly, multifunkčných telocviční a krytého plaveckého bazéna, vybudovaním parkových a sadových úprav v záujme udržania primeraného rozsahu  verejnej zelene, atď. Investor má záujem zúčastniť sa rokovania Miestneho zastupiteľstva k jeho investičnému zámeru, nakoľko pri jeho realizácii chce zohľadniť aj potreby a požiadavky mestskej časti, a to ešte v jeho prípravnej fáze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Košice, 30.3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 : </w:t>
      </w:r>
    </w:p>
    <w:p>
      <w:pPr>
        <w:pStyle w:val="Normal"/>
        <w:rPr/>
      </w:pPr>
      <w:r>
        <w:rPr/>
        <w:t>JUDr. Lenka Čechová Pisarčíková</w:t>
      </w:r>
    </w:p>
    <w:p>
      <w:pPr>
        <w:pStyle w:val="Normal"/>
        <w:rPr/>
      </w:pPr>
      <w:r>
        <w:rPr/>
        <w:t xml:space="preserve">Oddelenie správy majetku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15:00Z</dcterms:created>
  <dc:creator>JKIRILAKOVA</dc:creator>
  <dc:description/>
  <cp:keywords/>
  <dc:language>en-US</dc:language>
  <cp:lastModifiedBy>mbalazova</cp:lastModifiedBy>
  <cp:lastPrinted>2017-03-30T13:23:00Z</cp:lastPrinted>
  <dcterms:modified xsi:type="dcterms:W3CDTF">2017-03-30T11:48:00Z</dcterms:modified>
  <cp:revision>7</cp:revision>
  <dc:subject/>
  <dc:title>Mestská časť Košice - Sídlisko KVP</dc:title>
</cp:coreProperties>
</file>