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na použitie finančných prostriedkov schválených v Programovom rozpočte mesta Košice na rok 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tské zastupiteľstvo v Košiciach schválilo dňa 12. 12. 2016 uznesením č. 577 Programový rozpočet mesta Košice na rok 2017. V rámci daného rozpočtu boli schválené účelovo určené finančné prostriedky pre mestské časti, a to pre našu mestskú časť: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iel na dani za psa vo výške 15 130,- €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ácia na šport vo výške 10 000,- €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elové finančné prostriedky na verejnoprospešné služby a investičné akcie vo výške 30 000,- €.</w:t>
      </w:r>
    </w:p>
    <w:p>
      <w:pPr>
        <w:pStyle w:val="Odstavecseseznamem"/>
        <w:ind w:left="1428" w:hanging="14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iel na dani za psa vo výške 15 130,- € je možné použiť na výdavky v súlade s § 57 ods. 1 Štatútu mesta Košice, zákonom č. 282/2002 Z.z., ktorým sa upravujú podmienky držania psov a aj na výdavky súvisiace s ochranou detských ihrísk. Finančné prostriedky budú poukazované na základe žiadosti s uvedením účelu použitia na rok 2017.</w:t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hľadom k vyššie uvedenému navrhujeme použiť tieto finančné prostriedky na: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budovanie ďalšej bráničky a osadenie výcvikových prvkov pre psov na existujúce mobilné oplotenie na Jasuschovej ulici;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lotenie detského ihriska medzi Jasuschovou a Bauerovou ulicou;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ržba a oprava oplotení detských ihrísk na sídlisku KVP (napr. nátery, opravy jednotlivých blokov oplotenia, oprava a údržba bráničiek);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kup náradia na zber psích exkrementov (napr. metla, lopata, rukavice);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ákup vrecúšok do košov na psie exkementy;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davky súvisiace s osvetou obyvateľov mestskej časti – držiteľov psov súvisiacu s chovom psov v rámci kampane mestskej časti s výchovno-vzdelávacím zameraním (grafika a tlač plagátov, motivačné prvky pre držiteľov psov);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davky na odmeny a odvody do poistných fondov (CCP) pre inšpektora verejného poriadku, ktorého náplňou práce bude starostlivosť o čistotu na verejných priestranstvách, kde je povolené vodiť psov, v zmysle VZN MČ Košice – Sídlisko KVP č.18/2002 a zákona     č. 282/2002 Z.z. ktorým sa upravujú niektoré podmienky držania psov  /bude kontrolovať dodržiavanie ustanovenia VZN o obmedzení voľného pohybu a vstupu so psom, ustanovenie o vodení psa a skutočnosť, či osoba, ktorá vedie psa odstráni bezprostredne výkaly, ktorými pes znečistil verejné priestranstvo/;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enie plôch výbehu  pre psov (napr. ulica Wuppertálska, Povrazová, časť Jasuschovej...).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rámci výnosu dane z príjmov poukázanej územnej samospráve Mesto Košice poskytne dotáciu na základe žiadosti o poskytnutie dotácie z mestského rozpočtu v sume 10 000,- €. Účelové finančné prostriedky na šport sú určené na športové akcie. Pod športovými akciami sa rozumejú bežné výdavky na športové aktivity pre občanov mestskej časti alebo kapitálové výdavky na revitalizáciu športoviska v majetku mestskej časti. </w:t>
      </w:r>
    </w:p>
    <w:p>
      <w:pPr>
        <w:pStyle w:val="Odstavecseseznamem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súlade s  vyššie uvedeným navrhujeme použiť tieto finančné prostriedky na: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udovanie časti korčuliarskeho  chodníka v Drocárovom parku – III. etapa (rekonštrukcia existujúceho chodníka za predpokladu investovania aj vlastných zdrojov), alebo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vitalizácia športových ihrísk so zameraním na tlmenie hluku; 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ržba a oprava športových ihrísk;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portové podujatie „Šport na KVP“.</w:t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čelové finančné prostriedky na verejnoprospešné služby a investičné akcie v sume 30 000,- € navrhujeme použiť nasledovne: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rámci verejnoprospešných služieb na údržbu o opravu komunikácií v sume 21 000,- € – bežné výdavky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rámci investičných akcií na výstavbu chodníka  Starozagorská 6 (po bazéne) v sume 9 000,- €  - kapitálové výdavky. </w:t>
      </w:r>
    </w:p>
    <w:p>
      <w:pPr>
        <w:pStyle w:val="Odstavecseseznamem"/>
        <w:ind w:left="72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ôvodne schválená investičná akcia v rozpočte mestskej časti na rok 2017 v sume 9 000,- € je  krytá z prostriedkov rezervného fondu.  V prípade akceptácie Mestom Košice sa krytie z rezervného fondu o uvedenú čiastku (príjmové finančné operácie – prevody z rezervného fondu) zníži.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covala: Ing. Ľudmila Nogová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16:00Z</dcterms:created>
  <dc:creator>lnogova</dc:creator>
  <dc:description/>
  <cp:keywords/>
  <dc:language>en-US</dc:language>
  <cp:lastModifiedBy>jkirilakova</cp:lastModifiedBy>
  <cp:lastPrinted>2017-03-29T10:27:00Z</cp:lastPrinted>
  <dcterms:modified xsi:type="dcterms:W3CDTF">2017-03-29T12:49:00Z</dcterms:modified>
  <cp:revision>16</cp:revision>
  <dc:subject/>
  <dc:title/>
</cp:coreProperties>
</file>