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6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Rokovania miestnej rady – informácia a záv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áciu z rokovaní Miestnej rady Mestskej časti Košice–Sídlisko KV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/>
        <w:t xml:space="preserve">Ing. Alfonz Halená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10:00Z</dcterms:modified>
  <cp:revision>7</cp:revision>
  <dc:subject/>
  <dc:title/>
</cp:coreProperties>
</file>