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4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/>
      </w:pPr>
      <w:r>
        <w:rPr>
          <w:sz w:val="24"/>
          <w:szCs w:val="24"/>
        </w:rPr>
        <w:t>Správa  Mestskej polície Košice - stanica KVP o bezpečnostnej situácii na sídlisku KVP za obdobie od 01. 07. 2016 do 31. 12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u   o   činnosti  Mestskej    polície    Košice  -  stanica  KVP    za    obdobie    od   01. 07. 2016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  31. 12. 201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g. Ladislav Papp, veliteľ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08:00Z</dcterms:modified>
  <cp:revision>7</cp:revision>
  <dc:subject/>
  <dc:title/>
</cp:coreProperties>
</file>