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nformác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sz w:val="24"/>
          <w:szCs w:val="24"/>
        </w:rPr>
        <w:t xml:space="preserve">o vybavených interpeláciách poslancov, ktoré boli prednesené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 XIV. zasadnutí Miestneho zastupiteľstva MČ Košice-Sídlisko KVP dňa 08.03.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>V súlade s § 14 Rokovacieho poriadku Miestneho zastupiteľstva MČ Košice-Sídlisko KVP bolo na XIV. zasadnutí miestneho zastupiteľstva dňa 08. 03. 2016, prednesených spolu 14 interpeláci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dpovede na interpelácie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1/2016</w:t>
      </w:r>
      <w:r>
        <w:rPr>
          <w:sz w:val="24"/>
        </w:rPr>
        <w:t xml:space="preserve">    poslanec Ladislav Lörinc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verejnenie nasledujúcich údajov za obdobie od novembra 2014: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84" w:leader="none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ab/>
        <w:t xml:space="preserve">1.1 Koľko pracovných stretnutí sa uskutočnilo medzi starostom MČ, poprípade zamestnancami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84" w:leader="none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MÚ a právnou kanceláriou pána Sotolářa?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ab/>
        <w:t>1.2 Aké boli jednotlivé body rokovania medzi týmito zúčastnenými stranami?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ab/>
        <w:t>1.3 Aké výstupy/prínosy vyplynuli pre MÚ z daných rokovaní?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1.4 V akej výške boli fakturované a vyúčtované dané rokovania/stretnutia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 bodu 1.1</w:t>
      </w:r>
      <w:r>
        <w:rPr/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Právne služby Advokátskej kancelárie JUDr. Jozefa Sotolářa, PhD. sú poskytované na základe paušálnej zmluvnej odmeny. Mestskej časti je v  priemere mesačne poskytnutých cca 4 – 5 konzultácií a to osobne, e-mailom, telefonicky, ako právne poradenstvo a zastupovanie mestskej časti v súdnych sporoch.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 bodu 1.2</w:t>
      </w:r>
      <w:r>
        <w:rPr/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Predmetom jednotlivých rokovaní boli:  pracovno-právne vzťahy,  riešenie zmlúv, verejné obstarávanie, obchodné súťaže, nájomné vzťahy, všobecne záväzné nariadenia, vnútorné predpisy, riešenie nedoplatkov, náhrady škody, poskytovanie súčinnosti a pod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 bodu 1.3</w:t>
      </w:r>
      <w:r>
        <w:rPr/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stupy/prínosy pre mestskú časť :  overenie správnosti jednotlivých postupov mestskej časti a zabezpečenie právnej garancie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 bodu 1.4</w:t>
      </w:r>
      <w:r>
        <w:rPr/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oskytované právne služby uvedené v bode 2, vrátane zastupovania mestskej časti a poradenstva, platí mestská časť  advokátskej kancelárií paušálnu zmluvnú odmenu vo výške 327,73 eur mesačne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2/2016</w:t>
      </w:r>
      <w:r>
        <w:rPr>
          <w:sz w:val="24"/>
        </w:rPr>
        <w:t xml:space="preserve">    poslanec Ladislav Lörinc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verejnenie nasledujúcich údajov za obdobie od novembra 2014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 xml:space="preserve">2.1 Koľko zamestnancov MÚ opustilo svoju pracovnú pozíciu v období od novembra 2014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  <w:t xml:space="preserve"> do marca 2016?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ab/>
        <w:t>2.2 Aké boli dôvody týchto odchodov/zmien pri jednotlivých zamestnancoch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 bodu 2.2</w:t>
      </w:r>
      <w:r>
        <w:rPr/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Za požadované obdobie pracovný pomer ukončilo : 7 zamestnancov mestskej časti,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zamestnancov z ÚPSVaR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 bodu 2.3</w:t>
      </w:r>
      <w:r>
        <w:rPr/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ôvody ukončenia pracovných pomerov :  odvolanie, neuvedené, ukončenie dohôd s ÚPSVaR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3/2016</w:t>
      </w:r>
      <w:r>
        <w:rPr>
          <w:sz w:val="24"/>
        </w:rPr>
        <w:t xml:space="preserve">    poslanec Ladislav Lörinc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Zverejnenie nasledujúcich údajov za obdobie od novembra 2014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</w:rPr>
        <w:t>3.1 Koľko „úradných záznamov” bolo vystavených zamestnancom MÚ starostom, alebo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prednostom MÚ v období od novembra 2014 do marca 2016?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3.2 V akej veci (pri akých prípadoch) boli tieto úradné záznamy vystavené (všetky)?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ab/>
        <w:t>3.3 Na základe akej internej smernice boli tieto úradné záznamy zamestnancom MÚ vystavené?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P.S.: Pre ochranu osobných údajov, prosím, neoznačovať konkrétnych zamestnancov menom, ideálne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pseudonymom (napr. zamestnanec MÚ č. 1, č. 2 atď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 bodu 3.1, 3.2, 3.3</w:t>
      </w:r>
      <w:r>
        <w:rPr/>
        <w:t xml:space="preserve">  </w:t>
      </w:r>
    </w:p>
    <w:p>
      <w:pPr>
        <w:pStyle w:val="Normal"/>
        <w:widowControl/>
        <w:ind w:right="544" w:hanging="0"/>
        <w:jc w:val="both"/>
        <w:rPr>
          <w:sz w:val="24"/>
          <w:szCs w:val="24"/>
        </w:rPr>
      </w:pPr>
      <w:r>
        <w:rPr>
          <w:sz w:val="24"/>
          <w:szCs w:val="24"/>
        </w:rPr>
        <w:t>K predmetnej interpelácii Vám zasielame stanovisko právneho poradcu JUDr. Sotolář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žadované informácie sa dotýkajú pracovnoprávnych vzťahov zamestnancov mestskej časti a preto sa neposkytujú. Ich poskytnutím by mohlo potenciálne dôjsť k porušeniu zákona č. 122/2013 Z.z. o ochrane osobných údajov v znení neskorších predpisov ( informácie o identite z oblasti pracovnoprávnych vzťahov nemožno poskytnúť, pretože aj všeobecným označením sa možno dopátrať ku konkrétnej osobe, resp. osobá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4/2016</w:t>
      </w:r>
      <w:r>
        <w:rPr>
          <w:sz w:val="24"/>
        </w:rPr>
        <w:t xml:space="preserve">    poslanec Ladislav Takáč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</w:rPr>
        <w:t xml:space="preserve">V akom štádiu je vypracovaný dodatok k nájomnej zmluve č. 97/2015/SM ohľadom chýbajúcich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nvestícií do MĽP a jej zázemia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datok k nájomnej zmluve môže byť z právneho hľadiska vypracovaný a podpísaný až po udelení súhlasu vlastníka časti predmetu nájmu, teda mesta Košice, ktorého sa investície týkajú. Do dnešného dňa tento súhlas nebol Mestskej časti Košice–Sídlisko KVP vydaný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5/2016</w:t>
      </w:r>
      <w:r>
        <w:rPr>
          <w:sz w:val="24"/>
        </w:rPr>
        <w:t xml:space="preserve">    poslanec Ladislav Takáč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</w:rPr>
        <w:t>Týmto žiadam o informáciu ohľadom kancelárie prvého kontaktu a to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ab/>
        <w:t>- či sa uvažuje o obnovení tejto kancelárie a ak áno, tak kedy,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- v prípade, že sa kancelária neotvorí, ktorý referát prevezme kompetencie danej kancelárie,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- koľko žiadostí bolo vybavených počas zastupovania tejto kancelárie príslušným referáto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al"/>
        <w:ind w:right="544" w:hanging="0"/>
        <w:jc w:val="distribute"/>
        <w:rPr/>
      </w:pPr>
      <w:r>
        <w:rPr>
          <w:sz w:val="24"/>
          <w:szCs w:val="24"/>
        </w:rPr>
        <w:t xml:space="preserve">Kancelária prvého kontaktu nebola zrušená, dočasne bol rozsah prác  presunutý na iných zamestnancov. Počet žiadostí vybavených za obdobie od 1.1.2016 do 31.3.2016 : 383        </w:t>
      </w:r>
    </w:p>
    <w:p>
      <w:pPr>
        <w:pStyle w:val="Normal"/>
        <w:ind w:right="544" w:hanging="0"/>
        <w:jc w:val="both"/>
        <w:rPr>
          <w:sz w:val="24"/>
          <w:szCs w:val="24"/>
        </w:rPr>
      </w:pPr>
      <w:r>
        <w:rPr>
          <w:sz w:val="24"/>
          <w:szCs w:val="24"/>
        </w:rPr>
        <w:t>Ostatné žiadosti, presmerované na príslušné oddelenia – ich počet nie je evidovaný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6/2016</w:t>
      </w:r>
      <w:r>
        <w:rPr>
          <w:sz w:val="24"/>
        </w:rPr>
        <w:t xml:space="preserve">    poslanec Ladislav Takáč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ýmto  žiadam o  informáciu koľkokrát MČ  kontrolovala  otváracie,  respektíve  prevádzkové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hodiny nájomcu MĽP a jej zázemia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Mestská časť Košice – Sídlisko KVP kontroluje dodržiavanie ustanovení platnej a účinnej  nájomnej zmluvy. Nie je oprávnená kontrolovať otváracie, resp. prevádzkové hodiny nájomc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7/2016</w:t>
      </w:r>
      <w:r>
        <w:rPr>
          <w:sz w:val="24"/>
        </w:rPr>
        <w:t xml:space="preserve">    poslanec Ladislav Takáč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ýmto  žiadam  informáciu  ako  MČ  kontrolovala  dodržiavanie  VZN  č. 26/2015,  ktorým  sa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distribu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yhradzujú miesta a ustanovujú podmienky na umiestňovanie volebných plagátov počas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olebnej kampane na verejných priestranstvách MČ Košice-Sídlisko KVP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všetky politické subjekty pre voľby do Národnej rady Slovenskej republiky využili možnosť  viesť volebnú kampaň na maloplošných informačných zariadeniach, vyhradených na tento účel. 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>Mestská časť priebežne, vizuálne kontrolovala informačné zariadenia prostredníctvom poverených zamestnancov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8/2016</w:t>
      </w:r>
      <w:r>
        <w:rPr>
          <w:sz w:val="24"/>
        </w:rPr>
        <w:t xml:space="preserve">    poslanec Ladislav Takáč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</w:rPr>
        <w:t xml:space="preserve">Týmto žiadam informáciu, aký je dopad schválenia VZN 27/2015, respektíve koľko podnikov si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zmenilo na základe daného VZN otváracie hodi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al"/>
        <w:ind w:right="-468" w:hanging="360"/>
        <w:jc w:val="both"/>
        <w:rPr/>
      </w:pPr>
      <w:r>
        <w:rPr/>
        <w:t xml:space="preserve">       </w:t>
      </w:r>
      <w:r>
        <w:rPr>
          <w:sz w:val="24"/>
          <w:szCs w:val="24"/>
        </w:rPr>
        <w:t>Z dôvodu zrušenia Všeobecne záväzného nariadenia č. 9/2006 o  podmienkach podnikania a o predajnom a prevádzkovom čase v obchodných prevádzkach a  prevádzkach služieb na území Mestskej časti Košice – Sídlisko KVP podnikateľské subjekty nám nie sú  povinné hlásiť zmenu a prevádzkový čas prevádzky.</w:t>
      </w:r>
    </w:p>
    <w:p>
      <w:pPr>
        <w:pStyle w:val="Normal"/>
        <w:ind w:right="544" w:hanging="0"/>
        <w:rPr>
          <w:sz w:val="24"/>
          <w:szCs w:val="24"/>
        </w:rPr>
      </w:pPr>
      <w:r>
        <w:rPr>
          <w:sz w:val="24"/>
          <w:szCs w:val="24"/>
        </w:rPr>
        <w:t>Zmenu  otváracích hodín  s účinnosťou od 1.2.2016 nám oznámili 4 prevádzky:</w:t>
      </w:r>
    </w:p>
    <w:p>
      <w:pPr>
        <w:pStyle w:val="Normal"/>
        <w:numPr>
          <w:ilvl w:val="0"/>
          <w:numId w:val="1"/>
        </w:numPr>
        <w:suppressAutoHyphens w:val="true"/>
        <w:ind w:left="360" w:right="544" w:hanging="360"/>
        <w:rPr>
          <w:b/>
          <w:b/>
          <w:szCs w:val="24"/>
        </w:rPr>
      </w:pPr>
      <w:r>
        <w:rPr>
          <w:b/>
          <w:szCs w:val="24"/>
        </w:rPr>
        <w:t xml:space="preserve">Rodeo club, Čordákova 2 , Košice 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 xml:space="preserve">Prevádzkovateľ -  JARSTAV s.r.o., Klimkovičova 20, 040 23 Košice 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ý čas pôvodne - pred zrušením VZN č. 9/2006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pondelok až štvrtok:</w:t>
        <w:tab/>
        <w:t>od 11.00 hod. do 24.00 hod.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piatok až sobota:</w:t>
        <w:tab/>
        <w:t>od 11.00 hod. do 02.00 hod.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nedeľa:</w:t>
        <w:tab/>
        <w:tab/>
        <w:t>od 14.00 hod. do 24.00 hod.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ý čas po zrušení VZN č. 9/2006</w:t>
        <w:tab/>
        <w:tab/>
        <w:tab/>
      </w:r>
    </w:p>
    <w:p>
      <w:pPr>
        <w:pStyle w:val="Normal"/>
        <w:ind w:left="2136" w:right="544" w:firstLine="696"/>
        <w:rPr>
          <w:szCs w:val="24"/>
        </w:rPr>
      </w:pPr>
      <w:r>
        <w:rPr>
          <w:szCs w:val="24"/>
        </w:rPr>
        <w:t>pondelok až štvrtok :</w:t>
        <w:tab/>
        <w:t>od 11.00 hod. do 24.00 hod.</w:t>
      </w:r>
    </w:p>
    <w:p>
      <w:pPr>
        <w:pStyle w:val="Normal"/>
        <w:ind w:left="2124" w:right="544" w:firstLine="708"/>
        <w:rPr>
          <w:szCs w:val="24"/>
        </w:rPr>
      </w:pPr>
      <w:r>
        <w:rPr>
          <w:szCs w:val="24"/>
        </w:rPr>
        <w:t>piatok až sobota:</w:t>
        <w:tab/>
        <w:t xml:space="preserve">od 11.00 hod. do 03.00 hod. </w:t>
        <w:tab/>
        <w:tab/>
      </w:r>
    </w:p>
    <w:p>
      <w:pPr>
        <w:pStyle w:val="Normal"/>
        <w:ind w:right="544" w:hanging="0"/>
        <w:rPr>
          <w:szCs w:val="24"/>
        </w:rPr>
      </w:pPr>
      <w:r>
        <w:rPr>
          <w:szCs w:val="24"/>
        </w:rPr>
        <w:tab/>
        <w:tab/>
        <w:tab/>
        <w:tab/>
        <w:t>nedeľa:</w:t>
        <w:tab/>
        <w:tab/>
        <w:t xml:space="preserve">od 14.00 hod. do 24.00 hod. </w:t>
      </w:r>
    </w:p>
    <w:p>
      <w:pPr>
        <w:pStyle w:val="Normal"/>
        <w:numPr>
          <w:ilvl w:val="0"/>
          <w:numId w:val="1"/>
        </w:numPr>
        <w:suppressAutoHyphens w:val="true"/>
        <w:ind w:left="360" w:right="544" w:hanging="360"/>
        <w:rPr>
          <w:b/>
          <w:b/>
          <w:szCs w:val="24"/>
        </w:rPr>
      </w:pPr>
      <w:r>
        <w:rPr>
          <w:b/>
          <w:szCs w:val="24"/>
        </w:rPr>
        <w:t>Samoobslužná autoumyvárka, Klimkovičova ulica, Košice</w:t>
      </w:r>
    </w:p>
    <w:p>
      <w:pPr>
        <w:pStyle w:val="Normal"/>
        <w:ind w:left="360" w:right="-648" w:hanging="0"/>
        <w:rPr/>
      </w:pPr>
      <w:r>
        <w:rPr>
          <w:szCs w:val="24"/>
        </w:rPr>
        <w:t xml:space="preserve">Prevádzkovateľ – Wash Center s.r.o.,Vyšná Hutka 124, 040 18 Krásna nad Hornádom 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ý čas pôvodne -  pred zrušením VZN č. 9/2006</w:t>
      </w:r>
    </w:p>
    <w:p>
      <w:pPr>
        <w:pStyle w:val="Normal"/>
        <w:ind w:left="2136" w:right="-108" w:firstLine="696"/>
        <w:rPr>
          <w:szCs w:val="24"/>
        </w:rPr>
      </w:pPr>
      <w:r>
        <w:rPr>
          <w:szCs w:val="24"/>
        </w:rPr>
        <w:t xml:space="preserve">pondelok až nedeľa, vrátane štátnych sviatkov a dni pracovného 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pokoja :</w:t>
        <w:tab/>
        <w:tab/>
        <w:t>od 05.00 hod. do 22.00 hod.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ý čas po zrušení VZN č. 9/2006</w:t>
      </w:r>
    </w:p>
    <w:p>
      <w:pPr>
        <w:pStyle w:val="Normal"/>
        <w:ind w:left="2832" w:right="544" w:firstLine="3"/>
        <w:rPr>
          <w:szCs w:val="24"/>
        </w:rPr>
      </w:pPr>
      <w:r>
        <w:rPr>
          <w:szCs w:val="24"/>
        </w:rPr>
        <w:t>pondelok až nedeľa, vrátane štátnych sviatkov a dni pracovného pokoja :   od 00.00 hod. do 24.00 hod.</w:t>
      </w:r>
    </w:p>
    <w:p>
      <w:pPr>
        <w:pStyle w:val="Normal"/>
        <w:numPr>
          <w:ilvl w:val="0"/>
          <w:numId w:val="1"/>
        </w:numPr>
        <w:suppressAutoHyphens w:val="true"/>
        <w:ind w:left="360" w:right="544" w:hanging="360"/>
        <w:rPr>
          <w:b/>
          <w:b/>
          <w:szCs w:val="24"/>
        </w:rPr>
      </w:pPr>
      <w:r>
        <w:rPr>
          <w:b/>
          <w:szCs w:val="24"/>
        </w:rPr>
        <w:t>Herňa King, Cottbuská 11, Košice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ateľ – H&amp;H AUTOMATY, s.r.o., Sofijská 26, 040 13 Košice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ý čas pôvodne - pred zrušením VZN č. 9/2006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pondelok až nedeľa :</w:t>
        <w:tab/>
        <w:t>od 06.00 hod. do 24.00 hod.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ý čas po zrušení VZN č. 9/2006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 xml:space="preserve">pondelok až nedeľa : od 00.00 hod. do 24.00 hod. </w:t>
      </w:r>
    </w:p>
    <w:p>
      <w:pPr>
        <w:pStyle w:val="Normal"/>
        <w:numPr>
          <w:ilvl w:val="0"/>
          <w:numId w:val="1"/>
        </w:numPr>
        <w:suppressAutoHyphens w:val="true"/>
        <w:ind w:left="360" w:right="544" w:hanging="360"/>
        <w:rPr>
          <w:b/>
          <w:b/>
          <w:szCs w:val="24"/>
        </w:rPr>
      </w:pPr>
      <w:r>
        <w:rPr>
          <w:b/>
          <w:szCs w:val="24"/>
        </w:rPr>
        <w:t>Pizzeria Mix Marion, Hemerkova 39, Košice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ateľ – Laing s.r.o., Krivá 18, 040 01 Košice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ý čas pôvodne - pred zrušením VZN č. 9/2006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pondelok až štvrtok :</w:t>
        <w:tab/>
        <w:t>od 06.00 hod. do 24.00 hod.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piatok až sobota:</w:t>
        <w:tab/>
        <w:t>od 06.00 hod. do 02.00 hod.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nedeľa:</w:t>
        <w:tab/>
        <w:tab/>
        <w:t>od 06.00 hod. do 24.00 hod.</w:t>
        <w:tab/>
        <w:tab/>
        <w:tab/>
        <w:t xml:space="preserve"> </w:t>
      </w:r>
    </w:p>
    <w:p>
      <w:pPr>
        <w:pStyle w:val="Normal"/>
        <w:ind w:left="360" w:right="544" w:hanging="0"/>
        <w:rPr>
          <w:szCs w:val="24"/>
        </w:rPr>
      </w:pPr>
      <w:r>
        <w:rPr>
          <w:szCs w:val="24"/>
        </w:rPr>
        <w:t>prevádzkový čas po zrušení VZN č. 9/2006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pondelok až štvrtok:</w:t>
        <w:tab/>
        <w:t>od 08.00 hod. do 02.00 hod.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piatok až sobota:</w:t>
        <w:tab/>
        <w:t xml:space="preserve">od 08.00 hod. do 04.00 hod. </w:t>
      </w:r>
    </w:p>
    <w:p>
      <w:pPr>
        <w:pStyle w:val="Normal"/>
        <w:ind w:left="720" w:right="544" w:hanging="0"/>
        <w:rPr>
          <w:szCs w:val="24"/>
        </w:rPr>
      </w:pPr>
      <w:r>
        <w:rPr>
          <w:szCs w:val="24"/>
        </w:rPr>
        <w:tab/>
        <w:tab/>
        <w:tab/>
        <w:t>nedeľa:</w:t>
        <w:tab/>
        <w:tab/>
        <w:t>od.08.00 hod. do 02.00 hod.</w:t>
      </w:r>
    </w:p>
    <w:p>
      <w:pPr>
        <w:pStyle w:val="Normal"/>
        <w:ind w:right="54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4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44" w:hanging="0"/>
        <w:jc w:val="both"/>
        <w:rPr>
          <w:szCs w:val="24"/>
        </w:rPr>
      </w:pPr>
      <w:r>
        <w:rPr>
          <w:szCs w:val="24"/>
        </w:rPr>
        <w:t>V rámci kontroly podnikateľských činností na sídlisku boli zaznamenané zmeny  otváracích hodín  k  30.3.2016 u týchto prevádzok:</w:t>
      </w:r>
    </w:p>
    <w:p>
      <w:pPr>
        <w:pStyle w:val="Normal"/>
        <w:ind w:right="54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544" w:hanging="360"/>
        <w:rPr>
          <w:b/>
          <w:b/>
          <w:szCs w:val="24"/>
        </w:rPr>
      </w:pPr>
      <w:r>
        <w:rPr>
          <w:b/>
          <w:szCs w:val="24"/>
        </w:rPr>
        <w:t>Delta bar, Cottbuská 3, Košic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Prevádzkovateľ – VERNER s.r.o., Němcovej 8, 040 01Košice</w:t>
      </w:r>
    </w:p>
    <w:p>
      <w:pPr>
        <w:pStyle w:val="Normal"/>
        <w:ind w:left="708" w:right="544" w:hanging="0"/>
        <w:rPr>
          <w:sz w:val="24"/>
          <w:szCs w:val="24"/>
        </w:rPr>
      </w:pPr>
      <w:r>
        <w:rPr>
          <w:szCs w:val="24"/>
        </w:rPr>
        <w:t>prevádzkový čas pôvodne - pred zrušením VZN č. 9/2006</w:t>
      </w:r>
    </w:p>
    <w:p>
      <w:pPr>
        <w:pStyle w:val="Normal"/>
        <w:ind w:left="708" w:right="5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544" w:hanging="0"/>
        <w:rPr>
          <w:szCs w:val="24"/>
        </w:rPr>
      </w:pPr>
      <w:r>
        <w:rPr>
          <w:szCs w:val="24"/>
        </w:rPr>
        <w:tab/>
        <w:tab/>
        <w:tab/>
        <w:t>pondelok až štvrtok:</w:t>
        <w:tab/>
        <w:t>od 14.00 hod. do 24.00 hod.</w:t>
      </w:r>
    </w:p>
    <w:p>
      <w:pPr>
        <w:pStyle w:val="Normal"/>
        <w:ind w:left="708" w:right="544" w:hanging="0"/>
        <w:rPr>
          <w:szCs w:val="24"/>
        </w:rPr>
      </w:pPr>
      <w:r>
        <w:rPr>
          <w:szCs w:val="24"/>
        </w:rPr>
        <w:tab/>
        <w:tab/>
        <w:tab/>
        <w:t>piatok až sobota:</w:t>
        <w:tab/>
        <w:t>od 14.00 hod. do 02.00 hod.</w:t>
      </w:r>
    </w:p>
    <w:p>
      <w:pPr>
        <w:pStyle w:val="Normal"/>
        <w:ind w:left="708" w:right="544" w:hanging="0"/>
        <w:rPr>
          <w:szCs w:val="24"/>
        </w:rPr>
      </w:pPr>
      <w:r>
        <w:rPr>
          <w:szCs w:val="24"/>
        </w:rPr>
        <w:tab/>
        <w:tab/>
        <w:tab/>
        <w:t>nedeľa :</w:t>
        <w:tab/>
        <w:tab/>
        <w:t>od 16.00 hod. do 24.00 hod.</w:t>
      </w:r>
    </w:p>
    <w:p>
      <w:pPr>
        <w:pStyle w:val="Normal"/>
        <w:ind w:left="708" w:right="544" w:hanging="0"/>
        <w:rPr>
          <w:szCs w:val="24"/>
        </w:rPr>
      </w:pPr>
      <w:r>
        <w:rPr>
          <w:szCs w:val="24"/>
        </w:rPr>
        <w:t>prevádzkový čas po zrušení VZN č. 9/2006</w:t>
      </w:r>
    </w:p>
    <w:p>
      <w:pPr>
        <w:pStyle w:val="Normal"/>
        <w:ind w:left="708" w:right="544" w:hanging="0"/>
        <w:rPr>
          <w:szCs w:val="24"/>
        </w:rPr>
      </w:pPr>
      <w:r>
        <w:rPr>
          <w:szCs w:val="24"/>
        </w:rPr>
        <w:tab/>
        <w:tab/>
        <w:tab/>
        <w:t>pondelok až štvrtok:</w:t>
        <w:tab/>
        <w:t>od 14.00 hod. do 02.00 hod.</w:t>
      </w:r>
    </w:p>
    <w:p>
      <w:pPr>
        <w:pStyle w:val="Normal"/>
        <w:ind w:left="708" w:right="544" w:hanging="0"/>
        <w:rPr>
          <w:szCs w:val="24"/>
        </w:rPr>
      </w:pPr>
      <w:r>
        <w:rPr>
          <w:szCs w:val="24"/>
        </w:rPr>
        <w:tab/>
        <w:tab/>
        <w:tab/>
        <w:t>piatok:</w:t>
        <w:tab/>
        <w:tab/>
        <w:t xml:space="preserve"> </w:t>
        <w:tab/>
        <w:t>od 14.00 hod. do 03.00 hod.</w:t>
      </w:r>
    </w:p>
    <w:p>
      <w:pPr>
        <w:pStyle w:val="Normal"/>
        <w:ind w:left="708" w:right="544" w:hanging="0"/>
        <w:rPr>
          <w:szCs w:val="24"/>
        </w:rPr>
      </w:pPr>
      <w:r>
        <w:rPr>
          <w:szCs w:val="24"/>
        </w:rPr>
        <w:tab/>
        <w:tab/>
        <w:tab/>
        <w:t>sobota:</w:t>
        <w:tab/>
        <w:tab/>
        <w:tab/>
        <w:t>od 15.00 hod. do 03.00 hod.</w:t>
      </w:r>
    </w:p>
    <w:p>
      <w:pPr>
        <w:pStyle w:val="Normal"/>
        <w:ind w:left="708" w:right="544" w:hanging="0"/>
        <w:rPr>
          <w:szCs w:val="24"/>
        </w:rPr>
      </w:pPr>
      <w:r>
        <w:rPr>
          <w:szCs w:val="24"/>
        </w:rPr>
        <w:tab/>
        <w:tab/>
        <w:tab/>
        <w:t>nedeľa:</w:t>
        <w:tab/>
        <w:tab/>
        <w:t>od 15.00 hod. do 24.00 ho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b/>
          <w:b/>
        </w:rPr>
      </w:pPr>
      <w:r>
        <w:rPr>
          <w:b/>
        </w:rPr>
        <w:t>Stánok – potraviny ( večierka), Starozagorská ulica , Koš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t xml:space="preserve">              </w:t>
      </w:r>
      <w:r>
        <w:rPr/>
        <w:t xml:space="preserve">Prevádzkovateľ –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24"/>
        </w:rPr>
        <w:t xml:space="preserve">V.O.P. s.r.o.,Zombova 37, 040 23 Košice </w:t>
      </w:r>
    </w:p>
    <w:p>
      <w:pPr>
        <w:pStyle w:val="Normal"/>
        <w:ind w:left="708" w:hanging="0"/>
        <w:rPr>
          <w:sz w:val="24"/>
        </w:rPr>
      </w:pPr>
      <w:r>
        <w:rPr/>
        <w:t>prevádzkový čas pôvodne - pred zrušením VZN č. 9/2006</w:t>
      </w:r>
    </w:p>
    <w:p>
      <w:pPr>
        <w:pStyle w:val="Normal"/>
        <w:ind w:left="708" w:hanging="0"/>
        <w:rPr/>
      </w:pPr>
      <w:r>
        <w:rPr/>
        <w:tab/>
        <w:tab/>
        <w:tab/>
        <w:t>pondelok až nedeľa:</w:t>
        <w:tab/>
        <w:t>od 07.00 hod. do 21.00 hod.</w:t>
      </w:r>
    </w:p>
    <w:p>
      <w:pPr>
        <w:pStyle w:val="Normal"/>
        <w:ind w:left="708" w:hanging="0"/>
        <w:rPr/>
      </w:pPr>
      <w:r>
        <w:rPr/>
        <w:t>prevádzkový čas po zrušení VZN č. 9/2006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ab/>
        <w:tab/>
        <w:tab/>
        <w:t>pondelok až nedeľa:</w:t>
        <w:tab/>
        <w:t xml:space="preserve"> od 07.00 hod. do 22.00 ho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b/>
          <w:b/>
        </w:rPr>
      </w:pPr>
      <w:r>
        <w:rPr>
          <w:b/>
        </w:rPr>
        <w:t>Mercury bar – herňa, pri Dénešovej 3, Košice</w:t>
      </w:r>
    </w:p>
    <w:p>
      <w:pPr>
        <w:pStyle w:val="Normal"/>
        <w:ind w:left="720" w:hanging="0"/>
        <w:rPr/>
      </w:pPr>
      <w:r>
        <w:rPr/>
        <w:t xml:space="preserve">Prevádzovateľ - </w:t>
      </w:r>
      <w:r>
        <w:rPr>
          <w:b/>
        </w:rPr>
        <w:t xml:space="preserve"> </w:t>
      </w:r>
      <w:r>
        <w:rPr/>
        <w:t>Stanislav Staurovský, Považská 6, 040 11 Košice</w:t>
      </w:r>
    </w:p>
    <w:p>
      <w:pPr>
        <w:pStyle w:val="Normal"/>
        <w:ind w:left="720" w:hanging="0"/>
        <w:rPr/>
      </w:pPr>
      <w:r>
        <w:rPr/>
        <w:t>prevádzkový čas pôvodne – pred zrušením VZN č. 9/2006</w:t>
      </w:r>
    </w:p>
    <w:p>
      <w:pPr>
        <w:pStyle w:val="Normal"/>
        <w:ind w:left="720" w:hanging="0"/>
        <w:rPr/>
      </w:pPr>
      <w:r>
        <w:rPr/>
        <w:tab/>
        <w:tab/>
        <w:tab/>
        <w:t>pondelok až nedeľa:</w:t>
        <w:tab/>
        <w:t>od 07.00 hod. do 03.00 hod.</w:t>
      </w:r>
    </w:p>
    <w:p>
      <w:pPr>
        <w:pStyle w:val="Normal"/>
        <w:ind w:left="720" w:hanging="0"/>
        <w:rPr/>
      </w:pPr>
      <w:r>
        <w:rPr/>
        <w:t>prevádzkový čas po zrušení VZN č. 9/2006</w:t>
      </w:r>
    </w:p>
    <w:p>
      <w:pPr>
        <w:pStyle w:val="Normal"/>
        <w:ind w:left="720" w:hanging="0"/>
        <w:rPr/>
      </w:pPr>
      <w:r>
        <w:rPr/>
        <w:tab/>
        <w:tab/>
        <w:tab/>
        <w:t>pondelok až nedeľa:</w:t>
        <w:tab/>
        <w:t>od 18.00 hod. do 03.00 ho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b/>
          <w:b/>
        </w:rPr>
      </w:pPr>
      <w:r>
        <w:rPr>
          <w:b/>
        </w:rPr>
        <w:t>Krušovice Pub, Hemerkova 39, Košice</w:t>
      </w:r>
    </w:p>
    <w:p>
      <w:pPr>
        <w:pStyle w:val="Normal"/>
        <w:ind w:left="708" w:hanging="0"/>
        <w:rPr/>
      </w:pPr>
      <w:r>
        <w:rPr/>
        <w:t>Prevádzkovateľ – KATKA s.r.o., Wuppertálska 1, Košice</w:t>
      </w:r>
    </w:p>
    <w:p>
      <w:pPr>
        <w:pStyle w:val="Normal"/>
        <w:ind w:left="708" w:hanging="0"/>
        <w:rPr/>
      </w:pPr>
      <w:r>
        <w:rPr/>
        <w:t>prevádzkový čas pôvodne - pred zrušením VZN č. 9/2006</w:t>
        <w:tab/>
      </w:r>
    </w:p>
    <w:p>
      <w:pPr>
        <w:pStyle w:val="Normal"/>
        <w:ind w:left="708" w:hanging="0"/>
        <w:rPr/>
      </w:pPr>
      <w:r>
        <w:rPr/>
        <w:tab/>
        <w:tab/>
        <w:tab/>
        <w:t>pondelok až nedeľa:</w:t>
        <w:tab/>
        <w:t>od 07.00 hod. do 24.00 hod.</w:t>
      </w:r>
    </w:p>
    <w:p>
      <w:pPr>
        <w:pStyle w:val="Normal"/>
        <w:ind w:left="708" w:hanging="0"/>
        <w:rPr/>
      </w:pPr>
      <w:r>
        <w:rPr/>
        <w:t>prevádzkový čas po zrušení VZN č. 9/2006</w:t>
      </w:r>
    </w:p>
    <w:p>
      <w:pPr>
        <w:pStyle w:val="Normal"/>
        <w:ind w:left="2124" w:firstLine="708"/>
        <w:rPr/>
      </w:pPr>
      <w:r>
        <w:rPr/>
        <w:t xml:space="preserve">pondelok až nedeľa: </w:t>
        <w:tab/>
        <w:t>od 08.00 hod. do 24.00 ho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b/>
          <w:b/>
        </w:rPr>
      </w:pPr>
      <w:r>
        <w:rPr>
          <w:b/>
        </w:rPr>
        <w:t>Predajňa vín ValdiVieso, Trieda KVP 1, Košice</w:t>
      </w:r>
    </w:p>
    <w:p>
      <w:pPr>
        <w:pStyle w:val="Normal"/>
        <w:ind w:left="708" w:hanging="0"/>
        <w:rPr/>
      </w:pPr>
      <w:r>
        <w:rPr/>
        <w:t xml:space="preserve">Prevádzkovateľ –  Cheers KVP, Kremiik s.r.o., reprezentant pre Slovensko </w:t>
      </w:r>
    </w:p>
    <w:p>
      <w:pPr>
        <w:pStyle w:val="Normal"/>
        <w:ind w:left="708" w:hanging="0"/>
        <w:rPr/>
      </w:pPr>
      <w:r>
        <w:rPr/>
        <w:t xml:space="preserve">Bc. Roman Mičinský, Trieda KVP 1, Košice </w:t>
      </w:r>
    </w:p>
    <w:p>
      <w:pPr>
        <w:pStyle w:val="Normal"/>
        <w:ind w:left="708" w:hanging="0"/>
        <w:rPr/>
      </w:pPr>
      <w:r>
        <w:rPr/>
        <w:t>prevádzkový čas pôvodne - pred zrušením VZN č. 9/2006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pondelok až piatok: </w:t>
        <w:tab/>
        <w:t>od 10.00 hod. do 18.00 hod.</w:t>
      </w:r>
    </w:p>
    <w:p>
      <w:pPr>
        <w:pStyle w:val="Normal"/>
        <w:ind w:left="708" w:hanging="0"/>
        <w:rPr/>
      </w:pPr>
      <w:r>
        <w:rPr/>
        <w:tab/>
        <w:tab/>
        <w:tab/>
        <w:t>sobota:</w:t>
        <w:tab/>
        <w:tab/>
        <w:tab/>
        <w:t>od 09.00 hod. do 12.00 hod.</w:t>
      </w:r>
    </w:p>
    <w:p>
      <w:pPr>
        <w:pStyle w:val="Normal"/>
        <w:ind w:left="708" w:hanging="0"/>
        <w:rPr/>
      </w:pPr>
      <w:r>
        <w:rPr/>
        <w:tab/>
        <w:tab/>
        <w:tab/>
        <w:t>nedeľa:</w:t>
        <w:tab/>
        <w:tab/>
        <w:t>zatvorené</w:t>
      </w:r>
    </w:p>
    <w:p>
      <w:pPr>
        <w:pStyle w:val="Normal"/>
        <w:ind w:left="708" w:hanging="0"/>
        <w:rPr/>
      </w:pPr>
      <w:r>
        <w:rPr/>
        <w:t>prevádzkový čas po zrušení VZN č. 9/2006</w:t>
      </w:r>
    </w:p>
    <w:p>
      <w:pPr>
        <w:pStyle w:val="Normal"/>
        <w:ind w:left="708" w:hanging="0"/>
        <w:rPr/>
      </w:pPr>
      <w:r>
        <w:rPr/>
        <w:tab/>
        <w:tab/>
        <w:tab/>
        <w:t>pondelok až utorok:</w:t>
        <w:tab/>
        <w:t>od 10.00 hod. do 20.30 hod.</w:t>
      </w:r>
    </w:p>
    <w:p>
      <w:pPr>
        <w:pStyle w:val="Normal"/>
        <w:ind w:left="708" w:hanging="0"/>
        <w:rPr/>
      </w:pPr>
      <w:r>
        <w:rPr/>
        <w:tab/>
        <w:tab/>
        <w:tab/>
        <w:t>streda až štvrtok:</w:t>
        <w:tab/>
        <w:t>od 10.00 hod. do 21.30 hod.</w:t>
        <w:tab/>
        <w:tab/>
      </w:r>
    </w:p>
    <w:p>
      <w:pPr>
        <w:pStyle w:val="Normal"/>
        <w:ind w:left="708" w:hanging="0"/>
        <w:rPr/>
      </w:pPr>
      <w:r>
        <w:rPr/>
        <w:tab/>
        <w:tab/>
        <w:tab/>
        <w:t>piatok:</w:t>
        <w:tab/>
        <w:tab/>
        <w:tab/>
        <w:t>od 10.00 hod. do 22.00 hod.</w:t>
      </w:r>
    </w:p>
    <w:p>
      <w:pPr>
        <w:pStyle w:val="Normal"/>
        <w:ind w:left="708" w:hanging="0"/>
        <w:rPr/>
      </w:pPr>
      <w:r>
        <w:rPr/>
        <w:tab/>
        <w:tab/>
        <w:tab/>
        <w:t>sobota:</w:t>
        <w:tab/>
        <w:tab/>
        <w:tab/>
        <w:t>od 09.00 hod. do 12.00 hod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>od 17.00 hod. do 22.00 hod.</w:t>
      </w:r>
    </w:p>
    <w:p>
      <w:pPr>
        <w:pStyle w:val="Normal"/>
        <w:ind w:left="708" w:hanging="0"/>
        <w:rPr/>
      </w:pPr>
      <w:r>
        <w:rPr/>
        <w:tab/>
        <w:tab/>
        <w:tab/>
        <w:t>nedeľa:</w:t>
        <w:tab/>
        <w:tab/>
        <w:t>zatvorené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9/2016</w:t>
      </w:r>
      <w:r>
        <w:rPr>
          <w:sz w:val="24"/>
        </w:rPr>
        <w:t xml:space="preserve">    poslanec Vojtech Tóth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sz w:val="24"/>
        </w:rPr>
        <w:t>V akom časovom rozsahu budú odstránené kamienky z ulíc Dénešova a Wurmová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dpoveď: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etanie sídliska od posypového materiálu na vnútro sídliskových komunikáciách sme naplánovali na  obdobie  od 8.3.2016 do 24.3.201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ypový materiál z ulice Dénešovej  a  Wurmovej bol odstránený v dňoch 16 – 18.3.2016.</w:t>
      </w:r>
    </w:p>
    <w:p>
      <w:pPr>
        <w:pStyle w:val="Normal"/>
        <w:ind w:right="5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10/2016</w:t>
      </w:r>
      <w:r>
        <w:rPr>
          <w:sz w:val="24"/>
        </w:rPr>
        <w:t xml:space="preserve">    poslanec Vojtech Tóth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sz w:val="24"/>
        </w:rPr>
        <w:t>Rozpis prác na Dome seniorov od 01. 12. 2015 do 29. 02. 20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 dnešnému dňu Mestská časť Košice Sídlisko KVP nemá k dispozícii rozpis prác za uvedené obdobie. Nájomca v zmysle nájomnej zmluvy nemá povinnosť predkladať prenajímateľovi rozpis vykonaných prác, tento je iba prílohou dodávateľských faktúr, ktoré nájomca predkladá na zdokladovanie výšky vloženej investície, a to v šesťmesačných intervaloch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11/2016</w:t>
      </w:r>
      <w:r>
        <w:rPr>
          <w:sz w:val="24"/>
        </w:rPr>
        <w:t xml:space="preserve">    poslanec Martin Boritáš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sz w:val="24"/>
        </w:rPr>
        <w:t>Kedy spoločnosť BRONET postaví ihrisko?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čas rokovania na Miestnom úrade Mestskej časti Košice–Sídlisko KVP dňa  15.12.2015 konateľ spoločnosti Bronet s.r.o. prisľúbil výstavbu detského ihriska do 30.6.2016. V súčasnosti prebiehajú jednania so spoločnosťou Bronet s.r.o. ohľadom naplnenia a písomného potvrdenia tohto termín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12/2016</w:t>
      </w:r>
      <w:r>
        <w:rPr>
          <w:sz w:val="24"/>
        </w:rPr>
        <w:t xml:space="preserve">    poslankyňa Iveta Adamčíková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 stravovaniu dôchodcov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2.1 Je dopyt od seniorov k možnostiam výdaja stravy/stravovanie na našej MČ (stále miesto)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2.2 Možnosť riešenia do budúcna – výdajňa stravy – GASTROMILA. Dá sa o tom uvažovať ?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Navrhujem rokovať s majiteľom prevádzky o tejto možnosti výdaja stravy/stravovania pre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eniorov nášho sídliska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poveď: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 bodu  12.1,12.2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V súčasnosti je stravovanie dôchodcov na našom sídlisku zabezpečené v štyroch jedálňach pri základných školách, reštauráciách Mozaika na Triede KVP 1 a Krušovice, Trieda KVP 4. Dôchodcovia si majú možnosť vybrať stravovacie zariadenie v blízkosti svojho trvalého bydliska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informácie od Ing. Michala Bilého, konateľa firmy GASTROMILA, s.r.o., plánujú otvorenie prevádzky na území sídliska KVP najskôr v období roka 2018. V tom čase budeme iniciovať pracovné stretnutie k možnosti výdaja stravy pre seniorov v prevádzke GASTROMILY, s.r.o. na našom sídlisku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13/2016</w:t>
      </w:r>
      <w:r>
        <w:rPr>
          <w:sz w:val="24"/>
        </w:rPr>
        <w:t xml:space="preserve">    poslankyňa Iveta Adamčíková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sz w:val="24"/>
        </w:rPr>
        <w:t>K výstavbe cintorína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3.1 Použitie projektovej dokumentácie k realizácii cintorína na MČ KVP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3.2 Miesto, kde by sa tento cintorín – výstavba realizovala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3.3 Rozpočet k realizácii výstavby tohto daného cintorína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Odpove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u w:val="single"/>
        </w:rPr>
        <w:t>K bodu  13.1,13.2, 13.3</w:t>
      </w:r>
      <w:r>
        <w:rPr/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o veci zriadenia cintorína pre obyvateľov sídliska KVP,  konkrét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žitie projektovej dokumentácie k realizácii cintorína na MČ KVP, miesto, kde by sa tento cintorín -  výstavba realizovala a rozpočet k realizácii výstavby tohto daného cintorína oznamujeme, že sme písomne požiadali mesto Košice Útvar hlavného architekta o vyjadrenie  k možnosti zriadenia cintorína v Mestskej časti KVP  alebo v blízkom okol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14/2016</w:t>
      </w:r>
      <w:r>
        <w:rPr>
          <w:sz w:val="24"/>
        </w:rPr>
        <w:t xml:space="preserve">    poslanec Juraj Mihaľov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Interpelácia v znení: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i/>
          <w:sz w:val="24"/>
          <w:szCs w:val="24"/>
        </w:rPr>
        <w:t xml:space="preserve">      </w:t>
      </w:r>
      <w:r>
        <w:rPr>
          <w:sz w:val="24"/>
        </w:rPr>
        <w:t xml:space="preserve">V akom stave je v súčasnosti riešenie situácie podchodov na Hemerkovej a Húskovej ulici?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Aký je súčasný postoj SBD II a mesta Košice? Aké budú ďalšie kroky úradu 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Odpoveď:</w:t>
      </w:r>
      <w:r>
        <w:rPr>
          <w:i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stská časť za účelom doriešenia vlastníctva a správcovstva uvedených podchodov iniciovala stretnutia s pracovníkmi MMK referátu dopravy a referátu  nakladania s majetkom. Výsledkom opakovaných stretnutí, jednaní a dokazovaní  bolo zistené, že vlastníkom podchodov je mesto Košice.  Vzhľadom na túto skutočnosť mesto Košice zabezpečí osvetlenie podchodov do 15.4.2016 a  opravu  poškodených  schodov,  podhľadov  do  30.6.20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color w:val="1A191A"/>
          <w:sz w:val="24"/>
          <w:szCs w:val="24"/>
        </w:rPr>
        <w:t>Čistotu podchodov zabezpečuje mestská časť aktivačnými pracovníkm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Spracovali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Ing. Jana Timková, prednostka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</w:rPr>
        <w:t xml:space="preserve">JUDr. Balážová v spolupráci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s oddeleniami a referátmi MÚ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</w:rPr>
        <w:t>V Košiciach, dňa 14. apríla 2016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418" w:footer="561" w:bottom="84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ormlnIMPChar">
    <w:name w:val="Normální_IMP Char"/>
    <w:basedOn w:val="Predvolenpsmoodseku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CharChar1CharCharChar">
    <w:name w:val="Char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9:00Z</dcterms:created>
  <dc:creator>JKIRILAKOVA</dc:creator>
  <dc:description/>
  <cp:keywords/>
  <dc:language>en-US</dc:language>
  <cp:lastModifiedBy>MBALAZOVA</cp:lastModifiedBy>
  <cp:lastPrinted>2016-04-14T12:51:00Z</cp:lastPrinted>
  <dcterms:modified xsi:type="dcterms:W3CDTF">2016-04-14T12:46:00Z</dcterms:modified>
  <cp:revision>46</cp:revision>
  <dc:subject/>
  <dc:title>Interpelácie a otázky poslancov z XXIV</dc:title>
</cp:coreProperties>
</file>