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ôvodová správ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 projektovej dokumentácii pre územné konanie  stavby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,, KOŠICE – PASEO GRUNTY – Novostavba bytového domu“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Mestská časť Košice – Sídlisko KVP obdržala dňa 01.03.2016 žiadosť od spoločnosti Villa Kalvária, družstvo, Mäsiarska  72, 040 01 Košice o vyjadrenie k projektovej dokumentácii pre územné konanie stavby </w:t>
      </w:r>
      <w:r>
        <w:rPr>
          <w:b/>
        </w:rPr>
        <w:t>,, KOŠICE – PASEO GRUNTY – Novostavba bytového domu“</w:t>
      </w:r>
    </w:p>
    <w:p>
      <w:pPr>
        <w:pStyle w:val="Normal"/>
        <w:ind w:firstLine="708"/>
        <w:jc w:val="both"/>
        <w:rPr/>
      </w:pPr>
      <w:r>
        <w:rPr/>
        <w:t>Územie, na ktorom je navrhovaná novostavba, je v súlade so zmenou regulačného plánu Moskovská trieda – KVP Košice.  Hlavným dôvodom zmeny regulačného plánu bola požiadavka spoločnosti EMIREX s.r.o., Košice, zmeniť využitie súkromného pozemku z výstavby penziónu na výstavbu bytového domu.</w:t>
      </w:r>
    </w:p>
    <w:p>
      <w:pPr>
        <w:pStyle w:val="Normal"/>
        <w:jc w:val="both"/>
        <w:rPr/>
      </w:pPr>
      <w:r>
        <w:rPr/>
        <w:t>Miestne zastupiteľstvo Mestskej časti Košice – Sídlisko  KVP uznesením číslo 268 zo dňa 17.12.2013 so zmenou regulačného plánu súhlasilo. Následne MČ KVP  doručila mestu Košice stanovisko, v ktorej nemala námietok k predmetnej územnoplánovacej dokumentácii.</w:t>
      </w:r>
    </w:p>
    <w:p>
      <w:pPr>
        <w:pStyle w:val="Normal"/>
        <w:jc w:val="both"/>
        <w:rPr/>
      </w:pPr>
      <w:r>
        <w:rPr/>
        <w:t>Mestské zastupiteľstvo v Košiciach   uznesením  číslo  216 zo dňa 21.9.2015 schválilo zmeny a doplnky  regulačného plánu.</w:t>
      </w:r>
    </w:p>
    <w:p>
      <w:pPr>
        <w:pStyle w:val="Normal"/>
        <w:ind w:firstLine="708"/>
        <w:jc w:val="both"/>
        <w:rPr/>
      </w:pPr>
      <w:r>
        <w:rPr/>
        <w:t xml:space="preserve">Navrhovaná stavba je situovaná do územia  medzi Moskovskou triedou a prepojovacou komunikáciou - Klimkovičova ulica. Územie je nezastavané, voľné, neudržiavané. Stavba je umiestnená  na pozemkoch vo vlastníctve investora  parcela číslo 1624/466, 1624/613 katastrálne územie Grunt. </w:t>
      </w:r>
    </w:p>
    <w:p>
      <w:pPr>
        <w:pStyle w:val="Normal"/>
        <w:jc w:val="both"/>
        <w:rPr/>
      </w:pPr>
      <w:r>
        <w:rPr/>
        <w:t>Pozemok je obdĺžnikového tvaru a klesá smerom na juhozápad. Navrhovaná stavba je samostatne stojací objekt. Najbližšie susedné stavby sú bytové domy vo vzdialenosti 48 bm severovýchodným smerom. Ostatné stavby sú ešte vo väčšej vzdialenosti.</w:t>
      </w:r>
    </w:p>
    <w:p>
      <w:pPr>
        <w:pStyle w:val="Normal"/>
        <w:ind w:firstLine="708"/>
        <w:jc w:val="both"/>
        <w:rPr/>
      </w:pPr>
      <w:r>
        <w:rPr/>
        <w:t>Bytový dom  má obdĺžnikový tvar so siedmimi nadzemnými a dvoma podzemnými podlažiami. Dvojpodlažný suterén je zapustený do terénu s podzemnými parkoviskami v počte 60 parkovacích miest  a technickým zázemím objektu. Výška bytového domu je      21, 3m. V bytovom dome budú jednoizbové, dvojizbové a trojizbové byty. Najvyššie podlažie ustupuje a vytvára priestor pre realizáciu zelených striech a terás. V úrovni prízemia zo strany Moskovskej triedy sa nachádza prevádzka materskej škôlky.</w:t>
      </w:r>
    </w:p>
    <w:p>
      <w:pPr>
        <w:pStyle w:val="Normal"/>
        <w:ind w:firstLine="708"/>
        <w:jc w:val="both"/>
        <w:rPr/>
      </w:pPr>
      <w:r>
        <w:rPr/>
        <w:t>Dopravné napojenie účelovej komunikácie objektu je na  komunikáciu prepájajúcu Klimkovičovu ulicu s Moskovskou triedou,  v mieste  zastávky MHD. Pozdĺž účelovej cestnej komunikácie zo severnej strany objektu je navrhnuté parkovisko s počtom 19 parkovacích miest a  chodník pre peších.</w:t>
      </w:r>
    </w:p>
    <w:p>
      <w:pPr>
        <w:pStyle w:val="Normal"/>
        <w:jc w:val="both"/>
        <w:rPr/>
      </w:pPr>
      <w:r>
        <w:rPr/>
        <w:t xml:space="preserve">Voda zo spevnených plôch bude odvedená cez ORL do vsakovacej nádrže, čím vyhovieme </w:t>
      </w:r>
      <w:hyperlink r:id="rId2" w:tgtFrame="_blank">
        <w:r>
          <w:rPr>
            <w:rStyle w:val="InternetLink"/>
            <w:bCs/>
            <w:color w:val="000000"/>
          </w:rPr>
          <w:t>VZN č. 17/1998 o zmiernení negatívnych dôsledkov klimatických zmien na území MČ</w:t>
        </w:r>
      </w:hyperlink>
      <w:r>
        <w:rPr>
          <w:rStyle w:val="StrongEmphasis"/>
        </w:rPr>
        <w:t>.</w:t>
      </w:r>
    </w:p>
    <w:p>
      <w:pPr>
        <w:pStyle w:val="Normal"/>
        <w:ind w:firstLine="708"/>
        <w:jc w:val="both"/>
        <w:rPr/>
      </w:pPr>
      <w:r>
        <w:rPr/>
        <w:t>Na pozemku bude vyčlenená plocha na oplotené detské ihrisko s vybavením a mini parčík s drobnou architektúrou a sadovými úpravami. V rámci výsadby zelene je navrhovaná výsadba solitérnych stromov s výraznou farbou listov.</w:t>
      </w:r>
    </w:p>
    <w:p>
      <w:pPr>
        <w:pStyle w:val="Normal"/>
        <w:jc w:val="both"/>
        <w:rPr/>
      </w:pPr>
      <w:r>
        <w:rPr/>
        <w:t>Dostupnosť inžinierskych sietí je na hranici súkromného pozemku  s Moskovskou triedou.</w:t>
      </w:r>
    </w:p>
    <w:p>
      <w:pPr>
        <w:pStyle w:val="Normal"/>
        <w:ind w:firstLine="708"/>
        <w:jc w:val="both"/>
        <w:rPr/>
      </w:pPr>
      <w:r>
        <w:rPr/>
        <w:t>Stavba bytového domu nebude negatívne vplývať na okolie a životné prostredie. Výhodou tejto stavby je, že väčšina parkovacích miest je umiestnená v suteréne pod  objektom. K zlepšeniu životného prostredia prispeje aj zelená strech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/>
        <w:t>Na základe uvedeného odporúčame Miestnemu zastupiteľstvu Mestskej časti   Košice – Sídlisko KVP schváliť navrhovaný projekt pre územné  konanie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racoval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g. Iveta Ziarková, odd. VDaŽP</w:t>
      </w:r>
    </w:p>
    <w:p>
      <w:pPr>
        <w:pStyle w:val="Normal"/>
        <w:jc w:val="both"/>
        <w:rPr/>
      </w:pPr>
      <w:r>
        <w:rPr>
          <w:sz w:val="22"/>
          <w:szCs w:val="22"/>
        </w:rPr>
        <w:t>30.03.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79B7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kvp.sk/public/media/0038/vzn-17-1998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6:00Z</dcterms:created>
  <dc:creator>Viliam Guľa</dc:creator>
  <dc:description/>
  <cp:keywords/>
  <dc:language>en-US</dc:language>
  <cp:lastModifiedBy>iziarkova</cp:lastModifiedBy>
  <dcterms:modified xsi:type="dcterms:W3CDTF">2016-03-31T14:04:00Z</dcterms:modified>
  <cp:revision>17</cp:revision>
  <dc:subject/>
  <dc:title/>
</cp:coreProperties>
</file>