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III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3. februára 2016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33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34</w:t>
        <w:tab/>
        <w:t xml:space="preserve">Kontrola plnenia uznesení  </w:t>
      </w:r>
    </w:p>
    <w:p>
      <w:pPr>
        <w:pStyle w:val="NormlnIMP"/>
        <w:tabs>
          <w:tab w:val="clear" w:pos="720"/>
          <w:tab w:val="left" w:pos="142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35</w:t>
        <w:tab/>
        <w:t>Rokovania miestnej rady – informácia a závery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36</w:t>
      </w:r>
      <w:r>
        <w:rPr>
          <w:sz w:val="24"/>
          <w:szCs w:val="24"/>
        </w:rPr>
        <w:t xml:space="preserve">  </w:t>
        <w:tab/>
      </w:r>
      <w:r>
        <w:rPr>
          <w:sz w:val="24"/>
        </w:rPr>
        <w:t xml:space="preserve">Informatívna    správa   zo   VII.   mimoriadneho   rokovania   Mestského  zastupiteľstva </w:t>
        <w:tab/>
        <w:tab/>
        <w:t xml:space="preserve">v  Košiciach  zo dňa 30. 11. 2015, z VIII. rokovania Mestského zastupiteľstva v Košiciach </w:t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rPr/>
      </w:pPr>
      <w:r>
        <w:rPr>
          <w:sz w:val="24"/>
        </w:rPr>
        <w:tab/>
        <w:tab/>
        <w:t xml:space="preserve">zo dňa 14. 12. 2015 a z IX. mimoriadneho rokovania Mestského zastupiteľstva v Košiciach </w:t>
        <w:tab/>
        <w:tab/>
        <w:t>zo dňa 18. 01. 2016</w:t>
      </w:r>
    </w:p>
    <w:p>
      <w:pPr>
        <w:pStyle w:val="NormlnIMP"/>
        <w:tabs>
          <w:tab w:val="clear" w:pos="720"/>
          <w:tab w:val="left" w:pos="0" w:leader="none"/>
        </w:tabs>
        <w:ind w:right="-143" w:hanging="0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7       Správa Obvodného oddelenia PZ Košice-Sídlisko KVP </w:t>
      </w:r>
      <w:r>
        <w:rPr>
          <w:sz w:val="24"/>
        </w:rPr>
        <w:t xml:space="preserve">o bezpečnostnej situácii na sídlisku </w:t>
      </w:r>
    </w:p>
    <w:p>
      <w:pPr>
        <w:pStyle w:val="NormlnIMP"/>
        <w:tabs>
          <w:tab w:val="clear" w:pos="720"/>
          <w:tab w:val="left" w:pos="0" w:leader="none"/>
          <w:tab w:val="left" w:pos="851" w:leader="none"/>
        </w:tabs>
        <w:rPr/>
      </w:pPr>
      <w:r>
        <w:rPr>
          <w:sz w:val="24"/>
        </w:rPr>
        <w:tab/>
        <w:t>KVP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8</w:t>
        <w:tab/>
        <w:t xml:space="preserve">Správa Mestskej polície Košice - stanica </w:t>
        <w:tab/>
        <w:t xml:space="preserve">KVP o bezpečnostnej situácii na sídlisku KVP </w:t>
      </w:r>
    </w:p>
    <w:p>
      <w:pPr>
        <w:pStyle w:val="NormlnIMP"/>
        <w:tabs>
          <w:tab w:val="clear" w:pos="720"/>
          <w:tab w:val="left" w:pos="851" w:leader="none"/>
        </w:tabs>
        <w:ind w:left="142" w:hanging="142"/>
        <w:jc w:val="distribut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9</w:t>
        <w:tab/>
        <w:t xml:space="preserve">Správa o kontrolnej činnosti kontrolórky MČ Košice-Sídlisko KVP za obdobie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od 15.12.2015 do zasadnutia MieZ dňa 23.2.2016</w:t>
      </w:r>
    </w:p>
    <w:p>
      <w:pPr>
        <w:pStyle w:val="NormlnIMP"/>
        <w:tabs>
          <w:tab w:val="clear" w:pos="720"/>
          <w:tab w:val="left" w:pos="-1276" w:leader="none"/>
          <w:tab w:val="left" w:pos="142" w:leader="none"/>
          <w:tab w:val="left" w:pos="284" w:leader="none"/>
          <w:tab w:val="left" w:pos="851" w:leader="none"/>
          <w:tab w:val="left" w:pos="7938" w:leader="none"/>
        </w:tabs>
        <w:ind w:right="-1" w:hanging="0"/>
        <w:jc w:val="both"/>
        <w:rPr/>
      </w:pPr>
      <w:r>
        <w:rPr>
          <w:sz w:val="24"/>
          <w:szCs w:val="24"/>
        </w:rPr>
        <w:tab/>
        <w:t xml:space="preserve">140     </w:t>
        <w:tab/>
        <w:t>Správa o kontrolnej činnosti za rok 2015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41     </w:t>
        <w:tab/>
        <w:t xml:space="preserve">Projektová   dokumentácia   pre   územné   konanie    stavby   –   ,,Prevádzková   budova </w:t>
        <w:tab/>
        <w:tab/>
        <w:t>GASTROMILA“ – poslanecký návrh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8"/>
        </w:rPr>
      </w:pPr>
      <w:r>
        <w:rPr>
          <w:sz w:val="24"/>
          <w:szCs w:val="24"/>
        </w:rPr>
        <w:tab/>
        <w:t xml:space="preserve">142     </w:t>
        <w:tab/>
        <w:t xml:space="preserve">Projektová dokumentácia pre územné konanie  stavby –  ,,FRESH  KVP,  Wuppertálska </w:t>
        <w:tab/>
        <w:tab/>
        <w:t>ulica, Košice“ – poslanecký návrh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33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 xml:space="preserve">program rokovania uvedený v pozvánke s doplnením bodu 16. Poslanecké dni 2016 - poslanecký návrh a s následným prečíslovaním bodov programu 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 xml:space="preserve"> návrhovú komisiu v zložení:   </w:t>
        <w:tab/>
        <w:tab/>
        <w:tab/>
        <w:t xml:space="preserve">Ing. Juraj Mihaľov, Ing. Ján Tkáč, PhD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XII.  rokovania Miestneho zastupiteľstva Mestskej časti Košice-Sídlisko KVP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zo dňa  23. februára 2016         </w:t>
        <w:tab/>
        <w:tab/>
        <w:t xml:space="preserve">                                            číslo :  134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 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berie na vedomie </w:t>
      </w:r>
      <w:r>
        <w:rPr>
          <w:sz w:val="24"/>
          <w:szCs w:val="24"/>
        </w:rPr>
        <w:t xml:space="preserve">informáciu  o  plnení  uznesenia  z  XII. zasadnutia  Miestneho zastupiteľstva Mestskej časti Košice-Sídlisko KVP zo dňa 15. 12. 2015 a  prehľad    o    stave   plnenia   uznesení z predchádzajúcich  zasadnutí MieZ so stavom k  23. 02. 2016  takto :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a)  zaraďuje </w:t>
      </w:r>
      <w:r>
        <w:rPr>
          <w:sz w:val="24"/>
          <w:szCs w:val="24"/>
        </w:rPr>
        <w:t>uznesenie číslo 111 v bode 2 zo dňa 10. 11. 2015, uznesenie číslo 115 v bode a)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o dňa 15. 12. 2015, uznesenia číslo 121, 123, 124, 125, 126 a 127 zo dňa 15. 12. 2015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 uznesenie číslo 132 v bode 2 a 3 zo dňa  15.12.2015  medzi splnené úlohy, 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distribute"/>
        <w:rPr/>
      </w:pPr>
      <w:r>
        <w:rPr>
          <w:b/>
          <w:sz w:val="24"/>
          <w:szCs w:val="24"/>
        </w:rPr>
        <w:t xml:space="preserve">b) zaraďuje </w:t>
      </w:r>
      <w:r>
        <w:rPr>
          <w:sz w:val="24"/>
          <w:szCs w:val="24"/>
        </w:rPr>
        <w:t xml:space="preserve">uznesenia číslo 122 a 132 v bode 1 zo dňa 15.12.2015 medzi úlohy v plnení.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t xml:space="preserve">                  </w:t>
      </w:r>
    </w:p>
    <w:p>
      <w:pPr>
        <w:pStyle w:val="NormlnIMP"/>
        <w:tabs>
          <w:tab w:val="clear" w:pos="720"/>
          <w:tab w:val="left" w:pos="-142" w:leader="none"/>
        </w:tabs>
        <w:jc w:val="both"/>
        <w:rPr/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 majetku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5/2b-21/10-2008 </w:t>
        <w:tab/>
        <w:t>-</w:t>
        <w:tab/>
        <w:t>MZ  ukladá  prednostke  MÚ  MČ  Košice-Sídlisko  KVP  predkladať   stav   nedoplatkov   a   preplatkov na nájomnom MZ MČ Košice-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/1 zo dňa 24.2.2011  -     MZ žiada Mestskú políciu Košice - stanica KVP, aby  na  miestny úrad zasielali mesačný prehľad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– 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 investor    bytových    domov    je    povinný    vybudovať    prístupovú   cestu    z    východnej    strany,    vrátane    peších      komunikácií,  t.j. od Klimkovičovej ulice  (po ktorej  premáva  MHD)  na  vlastné  náklady  v  zmysle  regulačného  plánu      Moskovská trieda.                                                                                             Termín: do času kolaudácie obytného súboru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b)  investor bytových domov je povinný  vybudovať  verejné  parkovisko  v  zmysle  regulačného plánu  Moskovská trieda na vlastné náklady a odovzdať ho do  majetku  Mestskej  časti  Košice –  Sídlisko  KVP s  minimálnym  počtom  parkovacích  miest  71.                                                                                                           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 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ÚHA 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9a ods. 9 písm. c) zákona č. 138/1991 Zb. o majetku obcí v znení neskorších predpisov  nájom  majetku 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1 –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-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–Sídlisko KVP o priestorové zabezpečenie konania poslaneckých dní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8 zo dňa 8.4.2014</w:t>
      </w:r>
      <w:r>
        <w:rPr>
          <w:sz w:val="18"/>
          <w:szCs w:val="18"/>
        </w:rPr>
        <w:t xml:space="preserve">  -  MZ v súlade s platnými ústavnými zákonmi, zákonmi a ostatnými všeobecne záväznými právnymi predpismi </w:t>
      </w:r>
    </w:p>
    <w:p>
      <w:pPr>
        <w:pStyle w:val="Normal"/>
        <w:jc w:val="both"/>
        <w:rPr/>
      </w:pPr>
      <w:r>
        <w:rPr>
          <w:sz w:val="18"/>
          <w:szCs w:val="18"/>
        </w:rPr>
        <w:t>1. berie na vedom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Hodnotiacu správu Redakčnej rady za rok 2013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18"/>
          <w:szCs w:val="18"/>
        </w:rPr>
        <w:t>2. konštatuj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ústavné porušovanie Zásad informovanosti občanov prostredníctvom komunikačných prostriedkov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</w:rPr>
        <w:t>3. žiada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kompetentných predstaviteľov k náprave uvedeného stavu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 - Sídlisko KVP  </w:t>
      </w:r>
      <w:r>
        <w:rPr>
          <w:bCs/>
          <w:sz w:val="18"/>
          <w:szCs w:val="18"/>
        </w:rPr>
        <w:t xml:space="preserve">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00 zo dňa 22.9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MČ Košice - Sídlisko KVP,  v   súlade   s  platnými  ústavnými   zákonmi,   zákonmi    a   ostatnými všeobecne  záväznými právnymi predpismi  </w:t>
      </w:r>
    </w:p>
    <w:p>
      <w:pPr>
        <w:pStyle w:val="Normal"/>
        <w:jc w:val="both"/>
        <w:rPr/>
      </w:pPr>
      <w:r>
        <w:rPr>
          <w:sz w:val="18"/>
          <w:szCs w:val="18"/>
        </w:rPr>
        <w:t>1.  konštatuje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e  priepustnosť  komunikácií  v  časti  kde  je  navrhovaná  výstavba  Obytného súboru </w:t>
        <w:tab/>
        <w:t xml:space="preserve">„POVRAZY“  sa  pri výjazde dopravných prostriedkov z  MČ Košice-Sídlisko KVP do iných mestských častí  od  13.  01.  2014,  kedy  o  tomto  probléme  rokovalo  MieZ  nezlepšila,  ale  práve  naopak,  je  značne  prehustená,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žiad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sto  Košice,  aby  bezodkladne  začalo  s  komplexným  riešením  dopravy  v  našej  MČ  tak,  aby sa zvýšila  kapacita  a  priepustnosť  dopravy  najmä  v  časti  pri  navrhovanej  výstavbe  Obytného súboru „POVRAZY“.  Termín  vyriešenia  zlej  dopravnej  situácie  v  tomto  území  musí  byť  -  najneskôr  do  kolaudácie  Obytného súboru „POVRAZY“,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ieto zásadné podmienky, stanoviská a požiadavky, ktoré v návrhu projektu Obytný súbor  „POVRAZY“ pre územné konanie musia byť v plnom rozsahu dodržané a sú neoddeliteľnou  súčasťou  tohto  uznesenia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Vyjadrenie  Rádu  bosých  karmelitánok,  ulica  Jána Pavla II. 7,  040 23  Košice  s  tým,  že bude  zachovaná potrebná   intimita   </w:t>
        <w:tab/>
        <w:t xml:space="preserve">karmelitánok.   To  znamená,  že  vizuálnym   kontaktom  nesmie   byť   narušený   chod kláštora,  zvlášť  v  záhradnej  časti.  </w:t>
        <w:tab/>
        <w:t xml:space="preserve">Preto  je  nevyhnutné  predložiť  novú  zmenu  projektu  so  zakreslením uhlov   výhľadu   zo  smeru  bytových  domov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na  záhradu  karmelitánok.  Taktiež   je   potrebné   obmedziť podlažnosť bytových  domov a  súčasne riešiť výšku oplotenia tak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aby nedochádzalo k vizuálnemu kontaktu ubytovaných   s    karmelitánkami.   Zároveň   je   nutné    zabezpečiť,  aby   nebol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narušovaný   chod   rádu karmelitánok  hlukom. Čas  výstavby  musí  byť  obmedzený  počas  cirkevných  sviatkov  a  sv.  omší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Čas večerného  a  nočného  kľudu  musí  byť  striktne 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b)  Stanovisko  Referátu  útvaru  hlavného  architekta  mesta  Košice  zo  dňa 29.  12.  2004, Trieda  SNP  48/A,  040 11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 Stanovisko  Komisie  výstavby,  dopravy  a  životného  prostredia  pri  Miestnom zastupiteľstve  MČ  Košice-Sídlisko KVP zo  </w:t>
        <w:tab/>
        <w:t>dňa  21.  02.  2005,  Trieda  KVP  1,  040 23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 Investor  dodrží  všetky  podmienky  uvedené  v  uznesení  MieZ  MČ  Košice-Sídlisko KVP 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)  Investor zrealizuje na vlastné náklady rekonštrukciu chodníka vedúceho pozdĺž  ulice  Jána 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)  Investor  opraví  na  vlastné  náklady  schody   vedúce  od   zastávky   MHD  Starozagorská  k  ZŠ  Lechkého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g) Investor  zrealizuje na  vlastné  náklady  prepojenie chodníka  -   jestvujúcu   panelovú  cestu  k   chodníku  na ul.  Jána  Pavla  II.,  aj  s  riešením  odvodnenia 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h) Investor  zrevitalizuje  na  vlastné  náklady  športové  ihriská   v  ZŠ  Lechkého  a  ďalšie  športoviská  v   MČ Košice-Sídlisko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KVP,   po  dohode  s   Mestom   Košice  ako  mestom,  ktoré  sa   uchádza  o   titul  Mesto športu  2016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ložený  návrh  výstavby  Obytného súboru „POVRAZY“  najmä  preto, lebo  nerešpektuje požiadavky Rádu  bosých  karmelitánok zhrnuté  aj  v  platnom územnom  rozhodnutí,   ani  stanovisko občanov   z   verejného  stretnutia  občanov  k  tejto  téme zo dňa  17.  09.  2015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  <w:u w:val="single"/>
        </w:rPr>
        <w:t>103 zo dňa 10.11.2015 v bode 5</w:t>
      </w:r>
      <w:r>
        <w:rPr>
          <w:b/>
          <w:sz w:val="18"/>
          <w:szCs w:val="18"/>
        </w:rPr>
        <w:t xml:space="preserve">  -  </w:t>
      </w:r>
      <w:r>
        <w:rPr>
          <w:sz w:val="18"/>
          <w:szCs w:val="18"/>
        </w:rPr>
        <w:t xml:space="preserve">MieZ MČ Košice-Sídlisko KVP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5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ána starostu a spoločnosť BRONET s.r.o. o konkrétnu, písomnú informáciu o tom, v akom termíne, v akom rozsahu, na ktorom území a akým spôsobom zrealizuje zatiaľ nesplnenú časť platného uznesenia č. 192 z  XV. rokovania  MieZ  zo dňa 19.02.2013, tretia odrážka.                                         Terrmín dodania požadovanej informácie : do najbližšieho rokovania MieZ </w:t>
      </w:r>
    </w:p>
    <w:p>
      <w:pPr>
        <w:pStyle w:val="NormlnIMP"/>
        <w:rPr/>
      </w:pPr>
      <w:r>
        <w:rPr>
          <w:u w:val="single"/>
        </w:rPr>
        <w:t>122 zo dňa 15.12.2015</w:t>
      </w:r>
      <w:r>
        <w:rPr>
          <w:b/>
          <w:sz w:val="24"/>
        </w:rPr>
        <w:t xml:space="preserve">  </w:t>
      </w:r>
      <w:r>
        <w:rPr/>
        <w:t>MieZ MČ Košice-Sídlisko KVP  schvaľuje dotáciu pre:</w:t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/>
        <w:t>a/ Rodičovské združenie pri Materskej škole Dénešova 53, Košice na služby logopéda v materskej škole vo výšk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30,- €,</w:t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/>
        <w:t xml:space="preserve">b/ Rodičovské združenie pri Materskej škole Hemerkova 26, Košice na služby logopéda v materskej škole vo výšk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330,- €,</w:t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/>
        <w:t xml:space="preserve">c/ Rodičovské združenie pri Materskej škole Čordákova 17, Košice na služby logopéda v materskej škole vo výšk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330,- €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d/ Rodičovské združenie pri  Materskej škole Húskova 45,  Košice  na  služby  logopéda  v  materskej   škole   vo  výšk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330,- €,</w:t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/>
        <w:t xml:space="preserve">e/ Rodičovské združenie pri Materskej škole Cottbuská 34, Košice na služby logopéda v materskej škole vo výšk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330,- €.</w:t>
      </w:r>
    </w:p>
    <w:p>
      <w:pPr>
        <w:pStyle w:val="Normal"/>
        <w:rPr/>
      </w:pPr>
      <w:r>
        <w:rPr>
          <w:u w:val="single"/>
        </w:rPr>
        <w:t>132 zo dňa 15.12.2015 v bode 1</w:t>
      </w:r>
      <w:r>
        <w:rPr>
          <w:sz w:val="24"/>
        </w:rPr>
        <w:t xml:space="preserve">  </w:t>
      </w:r>
      <w:r>
        <w:rPr/>
        <w:t xml:space="preserve">MieZ MČ Košice-Sídlisko KVP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/>
        <w:t>1/ ukladá</w:t>
      </w:r>
      <w:r>
        <w:rPr>
          <w:b/>
        </w:rPr>
        <w:t xml:space="preserve"> </w:t>
      </w:r>
      <w:r>
        <w:rPr/>
        <w:t>kontrolórke Mestskej časti Košice-Sídlisko KVP vykonať kontrolu odmeňovania pracovníkov mestskej časti podľa zákona č. 553/2003 Z. z. za rok 2015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 :</w:t>
      </w:r>
    </w:p>
    <w:p>
      <w:pPr>
        <w:pStyle w:val="NormlnIMP"/>
        <w:rPr/>
      </w:pPr>
      <w:r>
        <w:rPr>
          <w:sz w:val="18"/>
          <w:szCs w:val="18"/>
          <w:u w:val="single"/>
        </w:rPr>
        <w:t>111 zo dňa 10.11.2015 v bode 2</w:t>
      </w:r>
      <w:r>
        <w:rPr>
          <w:b/>
          <w:sz w:val="18"/>
          <w:szCs w:val="18"/>
        </w:rPr>
        <w:t xml:space="preserve">  - </w:t>
      </w:r>
      <w:r>
        <w:rPr>
          <w:sz w:val="18"/>
          <w:szCs w:val="18"/>
        </w:rPr>
        <w:t xml:space="preserve">MieZ MČ Košice-Sídlisko KVP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/ žiada starostu Mestskej časti Košice-Sídlisko KVP, aby v termíne do konca roka 2015 zvolal zhromaždenie obyvateľov obce k téme zlučovania mestských častí v Košiciach a k pripravovanému referendu.</w:t>
      </w:r>
    </w:p>
    <w:p>
      <w:pPr>
        <w:pStyle w:val="NormlnIMP"/>
        <w:rPr/>
      </w:pPr>
      <w:r>
        <w:rPr>
          <w:u w:val="single"/>
        </w:rPr>
        <w:t>115 zo dňa 15.12.2015 v bode a)</w:t>
      </w:r>
      <w:r>
        <w:rPr>
          <w:b/>
          <w:sz w:val="24"/>
        </w:rPr>
        <w:t xml:space="preserve">  </w:t>
      </w:r>
      <w:r>
        <w:rPr/>
        <w:t xml:space="preserve">MieZ MČ Košice-Sídlisko KVP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 xml:space="preserve">žiada kontrolórku o vykonanie kontroly prečo do dňa 9. 11. 2015 nezverejnila mestská časť v súlade so zákonom o verejnom obstarávaní Súhrnnú správu o zákazkách podľa § 9 ods. 9 </w:t>
        <w:tab/>
        <w:t>zákona o verejnom obstarávaní. Súhrnná správa mala byť zverejnená za III. Q. na webovej stránke MČ a na stránke úradu pre verejné obstarávanie.</w:t>
      </w:r>
    </w:p>
    <w:p>
      <w:pPr>
        <w:pStyle w:val="NormlnIMP"/>
        <w:rPr>
          <w:b/>
          <w:b/>
          <w:sz w:val="24"/>
          <w:u w:val="single"/>
        </w:rPr>
      </w:pPr>
      <w:r>
        <w:rPr>
          <w:u w:val="single"/>
        </w:rPr>
        <w:t>121 zo dňa 15.12.2015</w:t>
      </w:r>
      <w:r>
        <w:rPr>
          <w:b/>
          <w:sz w:val="24"/>
        </w:rPr>
        <w:t xml:space="preserve">   </w:t>
      </w:r>
      <w:r>
        <w:rPr/>
        <w:t>MieZ MČ Košice-Sídlisko KVP</w:t>
      </w:r>
    </w:p>
    <w:p>
      <w:pPr>
        <w:pStyle w:val="Normal"/>
        <w:rPr/>
      </w:pPr>
      <w:r>
        <w:rPr/>
        <w:t>schvaľuje odpísanie dlhodobého hmotného majetku – obstaranie dlhodobého hmotného majetku (účet 042) v celkovej sume 4 531,59 € nasledovn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PD – verejné WC – Moskovská trieda + vytýčenie IS v sume  2 293,09 €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Odvodnenie územia – Povrazova ulica v sume  265,55 €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PD – Tržnica – sídl. KVP Moskovská trieda v sume  661,49 €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Zameranie sídliska KVP - odvodnenie v sume  497,88 € + PD - odvodnenie Zombova v sume  813,58 €.</w:t>
      </w:r>
    </w:p>
    <w:p>
      <w:pPr>
        <w:pStyle w:val="NormlnIMP"/>
        <w:rPr/>
      </w:pPr>
      <w:r>
        <w:rPr>
          <w:u w:val="single"/>
        </w:rPr>
        <w:t>123 zo dňa 15.12.2015</w:t>
      </w:r>
      <w:r>
        <w:rPr>
          <w:b/>
          <w:sz w:val="24"/>
        </w:rPr>
        <w:t xml:space="preserve">  </w:t>
      </w:r>
      <w:r>
        <w:rPr/>
        <w:t xml:space="preserve">MieZ MČ Košice-Sídlisko KVP  schvaľuje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podľa § 9a ods. 9 písm. c) zákona č. 138/1991 Zb. o majetku obcí v znení neskorších predpisov  ročnú výšku nájomného </w:t>
      </w:r>
    </w:p>
    <w:p>
      <w:pPr>
        <w:pStyle w:val="Normal"/>
        <w:jc w:val="both"/>
        <w:rPr/>
      </w:pPr>
      <w:r>
        <w:rPr>
          <w:spacing w:val="-4"/>
        </w:rPr>
        <w:t>vo výške 2,00 € za m² s DPH (bez prevádzkových nákladov) za predmet nájmu - nebytové priestory o výmere 87,3 m², nachádzajúce sa v budove OC IV na Cottbuskej ulici č. 36, súpisné číslo II. 1560 na</w:t>
      </w:r>
      <w:r>
        <w:rPr/>
        <w:t xml:space="preserve"> pozemku registra C KN, parcelné číslo 3755/16</w:t>
      </w:r>
      <w:r>
        <w:rPr>
          <w:spacing w:val="-4"/>
        </w:rPr>
        <w:t xml:space="preserve"> k.ú. Grunt zapísané v LV č. 965 pre Občianske združenie Lentilka,</w:t>
      </w:r>
      <w:r>
        <w:rPr/>
        <w:t xml:space="preserve"> IČO 42320909,</w:t>
      </w:r>
      <w:r>
        <w:rPr>
          <w:spacing w:val="-4"/>
        </w:rPr>
        <w:t xml:space="preserve"> a to z dôvodu hodného osobitného zreteľa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center"/>
        <w:rPr/>
      </w:pPr>
      <w:r>
        <w:rPr/>
        <w:t>- 3 -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 xml:space="preserve">Osobitný zreteľ je daný tým, že Občianske združenie Lentilka je nepodnikateľským subjektom poskytujúcim verejnoprospešné služby pre obyvateľov mestskej časti Košice – Sídlisko KVP, predovšetkým pre mladé rodiny s malými deťmi. Svojou činnosťou sa podieľa na predchádzaní vzniku krízových situácií </w:t>
      </w:r>
      <w:r>
        <w:rPr>
          <w:bCs/>
          <w:iCs/>
        </w:rPr>
        <w:t>pre vykonávanie prevencie vzniku krízy v rodine podľa §10 Zákona č. 305/2005 Z.z. o sociálnoprávnej ochrane detí a sociálnej kuratele, a to: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bCs/>
          <w:iCs/>
        </w:rPr>
      </w:pPr>
      <w:r>
        <w:rPr>
          <w:bCs/>
          <w:iCs/>
        </w:rPr>
        <w:t>organizuje programy a aktivity zamerané na utváranie a upevňovanie vzťahov medzi rodičmi a deťmi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spacing w:val="-4"/>
        </w:rPr>
      </w:pPr>
      <w:r>
        <w:rPr>
          <w:bCs/>
          <w:iCs/>
        </w:rPr>
        <w:t>organizuje a sprostredkúva kultúrne, záujmové a iné aktivity zamerané na podporu vhodného využívania voľného času detí.</w:t>
      </w:r>
    </w:p>
    <w:p>
      <w:pPr>
        <w:pStyle w:val="NormlnIMP"/>
        <w:jc w:val="distribute"/>
        <w:rPr/>
      </w:pPr>
      <w:r>
        <w:rPr>
          <w:u w:val="single"/>
        </w:rPr>
        <w:t>124 zo dňa 15.12.2015</w:t>
      </w:r>
      <w:r>
        <w:rPr>
          <w:b/>
          <w:sz w:val="24"/>
        </w:rPr>
        <w:t xml:space="preserve">  </w:t>
      </w:r>
      <w:r>
        <w:rPr/>
        <w:t>MieZ MČ Košice-Sídlisko KVP  schvaľuje Všeobecne   záväzné   nariadenie   č. 26/2015,   ktorým   sa    vyhradzujú    miesta a ustanovujú  podmienky na  umiestňovanie volebných plagátov  počas volebnej kampane na  verejných  priestranstvách  Mestskej časti Košice-Sídlisko KVP podľa predloženého</w:t>
      </w:r>
    </w:p>
    <w:p>
      <w:pPr>
        <w:pStyle w:val="NormlnIMP"/>
        <w:rPr/>
      </w:pPr>
      <w:r>
        <w:rPr/>
        <w:t xml:space="preserve">návrhu. </w:t>
      </w:r>
    </w:p>
    <w:p>
      <w:pPr>
        <w:pStyle w:val="NormlnIMP"/>
        <w:jc w:val="distribute"/>
        <w:rPr/>
      </w:pPr>
      <w:r>
        <w:rPr>
          <w:u w:val="single"/>
        </w:rPr>
        <w:t>125 zo dňa 15.12.2015</w:t>
      </w:r>
      <w:r>
        <w:rPr>
          <w:b/>
          <w:sz w:val="24"/>
        </w:rPr>
        <w:t xml:space="preserve">  </w:t>
      </w:r>
      <w:r>
        <w:rPr/>
        <w:t xml:space="preserve">MieZ MČ Košice-Sídlisko KVP  schvaľuje doplnenie Zásad informovanosti občanov prostredníctvom komunikačných prostriedkov  Mestskej časti Košice-Sídlisko KVP podľa predloženého návrhu.             </w:t>
      </w:r>
    </w:p>
    <w:p>
      <w:pPr>
        <w:pStyle w:val="NormlnIMP"/>
        <w:jc w:val="distribute"/>
        <w:rPr/>
      </w:pPr>
      <w:r>
        <w:rPr>
          <w:u w:val="single"/>
        </w:rPr>
        <w:t>126 zo dňa 15.12.2015</w:t>
      </w:r>
      <w:r>
        <w:rPr>
          <w:b/>
          <w:sz w:val="24"/>
        </w:rPr>
        <w:t xml:space="preserve">  </w:t>
      </w:r>
      <w:r>
        <w:rPr/>
        <w:t xml:space="preserve">MieZ MČ Košice-Sídlisko KVP  schvaľuje doplnenie  Rokovacieho  poriadku komisií </w:t>
      </w:r>
    </w:p>
    <w:p>
      <w:pPr>
        <w:pStyle w:val="NormlnIMP"/>
        <w:rPr>
          <w:b/>
          <w:b/>
        </w:rPr>
      </w:pPr>
      <w:r>
        <w:rPr/>
        <w:t>Miestneho zastupiteľstva MČ Košice–Sídlisko KVP podľa predloženého návrhu.</w:t>
      </w:r>
    </w:p>
    <w:p>
      <w:pPr>
        <w:pStyle w:val="NormlnIMP"/>
        <w:rPr>
          <w:b/>
          <w:b/>
          <w:sz w:val="24"/>
          <w:u w:val="single"/>
        </w:rPr>
      </w:pPr>
      <w:r>
        <w:rPr>
          <w:u w:val="single"/>
        </w:rPr>
        <w:t>127 zo dňa 15.12.2015</w:t>
      </w:r>
      <w:r>
        <w:rPr>
          <w:b/>
          <w:sz w:val="24"/>
        </w:rPr>
        <w:t xml:space="preserve">    </w:t>
      </w:r>
      <w:r>
        <w:rPr/>
        <w:t xml:space="preserve">MieZ  MČ  Košice-Sídlisko  KVP, v   súlade s  platnými  ústavnými   zákonmi,  zákonmi a ostatnými všeobecne záväznými právnymi predpismi   </w:t>
      </w:r>
    </w:p>
    <w:p>
      <w:pPr>
        <w:pStyle w:val="Normal"/>
        <w:tabs>
          <w:tab w:val="clear" w:pos="720"/>
          <w:tab w:val="left" w:pos="284" w:leader="none"/>
        </w:tabs>
        <w:jc w:val="distribute"/>
        <w:rPr/>
      </w:pPr>
      <w:r>
        <w:rPr/>
        <w:t>1/ schvaľuje</w:t>
      </w:r>
      <w:r>
        <w:rPr>
          <w:b/>
        </w:rPr>
        <w:t xml:space="preserve">  </w:t>
      </w:r>
      <w:r>
        <w:rPr/>
        <w:t xml:space="preserve">Všeobecne záväzné nariadenie Mestskej časti Košice-Sídlisko KVP č. 27/2015, ktorým sa ruší </w:t>
      </w:r>
    </w:p>
    <w:p>
      <w:pPr>
        <w:pStyle w:val="Normal"/>
        <w:tabs>
          <w:tab w:val="clear" w:pos="720"/>
          <w:tab w:val="left" w:pos="284" w:leader="none"/>
        </w:tabs>
        <w:jc w:val="distribute"/>
        <w:rPr/>
      </w:pPr>
      <w:r>
        <w:rPr/>
        <w:t xml:space="preserve">    </w:t>
      </w:r>
      <w:r>
        <w:rPr/>
        <w:t xml:space="preserve">VZN č.9/2006 o podmienkach podnikania  a o predajnom a prevádzkovom čase v obchodných prevádzkach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  <w:t xml:space="preserve"> </w:t>
      </w:r>
      <w:r>
        <w:rPr/>
        <w:t>a prevádzkach služieb na území Mestskej časti Košice-Sídlisko KVP účinné od 20. 09. 2006 v znení neskorších     zmien a doplnkov,</w:t>
      </w:r>
    </w:p>
    <w:p>
      <w:pPr>
        <w:pStyle w:val="NormlnIMP"/>
        <w:tabs>
          <w:tab w:val="clear" w:pos="720"/>
          <w:tab w:val="left" w:pos="284" w:leader="none"/>
          <w:tab w:val="left" w:pos="426" w:leader="none"/>
        </w:tabs>
        <w:rPr/>
      </w:pPr>
      <w:r>
        <w:rPr/>
        <w:t>2/ vyhovuje</w:t>
      </w:r>
      <w:r>
        <w:rPr>
          <w:b/>
        </w:rPr>
        <w:t xml:space="preserve"> </w:t>
      </w:r>
      <w:r>
        <w:rPr/>
        <w:t xml:space="preserve">Protestu prokurátora Pd 99/15/8803-4 zo dňa 30. 10. 2015 podanému proti časti Všeobecne záväzného </w:t>
      </w:r>
    </w:p>
    <w:p>
      <w:pPr>
        <w:pStyle w:val="NormlnIMP"/>
        <w:tabs>
          <w:tab w:val="clear" w:pos="720"/>
          <w:tab w:val="left" w:pos="284" w:leader="none"/>
          <w:tab w:val="left" w:pos="426" w:leader="none"/>
        </w:tabs>
        <w:rPr/>
      </w:pPr>
      <w:r>
        <w:rPr/>
        <w:tab/>
        <w:t xml:space="preserve"> nariadenia č.9/2006 o podmienkach podnikania a o predajnom  a  prevádzkovom čase  v obchodných  prevádzkach  </w:t>
      </w:r>
    </w:p>
    <w:p>
      <w:pPr>
        <w:pStyle w:val="NormlnIMP"/>
        <w:tabs>
          <w:tab w:val="clear" w:pos="720"/>
          <w:tab w:val="left" w:pos="284" w:leader="none"/>
          <w:tab w:val="left" w:pos="426" w:leader="none"/>
        </w:tabs>
        <w:rPr/>
      </w:pPr>
      <w:r>
        <w:rPr/>
        <w:t xml:space="preserve">       </w:t>
      </w:r>
      <w:r>
        <w:rPr/>
        <w:t xml:space="preserve">a   prevádzkach služieb na území Mestskej časti Košice- Sídlisko KVP tak, že ruší predmetné Všeobecne záväzné  </w:t>
      </w:r>
    </w:p>
    <w:p>
      <w:pPr>
        <w:pStyle w:val="NormlnIMP"/>
        <w:tabs>
          <w:tab w:val="clear" w:pos="720"/>
          <w:tab w:val="left" w:pos="284" w:leader="none"/>
          <w:tab w:val="left" w:pos="426" w:leader="none"/>
        </w:tabs>
        <w:rPr/>
      </w:pPr>
      <w:r>
        <w:rPr/>
        <w:t xml:space="preserve">       </w:t>
      </w:r>
      <w:r>
        <w:rPr/>
        <w:t xml:space="preserve">nariadenie č. 9/2006 v plnom rozsahu, ktorého  súčasťou sú aj protestom prokurátora napadnuté časti Všeobecne </w:t>
      </w:r>
    </w:p>
    <w:p>
      <w:pPr>
        <w:pStyle w:val="NormlnIMP"/>
        <w:tabs>
          <w:tab w:val="clear" w:pos="720"/>
          <w:tab w:val="left" w:pos="284" w:leader="none"/>
          <w:tab w:val="left" w:pos="426" w:leader="none"/>
        </w:tabs>
        <w:rPr/>
      </w:pPr>
      <w:r>
        <w:rPr/>
        <w:t xml:space="preserve">       </w:t>
      </w:r>
      <w:r>
        <w:rPr/>
        <w:t>záväzného nariadenia Mestskej časti Košice-Sídlisko KVP č. 9/2006 ako nezákonné,</w:t>
      </w:r>
    </w:p>
    <w:p>
      <w:pPr>
        <w:pStyle w:val="NormlnIMP"/>
        <w:tabs>
          <w:tab w:val="clear" w:pos="720"/>
          <w:tab w:val="left" w:pos="284" w:leader="none"/>
        </w:tabs>
        <w:jc w:val="both"/>
        <w:rPr/>
      </w:pPr>
      <w:r>
        <w:rPr/>
        <w:t xml:space="preserve">3/ žiada </w:t>
      </w:r>
      <w:r>
        <w:rPr>
          <w:b/>
        </w:rPr>
        <w:t xml:space="preserve"> </w:t>
      </w:r>
      <w:r>
        <w:rPr/>
        <w:t>primátora Mesta Košice MUDr. Richarda Rašiho, PhD. a Mestské  zastupiteľstvo Košice, aby bezodkladne</w:t>
      </w:r>
    </w:p>
    <w:p>
      <w:pPr>
        <w:pStyle w:val="NormlnIMP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zabezpečili aktualizáciu, prípadne vypracovanie nového Všeobecne záväzného nariadenia mesta Košice č. 42  o usmerňovaní ekonomickej a inej činnosti slúžiacej obyvateľom a o podmienkach povoľovania predajného a prevádzkového času na území mesta Košice.</w:t>
      </w:r>
    </w:p>
    <w:p>
      <w:pPr>
        <w:pStyle w:val="Normal"/>
        <w:rPr/>
      </w:pPr>
      <w:r>
        <w:rPr>
          <w:u w:val="single"/>
        </w:rPr>
        <w:t>132 zo dňa 15.12.2015 v bode 2 a 3</w:t>
      </w:r>
      <w:r>
        <w:rPr>
          <w:sz w:val="24"/>
        </w:rPr>
        <w:t xml:space="preserve">  </w:t>
      </w:r>
      <w:r>
        <w:rPr/>
        <w:t xml:space="preserve">MieZ MČ Košice-Sídlisko KVP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/>
        <w:t>2/ ukladá</w:t>
      </w:r>
      <w:r>
        <w:rPr>
          <w:b/>
        </w:rPr>
        <w:t xml:space="preserve"> </w:t>
      </w:r>
      <w:r>
        <w:rPr/>
        <w:t>kontrolórke Mestskej časti Košice-Sídlisko KVP vykonať kontrolu</w:t>
      </w:r>
      <w:r>
        <w:rPr>
          <w:b/>
        </w:rPr>
        <w:t xml:space="preserve"> </w:t>
      </w:r>
      <w:r>
        <w:rPr/>
        <w:t>prenájmu hnuteľného majetku mestskej časti za rok 2015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/>
        <w:t>3/ ukladá</w:t>
      </w:r>
      <w:r>
        <w:rPr>
          <w:b/>
        </w:rPr>
        <w:t xml:space="preserve"> </w:t>
      </w:r>
      <w:r>
        <w:rPr/>
        <w:t>kontrolórke Mestskej časti Košice-Sídlisko KVP vykonať kontrolu</w:t>
      </w:r>
      <w:r>
        <w:rPr>
          <w:b/>
        </w:rPr>
        <w:t xml:space="preserve"> </w:t>
      </w:r>
      <w:r>
        <w:rPr/>
        <w:t>jednotlivých odpovedí (či bolo odpovedané riadne a v stanovenej lehote) na interpelácie poslancov za rok 2015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N</w:t>
      </w:r>
      <w:r>
        <w:rPr>
          <w:b/>
          <w:sz w:val="18"/>
          <w:szCs w:val="18"/>
        </w:rPr>
        <w:t>esplnené úlohy :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 xml:space="preserve">192 zo dňa 19.2.2013, tretia odrážk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ie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BRONET s.r.o. v druhej etape postaví detské ihrisko slúžiace verejnosti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/>
        <w:t xml:space="preserve">             </w:t>
      </w:r>
      <w:r>
        <w:rPr>
          <w:b/>
          <w:sz w:val="18"/>
          <w:szCs w:val="18"/>
        </w:rPr>
        <w:t xml:space="preserve"> </w:t>
      </w:r>
      <w:r>
        <w:rPr/>
        <w:tab/>
        <w:tab/>
        <w:tab/>
        <w:tab/>
        <w:t xml:space="preserve">                    </w:t>
      </w:r>
      <w:r>
        <w:rPr>
          <w:b/>
        </w:rPr>
        <w:t xml:space="preserve">  </w:t>
        <w:tab/>
        <w:tab/>
        <w:tab/>
        <w:t xml:space="preserve">        </w:t>
      </w:r>
      <w:r>
        <w:rPr>
          <w:sz w:val="24"/>
          <w:szCs w:val="24"/>
        </w:rPr>
        <w:t xml:space="preserve">Ing. Alfonz Halenár, v. r. </w:t>
      </w:r>
      <w:r>
        <w:rPr>
          <w:caps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odpísal dňa :  26. 02. 2016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-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 4 -</w:t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35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Rokovania miestnej rady – informácia a závery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í Miestnej rady Mestskej časti Košice–Sídlisko KVP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3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formatívna správa zo VII. mimoriadneho rokovania Mestského zastupiteľstva v Košiciach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 dňa 30. 11. 2015, z VIII. rokovania Mestského zastupiteľstva v Košiciach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o dňa 14. 12. 2015 a z IX. mimoriadneho rokovania Mestského zastupiteľstva v Košiciach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 dňa 18. 01. 2016</w:t>
      </w:r>
    </w:p>
    <w:p>
      <w:pPr>
        <w:pStyle w:val="NormlnIMP"/>
        <w:ind w:left="567" w:hanging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tívnu správu zo VII. mimoriadneho rokovania Mestského zastupiteľstva v Košiciach zo dňa 30. 11. 2015, z VIII. rokovania Mestského zastupiteľstva v Košiciach zo dňa 14. 12. 2015 a z IX. mimoriadneho rokovania Mestského zastupiteľstva v Košiciach zo dňa 18. 01. 2016.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3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/>
      </w:pPr>
      <w:r>
        <w:rPr>
          <w:sz w:val="24"/>
          <w:szCs w:val="24"/>
          <w:u w:val="single"/>
        </w:rPr>
        <w:t>S</w:t>
      </w:r>
      <w:r>
        <w:rPr>
          <w:sz w:val="24"/>
          <w:u w:val="single"/>
        </w:rPr>
        <w:t xml:space="preserve">práva Obvodného oddelenia PZ Košice-Sídlisko KVP </w:t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o bezpečnostnej situácii na sídlisku KVP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Správu Obvodného oddelenia Policajného zboru Košice-Sídlisko KVP  o  bezpečnostnej situáci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sídlisku KVP  za  obdobie od 1. 7. 2015 do 31. 12. 2015.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3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S</w:t>
      </w:r>
      <w:r>
        <w:rPr>
          <w:sz w:val="24"/>
          <w:u w:val="single"/>
        </w:rPr>
        <w:t>práva Mestskej polície Košice – stanica KVP</w:t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o bezpečnostnej situácii na sídlisku KVP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u   o   činnosti  Mestskej    polície    Košice  -  stanica  KVP    za    obdobie    od   1. 7. 20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 31. 12. 2015.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3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Č Košice-Sídlisko KVP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za obdobie od 15. 12. 2015 do zasadnutia MieZ dňa 23. 2. 2016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overflowPunct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rie na vedomie </w:t>
      </w:r>
    </w:p>
    <w:p>
      <w:pPr>
        <w:pStyle w:val="Normal"/>
        <w:tabs>
          <w:tab w:val="clear" w:pos="720"/>
          <w:tab w:val="left" w:pos="-142" w:leader="none"/>
        </w:tabs>
        <w:overflowPunct w:val="true"/>
        <w:jc w:val="distribut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Správu o kontrolnej činnosti kontrolórky Mestskej časti Košice-Sídlisko KVP za obdobie </w:t>
      </w:r>
    </w:p>
    <w:p>
      <w:pPr>
        <w:pStyle w:val="Normal"/>
        <w:tabs>
          <w:tab w:val="clear" w:pos="720"/>
          <w:tab w:val="left" w:pos="-142" w:leader="none"/>
        </w:tabs>
        <w:overflowPunct w:val="true"/>
        <w:textAlignment w:val="auto"/>
        <w:rPr/>
      </w:pPr>
      <w:r>
        <w:rPr>
          <w:bCs/>
          <w:sz w:val="24"/>
          <w:szCs w:val="24"/>
        </w:rPr>
        <w:t xml:space="preserve">od 15. 12. 2015 do zasadnutia MieZ dňa 23. 2. 2016” </w:t>
      </w:r>
    </w:p>
    <w:p>
      <w:pPr>
        <w:pStyle w:val="Normal"/>
        <w:tabs>
          <w:tab w:val="clear" w:pos="720"/>
          <w:tab w:val="left" w:pos="-142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 doplnením</w:t>
      </w:r>
      <w:r>
        <w:rPr>
          <w:bCs/>
          <w:sz w:val="24"/>
          <w:szCs w:val="24"/>
        </w:rPr>
        <w:t>, že Miestne zastupiteľstvo MČ Košice-Sídlisko KVP žiada kontrolu o vykonaní kontroly hlasovania za uznesenie  č. 115 z 15. 12. 2015 a následného vyhodnotenia záveru hlasovania, s tým že uznesenie bolo prijaté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40 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a o kontrolnej činnosti za rok 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rie na vedomie 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Správu o kontrolnej činnosti za rok 2015”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41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rojektová dokumentácia pre územné konanie  stavby </w:t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– </w:t>
      </w:r>
      <w:r>
        <w:rPr>
          <w:sz w:val="24"/>
          <w:szCs w:val="24"/>
          <w:u w:val="single"/>
        </w:rPr>
        <w:t>,,Prevádzková budova GASTROMILA“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e zastupiteľstvo Mestskej časti Košice–Sídlisko KVP,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jc w:val="distribute"/>
        <w:rPr>
          <w:sz w:val="24"/>
          <w:szCs w:val="24"/>
        </w:rPr>
      </w:pPr>
      <w:r>
        <w:rPr>
          <w:b/>
          <w:sz w:val="24"/>
        </w:rPr>
        <w:t xml:space="preserve">schvaľuje s doplnením zmien </w:t>
      </w:r>
      <w:r>
        <w:rPr>
          <w:sz w:val="24"/>
          <w:szCs w:val="24"/>
        </w:rPr>
        <w:t xml:space="preserve">projektovú dokumentáciu pre územné a stavebné konanie stavb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,,Prevádzková budova GASTROMILA“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je potrebné dodržať VZN mestskej časti č. 17/1998 o zmiernení negatívnych dôsledko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limatických zmien na území MČ,</w:t>
      </w:r>
    </w:p>
    <w:p>
      <w:pPr>
        <w:pStyle w:val="Normal"/>
        <w:jc w:val="distribute"/>
        <w:rPr/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aby sa znížila zastavanosť územia väčšinu zo 16 (aspoň 12) parkovacích miest umiestniť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 budovou a terasou (na základe skúseností odporúčame pre objekt tohto charakteru aspoň 2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arkovacích miest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c) </w:t>
      </w:r>
      <w:r>
        <w:rPr>
          <w:sz w:val="24"/>
          <w:szCs w:val="24"/>
        </w:rPr>
        <w:t>zrekonštruovať značenie odbočovacieho pruhu smer benzínová pumpa – Gastromila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) </w:t>
      </w:r>
      <w:r>
        <w:rPr>
          <w:sz w:val="24"/>
          <w:szCs w:val="24"/>
        </w:rPr>
        <w:t>doriešiť dopravnú situáciu k napojeniu na ostatné komunikácie a chodní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6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3. februára 2016</w:t>
        <w:tab/>
        <w:t xml:space="preserve">                                                                   číslo :  142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jektová dokumentácia pre územné konanie  stavby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  <w:u w:val="single"/>
        </w:rPr>
      </w:pPr>
      <w:r>
        <w:rPr>
          <w:sz w:val="24"/>
          <w:szCs w:val="24"/>
          <w:u w:val="single"/>
        </w:rPr>
        <w:t xml:space="preserve">– </w:t>
      </w:r>
      <w:r>
        <w:rPr>
          <w:sz w:val="24"/>
          <w:szCs w:val="24"/>
          <w:u w:val="single"/>
        </w:rPr>
        <w:t>,,FRESH KVP, Wuppertálska ulica, Košice“ – poslanecký návrh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–Sídlisko KVP,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</w:rPr>
        <w:t xml:space="preserve">schvaľuje s doplnením zmien </w:t>
      </w:r>
      <w:r>
        <w:rPr>
          <w:sz w:val="24"/>
          <w:szCs w:val="24"/>
        </w:rPr>
        <w:t xml:space="preserve">projektovú dokumentáciu pre územné konanie stavby </w:t>
      </w:r>
      <w:r>
        <w:rPr>
          <w:sz w:val="24"/>
        </w:rPr>
        <w:t xml:space="preserve">- </w:t>
      </w:r>
      <w:r>
        <w:rPr>
          <w:sz w:val="24"/>
          <w:szCs w:val="24"/>
        </w:rPr>
        <w:t>,,FRESH KVP, Wuppertálska ulica, Košice“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Doplniť zmeny:</w:t>
      </w:r>
    </w:p>
    <w:p>
      <w:pPr>
        <w:pStyle w:val="Normal"/>
        <w:tabs>
          <w:tab w:val="clear" w:pos="720"/>
          <w:tab w:val="left" w:pos="284" w:leader="none"/>
        </w:tabs>
        <w:jc w:val="distribute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aby sa znížila zastavanosť územia väčšinu z parkovacích zmien umiestniť pod budovou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vádzky FRESH KVP (na základe skúseností odporúčame pre objekt tohto charakteru aspoň 6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rkovacích miest),</w:t>
      </w:r>
    </w:p>
    <w:p>
      <w:pPr>
        <w:pStyle w:val="Normal"/>
        <w:tabs>
          <w:tab w:val="clear" w:pos="720"/>
          <w:tab w:val="left" w:pos="284" w:leader="none"/>
        </w:tabs>
        <w:jc w:val="distribute"/>
        <w:rPr/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v rámci výstavby areálu zrekonštruovať prechod pre chodcov a značenie Starozagorska – Jána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  <w:szCs w:val="24"/>
        </w:rPr>
        <w:tab/>
        <w:t>Pavla II a odbočovací pruh smer benzínová pumpa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) </w:t>
      </w:r>
      <w:r>
        <w:rPr>
          <w:sz w:val="24"/>
          <w:szCs w:val="24"/>
        </w:rPr>
        <w:t>na objekte FRESH KVP použiť modernú fasádu (nie plechová budova)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) </w:t>
      </w:r>
      <w:r>
        <w:rPr>
          <w:sz w:val="24"/>
          <w:szCs w:val="24"/>
        </w:rPr>
        <w:t xml:space="preserve">na základe stretnutia s občanmi vypustiť z návrhu zámer prevádzky kaviarne, kde by sa predával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lkoholické nápoje,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) </w:t>
      </w:r>
      <w:r>
        <w:rPr>
          <w:sz w:val="24"/>
          <w:szCs w:val="24"/>
        </w:rPr>
        <w:t>zapracovať podmienku ÚHA (najmä eliminovať nadmerný hluk z chladiarenského zariad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5. 02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4:00Z</dcterms:created>
  <dc:creator>Balažová</dc:creator>
  <dc:description/>
  <dc:language>en-US</dc:language>
  <cp:lastModifiedBy>jkirilakova</cp:lastModifiedBy>
  <cp:lastPrinted>2016-02-26T08:20:00Z</cp:lastPrinted>
  <dcterms:modified xsi:type="dcterms:W3CDTF">2016-03-14T08:56:00Z</dcterms:modified>
  <cp:revision>4</cp:revision>
  <dc:subject/>
  <dc:title>Uznesenia XII</dc:title>
</cp:coreProperties>
</file>