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vrh VZN vyvesený na úradnej tabuli MČ Košice – Sídlisko KVP dňa:  05.09.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N vyvesené na úradnej tabuli MČ Košice – Sídlisko KVP dňa:  02.10.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N nadobúda účinnosť dňa:  17.10.2013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Miestne zastupiteľstvo Mestskej časti Košice - Sídlisko KVP podľa § 6 zákona SNR č.369/1990 Zb. o obecnom zriadení v znení neskorších predpisov, § 14 ods. 3 písm. a) zákona SNR č. 401/1990 Zb. o meste Košice v znení neskorších predpisov  a v súlade s ustanovením § 7 zákona č.583/2004 Z.z. o rozpočtových pravidlách územnej samosprávy a o zmene a doplnení niektorých zákonov v znení neskorších predpisov a zákona č.231/1999 Z.z. o štátnej pomoci v znení neskorších predpisov v y d á v a  tot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v š e o b e c n e  z á v ä z n é  n a r i a d e n i e </w:t>
      </w:r>
    </w:p>
    <w:p>
      <w:pPr>
        <w:pStyle w:val="Normal"/>
        <w:autoSpaceDE w:val="false"/>
        <w:jc w:val="center"/>
        <w:rPr/>
      </w:pPr>
      <w:r>
        <w:rPr/>
        <w:t>o podmienkach poskytovania dotácií právnickým osobám a fyzickým osobám – podnikateľom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Účelom tohto všeobecne záväzného nariadenia je upraviť postup pri poskytovaní dotácií jednotlivým subjektom z rozpočtu Mestskej časti Košice - Sídlisko KVP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Dotácie môžu byť poskytované právnickým osobám a fyzickým osobám -podnikateľom len za predpokladu, že majú sídlo alebo trvalý pobyt na území mesta Košice, alebo pôsobia a vykonávajú činnosť na území Mestskej časti Košice – Sídlisko KVP, alebo poskytujú služby obyvateľom Mestskej časti Košice – Sídlisko KVP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Mestská časť Košice –Sídlisko KVP môže poskytovať dotácie inej obci, mestskej časti alebo VÚC, ak zabezpečuje niektoré úlohy pre Mestskú časť Košice – Sídlisko KVP, alebo ak ide o poskytnutie pomoci pri likvidácii následkov živelnej pohromy, havárie, alebo inej podobnej udalosti na ich území. Z rozpočtu mestskej časti sa môžu poskytovať dotácie právnickým osobám, ktorých zakladateľom je mestská časť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oskytovanie dotácií je viazané na preukázanie opodstatnenosti takéhoto poskytnut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Na poskytnutie dotácie nie je právny nárok.</w:t>
      </w:r>
      <w:r>
        <w:rPr>
          <w:rStyle w:val="Appleconvertedspace"/>
        </w:rPr>
        <w:t> 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Všeobecné podmienk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otácie možno poskytnúť právnickým osobám a fyzickým osobám – podnikateľom, pokiaľ nemajú nedoplatky voči daňovému úradu, sociálnej poisťovni a zdravotným poisťovniam, doložené potvrdeniami príslušných orgánov, pokiaľ nie sú v likvidácii, prípadne na ne nebolo vyhlásené konkurzné konani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 prípade poskytnutia dotácie do výšky 330,- eur príjemca (žiadateľ) nepredkladá potvrdenia príslušných orgánov v súlade s ods.1 § 2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Účel použitia dotácií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oužitie dotácií je viazané v súlade so zákonom č. 583/2004 Z.z. o rozpočtových pravidlách územnej samosprávy a o zmene a doplnení niektorých zákonov v znení neskorších predpisov na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1. konkrétne úlohy a akcie vo verejnom záujme alebo v prospech rozvoja územia mestskej časti pre právnické osoby, ktorých zakladateľom je mestská časť (§ 7 ods.2 zákona č.583/2004 Z.z.);</w:t>
      </w:r>
    </w:p>
    <w:p>
      <w:pPr>
        <w:pStyle w:val="Normal"/>
        <w:autoSpaceDE w:val="false"/>
        <w:ind w:left="1080" w:hanging="360"/>
        <w:jc w:val="both"/>
        <w:rPr/>
      </w:pPr>
      <w:r>
        <w:rPr/>
        <w:t>2. podporu všeobecne prospešných služieb, všeobecne prospešných alebo  verejnoprospešných účelov, na podporu podnikania a zamestnanosti pre právnické osoby a fyzické osoby - podnikateľov (§ 7 ods. 4 zákona č.583/2004 Z.z.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</w:t>
      </w:r>
      <w:r>
        <w:rPr/>
        <w:t>Pod podporou všeobecne prospešných služieb, verejnoprospešných alebo všeobecne    prospešných účelov sa rozumie najmä :</w:t>
      </w:r>
    </w:p>
    <w:p>
      <w:pPr>
        <w:pStyle w:val="Normal"/>
        <w:autoSpaceDE w:val="false"/>
        <w:ind w:firstLine="708"/>
        <w:jc w:val="both"/>
        <w:rPr/>
      </w:pPr>
      <w:r>
        <w:rPr/>
        <w:t>a/ tvorba, rozvoj a ochrana duchovných a kultúrnych hodnôt;</w:t>
      </w:r>
    </w:p>
    <w:p>
      <w:pPr>
        <w:pStyle w:val="Normal"/>
        <w:autoSpaceDE w:val="false"/>
        <w:ind w:firstLine="708"/>
        <w:jc w:val="both"/>
        <w:rPr/>
      </w:pPr>
      <w:r>
        <w:rPr/>
        <w:t>b/ poskytovanie sociálnej pomoci a humanitárna starostlivosť;</w:t>
      </w:r>
    </w:p>
    <w:p>
      <w:pPr>
        <w:pStyle w:val="Normal"/>
        <w:autoSpaceDE w:val="false"/>
        <w:ind w:firstLine="708"/>
        <w:jc w:val="both"/>
        <w:rPr/>
      </w:pPr>
      <w:r>
        <w:rPr/>
        <w:t>c/ poskytovanie zdravotnej starostlivosti a ochrana zdravia;</w:t>
      </w:r>
    </w:p>
    <w:p>
      <w:pPr>
        <w:pStyle w:val="Normal"/>
        <w:autoSpaceDE w:val="false"/>
        <w:ind w:firstLine="708"/>
        <w:jc w:val="both"/>
        <w:rPr/>
      </w:pPr>
      <w:r>
        <w:rPr/>
        <w:t>d/ rozvoj vedy, vzdelania, výchovy a telesnej kultúry;</w:t>
      </w:r>
    </w:p>
    <w:p>
      <w:pPr>
        <w:pStyle w:val="Normal"/>
        <w:autoSpaceDE w:val="false"/>
        <w:ind w:firstLine="708"/>
        <w:jc w:val="both"/>
        <w:rPr/>
      </w:pPr>
      <w:r>
        <w:rPr/>
        <w:t>e/ tvorba a ochrana životného prostredia;</w:t>
      </w:r>
    </w:p>
    <w:p>
      <w:pPr>
        <w:pStyle w:val="Normal"/>
        <w:autoSpaceDE w:val="false"/>
        <w:ind w:firstLine="708"/>
        <w:jc w:val="both"/>
        <w:rPr/>
      </w:pPr>
      <w:r>
        <w:rPr/>
        <w:t>f/ ochrana ľudských práv a základných slobôd a ochrana práv detí a mládeže;</w:t>
      </w:r>
    </w:p>
    <w:p>
      <w:pPr>
        <w:pStyle w:val="Normal"/>
        <w:autoSpaceDE w:val="false"/>
        <w:ind w:firstLine="708"/>
        <w:jc w:val="both"/>
        <w:rPr/>
      </w:pPr>
      <w:r>
        <w:rPr/>
        <w:t>g/ služby na podporu regionálneho rozvoja a zamestnanos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§ 4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Žiadosť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Dotácie sa poskytujú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a/ na základe písomnej žiadosti,</w:t>
      </w:r>
    </w:p>
    <w:p>
      <w:pPr>
        <w:pStyle w:val="Normal"/>
        <w:autoSpaceDE w:val="false"/>
        <w:ind w:left="360" w:firstLine="348"/>
        <w:jc w:val="both"/>
        <w:rPr>
          <w:color w:val="FF0000"/>
        </w:rPr>
      </w:pPr>
      <w:r>
        <w:rPr>
          <w:color w:val="FF0000"/>
        </w:rPr>
        <w:t>b/ z vlastného podnetu obce.</w:t>
      </w:r>
    </w:p>
    <w:p>
      <w:pPr>
        <w:pStyle w:val="Normal"/>
        <w:jc w:val="both"/>
        <w:rPr/>
      </w:pPr>
      <w:r>
        <w:rPr>
          <w:color w:val="00B050"/>
        </w:rPr>
        <w:t xml:space="preserve">            </w:t>
      </w:r>
      <w:r>
        <w:rPr>
          <w:color w:val="00B050"/>
        </w:rPr>
        <w:t xml:space="preserve">b/ z vlastného podnetu mestská časť môže poskytovať dotácie inej obci, mestskej časti             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            </w:t>
      </w:r>
      <w:r>
        <w:rPr>
          <w:color w:val="00B050"/>
        </w:rPr>
        <w:t xml:space="preserve">alebo VÚC, ak zabezpečuje niektoré úlohy pre Mestskú časť Košice–Sídlisko KVP, </w:t>
      </w:r>
    </w:p>
    <w:p>
      <w:pPr>
        <w:pStyle w:val="Normal"/>
        <w:jc w:val="both"/>
        <w:rPr/>
      </w:pPr>
      <w:r>
        <w:rPr>
          <w:color w:val="00B050"/>
        </w:rPr>
        <w:t xml:space="preserve">            </w:t>
      </w:r>
      <w:r>
        <w:rPr>
          <w:color w:val="00B050"/>
        </w:rPr>
        <w:t xml:space="preserve">alebo ak ide o poskytnutie pomoci pri likvidácii následkov živelnej pohromy, havárie,  </w:t>
      </w:r>
    </w:p>
    <w:p>
      <w:pPr>
        <w:pStyle w:val="Normal"/>
        <w:jc w:val="both"/>
        <w:rPr/>
      </w:pPr>
      <w:r>
        <w:rPr>
          <w:color w:val="00B050"/>
        </w:rPr>
        <w:t xml:space="preserve">            </w:t>
      </w:r>
      <w:r>
        <w:rPr>
          <w:color w:val="00B050"/>
        </w:rPr>
        <w:t xml:space="preserve">alebo inej podobnej udalosti na ich území. </w:t>
      </w:r>
    </w:p>
    <w:p>
      <w:pPr>
        <w:pStyle w:val="Normal"/>
        <w:autoSpaceDE w:val="false"/>
        <w:ind w:left="360" w:firstLine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B050"/>
        </w:rPr>
        <w:t xml:space="preserve">      </w:t>
      </w:r>
      <w:r>
        <w:rPr>
          <w:color w:val="00B050"/>
        </w:rPr>
        <w:t>2.   Písomné žiadosti o poskytnutie dotácie sa môžu podávať nasledovne:</w:t>
      </w:r>
    </w:p>
    <w:p>
      <w:pPr>
        <w:pStyle w:val="Normal"/>
        <w:rPr/>
      </w:pPr>
      <w:r>
        <w:rPr>
          <w:color w:val="00B050"/>
        </w:rPr>
        <w:t xml:space="preserve">             </w:t>
      </w:r>
      <w:r>
        <w:rPr>
          <w:color w:val="00B050"/>
        </w:rPr>
        <w:t>a/ v lehote  do 31. 10.  daného roka na 1. polrok nasledujúceho roka</w:t>
      </w:r>
    </w:p>
    <w:p>
      <w:pPr>
        <w:pStyle w:val="Normal"/>
        <w:rPr/>
      </w:pPr>
      <w:r>
        <w:rPr>
          <w:color w:val="00B050"/>
        </w:rPr>
        <w:t xml:space="preserve">             </w:t>
      </w:r>
      <w:r>
        <w:rPr>
          <w:color w:val="00B050"/>
        </w:rPr>
        <w:t>b/ v lehote do 30. 04.  bežného roka na 2. polrok bežného roka.</w:t>
      </w:r>
    </w:p>
    <w:p>
      <w:pPr>
        <w:pStyle w:val="Normal"/>
        <w:autoSpaceDE w:val="false"/>
        <w:ind w:left="360" w:firstLine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Písomná žiadosť o poskytnutie dotácie musí obsahovať minimálne:</w:t>
      </w:r>
    </w:p>
    <w:p>
      <w:pPr>
        <w:pStyle w:val="Normal"/>
        <w:autoSpaceDE w:val="false"/>
        <w:ind w:left="900" w:hanging="180"/>
        <w:jc w:val="both"/>
        <w:rPr/>
      </w:pPr>
      <w:r>
        <w:rPr/>
        <w:t xml:space="preserve">a/ meno a priezvisko, prípadne názov a sídlo spoločnosti s uvedením štatutárneho  </w:t>
      </w:r>
    </w:p>
    <w:p>
      <w:pPr>
        <w:pStyle w:val="Normal"/>
        <w:autoSpaceDE w:val="false"/>
        <w:ind w:left="900" w:hanging="180"/>
        <w:jc w:val="both"/>
        <w:rPr/>
      </w:pPr>
      <w:r>
        <w:rPr/>
        <w:t xml:space="preserve">    </w:t>
      </w:r>
      <w:r>
        <w:rPr/>
        <w:t>zástupcu, doložené dokladmi;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b/ výšku požadovanej dotácie;</w:t>
      </w:r>
    </w:p>
    <w:p>
      <w:pPr>
        <w:pStyle w:val="Normal"/>
        <w:autoSpaceDE w:val="false"/>
        <w:ind w:firstLine="708"/>
        <w:jc w:val="both"/>
        <w:rPr/>
      </w:pPr>
      <w:r>
        <w:rPr/>
        <w:t>c/ špecifikáciu predmetu, na ktorý sa dotácia má poskytnúť;</w:t>
      </w:r>
    </w:p>
    <w:p>
      <w:pPr>
        <w:pStyle w:val="Normal"/>
        <w:autoSpaceDE w:val="false"/>
        <w:ind w:firstLine="708"/>
        <w:jc w:val="both"/>
        <w:rPr/>
      </w:pPr>
      <w:r>
        <w:rPr/>
        <w:t>d/ časové rozčlenenie;</w:t>
      </w:r>
    </w:p>
    <w:p>
      <w:pPr>
        <w:pStyle w:val="Normal"/>
        <w:autoSpaceDE w:val="false"/>
        <w:ind w:firstLine="708"/>
        <w:jc w:val="both"/>
        <w:rPr/>
      </w:pPr>
      <w:r>
        <w:rPr/>
        <w:t>e/ predpokladaný prínos pre mestskú časť a jej obyvateľov,</w:t>
      </w:r>
    </w:p>
    <w:p>
      <w:pPr>
        <w:pStyle w:val="Normal"/>
        <w:autoSpaceDE w:val="false"/>
        <w:ind w:firstLine="708"/>
        <w:jc w:val="both"/>
        <w:rPr/>
      </w:pPr>
      <w:r>
        <w:rPr/>
        <w:t>f/ podpis žiadateľa;</w:t>
      </w:r>
    </w:p>
    <w:p>
      <w:pPr>
        <w:pStyle w:val="Normal"/>
        <w:autoSpaceDE w:val="false"/>
        <w:ind w:firstLine="708"/>
        <w:jc w:val="both"/>
        <w:rPr/>
      </w:pPr>
      <w:r>
        <w:rPr/>
        <w:t>K žiadosti je potrebné doložiť aj doklady osvedčujúce zhora uvedené skutočnost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Žiadosti sa evidujú na Miestnom úrade MČ Košice - Sídlisko KVP (ďalej len „miestny úrad“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u w:val="single"/>
        </w:rPr>
      </w:pPr>
      <w:r>
        <w:rPr/>
        <w:t xml:space="preserve">V prípade, že žiadosť o poskytnutie dotácie neobsahuje potrebné náležitosti v zmysle § 4 bodu 3, vyzve miestny úrad žiadateľa o jej doplnenie. Ak nedôjde do 30 dní od zaslania výzvy k jej doplneniu, žiadosť o poskytnutie dotácie bude zamietnutá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Žiadosti, v ktorých nerozhodne starosta podľa § 5 ods.1 tohto VZN predkladá miestny úrad na rokovanie Miestneho zastupiteľstva Mestskej časti  Košice – Sídlisko KVP (ďalej aj „miestne zastupiteľstvo“). Miestne zastupiteľstvo v závislosti od výšky vlastných rozpočtovaných príjmov v danom roku rozhodne o schválení dotácie. </w:t>
      </w:r>
      <w:r>
        <w:rPr>
          <w:color w:val="00B050"/>
        </w:rPr>
        <w:t xml:space="preserve">Miestne zastupiteľstvo  rozhoduje o poskytovaní dotácií 2 krát ročne na najbližšom rokovaní MieR a MieZ  po uplynutí lehôt uvedených v § 4, ods. 2 tohto VZN.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Miestne zastupiteľstvo prerokováva a schvaľuje jednotlivé žiadosti v zmysle tohto všeobecne záväzného nariadenia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Žiadateľ bude o poskytnutí alebo neposkytnutí dotácie informovaný písomne do 30 dní po rozhodnutí starostu, resp. schválení v miestnom zastupiteľstve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skytovanie dotáci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Starosta MČ Košice - Sídlisko KVP rozhoduje o poskytnutí dotácie do celkovej výšky 600,- eur ročne, v jednotlivých prípadoch do výšky 50,- eur na žiadateľa, pričom každý žiadateľ môže v priebehu kalendárneho roka dostať dotáciu len raz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iestne zastupiteľstvo MČ Košice - Sídlisko KVP rozhoduje vo všetkých ostatných prípadoch poskytovania dotáci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Forma poskytovania dotácií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ácie sa poskytujú na základe písomnej dohod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ísomná dohoda o poskytnutí dotácie musí obsahovať minimálne nasledovné údaje: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a/ formu poskytnutia,</w:t>
      </w:r>
    </w:p>
    <w:p>
      <w:pPr>
        <w:pStyle w:val="Normal"/>
        <w:autoSpaceDE w:val="false"/>
        <w:ind w:firstLine="708"/>
        <w:jc w:val="both"/>
        <w:rPr/>
      </w:pPr>
      <w:r>
        <w:rPr/>
        <w:t>b/ výšku dotácie,</w:t>
      </w:r>
    </w:p>
    <w:p>
      <w:pPr>
        <w:pStyle w:val="Normal"/>
        <w:autoSpaceDE w:val="false"/>
        <w:ind w:firstLine="708"/>
        <w:jc w:val="both"/>
        <w:rPr/>
      </w:pPr>
      <w:r>
        <w:rPr/>
        <w:t>c/ účelové vymedzenie použitia dotácie,</w:t>
      </w:r>
    </w:p>
    <w:p>
      <w:pPr>
        <w:pStyle w:val="Normal"/>
        <w:autoSpaceDE w:val="false"/>
        <w:ind w:firstLine="708"/>
        <w:jc w:val="both"/>
        <w:rPr/>
      </w:pPr>
      <w:r>
        <w:rPr/>
        <w:t>d/ termín použitia dotácie – najneskôr do 15. 12. bežného roka,</w:t>
      </w:r>
    </w:p>
    <w:p>
      <w:pPr>
        <w:pStyle w:val="Normal"/>
        <w:autoSpaceDE w:val="false"/>
        <w:ind w:firstLine="708"/>
        <w:jc w:val="both"/>
        <w:rPr/>
      </w:pPr>
      <w:r>
        <w:rPr/>
        <w:t>e/ termín vyúčtovania použitia poskytnutej dotácie – najneskôr do 31.12. bežného roka</w:t>
      </w:r>
    </w:p>
    <w:p>
      <w:pPr>
        <w:pStyle w:val="Normal"/>
        <w:autoSpaceDE w:val="false"/>
        <w:ind w:left="900" w:hanging="180"/>
        <w:jc w:val="both"/>
        <w:rPr/>
      </w:pPr>
      <w:r>
        <w:rPr/>
        <w:t>f/ záväzok vrátiť dotáciu najneskôr do 30 dní v prípade, že sa nepoužije na účel  uvedený v písomnej dohod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ísomnú dohodu za Mestskú časť Košice - Sídlisko KVP podpisuje starosta mestskej čas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účtovanie poskytnutých dotáci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íjemca dotácie je povinný predložiť spolu s tlačivom na zúčtovanie dotácie, ktoré tvorí prílohu č.1 tohto VZN, kópiu účtovných dokladov preukazujúcich ich čerpanie v termíne určenom v písomnej dohode o poskytnutí dotáci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Nevyčerpané prostriedky je príjemca povinný bezodkladne vrátiť na účet mestskej časti a vykonať vyúčtova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ankc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íjemca dotácie, ktorý použil dotáciu na iný účel ako bola poskytnutá, je povinný ju vrátiť a súčasne zaplatiť penále vo výške 0,1 % z neoprávnene použitej sumy za každý aj začatý deň od obdržania dotácie do vrátenia neoprávnene použitej sumy, najviac do výšky poskytnutej sumy dotá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íjemca dotácie, ktorý nevyúčtuje dotáciu v stanovenom termíne je povinný zaplatiť penále vo výške 0,1 % z poskytnutej dotácie za každý aj začatý deň omeškania od zmluvne stanoveného dátumu na vyúčtovanie dotácie až do dňa doručenia vyúčtovania dotáci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poločné a záverečné ustanoveni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Mestská časť môže poskytnúť dotácie len z vlastných príjmov rozpočtu mestskej časti. Tieto dotácie podliehajú ročnému zúčtovaniu s rozpočtom MČ Košice - Sídlisko KVP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Finančné prostriedky mestskej časti sa na tento účel vytvárajú v procese jeho hospodárenia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V prípade poskytovania štátnej pomoci v zmysle zákona č. 231/1999 Z. z. o štátnej pomoci v znení neskorších právnych predpisov sa postupuje v súlade s ustanoveniami tohto zákona 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meny a doplnky tohto všeobecne záväzného nariadenia schvaľuje Miestne zastupiteľstvo MČ Košice - Sídlisko KVP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a tomto všeobecne záväznom nariadení sa uznieslo Miestne zastupiteľstvo MČ Košice - Sídlisko KVP dňa  24. 9. 2013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Dňom účinnosti tohto VZN sa ruší Všeobecne záväzné nariadenie č.16/2005 o podmienkach poskytovania dotácií právnickým osobám a fyzickým osobám – podnikateľom zo dňa 25.2.2005 v znení neskorších zmien a doplnení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Toto všeobecne záväzné nariadenie nadobúda účinnosť 15. dňom od vyvesenia na úradnej tabuli.</w:t>
      </w:r>
    </w:p>
    <w:p>
      <w:pPr>
        <w:pStyle w:val="Normal"/>
        <w:autoSpaceDE w:val="false"/>
        <w:ind w:left="5664" w:firstLine="708"/>
        <w:jc w:val="both"/>
        <w:rPr/>
      </w:pPr>
      <w:r>
        <w:rPr/>
      </w:r>
    </w:p>
    <w:p>
      <w:pPr>
        <w:pStyle w:val="Normal"/>
        <w:autoSpaceDE w:val="false"/>
        <w:ind w:left="5664" w:firstLine="708"/>
        <w:jc w:val="both"/>
        <w:rPr/>
      </w:pPr>
      <w:r>
        <w:rPr/>
      </w:r>
    </w:p>
    <w:p>
      <w:pPr>
        <w:pStyle w:val="Normal"/>
        <w:autoSpaceDE w:val="false"/>
        <w:ind w:left="5664" w:firstLine="708"/>
        <w:jc w:val="both"/>
        <w:rPr/>
      </w:pPr>
      <w:r>
        <w:rPr/>
      </w:r>
    </w:p>
    <w:p>
      <w:pPr>
        <w:pStyle w:val="Normal"/>
        <w:autoSpaceDE w:val="false"/>
        <w:ind w:left="5664" w:firstLine="708"/>
        <w:jc w:val="both"/>
        <w:rPr/>
      </w:pPr>
      <w:r>
        <w:rPr/>
      </w:r>
    </w:p>
    <w:p>
      <w:pPr>
        <w:pStyle w:val="Normal"/>
        <w:autoSpaceDE w:val="false"/>
        <w:ind w:left="5664" w:firstLine="708"/>
        <w:jc w:val="both"/>
        <w:rPr/>
      </w:pPr>
      <w:r>
        <w:rPr/>
      </w:r>
    </w:p>
    <w:p>
      <w:pPr>
        <w:pStyle w:val="Normal"/>
        <w:autoSpaceDE w:val="false"/>
        <w:ind w:left="5664"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Ing. Iveta Kijevská v.r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starostka mestskej časti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íloha č. 1 – Tlačivo na zúčtovanie dotáci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49:00Z</dcterms:created>
  <dc:creator>Doc. JUDr. Jozef Sotolář, PhD.</dc:creator>
  <dc:description/>
  <dc:language>en-US</dc:language>
  <cp:lastModifiedBy>jkirilakova</cp:lastModifiedBy>
  <cp:lastPrinted>2016-04-06T10:05:00Z</cp:lastPrinted>
  <dcterms:modified xsi:type="dcterms:W3CDTF">2016-04-14T05:49:00Z</dcterms:modified>
  <cp:revision>2</cp:revision>
  <dc:subject/>
  <dc:title>sotolář</dc:title>
</cp:coreProperties>
</file>