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ôvodová správ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Súčasná prax a skúsenosť, týkajúca sa Rokovacieho poriadku komisií MiZ MČ Košice – Sídlisko KVP si okrem technických a terminologických upresnení vyžiadala zmeny a doplnenia v týchto oblastiach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szCs w:val="24"/>
        </w:rPr>
        <w:t>bližšia špecifikácia komisií a ich charakteristiky členstva v nich (vynechanie prílohy z pôvodného materiálu a jej zakomponovanie do textu)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treba uskutočnenia komisie vždy pred zasadnutím MiZ v riadnom termíne, aby nedochádzalo k svojvoľnému nezvolaniu komisie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szCs w:val="24"/>
        </w:rPr>
        <w:t>zasielanie pozvánok a materiálov minimálne 4 pracovné dni pred konaním rokovania komisie v riadnom termíne a 48 hodín pred konaním komisie v neplánovanom termíne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szCs w:val="24"/>
        </w:rPr>
        <w:t>identifikácia (označenie/číslovanie) prijatých uznesení v komisiách (napr. pre prípadné kontroly kontrolórkou MČ),</w:t>
      </w:r>
    </w:p>
    <w:p>
      <w:pPr>
        <w:pStyle w:val="Normal"/>
        <w:numPr>
          <w:ilvl w:val="0"/>
          <w:numId w:val="1"/>
        </w:numPr>
        <w:shd w:fill="FFFFFF" w:val="clear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neprijímanie uznesení v prípade, ak je komisia neuznášania schopná,</w:t>
      </w:r>
    </w:p>
    <w:p>
      <w:pPr>
        <w:pStyle w:val="Normal"/>
        <w:numPr>
          <w:ilvl w:val="0"/>
          <w:numId w:val="1"/>
        </w:numPr>
        <w:shd w:fill="FFFFFF" w:val="clear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tanovenie lehoty na zasielanie vyhotovených zápisov z rokovania komisií a ich zverejnenie na www stránke MČ</w:t>
      </w:r>
    </w:p>
    <w:p>
      <w:pPr>
        <w:pStyle w:val="Normal"/>
        <w:numPr>
          <w:ilvl w:val="0"/>
          <w:numId w:val="1"/>
        </w:numPr>
        <w:shd w:fill="FFFFFF" w:val="clear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účasť štatutára alebo jeho zástupcu MČ aj na neverejnom zasadnutí komis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ind w:firstLine="42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aný Rokovací poriadok nijako neupravuje činnosť Mandátovej komisie, Komisie na ochranu verejného záujmu pri výkone funkcií verejných funkcionárov mestskej časti a Komisie pre vybavovanie sťažností.</w:t>
      </w:r>
    </w:p>
    <w:p>
      <w:pPr>
        <w:pStyle w:val="Normal"/>
        <w:shd w:fill="FFFFFF" w:val="clear"/>
        <w:overflowPunct w:val="true"/>
        <w:autoSpaceDE w:val="true"/>
        <w:ind w:firstLine="426"/>
        <w:jc w:val="both"/>
        <w:textAlignment w:val="auto"/>
        <w:rPr>
          <w:sz w:val="24"/>
          <w:szCs w:val="24"/>
        </w:rPr>
      </w:pPr>
      <w:r>
        <w:rPr>
          <w:sz w:val="24"/>
        </w:rPr>
        <w:t xml:space="preserve">Precízované sú tie časti, ktoré nie sú dostatočne špecifikované pre tú skutočnosť, aby si komisie plnili svoje funkcie, vyplývajúce zo záko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pracoval: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gr. Marián Horensk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slanec MiZ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11:00Z</dcterms:created>
  <dc:creator>Dell GX620-04</dc:creator>
  <dc:description/>
  <cp:keywords/>
  <dc:language>en-US</dc:language>
  <cp:lastModifiedBy>i5</cp:lastModifiedBy>
  <cp:lastPrinted>2015-04-07T12:58:00Z</cp:lastPrinted>
  <dcterms:modified xsi:type="dcterms:W3CDTF">2016-06-01T10:48:00Z</dcterms:modified>
  <cp:revision>7</cp:revision>
  <dc:subject/>
  <dc:title>Mestská časť Košice - Sídlisko KVP</dc:title>
</cp:coreProperties>
</file>