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4" w:firstLine="4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ňa 20. mája 2016 požiadala spoločnosť GASTROMILA, spol. s r.o.</w:t>
      </w:r>
      <w:r>
        <w:rPr>
          <w:spacing w:val="-4"/>
          <w:sz w:val="24"/>
        </w:rPr>
        <w:t xml:space="preserve">, Piešťanská 2, 040 11 Košice, IČO: </w:t>
      </w:r>
      <w:r>
        <w:rPr>
          <w:sz w:val="24"/>
          <w:szCs w:val="24"/>
        </w:rPr>
        <w:t>36 203 271, Mestskú časť Košice – Sídlisko KVP o odkúpenie časti pozemku parcela č. 3759 o výmere 5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Príloha č.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Spoločnosť GASTROMILA, spol. s r.o. je vlastníkom pozemkov parc. č. 3755/581, 3755/580, 3755/493 a 3755/491. Na uvedených parcelách je plánovaná výstavba prevádzky, ktorá bola predmetom XIII. rokovania Miestneho zastupiteľstva Mestskej časti              Košice – Sídlisko KVP dňa 23.2.2016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Dňa 20.5.2016 požiadala mestská časť v zmysle ustanovenia § 29 ods. 2  Štatútu mesta Košice, o predchádzajúci súhlas primátora s prevodom nehnuteľného majetku zvereného do správy mestskej časti, a to o súhlas s predajom pozemku - časť parcely č. 3759 o výmere 5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Súhlas primátora mesta Košice bol udelený dňa 8.6.2016 (Príloha č. 2).     N</w:t>
      </w:r>
      <w:r>
        <w:rPr>
          <w:color w:val="000000"/>
          <w:sz w:val="24"/>
          <w:szCs w:val="24"/>
        </w:rPr>
        <w:t>a oddelenie pozemku p.č. 3759/2 registra C KN bol R. Wantrubom vyhotovený geometrický plán č. 10/2016, ktorý bol následne úradne overený Okresným úradom Košice, katastrálny odbor dňa 13.6.2016 (Príloha č. 3)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vod majetku obce sa spravuje ustanoveniami § 9a ods. 1 až 7  zákona                     č. 138/1991 Zb. o majetku obcí v znení neskorších predpisov. Výnimku, okrem iného, tvorí prevod majetku z dôvodu hodného osobitného zreteľa, ktorý musí byť zdôvodnený. V súlade s ustanovením § 9a) ods. 8 písm. e) zákona o majetku obcí ako aj § 8 ods. 7 Zásad hospodárenia a nakladania s majetkom Mestskej časti Košice – Sídlisko KVP je potrebné schváliť prevod majetku z dôvodu hodného osobitného zreteľa 3/5 väčšinou všetkých poslancov. Osobitný zreteľ je daný skutočnosťou, že cez vyššie uvedené pozemky                vo vlastníctve spoločnosti GASTROMILA, spol. s r.o. vedie verejný vodovod, ktorý nie je možné vzhľadom na jeho dôležitosť pre zásobovanie obyvateľstva pitnou vodou preložiť (stanovisko Východoslovenskej vodárenskej spoločnosti, a.s. – Príloha č. 4). K mylnému zameraniu tohto vodovodu v relevantnom čase došlo bez zavinenia spoločnosti GASTROMILA, spol. s r.o., ktorá v dobrej viere spracovala príslušnú dokumentáciu k realizácii stavby. Existencia vodovodu bola zameraná až pri opakovanom vytyčovaní Východoslovenskou vodárenskou spoločnosťou, a.s. v čase, keď bola kompletne spracovaná dokumentácia k realizácii stavby. Odkúpenie časti parcely 3759/2 o výmere 55 m² umožní spoločnosti posunutie stavby tak, </w:t>
      </w:r>
      <w:r>
        <w:rPr>
          <w:color w:val="000000"/>
          <w:sz w:val="24"/>
          <w:szCs w:val="24"/>
        </w:rPr>
        <w:t>aby verejný záujem ostal zachovaný a zároveň nedošlo        k obmedzenia obsahu vlastníckeho práva spoločnosti GASTROMILA, spol. s r.o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70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úpna cena je stanovená znaleckým posudkom č. 100/2016 vypracovaným Ing. Martinom Vagašom, CSc., Furčianska 19, 040 14 Košice, ako cena obvyklá v mieste a čase vo výške </w:t>
      </w:r>
      <w:r>
        <w:rPr>
          <w:color w:val="000000"/>
          <w:sz w:val="24"/>
          <w:szCs w:val="24"/>
        </w:rPr>
        <w:t xml:space="preserve">76,49 €/m², t. j. v celkovej výške </w:t>
      </w:r>
      <w:r>
        <w:rPr>
          <w:spacing w:val="-4"/>
          <w:sz w:val="24"/>
          <w:szCs w:val="24"/>
        </w:rPr>
        <w:t xml:space="preserve">4.206,95 € - slovom štyritisícdvestošesť eur a deväťdesiatpäť centov (Príloha č. 5) 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    </w:t>
      </w:r>
    </w:p>
    <w:p>
      <w:pPr>
        <w:pStyle w:val="Normal"/>
        <w:ind w:firstLine="708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Z uvedených dôvodov predkladáme návrh na schválenie </w:t>
      </w:r>
      <w:r>
        <w:rPr>
          <w:spacing w:val="-4"/>
          <w:sz w:val="24"/>
          <w:szCs w:val="24"/>
        </w:rPr>
        <w:t>predaja pozemku</w:t>
      </w:r>
      <w:r>
        <w:rPr>
          <w:sz w:val="24"/>
          <w:szCs w:val="24"/>
        </w:rPr>
        <w:t xml:space="preserve"> C KN, novovytvorená parcela číslo 3759/2 o výmere 55 m², </w:t>
      </w:r>
      <w:r>
        <w:rPr>
          <w:spacing w:val="-4"/>
          <w:sz w:val="24"/>
          <w:szCs w:val="24"/>
        </w:rPr>
        <w:t xml:space="preserve">zapísané na LV č. 965 pre obec        Košice – Sídlisko KVP, okres Košice II, k.ú. Grunt </w:t>
      </w:r>
      <w:r>
        <w:rPr>
          <w:sz w:val="24"/>
          <w:szCs w:val="24"/>
        </w:rPr>
        <w:t xml:space="preserve">podľa Geometrického plánu č. 10/2016                         zo dňa 6.6.2016 </w:t>
      </w:r>
      <w:r>
        <w:rPr>
          <w:spacing w:val="-4"/>
          <w:sz w:val="24"/>
          <w:szCs w:val="24"/>
        </w:rPr>
        <w:t xml:space="preserve">pre </w:t>
      </w:r>
      <w:r>
        <w:rPr>
          <w:sz w:val="24"/>
          <w:szCs w:val="24"/>
        </w:rPr>
        <w:t>spoločnosť GASTROMILA, spol. s r.o.</w:t>
      </w:r>
      <w:r>
        <w:rPr>
          <w:spacing w:val="-4"/>
          <w:sz w:val="24"/>
          <w:szCs w:val="24"/>
        </w:rPr>
        <w:t xml:space="preserve">, Piešťanská 2, 040 11 Košice,  IČO: </w:t>
      </w:r>
      <w:r>
        <w:rPr>
          <w:sz w:val="24"/>
          <w:szCs w:val="24"/>
        </w:rPr>
        <w:t>36 203 271,</w:t>
      </w:r>
      <w:r>
        <w:rPr>
          <w:spacing w:val="-4"/>
          <w:sz w:val="24"/>
          <w:szCs w:val="24"/>
        </w:rPr>
        <w:t xml:space="preserve"> za kúpnu cenu stanovenú znaleckým posudkom, a to z dôvodu hodného osobitného zreteľa</w:t>
      </w:r>
      <w:r>
        <w:rPr>
          <w:spacing w:val="-4"/>
          <w:sz w:val="24"/>
        </w:rPr>
        <w:t>, podľa návrhu na uznesenie.</w:t>
      </w:r>
    </w:p>
    <w:p>
      <w:pPr>
        <w:pStyle w:val="Normal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</w:r>
    </w:p>
    <w:p>
      <w:pPr>
        <w:pStyle w:val="Normal"/>
        <w:rPr/>
      </w:pPr>
      <w:r>
        <w:rPr/>
        <w:t>Košice, jún 2016</w:t>
      </w:r>
    </w:p>
    <w:p>
      <w:pPr>
        <w:pStyle w:val="Normal"/>
        <w:rPr/>
      </w:pPr>
      <w:r>
        <w:rPr/>
        <w:t>Vypracovala: JUDr. Lenka Čechová Pisarčíková</w:t>
      </w:r>
    </w:p>
    <w:p>
      <w:pPr>
        <w:pStyle w:val="Normal"/>
        <w:rPr/>
      </w:pPr>
      <w:r>
        <w:rPr/>
        <w:t xml:space="preserve">                        </w:t>
      </w:r>
      <w:r>
        <w:rPr/>
        <w:t>vedúca odd. správy majetk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37:00Z</dcterms:created>
  <dc:creator>JKIRILAKOVA</dc:creator>
  <dc:description/>
  <cp:keywords/>
  <dc:language>en-US</dc:language>
  <cp:lastModifiedBy>LCechova</cp:lastModifiedBy>
  <cp:lastPrinted>2016-06-20T11:05:00Z</cp:lastPrinted>
  <dcterms:modified xsi:type="dcterms:W3CDTF">2016-06-20T09:47:00Z</dcterms:modified>
  <cp:revision>7</cp:revision>
  <dc:subject/>
  <dc:title>Mestská časť Košice - Sídlisko KVP</dc:title>
</cp:coreProperties>
</file>