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GoBack"/>
      <w:bookmarkEnd w:id="0"/>
      <w:r>
        <w:rPr>
          <w:lang w:val="sk-SK"/>
        </w:rPr>
        <w:t xml:space="preserve">Dôvodová správa ku koncepcii udržateľnej čistoty na verejných priestranstvách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k-SK"/>
        </w:rPr>
      </w:pPr>
      <w:r>
        <w:rPr>
          <w:lang w:val="sk-SK"/>
        </w:rPr>
        <w:t>v MČ Košice – Sídlisko KV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k-SK"/>
        </w:rPr>
      </w:pPr>
      <w:r>
        <w:rPr>
          <w:lang w:val="sk-SK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k-SK"/>
        </w:rPr>
        <w:tab/>
        <w:t>Každý občan má právo žiť v prostredí, ktoré je čo najviac priaznivé k udržiavaniu a rozvíjaniu kvality jeho života. Prostredie, ktoré ho obklopuje vo verejnom priestore (VP), k tomu prispieva významnou miero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k-SK"/>
        </w:rPr>
      </w:pPr>
      <w:r>
        <w:rPr>
          <w:lang w:val="sk-SK"/>
        </w:rPr>
        <w:tab/>
        <w:t xml:space="preserve">Čistota vo verejnom priestore tvorí jednu z najdôležitejších zložiek spokojnosti občanov. Svedčia o tom ich reakcie aj podnety. Prejavujú tak svoje postoje ako ku systému udržiavania čistoty samotnému, tak aj k práci samosprávy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k-SK"/>
        </w:rPr>
      </w:pPr>
      <w:r>
        <w:rPr>
          <w:lang w:val="sk-SK"/>
        </w:rPr>
        <w:t xml:space="preserve">Práca samosprávy na KVP sa v oblasti čistoty sústreďuje na to, aby bola udržiavaná v uspokojivom stave. Je udržiavaná rôznymi formami: prácou aktivačných pracovníkov, dodávateľom služby zberu komunálneho odpadu, rôznymi aktivistami a skupinami občanov venujúcimi sa čistote v meste Košice vo všeobecnosti ako neziskové organizácie. Je to práca zameraná na odstraňovanie toho, čo nachádzame na zeleni, na miestnych komunikáciách, na nehnuteľnostiach mesta v správe MČ KVP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k-SK"/>
        </w:rPr>
        <w:t xml:space="preserve">Predkladaná koncepcia udržateľnej čistoty má za svoj základný cieľ postupne obrátiť činnosť samosprávy v oblasti čistoty. Zo súčasného stavu odstraňovania dôsledkov - na </w:t>
      </w:r>
      <w:r>
        <w:rPr>
          <w:b/>
          <w:lang w:val="sk-SK"/>
        </w:rPr>
        <w:t>predchádzanie vzniku nečistoty</w:t>
      </w:r>
      <w:r>
        <w:rPr>
          <w:lang w:val="sk-SK"/>
        </w:rPr>
        <w:t xml:space="preserve">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k-SK"/>
        </w:rPr>
        <w:t>Koncepcia je tvorená ako súbor oblastí, v ktorých by sa v MČ KVP zvýšená čistota prejavila na životoch občanov. Jednotlivé oblasti budú dopĺňané postupne. Postupný proces bol zvolený z viacerých dôvodov: jedná sa o pomerne rozsiahlu problematiku a predložiť ju naraz by znamenalo záťaž - ako na strane poslancov pri komplexnom posudzovaní všetkých oblastí, tak pri ich zavádzaní úradom MČ v praktickej rovine. Ďalším aspektom postupného rozširovania koncepcie o jednotlivé oblasti sa javí potreba postupovať opatrne s dôrazom na výsledky. Je lepšie najprv vidieť reálne výsledky, resp. modifikovať postupy v nejakej konkrétnej oblasti, než spustiť viacero oblastí naraz. Znamená to aj nemalú záťaž pre pracovníkov úradu. Aj pre nich je lepšie získavať skúsenosti postupne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k-SK"/>
        </w:rPr>
      </w:pPr>
      <w:r>
        <w:rPr>
          <w:lang w:val="sk-SK"/>
        </w:rPr>
        <w:t>Ako prvá bola zvolená oblasť prídomovej zelene. Po približne roku zbierania podkladov a informácií, sme v nej pokročili najďalej. Dá sa povedať, že istá časť občanov prejavuje aj miernu netrpezlivosť so zavedením tejto oblasti. Sú to najmä tí občania, ktorí svojim doterajším prístupom v VP ako prídomovej zeleni pristupovali pozitívne. Ďalšou oblasťou, na ktorej práce pokročili najviac, je oblasť VP okolo kontajnerov s KO. Postupne sa zhromažďujú podklady k 3. oblasti - udržiavať čistotu samotnými občanmi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k-SK"/>
        </w:rPr>
      </w:pPr>
      <w:r>
        <w:rPr>
          <w:lang w:val="sk-SK"/>
        </w:rPr>
        <w:t>Koncepcia čistoty týkajúca sa prídomovej zelene bude založená na zmluvnom vzťahu MČ KVP so Spoločenstvami vlastníkov bytov. Zmluvne podchytená starostlivosť a zodpovednosť prinesie vopred definovaný rozsah a frekvenciu starostlivosti o zvolený model prídomovej zelene. Po získaní pozitívnych výsledkov, je predpoklad rozširovania tejto oblasti koncepcie na ďalšie Spoločenstvá, ktoré prejavia záujem. Cieľom je zvýšiť povedomie občanov KVP o VP a prídomovej zeleni ako svojom najbližšom životnom prostredí. Toto by malo priniesť viacero benefitov. Preto odporúčame MieZ MČ Košice – Sídlisko KVP navrhovanú koncepciu schváliť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01:00Z</dcterms:created>
  <dc:creator>Alfonz Halenár</dc:creator>
  <dc:description/>
  <dc:language>en-US</dc:language>
  <cp:lastModifiedBy>Vojto Biskup</cp:lastModifiedBy>
  <dcterms:modified xsi:type="dcterms:W3CDTF">2016-05-18T14:01:00Z</dcterms:modified>
  <cp:revision>2</cp:revision>
  <dc:subject/>
  <dc:title/>
</cp:coreProperties>
</file>