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ôvodová správa</w:t>
      </w:r>
    </w:p>
    <w:p>
      <w:pPr>
        <w:pStyle w:val="NormlnIMP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Mestská časť Košice-Sídlisko KVP (ďalej len „MČ KVP“) dňa 13.6.2016 obdržala upozornenie prokurátora č. Pd 49/16/8803-5 zo dňa 07.06.2016 na porušenie ustanovenia        § 26 ods. 2,7 zák. č. 153/2001 o prokuratúre, a to pri rozhodovaní o proteste prokurátora proti uzneseniu Miestneho zastupiteľstva Mestskej časti Košice - Sídlisko KVP č. 82/a zo dňa 04.08.2015 č. Pd 85/15/8803-10 vydaný okresnou prokuratúrou Košice II.</w:t>
      </w:r>
    </w:p>
    <w:p>
      <w:pPr>
        <w:pStyle w:val="NormlnIMP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edmetný protest prokurátora bol Miestnym zastupiteľstvom MČ KVP prerokovaný na jeho XIV. zasadnutí dňa 8.3.2016. Podnet na podanie protestu podala Okresnej prokuratúre Košice II spoločnosť  SAN, s.r.o., so sídlom Magdalénska 9 v Košiciach.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znesením   č. 82/a   z   IX.  rokovania  Miestneho  zastupiteľstva  Mestskej  časti   Košice-Sídlisko KVP mimoriadneho – „Rozhodnutie o spôsobe ďalšieho nakladania s majetkom mestskej časti – MĽP na základe alternatív podľa uznesenia č. 77 zo dňa 06.07.2015 – poslanecký návrh“, miestne zastupiteľstvo schválilo :</w:t>
      </w:r>
    </w:p>
    <w:p>
      <w:pPr>
        <w:pStyle w:val="NormlnIMP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 zámer zachovania športovo a kultúrno relaxačného centra umiestneného v  Drocárovom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rku v Košiciach ako celku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2. prenájom majetku mestskej časti a  majetku mesta Košice zvereného do správy mestskej </w:t>
      </w:r>
    </w:p>
    <w:p>
      <w:pPr>
        <w:pStyle w:val="NormlnIMP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časti  špecifikovaného  v prílohe č. 1  uvedeného uznesenia, formou  obchodnej  verejnej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úťaže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. podmienky obchodnej verejnej súťaže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 kritéria hodnotenia súťažných návrhov.   </w:t>
      </w:r>
    </w:p>
    <w:p>
      <w:pPr>
        <w:pStyle w:val="NormlnIMP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a X. rokovaní  Miestneho zastupiteľstva Mestskej časti Košice-Sídlisko KVP (ďalej len „MieZ“), konanom dňa 22.09.2015 uznesením č. 84 – „Kontrola  plnenia uznesení“ miestne zastupiteľstvo zaradilo uznesenie č. 82/a  medzi splnené úlohy, pretože jeho obsah bol naplnený.</w:t>
      </w:r>
    </w:p>
    <w:p>
      <w:pPr>
        <w:pStyle w:val="NormlnIMP"/>
        <w:spacing w:before="120" w:after="0"/>
        <w:ind w:firstLine="284"/>
        <w:jc w:val="both"/>
        <w:rPr>
          <w:sz w:val="24"/>
        </w:rPr>
      </w:pPr>
      <w:r>
        <w:rPr>
          <w:b/>
          <w:sz w:val="24"/>
        </w:rPr>
        <w:t>Právomoc a pôsobnosť prokuratúry</w:t>
      </w:r>
      <w:r>
        <w:rPr>
          <w:sz w:val="24"/>
        </w:rPr>
        <w:t xml:space="preserve"> je upravená v ôsmej hlave zák. č. 460/1992 Zb. Ústava Slovenskej republiky v znení neskorších predpisov, v zákone č. 153/2001 Z.z. o prokuratúre v znení neskorších predpisov </w:t>
      </w:r>
      <w:r>
        <w:rPr>
          <w:color w:val="000000"/>
          <w:sz w:val="24"/>
        </w:rPr>
        <w:t xml:space="preserve">ako aj v judikatúre Ústavného súdu Slovenskej republiky (ďalej len ÚS SR). V zmysle nálezu  ÚS SR PL ÚS 17/1996 : </w:t>
      </w:r>
      <w:r>
        <w:rPr>
          <w:b/>
          <w:i/>
          <w:color w:val="000000"/>
          <w:sz w:val="24"/>
        </w:rPr>
        <w:t>Protest nie je rozhodnutím, ktoré by bolo pre orgán, voči ktorému smeruje, záväzné. Je len odporúčaním.</w:t>
      </w:r>
      <w:r>
        <w:rPr>
          <w:i/>
          <w:color w:val="000000"/>
          <w:sz w:val="24"/>
        </w:rPr>
        <w:t xml:space="preserve"> V proteste prokurátor vyjadruje svoj názor na zákonnosť rozhodnutia alebo na zákonnosť postupu orgánu v konkrétnej veci. Takýmto opatrením však neukladá žiadne povinnosti, obmedzenia alebo úlohy.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Prokurátor nemá nadradené postavenie voči orgánom územnej samosprávy,</w:t>
      </w:r>
      <w:r>
        <w:rPr>
          <w:i/>
          <w:color w:val="000000"/>
        </w:rPr>
        <w:t xml:space="preserve"> </w:t>
      </w:r>
      <w:r>
        <w:rPr>
          <w:i/>
          <w:color w:val="000000"/>
          <w:sz w:val="24"/>
        </w:rPr>
        <w:t>nemôže ukladať týmto orgánom úlohy ani ukladať sankcie za zistené porušenie zákona. Rozhodovacia právomoc zostáva zachovaná orgánu, ktorého konanie je predmetom dozoru prokurátora, teda predmetom protestu.</w:t>
      </w:r>
      <w:r>
        <w:rPr>
          <w:i/>
          <w:sz w:val="24"/>
        </w:rPr>
        <w:t xml:space="preserve"> </w:t>
      </w:r>
    </w:p>
    <w:p>
      <w:pPr>
        <w:pStyle w:val="NormlnIMP"/>
        <w:spacing w:before="120" w:after="0"/>
        <w:ind w:firstLine="284"/>
        <w:jc w:val="both"/>
        <w:rPr/>
      </w:pPr>
      <w:r>
        <w:rPr>
          <w:sz w:val="24"/>
        </w:rPr>
        <w:t xml:space="preserve">V uvedenom proteste prokurátora </w:t>
      </w:r>
      <w:r>
        <w:rPr>
          <w:b/>
          <w:sz w:val="24"/>
        </w:rPr>
        <w:t>prokurátorka</w:t>
      </w:r>
      <w:r>
        <w:rPr>
          <w:sz w:val="24"/>
        </w:rPr>
        <w:t xml:space="preserve"> Okresnej prokuratúry Košice II </w:t>
      </w:r>
      <w:r>
        <w:rPr>
          <w:b/>
          <w:color w:val="000000"/>
          <w:sz w:val="24"/>
        </w:rPr>
        <w:t>vyjadruje svoj názor</w:t>
      </w:r>
      <w:r>
        <w:rPr>
          <w:color w:val="000000"/>
          <w:sz w:val="24"/>
        </w:rPr>
        <w:t>,</w:t>
      </w:r>
      <w:r>
        <w:rPr>
          <w:color w:val="FF0000"/>
          <w:sz w:val="24"/>
        </w:rPr>
        <w:t xml:space="preserve"> </w:t>
      </w:r>
      <w:r>
        <w:rPr>
          <w:sz w:val="24"/>
        </w:rPr>
        <w:t>že uznesenie č. 82/a bolo prijaté v rozpore s ustanovením § 9a ods. 9 zákona SNR č. 138/1991 Zb. o majetku obcí v znení neskorších predpisov. Za rozpor s ustanovením § 9a ods. 9 považuje stanovenie jednej z podmienok obchodnej verejnej súťaže – výšku ročného nájmu na minimálne 1,- € s DPH. Konštatuje, že t</w:t>
      </w:r>
      <w:r>
        <w:rPr>
          <w:i/>
          <w:iCs/>
          <w:sz w:val="24"/>
        </w:rPr>
        <w:t xml:space="preserve">akto stanovené nájomné nezodpovedá nájomnému, za aké sa v tom čase a na tom mieste obvykle prenechávajú do nájmu na dohodnutý účel veci toho istého druhu alebo porovnateľné veci tak, ako to predpokladá ustanovenie § 9a ods. 9 zákona o majetku obcí, pričom sa v danom prípade nejedná o nájom hnuteľnej veci vo vlastníctve obce, ktorej zostatková hodnota je nižšia ako 3 500 eur, resp. nájom majetku obce, ktorého trvanie s tým istým nájomcom neprekročí desať dní v kalendárnom mesiaci. </w:t>
      </w:r>
    </w:p>
    <w:p>
      <w:pPr>
        <w:pStyle w:val="NormlnIMP"/>
        <w:spacing w:before="120" w:after="120"/>
        <w:jc w:val="both"/>
        <w:rPr/>
      </w:pPr>
      <w:r>
        <w:rPr>
          <w:sz w:val="24"/>
        </w:rPr>
        <w:tab/>
        <w:t>Napriek  názoru  prokurátorky  formulovanom v proteste prokurátora, MČ KVP prijatím uznesenia č. 82/a postupovala v súlade so zákonom o majetku obcí - a to z nasledovných dôvodov:</w:t>
      </w:r>
    </w:p>
    <w:p>
      <w:pPr>
        <w:pStyle w:val="NormlnIMP"/>
        <w:numPr>
          <w:ilvl w:val="0"/>
          <w:numId w:val="1"/>
        </w:numPr>
        <w:ind w:left="748" w:hanging="391"/>
        <w:jc w:val="both"/>
        <w:rPr>
          <w:color w:val="0000FF"/>
          <w:sz w:val="24"/>
        </w:rPr>
      </w:pPr>
      <w:r>
        <w:rPr>
          <w:sz w:val="24"/>
        </w:rPr>
        <w:t xml:space="preserve">MČ KVP pri prenájme mobilnej ľadovej plochy a zázemia (ďalej len „MĽP“) postupovala formou obchodnej verejnej súťaže (ďalej len „OVS), ktorej cieľom bol výber najvhodnejšej ponuky na nájom a uzavretie nájomnej zmluvy na nájom MĽP tak, ako to stanovuje § 9a ods. 9 zákona o majetku obcí. V rámci podmienok vyhlásenej OVS si MČ KVP vyhradila právo všetky predložené návrhy odmietnuť, ak by ani jeden z predložených návrhov na uzavretie zmluvy nebol pre MČ KVP výhodný (toto oprávnenie MČ KVP využila i pri prvej OVS na prenájom MĽP vyhlásenej v júni 2015).  Povinnosť postupovať pri prenájme majetku obce formou OVS je zakotvená v ustanovení §9a ods. 9 zákona o majetku obcí. </w:t>
      </w:r>
    </w:p>
    <w:p>
      <w:pPr>
        <w:pStyle w:val="NormlnIMP"/>
        <w:numPr>
          <w:ilvl w:val="0"/>
          <w:numId w:val="1"/>
        </w:numPr>
        <w:spacing w:lineRule="atLeast" w:line="100"/>
        <w:ind w:left="748" w:hanging="391"/>
        <w:jc w:val="both"/>
        <w:rPr>
          <w:b/>
          <w:b/>
          <w:sz w:val="24"/>
        </w:rPr>
      </w:pPr>
      <w:r>
        <w:rPr>
          <w:sz w:val="24"/>
        </w:rPr>
        <w:t xml:space="preserve">V rámci  podmienok  OVS  stanovila MČ KVP minimálnu výšku ročného nájomného s očakávaním, že vysúťažená výška nájomného bude vyššia. Doručené návrhy na uzavretie  zmluvy  boli  hodnotené  komplexne, ponúkaná  výška  nájmu bola jedným z určujúcich kritérií pre výber víťazného návrhu. Majetok sa prenecháva do nájmu až platnou a účinnou nájomnou zmluvou. V zmysle platnej a účinnej nájomnej zmluvy bolo ročné nájomné dohodnuté na 1200,- € v súlade s predloženým návrhom na uzavretie zmluvy. </w:t>
      </w:r>
      <w:r>
        <w:rPr>
          <w:b/>
          <w:sz w:val="24"/>
        </w:rPr>
        <w:t>Z dikcie ustanovenia § 9a ods. 9 zákona o majetku obcí nevyplýva, že obvyklé nájomné má byť stanovené už v podmienkach OVS.</w:t>
      </w:r>
    </w:p>
    <w:p>
      <w:pPr>
        <w:pStyle w:val="NormlnIMP"/>
        <w:numPr>
          <w:ilvl w:val="0"/>
          <w:numId w:val="1"/>
        </w:numPr>
        <w:spacing w:before="0" w:after="120"/>
        <w:ind w:left="748" w:hanging="391"/>
        <w:jc w:val="both"/>
        <w:rPr>
          <w:sz w:val="24"/>
        </w:rPr>
      </w:pPr>
      <w:r>
        <w:rPr>
          <w:sz w:val="24"/>
        </w:rPr>
        <w:t xml:space="preserve">MČ KVP je povinná pri nakladaní s majetkom postupovať hospodárne, efektívne účinne a účelne. Pre naplnenie tejto povinnosti nie je rozhodujúca iba samotná výška nájomného, ktorá je príjmom MČ KVP, ale aj výška výdavkov na riadnu prevádzku MĽP, ktoré hradí nájomca z vlastných zdrojov (MČ KVP ich teda nepotrebuje zahrnúť do svojho rozpočtu ako výdavok). Nájomca naviac svojimi investíciami do predmetu nájmu zvýši hodnotu prenajatého majetku bez nároku na čo i len čiastočnú kompenzáciu zo strany MČ KVP.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lnIMP"/>
        <w:ind w:firstLine="357"/>
        <w:jc w:val="both"/>
        <w:rPr>
          <w:sz w:val="24"/>
        </w:rPr>
      </w:pPr>
      <w:r>
        <w:rPr>
          <w:sz w:val="24"/>
        </w:rPr>
        <w:t>Pri rozhodovaní o proteste prokurátora je potrebné  mať na zreteli všetky právne následky spojené s rozhodnutím. Možné sú dve alternatívy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1.  MieZ berie na vedomie protest prokurátora. Prijaté uznesenie bude zaslané Okresnej prokuratúre Košice II. Ďalší postup je na zvážení prokuratúry - ako a či bude ďalej pokračovať. V zmysle zákona o prokuratúre, ak MČ KVP na základe protestu prokurátora nezruší uznesenie miestneho zastupiteľstva, môže prokurátor podať na súd návrh na zrušenie tohto uznesenia. Je to možnosť daná prokurátorovi, nie jeho povinnosť. Zákonnosť rozhodnutí a postupov orgánov územnej samosprávy preskúmavajú  krajské súdy v správnom  súdnictve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V prípade podania návrhu na súd prokurátorom sa budeme účinne brániť na súde.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color w:val="000000"/>
          <w:sz w:val="24"/>
        </w:rPr>
      </w:pPr>
      <w:r>
        <w:rPr>
          <w:sz w:val="24"/>
        </w:rPr>
        <w:t xml:space="preserve">2.  MieZ vyhovie protestu prokurátora a protestom napadnuté uznesenie č. 82/a  zruší. Táto skutočnosť nemá sama osebe vplyv na platnosť OVS, ani na platnosť uzavretej nájomnej zmluvy. </w:t>
      </w:r>
      <w:r>
        <w:rPr>
          <w:b/>
          <w:sz w:val="24"/>
        </w:rPr>
        <w:t>O platnosti OVS rozhoduje jedine súd, avšak kým tak neurobí, OVS a jej  výsledky</w:t>
      </w:r>
      <w:r>
        <w:rPr>
          <w:b/>
          <w:color w:val="FF0000"/>
          <w:sz w:val="24"/>
        </w:rPr>
        <w:t xml:space="preserve"> </w:t>
      </w:r>
      <w:r>
        <w:rPr>
          <w:b/>
          <w:color w:val="000000"/>
          <w:sz w:val="24"/>
        </w:rPr>
        <w:t>sú platné.</w:t>
      </w:r>
      <w:r>
        <w:rPr>
          <w:color w:val="000000"/>
          <w:sz w:val="24"/>
        </w:rPr>
        <w:t xml:space="preserve"> V kontexte uvedeného: právny dôvod na zrušeni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latnej a účinnej nájomnej zmluvy nie je daný. Napriek tomu dávame do pozornosti, že ukončenie nájomnej zmluvy je v tomto prípade možné výlučne dohodou, i to len za predpokladu, že druhá zmluvná strana bude s ukončením zmluvy súhlasiť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Je možné predpokladať, že podmienkou súhlasu súčasného nájomcu s ukončením zmluvy bude minimálne úhrada nákladov, ktoré vynaložil na sprevádzkovanie mobilnej ľadovej plochy a zhodnotenie predmetu nájmu. Takýto postup však v žiadnom prípade nebude v súlade s hospodárnosťou, efektívnosťou, účinnosťou a účelnosťou nakladania s majetkom MČ KVP. </w:t>
      </w:r>
    </w:p>
    <w:p>
      <w:pPr>
        <w:pStyle w:val="NormlnIMP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acovali: </w:t>
      </w:r>
    </w:p>
    <w:p>
      <w:pPr>
        <w:pStyle w:val="NormlnIMP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Dr. Lenka Čechová Pisarčíková, oddelenie správy majetku       </w:t>
      </w:r>
    </w:p>
    <w:p>
      <w:pPr>
        <w:pStyle w:val="NormlnIMP"/>
        <w:jc w:val="both"/>
        <w:rPr/>
      </w:pPr>
      <w:r>
        <w:rPr>
          <w:sz w:val="22"/>
          <w:szCs w:val="22"/>
        </w:rPr>
        <w:t>JUDr. Magdaléna Balážová, oddelenie právn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Predvolenpsmoodseku">
    <w:name w:val="Predvolené písmo odsek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Predvolenpsmoodseku1">
    <w:name w:val="Predvolené písmo odsek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Symbolypreslovanie">
    <w:name w:val="Symboly pre ?íslovanie"/>
    <w:qFormat/>
    <w:rPr/>
  </w:style>
  <w:style w:type="character" w:styleId="WWSymbolypreslovanie">
    <w:name w:val="WW-Symboly pre ?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7:00Z</dcterms:created>
  <dc:creator>Balaﾞov￡</dc:creator>
  <dc:description/>
  <cp:keywords/>
  <dc:language>en-US</dc:language>
  <cp:lastModifiedBy>MBALAZOVA</cp:lastModifiedBy>
  <cp:lastPrinted>2016-06-21T13:30:00Z</cp:lastPrinted>
  <dcterms:modified xsi:type="dcterms:W3CDTF">2016-06-21T12:19:00Z</dcterms:modified>
  <cp:revision>5</cp:revision>
  <dc:subject/>
  <dc:title>Miestna rada</dc:title>
</cp:coreProperties>
</file>