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z 20. zasadnutia Miestnej rady Mestskej časti Košice-Sídlisko KVP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konaného dňa 4. júl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102      K otvoreniu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spacing w:lineRule="auto" w:line="360"/>
        <w:ind w:left="709" w:hanging="709"/>
        <w:rPr>
          <w:sz w:val="24"/>
        </w:rPr>
      </w:pPr>
      <w:r>
        <w:rPr>
          <w:sz w:val="24"/>
        </w:rPr>
        <w:t>103</w:t>
        <w:tab/>
        <w:t>Ku Koncepcii udržateľnej čistoty na verejných priestranstvách v MČ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02 – 4/7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-Sídlisko KVP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b/>
          <w:sz w:val="24"/>
        </w:rPr>
        <w:t>schvaľuj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  <w:t>program rokovania  20. zasadnutia Miestnej rady Mestskej časti Košice-Sídlisko KVP uvedený v pozvánk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u Koncepcii udržateľnej čistoty na verejných priestranstvách v MČ Košice-Sídlisko KVP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>Uznesenie číslo  103 – 4/7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</w:rPr>
        <w:t xml:space="preserve">Miestna rada Mestskej časti Košice - 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>vziať na vedomie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>obsah Koncepcie udržateľnej čistoty na verejných priestranstvách v MČ Košice-Sídlisko KVP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07. 07. 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07. 07.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0:57:00Z</dcterms:created>
  <dc:creator>Balažová</dc:creator>
  <dc:description/>
  <dc:language>en-US</dc:language>
  <cp:lastModifiedBy>jkirilakova</cp:lastModifiedBy>
  <cp:lastPrinted>2016-05-25T08:56:00Z</cp:lastPrinted>
  <dcterms:modified xsi:type="dcterms:W3CDTF">2016-07-06T12:22:00Z</dcterms:modified>
  <cp:revision>3</cp:revision>
  <dc:subject/>
  <dc:title>Uznesenia MR 17</dc:title>
</cp:coreProperties>
</file>