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k-SK"/>
        </w:rPr>
        <w:t xml:space="preserve">Zásady informovanosti občanov prostredníctvom komunikačných prostriedkov Mestskej časti Košice – Sídlisko KVP </w:t>
      </w:r>
    </w:p>
    <w:p>
      <w:pPr>
        <w:pStyle w:val="Normal"/>
        <w:jc w:val="center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  <w:t xml:space="preserve">- návrh na doplnenie </w:t>
      </w:r>
    </w:p>
    <w:p>
      <w:pPr>
        <w:pStyle w:val="Normal"/>
        <w:ind w:left="1080" w:hanging="0"/>
        <w:jc w:val="both"/>
        <w:rPr>
          <w:i/>
          <w:i/>
          <w:sz w:val="24"/>
          <w:szCs w:val="24"/>
          <w:lang w:val="sk-SK"/>
        </w:rPr>
      </w:pPr>
      <w:r>
        <w:rPr>
          <w:i/>
          <w:sz w:val="24"/>
          <w:szCs w:val="24"/>
          <w:lang w:val="sk-SK"/>
        </w:rPr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i/>
          <w:i/>
          <w:sz w:val="28"/>
          <w:szCs w:val="28"/>
          <w:lang w:val="sk-SK"/>
        </w:rPr>
      </w:pPr>
      <w:r>
        <w:rPr>
          <w:i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4"/>
          <w:szCs w:val="24"/>
          <w:lang w:val="sk-SK"/>
        </w:rPr>
        <w:t xml:space="preserve">v   názve  a   v  celom  texte  zásad  sa   pôvodný   text    „Zásady informovanosti občanov prostredníctvom komunikačných prostriedkov Mestskej časti Košice – Sídlisko KVP“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nahrádza  textom </w:t>
      </w:r>
      <w:r>
        <w:rPr>
          <w:b/>
          <w:i/>
          <w:sz w:val="24"/>
          <w:szCs w:val="24"/>
          <w:lang w:val="sk-SK"/>
        </w:rPr>
        <w:t>„Zásady informovanosti občanov prostredníctvom komunikačných prostriedkov v Mestskej časti Košice – Sídlisko KVP“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lang w:val="sk-SK"/>
        </w:rPr>
      </w:pPr>
      <w:r>
        <w:rPr>
          <w:b/>
          <w:i/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 xml:space="preserve">Článok 2 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Komunikačné prostriedky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sk-SK"/>
        </w:rPr>
        <w:t xml:space="preserve">sa navrhuje vložiť nový bod 5: </w:t>
      </w:r>
      <w:r>
        <w:rPr>
          <w:sz w:val="24"/>
          <w:szCs w:val="24"/>
          <w:lang w:val="sk-SK"/>
        </w:rPr>
        <w:t>„Mestská časť využíva služby mobilnej aplikácie My Hometown na informovanie občanov o aktuálnom dianí v MČ.“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3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kladné ustanoven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v bode 1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lang w:val="sk-SK"/>
        </w:rPr>
        <w:t>sa pôvodný text</w:t>
      </w:r>
      <w:r>
        <w:rPr>
          <w:sz w:val="24"/>
          <w:szCs w:val="24"/>
          <w:lang w:val="sk-SK"/>
        </w:rPr>
        <w:t xml:space="preserve"> „Vydavateľom novín, prevádzkovateľom webovej stránky a profilu na sociálnej sieti a vlastníkom šiestich maloplošných informačných zariadení je Mestská časť Košice – Sídlisko KVP“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hrádza textom</w:t>
      </w:r>
      <w:r>
        <w:rPr>
          <w:sz w:val="24"/>
          <w:szCs w:val="24"/>
          <w:lang w:val="sk-SK"/>
        </w:rPr>
        <w:t xml:space="preserve"> „Vydavateľom novín, prevádzkovateľom webovej stránky, profilu na sociálnej sieti, vlastníkom šiestich maloplošných informačných zariadení </w:t>
      </w:r>
      <w:r>
        <w:rPr>
          <w:b/>
          <w:i/>
          <w:sz w:val="24"/>
          <w:szCs w:val="24"/>
          <w:lang w:val="sk-SK"/>
        </w:rPr>
        <w:t>a používateľom služby mobilnej aplikácie My Hometown</w:t>
      </w:r>
      <w:r>
        <w:rPr>
          <w:sz w:val="24"/>
          <w:szCs w:val="24"/>
          <w:lang w:val="sk-SK"/>
        </w:rPr>
        <w:t xml:space="preserve"> je Mestská časť Košice – Sídlisko KVP.“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bode 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lang w:val="sk-SK"/>
        </w:rPr>
        <w:t>sa pôvodný text</w:t>
      </w:r>
      <w:r>
        <w:rPr>
          <w:sz w:val="24"/>
          <w:szCs w:val="24"/>
          <w:lang w:val="sk-SK"/>
        </w:rPr>
        <w:t xml:space="preserve"> „Technickú podporu prevádzkovania webovej stránky a prepojenia na profil zaisťuje Miestny úrad Mestskej časti Košice – Sídlisko KVP.“</w:t>
      </w:r>
    </w:p>
    <w:p>
      <w:pPr>
        <w:pStyle w:val="Normal"/>
        <w:ind w:left="144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lang w:val="sk-SK"/>
        </w:rPr>
        <w:t>nahrádza textom</w:t>
      </w:r>
      <w:r>
        <w:rPr>
          <w:sz w:val="24"/>
          <w:szCs w:val="24"/>
          <w:lang w:val="sk-SK"/>
        </w:rPr>
        <w:t xml:space="preserve"> „Technickú podporu prevádzkovania webovej stránky,  prepojenia na profil </w:t>
      </w:r>
      <w:r>
        <w:rPr>
          <w:b/>
          <w:i/>
          <w:sz w:val="24"/>
          <w:szCs w:val="24"/>
          <w:lang w:val="sk-SK"/>
        </w:rPr>
        <w:t>a používanie služby mobilnej aplikácie My Hometown</w:t>
      </w:r>
      <w:r>
        <w:rPr>
          <w:sz w:val="24"/>
          <w:szCs w:val="24"/>
          <w:lang w:val="sk-SK"/>
        </w:rPr>
        <w:t xml:space="preserve"> zaisťuje Miestny úrad Mestskej časti Košice – Sídlisko KVP.“</w:t>
      </w:r>
    </w:p>
    <w:p>
      <w:pPr>
        <w:pStyle w:val="Normal"/>
        <w:ind w:left="108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Článok 15</w:t>
      </w:r>
    </w:p>
    <w:p>
      <w:pPr>
        <w:pStyle w:val="Normal"/>
        <w:jc w:val="center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Záverečné ustanoveni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navrhuje sa doplniť bod 10 v nasledujúcom znení:</w:t>
      </w:r>
      <w:r>
        <w:rPr>
          <w:sz w:val="24"/>
          <w:szCs w:val="24"/>
          <w:lang w:val="sk-SK"/>
        </w:rPr>
        <w:t xml:space="preserve"> „Doplnenie Zásad informovanosti občanov prostredníctvom komunikačných prostriedkov Mestskej časti Košice – Sídlisko KVP v názve,  texte a v článkoch 2 a 3 schválilo Miestne zastupiteľstvo Mestskej časti Košice – Sídlisko KVP dňa 20.9.2016 s účinnosťou odo dňa schválenia.“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Dôvodová správa</w:t>
      </w:r>
    </w:p>
    <w:p>
      <w:pPr>
        <w:pStyle w:val="Normal"/>
        <w:ind w:left="360" w:hanging="0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k-SK"/>
        </w:rPr>
        <w:t>Dôvodom návrhu na doplnenie Zásad informovanosti občanov prostredníctvom komunikačných prostriedkov v Mestskej časti Košice–Sídlisko KVP je možnosť  využívania novej mobilnej aplikácie (My Hometown) Mestskou časťou Košice–Sídlisko KVP.</w:t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estská časť už v súčasnosti informuje o aktuálnych udalostiach na území mestskej časti v testovacom režime. Mobilná aplikácia je v súčasnosti pripravená pre platformu OS Android.  </w:t>
      </w:r>
    </w:p>
    <w:p>
      <w:pPr>
        <w:pStyle w:val="Normal"/>
        <w:ind w:first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racova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gr. Alica Schützová, sociálny referá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UDr. M. Balážová, právne oddeleni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8" w:right="1418" w:gutter="0" w:header="0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15:00Z</dcterms:created>
  <dc:creator>lnogova</dc:creator>
  <dc:description/>
  <cp:keywords/>
  <dc:language>en-US</dc:language>
  <cp:lastModifiedBy>mbalazova</cp:lastModifiedBy>
  <cp:lastPrinted>2016-09-02T12:21:00Z</cp:lastPrinted>
  <dcterms:modified xsi:type="dcterms:W3CDTF">2016-09-02T10:22:00Z</dcterms:modified>
  <cp:revision>23</cp:revision>
  <dc:subject/>
  <dc:title>Zásady rozpočtovania bežných výdavkov pre tvorbu rozpočtu MČ Košice – Sídlisko KVP </dc:title>
</cp:coreProperties>
</file>