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Dôvodová správa: </w:t>
      </w:r>
    </w:p>
    <w:p>
      <w:pPr>
        <w:pStyle w:val="Default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ávrh Všeobecne záväzného nariadenia Mestskej časti Košice - Sídlisko KVP o predajnom a prevádzkovom čase v obchodných prevádzkach a prevádzkach služieb na území Mestskej časti Košice - Sídlisko KVP ( ďalej len „VZN“) je predkladaný na základe uznesenia číslo 198/b zo 14. júla 2016.</w:t>
      </w:r>
      <w:r>
        <w:rPr/>
        <w:t xml:space="preserve">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 zmysle ustanovenia § 4 ods. 3 písm. i) zákona o obecnom zriadení v platnom znení: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„obec pri výkone samosprávy najmä plní úlohy na úseku ochrany spotrebiteľa a utvára podmienky na zásobovanie obce; určuje nariadením pravidlá času predaja v obchode, času prevádzky služieb a spravuje trhoviská“. </w:t>
      </w:r>
      <w:r>
        <w:rPr>
          <w:rFonts w:cs="Times New Roman" w:ascii="Times New Roman" w:hAnsi="Times New Roman"/>
          <w:iCs/>
          <w:sz w:val="24"/>
          <w:szCs w:val="24"/>
        </w:rPr>
        <w:t xml:space="preserve">Táto právomoc bola mestskej časti daná </w:t>
      </w:r>
      <w:r>
        <w:rPr>
          <w:rFonts w:cs="Times New Roman" w:ascii="Times New Roman" w:hAnsi="Times New Roman"/>
          <w:sz w:val="24"/>
          <w:szCs w:val="24"/>
        </w:rPr>
        <w:t>§ 47 ods. 2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Štatútu mesta Košice: </w:t>
      </w:r>
      <w:r>
        <w:rPr>
          <w:rFonts w:cs="Times New Roman" w:ascii="Times New Roman" w:hAnsi="Times New Roman"/>
          <w:i/>
          <w:sz w:val="24"/>
          <w:szCs w:val="24"/>
        </w:rPr>
        <w:t xml:space="preserve">Mestské časti c) určujú nariadením pravidlá času predaja v obchode a času prevádzky služieb.  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/>
        <w:t xml:space="preserve">   </w:t>
      </w:r>
      <w:r>
        <w:rPr>
          <w:rFonts w:cs="Times New Roman" w:ascii="Times New Roman" w:hAnsi="Times New Roman"/>
          <w:sz w:val="24"/>
          <w:szCs w:val="24"/>
        </w:rPr>
        <w:t>Podkladom pre vypracovanie návrhu VZN bol reálny stav existujúcich prevádzok a ich prevádzkový čas, skúsenosti a poznatky z praxe v danej oblasti.  Zohľadnené sú pozitívne aj negatívne súvislosti z predchádzajúcich období, ktoré sa spájajú s prevádzkami a s prevádzkovým časom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ko najväčší problém sa javí  rušenie nočného pokoja súvisiaceho s prevádzkami pohostinstiev, pivární, barov, diskoték ako i v bezprostrednej blízkosti týchto prevádzok (najmä na úseku ochrany verejného poriadku a občianskeho spolunažívania), čo potvrdzujú aj sťažnosti občanov. Táto situácia sa zrušením všeobecne záväzného nariadenia, ktoré otváracie hodiny týchto prevádzok obmedzovalo, zhoršila. Zo spoločenského hľadiska s prihliadnutím nielen na práva podnikateľov ale i na práva občanov je preto potrebné stanoviť časové limity prevádzkovej doby, nakoľko mnohé prevádzky produkujúce hluk, ako i prevádzky reštauračného a kaviarenského charakteru, sa nachádzajú priamo v obytných zónach, a obyvatelia predovšetkým týchto lokalít sa sťažujú na hlučnosť z prevádzok.</w:t>
      </w:r>
      <w:r>
        <w:rPr/>
        <w:t xml:space="preserve"> 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návrhu VZN boli taktiež  zahrnuté ustanovenia týkajúce sa prevádzkového režimu letných exteriérových sedení. Návrh VZN nepočíta s úpravou prevádzkového času počas konania súkromných akcií (svadby a pod.), nakoľko  mestská časť nemá v tomto oprávnenie na reguláciu (z dôvodu, že táto aktivita nie je určená pre verejnosť), a teda  môže vykonávať len zvýšenú kontrolnú činnosť a dozor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jatím VZN, ktoré obmedzí čas predaja v obchode ako i čas prevádzky služieb, dôjde k zníženiu produkcie hluku na území MČ, k zníženiu počtu prípadov narušenia verejného poriadku návštevníkmi týchto zariadení,  a v dôsledku toho aj ku zvýšeniu komfortu bývania na území MČ Košice – Sídlisko KVP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pracovali: Ing. Jana Timková, prednostka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JUDr. Magdaléna Balážová, právne odd.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k-SK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6:55:00Z</dcterms:created>
  <dc:creator>jtimkova</dc:creator>
  <dc:description/>
  <dc:language>en-US</dc:language>
  <cp:lastModifiedBy>jkirilakova</cp:lastModifiedBy>
  <cp:lastPrinted>2016-09-14T08:53:00Z</cp:lastPrinted>
  <dcterms:modified xsi:type="dcterms:W3CDTF">2016-09-14T06:55:00Z</dcterms:modified>
  <cp:revision>2</cp:revision>
  <dc:subject/>
  <dc:title>Dôvodová správa:</dc:title>
</cp:coreProperties>
</file>