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0. novembra 2015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6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Návrh Všeobecne záväzného nariadenia č. 25/2015 o poskytovaní elektronických služieb Mestskou časťou Košice–Sídlisko KVP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>
          <w:sz w:val="24"/>
        </w:rPr>
      </w:pPr>
      <w:r>
        <w:rPr>
          <w:b/>
          <w:sz w:val="24"/>
        </w:rPr>
        <w:t xml:space="preserve">schvaľuje </w:t>
      </w:r>
      <w:r>
        <w:rPr>
          <w:sz w:val="24"/>
        </w:rPr>
        <w:t xml:space="preserve">Všeobecne záväzné  nariadenie č. 25/2015  o  poskytovaní elektronických služieb Mestskou časťou Košice–Sídlisko KVP podľa predloženého návrhu. 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g. Jana Tim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Dr. Magdaléna Balážová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bCs/>
      <w:spacing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38:00Z</dcterms:created>
  <dc:creator>Dell GX620-04</dc:creator>
  <dc:description/>
  <cp:keywords/>
  <dc:language>en-US</dc:language>
  <cp:lastModifiedBy>Dell GX620-04</cp:lastModifiedBy>
  <dcterms:modified xsi:type="dcterms:W3CDTF">2015-11-04T13:38:00Z</dcterms:modified>
  <cp:revision>4</cp:revision>
  <dc:subject/>
  <dc:title/>
</cp:coreProperties>
</file>