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skusia o prioritách kapitálových výdavkov na rok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V súvislosti s prípravou rozpočtu na rok 2016 Vám predkladáme k diskusii zoznam navrhovaných investičných akcií, ktoré by sa mohli zaradiť do rozpočtu kapitálových výdavkov na rok 2016.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avrhované kapitálové výdav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74"/>
        <w:gridCol w:w="4082"/>
        <w:gridCol w:w="1408"/>
        <w:gridCol w:w="1334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á klasifikác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: Plánovanie, manažment a kontro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1.2: Strategické plánovanie a projek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 - Bezbariérový chodník Wuppertálska – Titogradská ul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účame zaradiť do rozpočtu také PD, ktorých realizácia bude odsúhlasená v  roku 2016 alebo v roku 201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 – Detské dopravné ihrisko na Cottbuskej ul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 – Chodník Billa – Bauerova ul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D – Revitalizácia DI – Drábova ul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2: Interné služb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4: Hospodárska správa, prevádzka a údržba budov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Realizácie bezbariérového prístupu do Denného centra – OC IV na Cottbuskej ul. – </w:t>
            </w:r>
            <w:r>
              <w:rPr>
                <w:b/>
                <w:sz w:val="20"/>
                <w:szCs w:val="20"/>
              </w:rPr>
              <w:t>alternatíva pre výťa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.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Realizácie bezbariérového prístupu do Denného centra – OC IV na Cottbuskej ul. – </w:t>
            </w:r>
            <w:r>
              <w:rPr>
                <w:b/>
                <w:sz w:val="20"/>
                <w:szCs w:val="20"/>
              </w:rPr>
              <w:t>alternatíva pre plošin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štrukcia fasády MÚ – tepelná izolácia – </w:t>
            </w:r>
            <w:r>
              <w:rPr>
                <w:b/>
                <w:sz w:val="20"/>
                <w:szCs w:val="20"/>
              </w:rPr>
              <w:t>alternatíva bez klimatizácie budov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 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matizácia miestneho úradu – </w:t>
            </w:r>
            <w:r>
              <w:rPr>
                <w:b/>
                <w:sz w:val="20"/>
                <w:szCs w:val="20"/>
              </w:rPr>
              <w:t>cena vo vývo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: Komunikác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4.1: Výstavba chodníkov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ariérový chodník na Starozagorskej ulici pri tržni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 Starozagorská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bariérový chodník Wuppertálska – Titogradská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: Prostredie pre živo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5: Detské ihrisk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ácia detského ihriska – Drábova ul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ypické detské prvky – domček so šmýkalkou na DI Bauerova - Jasuscho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7: Verejné priestranstv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odnenie tržn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é ihrisko na Cottbuskej ul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Hemerkova - Húsko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Krytie kapitálových výdavkov v prvotne schválenom rozpočte pre rok 2016 bude predovšetkým z prostriedkov rezervného fondu. Stav rezervného fondu po vysporiadaní roku 2014 schváleného uznesením č.66 dňa 23. 6. 2015 bol 232 223,34 €. Nerozdelený rezervný fond je  vo výške 158 032,34 €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ásledne v roku 2016 bude MČ žiadať Mesto Košice o poskytnutie kapitálového transferu na krytie vybraných investičných akci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: Ing. Viliam Guľ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ng. Ľudmila Nog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7:00Z</dcterms:created>
  <dc:creator>lnogova</dc:creator>
  <dc:description/>
  <cp:keywords/>
  <dc:language>en-US</dc:language>
  <cp:lastModifiedBy>Dell GX620-04</cp:lastModifiedBy>
  <cp:lastPrinted>2015-11-04T14:22:00Z</cp:lastPrinted>
  <dcterms:modified xsi:type="dcterms:W3CDTF">2015-11-04T13:58:00Z</dcterms:modified>
  <cp:revision>3</cp:revision>
  <dc:subject/>
  <dc:title>Návrh uznesenia:</dc:title>
</cp:coreProperties>
</file>