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2. septembra 2015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3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4</w:t>
        <w:tab/>
        <w:t xml:space="preserve">Kontrola plnenia uznesení  </w:t>
      </w:r>
    </w:p>
    <w:p>
      <w:pPr>
        <w:pStyle w:val="NormlnIMP"/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5</w:t>
        <w:tab/>
        <w:t>Rokovania miestnej rady – informácia a závery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7938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86</w:t>
      </w:r>
      <w:r>
        <w:rPr>
          <w:sz w:val="24"/>
          <w:szCs w:val="24"/>
        </w:rPr>
        <w:t xml:space="preserve">       </w:t>
        <w:tab/>
        <w:t xml:space="preserve">Informatívna  správa   zo   IV.   (mimoriadneho)   rokovania   Mestského   zastupiteľstva </w:t>
        <w:tab/>
        <w:tab/>
        <w:t xml:space="preserve">v  Košiciach  zo  dňa 3. júna  2015  a  z V. rokovania Mestského zastupiteľstva v Košiciach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7938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zo dňa 22. júna 2015 </w:t>
      </w:r>
      <w:r>
        <w:rPr>
          <w:b/>
          <w:i/>
        </w:rPr>
        <w:tab/>
      </w:r>
    </w:p>
    <w:p>
      <w:pPr>
        <w:pStyle w:val="NormlnIMP"/>
        <w:tabs>
          <w:tab w:val="clear" w:pos="720"/>
          <w:tab w:val="left" w:pos="-709" w:leader="none"/>
          <w:tab w:val="left" w:pos="851" w:leader="none"/>
          <w:tab w:val="left" w:pos="7938" w:leader="none"/>
        </w:tabs>
        <w:ind w:right="-1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7         Správy Obvodného oddelenia PZ Košice-Sídlisko KVP a Mestskej polície Košice – stanica </w:t>
        <w:tab/>
        <w:t>KVP o bezpečnostnej situácii na sídlisku KVP</w:t>
        <w:tab/>
        <w:tab/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8  </w:t>
        <w:tab/>
        <w:t xml:space="preserve">     Správa o kontrolnej činnosti kontrolórky mestskej časti – poslanecký návrh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5954" w:leader="none"/>
        </w:tabs>
        <w:jc w:val="both"/>
        <w:rPr>
          <w:sz w:val="16"/>
          <w:szCs w:val="16"/>
        </w:rPr>
      </w:pPr>
      <w:r>
        <w:rPr/>
        <w:t xml:space="preserve"> </w:t>
      </w:r>
      <w:r>
        <w:rPr>
          <w:sz w:val="24"/>
          <w:szCs w:val="24"/>
        </w:rPr>
        <w:t>89         Monitorovacia správa k 30.6.2015</w:t>
      </w:r>
      <w:r>
        <w:rPr>
          <w:sz w:val="23"/>
          <w:szCs w:val="23"/>
        </w:rPr>
        <w:tab/>
      </w:r>
    </w:p>
    <w:p>
      <w:pPr>
        <w:pStyle w:val="NormlnIMP"/>
        <w:tabs>
          <w:tab w:val="clear" w:pos="720"/>
          <w:tab w:val="left" w:pos="284" w:leader="none"/>
          <w:tab w:val="left" w:pos="5954" w:leader="none"/>
          <w:tab w:val="left" w:pos="7938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0         Údaje o plnení rozpočtu k 30.6.2015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91         Tvorba a použitie rezervného fondu k 30.6.2015 </w:t>
        <w:tab/>
        <w:tab/>
      </w:r>
    </w:p>
    <w:p>
      <w:pPr>
        <w:pStyle w:val="NormlnIMP"/>
        <w:tabs>
          <w:tab w:val="clear" w:pos="720"/>
          <w:tab w:val="left" w:pos="284" w:leader="none"/>
          <w:tab w:val="left" w:pos="5954" w:leader="none"/>
          <w:tab w:val="left" w:pos="7938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2         Stav nedoplatkov na nájomnom k 30.6.2015</w:t>
        <w:tab/>
        <w:tab/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14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93        </w:t>
      </w:r>
      <w:r>
        <w:rPr>
          <w:sz w:val="23"/>
          <w:szCs w:val="23"/>
        </w:rPr>
        <w:t xml:space="preserve"> III. zmena rozpočtu  Mestskej časti Košice - Sídlisko KVP na rok 2015 – poslanecký návrh</w:t>
        <w:tab/>
      </w:r>
    </w:p>
    <w:p>
      <w:pPr>
        <w:pStyle w:val="NormlnIMP"/>
        <w:tabs>
          <w:tab w:val="clear" w:pos="720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94          Informatívna správa o zrealizovaných rozpočtových opatreniach za obdobie máj – jún 2015</w:t>
      </w:r>
    </w:p>
    <w:p>
      <w:pPr>
        <w:pStyle w:val="NormlnIMP"/>
        <w:tabs>
          <w:tab w:val="clear" w:pos="720"/>
          <w:tab w:val="left" w:pos="284" w:leader="none"/>
          <w:tab w:val="left" w:pos="851" w:leader="none"/>
          <w:tab w:val="left" w:pos="5954" w:leader="none"/>
          <w:tab w:val="left" w:pos="7938" w:leader="none"/>
        </w:tabs>
        <w:ind w:right="-143" w:hanging="0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95</w:t>
      </w:r>
      <w:r>
        <w:rPr>
          <w:sz w:val="24"/>
          <w:szCs w:val="24"/>
        </w:rPr>
        <w:t xml:space="preserve">         VZN č. 9/2015 o predajnom a prevádzkovom čase v obchodných prevádzkach a prevádzkach </w:t>
        <w:tab/>
        <w:tab/>
        <w:t>služieb na území Mestskej časti Košice-Sídlisko KVP – poslanecký návrh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6         Rokovací poriadok Miestneho zastupiteľstva Mestskej časti Košice-Sídlisko KVP 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5954" w:leader="none"/>
          <w:tab w:val="left" w:pos="7938" w:leader="none"/>
        </w:tabs>
        <w:ind w:right="-1" w:hanging="0"/>
        <w:rPr/>
      </w:pPr>
      <w:r>
        <w:rPr>
          <w:sz w:val="24"/>
          <w:szCs w:val="24"/>
        </w:rPr>
        <w:tab/>
        <w:tab/>
        <w:tab/>
        <w:t>- doplnenie</w:t>
      </w:r>
      <w:r>
        <w:rPr>
          <w:sz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42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7         Zásady vybavovania petícií Mestskou časťou Košice-Sídlisko KVP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8         Zásady kontrolnej činnosti v Mestskej časti Košice-Sídlisko KVP – doplnenie a zmena</w:t>
      </w:r>
    </w:p>
    <w:p>
      <w:pPr>
        <w:pStyle w:val="Normal"/>
        <w:tabs>
          <w:tab w:val="clear" w:pos="720"/>
          <w:tab w:val="left" w:pos="426" w:leader="none"/>
        </w:tabs>
        <w:ind w:left="283" w:hanging="42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99         Žiadosť o poskytnutie dotácie – poslanecký návrh</w:t>
      </w:r>
    </w:p>
    <w:p>
      <w:pPr>
        <w:pStyle w:val="Normal"/>
        <w:tabs>
          <w:tab w:val="clear" w:pos="720"/>
          <w:tab w:val="left" w:pos="426" w:leader="none"/>
        </w:tabs>
        <w:ind w:hanging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0         Obytný súbor POVRAZY – vyjadrenie k projektu pre územné konanie – poslanecký návrh</w:t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ind w:left="-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1</w:t>
        <w:tab/>
        <w:tab/>
        <w:t>Personálne otázky – poslanecký návrh</w:t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83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 </w:t>
      </w:r>
      <w:r>
        <w:rPr>
          <w:sz w:val="24"/>
          <w:szCs w:val="24"/>
        </w:rPr>
        <w:t xml:space="preserve">program rokovania uvedený v pozvánke s doplnením bodu 12. Personálne otázky - poslanecký návrh a s následným prečíslovaním bodov programu 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 xml:space="preserve"> návrhovú komisiu v zložení:   Ing. Juraj Mihaľov,  Mgr. Zuzana Fiľakovská, Martin Boritáš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 rokovania Miestneho zastupiteľstva Mestskej časti Košice-Sídlisko KVP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 septembra 2015</w:t>
        <w:tab/>
        <w:tab/>
        <w:t xml:space="preserve">                                            číslo :   84</w:t>
      </w:r>
    </w:p>
    <w:p>
      <w:pPr>
        <w:pStyle w:val="NormlnIMP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 </w:t>
      </w:r>
      <w:r>
        <w:rPr>
          <w:sz w:val="24"/>
        </w:rPr>
        <w:t xml:space="preserve">informáciu  o  plnení  uznesení  zo VI. zasadnutia  MieZ  MČ  Košice-Sídlisko KVP  zo  dňa  23.6.2015, zo VII. zasadnutia  MieZ   MČ   Košice–Sídlisko  KVP   zo  dňa  6.7.2015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–  </w:t>
      </w:r>
      <w:r>
        <w:rPr>
          <w:sz w:val="24"/>
        </w:rPr>
        <w:t xml:space="preserve">mimoriadneho,   z   VIII.   zasadnutia   MieZ   MČ   Košice–Sídlisko   KVP   zo   dňa    21.7.2015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mimoriadneho,   z    IX.   zasadnutia   MieZ   MČ    Košice–Sídlisko    KVP    zo    dňa    4.8.2015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– </w:t>
      </w:r>
      <w:r>
        <w:rPr>
          <w:sz w:val="24"/>
        </w:rPr>
        <w:t>mimoriadneho a </w:t>
      </w:r>
      <w:r>
        <w:rPr>
          <w:sz w:val="24"/>
          <w:szCs w:val="24"/>
        </w:rPr>
        <w:t xml:space="preserve"> prehľad o stave plnenia  uznesení z predchádzajúcich  zasadnutí MieZ so stavom k  22.9.2015  takto :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zaraďuje uznesenie č.70 zo dňa 23.6.2015 v bode a), uznesenie č.71 zo dňa 23.6.2015,             </w:t>
        <w:tab/>
        <w:t xml:space="preserve">uznesenie č.72 zo dňa 23.6.2015, uznesenie č.77 zo dňa  6.7.2015 v bode 2), uznesenie             </w:t>
        <w:tab/>
        <w:t xml:space="preserve">č.82/a  zo dňa 4.8.2015 a uznesenie č.82/b  zo dňa 4.8.2015 medzi splnené úloh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zaraďuje uznesenie č.62 zo dňa 23.6.2015 v bode a) medzi úlohy v pln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                                      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55/2b-21/10-2008 </w:t>
        <w:tab/>
        <w:t>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>18/1 zo dňa 24.2.2011  - MZ žiada Mestskú políciu Košice - stanica KVP, aby  na  miestny úrad zasielali mesačný prehľad                                            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95 zo dňa 15.12.2011</w:t>
      </w:r>
      <w:r>
        <w:rPr>
          <w:sz w:val="18"/>
          <w:szCs w:val="18"/>
        </w:rPr>
        <w:t xml:space="preserve">  -    MZ schvaľuje investičný zámer športovo – relaxačného centra ,,Golf KVP“ na Povrazovej ulici, č. parcely 1624/519,  k. ú. Grunt  pre  Ing. Peter Barna, Bernolákova 8, Košice. Uznesenie je platné do 15.12.2014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  v   prípade   súhlasu   MČ   Košice – Myslava   so   zámermi   a   doplnkami ÚPN Z Košice Myslava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investor   bytových   domov   je   povinný   vybudovať   prístupovú   cestu   z   východnej   strany,   vrátane   peších   komunikácií,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t.j. od Klimkovičovej ulice (po ktorej premáva MHD) na vlastné náklady v zmysle regulačného plánu Moskovská trieda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Termín: do času kolaudácie obytného súboru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b) investor bytových domov je povinný vybudovať verejné parkovisko v zmysle regulačného plánu Moskovská trieda na vlastné </w:t>
        <w:tab/>
        <w:t xml:space="preserve">náklady a odovzdať ho do majetku Mestskej časti Košice – Sídlisko KVP s minimálnym počtom parkovacích  miest  71.                                                                                                           </w:t>
        <w:tab/>
        <w:tab/>
        <w:tab/>
        <w:tab/>
        <w:tab/>
        <w:tab/>
        <w:tab/>
        <w:tab/>
        <w:tab/>
        <w:t>Termín: do času kolaudácie obytného súboru</w:t>
      </w:r>
    </w:p>
    <w:p>
      <w:pPr>
        <w:pStyle w:val="Normal"/>
        <w:jc w:val="both"/>
        <w:rPr/>
      </w:pPr>
      <w:r>
        <w:rPr>
          <w:sz w:val="18"/>
          <w:szCs w:val="18"/>
        </w:rPr>
        <w:t>c) prístup k obytným domom nebude riešený cez jestvujúci novopostavený Obytný súbor  Klimkovič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-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1 -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8/b zo dňa 30.8.2012</w:t>
      </w:r>
      <w:r>
        <w:rPr>
          <w:sz w:val="18"/>
          <w:szCs w:val="18"/>
        </w:rPr>
        <w:t xml:space="preserve">  -  MZ  schvaľuje   určenie   zodpovednosti  a   termíny   pre  splnenie  realizácie  úloh   schválených uznesením MZ MČ Košice – Sídlisko KVP č. 132 na X. rokovaní 24. mája 2012 v bode 6.b/ - II. zmena rozpočtu na rok 2012 podľa predloženého návrhu s vypustením tabuľkovej časti.          </w:t>
        <w:tab/>
        <w:tab/>
        <w:t xml:space="preserve">             Zodp.: prednosta MÚ        Termín: do 11.októbra 2012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  č. 3432/1   v   súlade   so   stanoviskom   ÚHA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9a ods. 9 písm. c) zákona č. 138/1991 Zb. o majetku obcí v znení neskorších predpisov  nájom  majetku 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</w:t>
        <w:tab/>
        <w:t>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z tohto miestneho zastupiteľstva dopracovať a doplniť.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Z v súlade s  platnými  ústavnými zákonmi, zákonmi  a ostatnými všeobecne záväznými právnymi 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 stavebný objekt SO 12 - spevnené plochy a chodníky za podmienok stanovených ÚHA zo dňa 04.04.201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 -  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 – Sídlisko KVP o priestorové zabezpečenie konania poslaneckých dní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32 zo dňa 24.5.2012</w:t>
      </w:r>
      <w:r>
        <w:rPr>
          <w:sz w:val="18"/>
          <w:szCs w:val="18"/>
        </w:rPr>
        <w:t xml:space="preserve">  -   MZ  v súlade s platnými ústavnými zákonmi, zákonmi  a ostatnými  všeobecne  záväznými  právnymi predpismi schvaľuje II. zmenu rozpočtu  Mestskej časti Košice – Sídlisko KVP na rok 2012 podľa predloženého návrhu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súhlasí s tým, aby sa pri realizácii predmetnej prepojovacej komunikácie postupovalo podľa pôvodnej, doteraz platnej,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 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8 zo dňa 8.4.2014</w:t>
      </w:r>
      <w:r>
        <w:rPr>
          <w:sz w:val="18"/>
          <w:szCs w:val="18"/>
        </w:rPr>
        <w:t xml:space="preserve">  -  MZ v súlade s platnými ústavnými zákonmi, zákonmi a ostatnými všeobecne záväznými právnymi predpismi </w:t>
      </w:r>
    </w:p>
    <w:p>
      <w:pPr>
        <w:pStyle w:val="Normal"/>
        <w:jc w:val="both"/>
        <w:rPr/>
      </w:pPr>
      <w:r>
        <w:rPr>
          <w:sz w:val="18"/>
          <w:szCs w:val="18"/>
        </w:rPr>
        <w:t>1. berie na vedom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Hodnotiacu správu Redakčnej rady za rok 2013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Cs/>
          <w:sz w:val="18"/>
          <w:szCs w:val="18"/>
        </w:rPr>
        <w:t>2. konštatuj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ústavné porušovanie Zásad informovanosti občanov prostredníctvom komunikačných prostriedkov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</w:rPr>
        <w:t>3. žiada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kompetentných predstaviteľov k náprave uvedeného stavu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62 zo dňa 23.6.2015 v bode a)</w:t>
      </w:r>
      <w:r>
        <w:rPr>
          <w:sz w:val="18"/>
          <w:szCs w:val="18"/>
        </w:rPr>
        <w:t xml:space="preserve">   MieZ MČ Košice - Sídlisko KVP  </w:t>
      </w:r>
      <w:r>
        <w:rPr>
          <w:bCs/>
          <w:sz w:val="18"/>
          <w:szCs w:val="18"/>
        </w:rPr>
        <w:t xml:space="preserve">žiada mestskú časť o vysporiadanie pozemkov Garážový dom Húskova podpísaním zmlúv  o nájme pozemkov pod  garážami do najbližšieho riadneho zastupiteľstva, resp. ďalšieho právneho riešenia v zmysle neoprávneného užívania pozemku pod garážou.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Splnené úlohy :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70 zo dňa 23.6.2015 v bode a)</w:t>
      </w:r>
      <w:r>
        <w:rPr>
          <w:sz w:val="18"/>
          <w:szCs w:val="18"/>
        </w:rPr>
        <w:t xml:space="preserve">  -   MieZ MČ Košice – Sídlisko KVP vyhovuje  petícii občanov mestskej časti  v bode 1.,  ktorý  sa týka  obmedzenia  prevádzkovej doby autoumyvárky na Klimkovičovej ulici v zmysle platného VZN č.9/2006 o podmienkach podnikania a  o  predajnom a  prevádzkovom čase v obchodných prevádzkach a prevádzkach služieb na území MČ Košice – Sídlisko KVP.</w:t>
      </w:r>
    </w:p>
    <w:p>
      <w:pPr>
        <w:pStyle w:val="Normal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71 zo dňa 23.6.2015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MieZ MČ Košice - Sídlisko KVP schvaľuje  žiadosť o dotáciu pre Verejnú knižnicu Jána Bocatia so sídlom Hlavná č. 48, 042 61  Košice vo výške 500,- Eur na nákup knižničného fond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72 zo dňa 23.6.2015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MieZ MČ Košice - Sídlisko KVP schvaľuje žiadosť o dotáciu pre Sláčikový orchester MUSICA IUVENALIS so sídlom Hlavná 68, 040 01  Košice vo výške 500,- Eur na Galakoncert Filipínskeho zboru UP Manila Chorale, ktorý sa bude konať 25.06.2015 o 18:30 v kostole Božieho milosrdenstva  Košice – Sídlisko KVP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z w:val="18"/>
          <w:szCs w:val="18"/>
          <w:u w:val="single"/>
        </w:rPr>
        <w:t>77 zo dňa 6.7.2015 v bode 2)</w:t>
      </w:r>
      <w:r>
        <w:rPr>
          <w:sz w:val="18"/>
          <w:szCs w:val="18"/>
        </w:rPr>
        <w:t xml:space="preserve">  </w:t>
      </w:r>
      <w:r>
        <w:rPr>
          <w:spacing w:val="-4"/>
          <w:sz w:val="18"/>
          <w:szCs w:val="18"/>
        </w:rPr>
        <w:t xml:space="preserve">MieZ MČ Košice-Sídlisko KVP </w:t>
      </w:r>
      <w:r>
        <w:rPr>
          <w:sz w:val="18"/>
          <w:szCs w:val="18"/>
        </w:rPr>
        <w:t>v súlade s platnými ústavnými zákonmi, zákonmi a ostatnými všeobecne záväznými právnymi predpismi</w:t>
      </w:r>
    </w:p>
    <w:p>
      <w:pPr>
        <w:pStyle w:val="Normal"/>
        <w:jc w:val="both"/>
        <w:rPr/>
      </w:pPr>
      <w:r>
        <w:rPr>
          <w:sz w:val="18"/>
          <w:szCs w:val="18"/>
        </w:rPr>
        <w:t>2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-Sídlisko KVP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pacing w:val="-8"/>
          <w:sz w:val="18"/>
          <w:szCs w:val="18"/>
        </w:rPr>
        <w:t>A)</w:t>
      </w:r>
      <w:r>
        <w:rPr>
          <w:b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 xml:space="preserve"> aby zabezpečil</w:t>
      </w:r>
      <w:r>
        <w:rPr>
          <w:b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 xml:space="preserve">vypracovanie alternatívnych návrhov na spôsob ďalšieho nakladania s majetkom MČ Košice - Sídlisko KVP – MĽP,         </w:t>
        <w:tab/>
        <w:t>tenisové ihrisko a budova požičovne športových potrieb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pacing w:val="-8"/>
          <w:sz w:val="18"/>
          <w:szCs w:val="18"/>
        </w:rPr>
        <w:t xml:space="preserve">       </w:t>
      </w:r>
      <w:r>
        <w:rPr>
          <w:spacing w:val="-8"/>
          <w:sz w:val="18"/>
          <w:szCs w:val="18"/>
        </w:rPr>
        <w:t>Alternatívy musia obsahovať minimálne tieto návrhy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 xml:space="preserve">      </w:t>
      </w:r>
      <w:r>
        <w:rPr>
          <w:spacing w:val="-8"/>
          <w:sz w:val="18"/>
          <w:szCs w:val="18"/>
        </w:rPr>
        <w:t xml:space="preserve">a) samostatný odpredaj zariadenia MĽP za minimálnu cenu 1,00 €, prípadne minimálne za cenu podľa znaleckého posudku,  najmä            </w:t>
        <w:tab/>
        <w:t>s týmito podmienkami, ktoré budú musieť byť zmluvne  zabezpečené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 xml:space="preserve">         </w:t>
      </w:r>
      <w:r>
        <w:rPr>
          <w:spacing w:val="-8"/>
          <w:sz w:val="18"/>
          <w:szCs w:val="18"/>
        </w:rPr>
        <w:t>- doterajší účel využitia MĽP bude zachovaný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pacing w:val="-8"/>
          <w:sz w:val="18"/>
          <w:szCs w:val="18"/>
        </w:rPr>
        <w:t xml:space="preserve">         </w:t>
      </w:r>
      <w:r>
        <w:rPr>
          <w:spacing w:val="-8"/>
          <w:sz w:val="18"/>
          <w:szCs w:val="18"/>
        </w:rPr>
        <w:t>- akcie organizované MČ Košice-Sídlisko KVP v tomto priestore, budú majiteľom poskytované pre mestskú časť bezplatn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pacing w:val="-8"/>
          <w:sz w:val="18"/>
          <w:szCs w:val="18"/>
        </w:rPr>
        <w:t xml:space="preserve">       </w:t>
      </w:r>
      <w:r>
        <w:rPr>
          <w:spacing w:val="-8"/>
          <w:sz w:val="18"/>
          <w:szCs w:val="18"/>
        </w:rPr>
        <w:t>b) samostatný prenájom tenisové ihriska + budovy požičovne športových potrieb za jasne  stanovených podmienok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B)</w:t>
      </w:r>
      <w:r>
        <w:rPr>
          <w:b/>
          <w:spacing w:val="-8"/>
          <w:sz w:val="18"/>
          <w:szCs w:val="18"/>
        </w:rPr>
        <w:t xml:space="preserve">  </w:t>
      </w:r>
      <w:r>
        <w:rPr>
          <w:spacing w:val="-8"/>
          <w:sz w:val="18"/>
          <w:szCs w:val="18"/>
        </w:rPr>
        <w:t xml:space="preserve">aby všetky požadované alternatívne návrhy boli spracované do 10. 7. 2015 tak, aby do 21. 7. 2015 mohlo byť uskutočnené rokovanie        </w:t>
        <w:tab/>
        <w:t xml:space="preserve">MieR a MieZ MČ Košice - Sídlisko KVP, ktoré rozhodne o ďalšom nakladaní s predmetným majetkom mestskej časti. </w:t>
      </w:r>
    </w:p>
    <w:p>
      <w:pPr>
        <w:pStyle w:val="Normal"/>
        <w:jc w:val="both"/>
        <w:rPr>
          <w:b/>
          <w:b/>
          <w:spacing w:val="-8"/>
          <w:sz w:val="18"/>
          <w:szCs w:val="18"/>
          <w:u w:val="single"/>
        </w:rPr>
      </w:pPr>
      <w:r>
        <w:rPr>
          <w:b/>
          <w:spacing w:val="-8"/>
          <w:sz w:val="18"/>
          <w:szCs w:val="18"/>
          <w:u w:val="single"/>
        </w:rPr>
      </w:r>
    </w:p>
    <w:p>
      <w:pPr>
        <w:pStyle w:val="Normal"/>
        <w:jc w:val="both"/>
        <w:rPr>
          <w:spacing w:val="-8"/>
          <w:sz w:val="18"/>
          <w:szCs w:val="18"/>
        </w:rPr>
      </w:pPr>
      <w:r>
        <w:rPr>
          <w:sz w:val="18"/>
          <w:szCs w:val="18"/>
          <w:u w:val="single"/>
        </w:rPr>
        <w:t>82/a zo dňa 4.8.2015</w:t>
      </w:r>
      <w:r>
        <w:rPr>
          <w:sz w:val="18"/>
          <w:szCs w:val="18"/>
        </w:rPr>
        <w:t xml:space="preserve">  MieZ MČ Košice - Sídlisko KVP v súlade s platnými ústavnými zákonmi, zákonmi a ostatnými všeobecne záväznými právnymi predpismi schvaľuje</w:t>
      </w:r>
    </w:p>
    <w:p>
      <w:pPr>
        <w:pStyle w:val="Normal"/>
        <w:jc w:val="both"/>
        <w:rPr/>
      </w:pPr>
      <w:r>
        <w:rPr>
          <w:sz w:val="18"/>
          <w:szCs w:val="18"/>
        </w:rPr>
        <w:t>1)  zámer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zachovania športovo a kultúrno relaxačného centra umiestneného v Drocárovom parku   v Košiciach ako celku, pozostávajúceho z  Mobilnej ľadovej plochy vrátane príslušenstva, tenisového kurtu, budovy športového zázemia a pozemkov 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prenájom majetku mestskej časti a majetku mesta Košice zvereného do správy Mestskej časti Košice – Sídlisko KVP, a to Mobilnej ľadovej plochy vrátane príslušenstva, tenisového kurtu, budovy športového zázemia a pozemkov detailne špecifikovaných v Prílohe č. 1, ktorá je neoddeliteľnou súčasťou tohto uznesenia, za účelom ich prevádzkovania formou obchodnej verejnej súťaže 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podmienky obchodnej verejnej súťaže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) výška ročného nájmu minimálne 1,- € s DPH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b) doba nájmu neurčitá,</w:t>
      </w:r>
    </w:p>
    <w:p>
      <w:pPr>
        <w:pStyle w:val="Normal"/>
        <w:ind w:left="408" w:hanging="192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)  nájomca hradí všetky náklady na prevádzku tenisového ihriska, mobilnej ľadovej ploch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a budov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žičovne športových potrieb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(napr. vodné a stočné, elektrická energia, oleje a PHM do malotraktorovej rolby, ekologická chladiaca kvapalina pre chladiacu jednotku YORK – YLAE LT 330), upratovanie a čistenie, poistenie proti odcudzeniu a poškodeniu (požiar, živelné pohromy), stráženie prenajatých objektov, </w:t>
      </w:r>
    </w:p>
    <w:p>
      <w:pPr>
        <w:pStyle w:val="Normal"/>
        <w:ind w:left="408" w:hanging="192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) nájomca hradí všetky náklady na údržbu a opravu tenisového ihriska, mobilnej ľadovej ploch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 budovy požičovne športových potrieb (napr. nová antuka, úpravy a pravidelná údržba povrchu tenisového ihriska, valcovanie, údržba a opravy oplotenia, výmena poškodených trubiek rozvodov MĽP, príprava MĽP pred sezónou, skladovanie MĽP), </w:t>
      </w:r>
    </w:p>
    <w:p>
      <w:pPr>
        <w:pStyle w:val="Normal"/>
        <w:ind w:left="408" w:hanging="192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e) prevádzkovanie tejto MĽP je možné iba na území MČ Košice – Sídlisko KVP </w:t>
      </w:r>
    </w:p>
    <w:p>
      <w:pPr>
        <w:pStyle w:val="Normal"/>
        <w:ind w:left="408" w:hanging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) nájomca sa zaväzuje poskytnúť objekt športovo a kultúrno relaxačného centra umiestneného v Drocárovom parku v Košiciach bez finančných nárokov na usporiadanie športových a kultúrno – spoločenských akcií organizovaných MČ Košice – Sídlisko KVP, ako sú napr. hokejový turnaj, hokejbalový turnaj, futbalový turnaj, maškarný ples, akcie pre sociálne odkázané deti počas jarných prázdnin, prípadne iné športové a kultúrno – spoločenské podujatia organizované mestskou časťou s tým, že počas týchto akcií zabezpečí plnú schopnosť prevádzky ;   </w:t>
      </w:r>
    </w:p>
    <w:p>
      <w:pPr>
        <w:pStyle w:val="Normal"/>
        <w:ind w:left="408" w:hanging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08" w:hanging="192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al"/>
        <w:ind w:left="408" w:hanging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08" w:hanging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 kritéria hodnotenia súťažných návrhov 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 xml:space="preserve">a) skúsenosti a prax s prevádzkovaním obdobných športovo – relaxačných zariadení, váha kritéria  =  30 %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 xml:space="preserve">b) výška plánovaných investícií do rozvoja objektu športovo a kultúrno relaxačného centra umiestneného  v Drocárovom         </w:t>
        <w:tab/>
        <w:tab/>
        <w:t xml:space="preserve">parku v Košiciach, váha kritéria  =  30 %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c) výška nájmu, váha kritéria  =  40 %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Pokiaľ budú  ponuky  viacerých  uchádzačov  rovnaké, rozhodne žreb.  Detailný spôsob hodnotenia  je  špecifikovaný  </w:t>
        <w:tab/>
        <w:t xml:space="preserve">v Prílohe č. 2,  ktorá  je neoddeliteľnou súčasťou  tohto uzneseni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82/b zo dňa 4.8.2015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MieZ MČ Košice - Sídlisko KVP v súlade s platnými ústavnými zákonmi, zákonmi a ostatnými všeobecne záväznými právnymi predpismi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 žiada </w:t>
      </w:r>
    </w:p>
    <w:p>
      <w:pPr>
        <w:pStyle w:val="Normal"/>
        <w:jc w:val="both"/>
        <w:rPr/>
      </w:pPr>
      <w:r>
        <w:rPr>
          <w:sz w:val="18"/>
          <w:szCs w:val="18"/>
        </w:rPr>
        <w:t>starostu MČ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Košice – Sídlisko KVP, aby pri menovaní výberovej komisie na vyhodnotenie obchodnej verejnej súťaže na prenájom majetku mestskej časti a majetku mesta Košice v správe Mestskej časti Košice – Sídlisko KVP, a to Mobilnej ľadovej plochy vrátane príslušenstva, tenisového kurtu, budovy športového zázemia a pozemkov, za účelom ich prevádzkovania, rešpektoval tieto zásady 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 Členmi komisie s hlasom rozhodovacím sú 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a) starosta a ním poverené osoby (maximálne 2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b) osoby delegované jednotlivými politickými hnutiami, stranami a skupinou nezávislých poslancov (ďalej politické subjekty),           </w:t>
        <w:tab/>
        <w:t xml:space="preserve">zastúpenými v miestnom zastupiteľstve v čase kreovania komisie, pričom každý z týchto subjektov môže delegovať           </w:t>
        <w:tab/>
        <w:t>maximálne jedného člena s hlasom rozhodovacím 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 Členmi komisie s poradným hlasom môžu byť aj ďalšie odborne kvalifikované osoby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a) delegované starostom MČ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b) delegované politickými subjektami 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 schvaľuj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ýchto členov výberovej komisie s hlasom rozhodovacím, na vyhodnotenie obchodnej verejnej súťaže na prenájom majetku mestskej časti a majetku mesta Košice v správe Mestskej časti Košice – Sídlisko KVP, a to Mobilnej ľadovej plochy vrátane príslušenstva, tenisového kurtu, budovy športového zázemia a pozemkov, za účelom ich prevádzkovania, delegovaných politickými subjektami zastúpenými v Miestnom zastupiteľstve MČ Košice – Sídlisko KVP :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SIEŤ                          =   p. Vojtech Tóth, MB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KDH                          =   p. Martin Boritáš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Nezávislí kandidáti    =   p. Ing. Ladislav Takáč, PhD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SMER –SD                =   p. Iveta Zelinková. 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/>
        <w:tab/>
        <w:tab/>
        <w:tab/>
        <w:tab/>
        <w:t xml:space="preserve">                    </w:t>
      </w:r>
      <w:r>
        <w:rPr>
          <w:b/>
        </w:rPr>
        <w:t xml:space="preserve">  </w:t>
        <w:tab/>
        <w:tab/>
        <w:tab/>
      </w:r>
      <w:r>
        <w:rPr>
          <w:sz w:val="24"/>
        </w:rPr>
        <w:t xml:space="preserve">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  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JUDr.Magdaléna Baláž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 Jarmila Kiriľáková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4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8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Rokovania miestnej rady – informácia a závery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í Miestnej rady Mestskej časti Košice – Sídlisko KVP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, v. 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8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o IV. (mimoriadneho) rokovania Mestského zastupiteľstva </w:t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v Košiciach  zo  dňa  3. júna  2015  a  z  V. rokovania  Mestského zastupiteľstva </w:t>
      </w:r>
    </w:p>
    <w:p>
      <w:pPr>
        <w:pStyle w:val="NormlnIMP"/>
        <w:tabs>
          <w:tab w:val="clear" w:pos="720"/>
          <w:tab w:val="left" w:pos="284" w:leader="none"/>
        </w:tabs>
        <w:jc w:val="center"/>
        <w:rPr/>
      </w:pPr>
      <w:r>
        <w:rPr>
          <w:sz w:val="24"/>
          <w:u w:val="single"/>
        </w:rPr>
        <w:t>v Košiciach zo dňa 22. júna 2015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 </w:t>
      </w:r>
    </w:p>
    <w:p>
      <w:pPr>
        <w:pStyle w:val="NormlnIMP"/>
        <w:jc w:val="both"/>
        <w:rPr/>
      </w:pPr>
      <w:r>
        <w:rPr>
          <w:sz w:val="24"/>
        </w:rPr>
        <w:t>Informatívnu správu zo IV. (mimoriadneho) rokovania Mestského zastupiteľstva v Košiciach zo dňa 3. júna 2015 a z V. rokovania Mestského zastupiteľstva v Košiciach zo dňa 22. júna 2015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8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S</w:t>
      </w:r>
      <w:r>
        <w:rPr>
          <w:sz w:val="24"/>
          <w:u w:val="single"/>
        </w:rPr>
        <w:t xml:space="preserve">právy Obvodného oddelenia PZ Košice-Sídlisko KVP a Mestskej polície </w:t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Košice – stanica KVP o bezpečnostnej situácii na sídlisku KVP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1.2015 do 30.6.2015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b/ </w:t>
      </w:r>
      <w:r>
        <w:rPr>
          <w:sz w:val="23"/>
          <w:szCs w:val="23"/>
        </w:rPr>
        <w:t xml:space="preserve">Správu   o činnosti  Mestskej  polície  Košice-stanica  KVP  za  obdobie  od   1.1.2015 do  30.6.2015. </w:t>
      </w:r>
    </w:p>
    <w:p>
      <w:pPr>
        <w:pStyle w:val="Normal"/>
        <w:ind w:firstLine="284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8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Správa o kontrolnej činnosti kontrolórky mestsk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–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1. berie na vedomie 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„Správu o kontrolnej činnosti kontrolórky Mestskej   časti   Košice–Sídlisko   KVP   za   obdobie 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od 23. 6. 2015 do zasadnutia MZ dňa 22. 9. 2015”,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2. žiada</w:t>
      </w:r>
      <w:r>
        <w:rPr>
          <w:bCs/>
          <w:sz w:val="24"/>
          <w:szCs w:val="24"/>
        </w:rPr>
        <w:t xml:space="preserve"> kontrolórku mestskej časti o vykonanie kontrol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overflowPunct w:val="true"/>
        <w:jc w:val="both"/>
        <w:textAlignment w:val="auto"/>
        <w:rPr/>
      </w:pPr>
      <w:r>
        <w:rPr>
          <w:bCs/>
          <w:sz w:val="24"/>
          <w:szCs w:val="24"/>
        </w:rPr>
        <w:tab/>
        <w:t xml:space="preserve">a) skontrolovať obchodnú verejnú súťaž – mobilná ľadová  plocha,   a   to   či   jej   vyhlásenie </w:t>
        <w:tab/>
        <w:tab/>
        <w:t>z hľadiska kritérií nebolo zmätočné (výška investícií bez udania času)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overflowPunct w:val="true"/>
        <w:jc w:val="both"/>
        <w:textAlignment w:val="auto"/>
        <w:rPr/>
      </w:pPr>
      <w:r>
        <w:rPr>
          <w:bCs/>
          <w:sz w:val="24"/>
          <w:szCs w:val="24"/>
        </w:rPr>
        <w:tab/>
        <w:t xml:space="preserve">b) skontrolovať samotný priebeh výberového konania a posudzovania uchádzačov (prečo bola </w:t>
        <w:tab/>
        <w:tab/>
        <w:t>pred piatimi rokmi rozviazaná zmluva s pánom Ing. Škovierom)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overflowPunct w:val="true"/>
        <w:jc w:val="both"/>
        <w:textAlignment w:val="auto"/>
        <w:rPr/>
      </w:pPr>
      <w:r>
        <w:rPr>
          <w:bCs/>
          <w:sz w:val="24"/>
          <w:szCs w:val="24"/>
        </w:rPr>
        <w:tab/>
        <w:t xml:space="preserve">c) skontrolovať   súlad   zmluvy   uzavretej   medzi   Mestskou   časťou   Košice-Sídlisko KVP </w:t>
        <w:tab/>
        <w:tab/>
        <w:t xml:space="preserve">a   Záhradníctvo   JŠK   Košice,   s.r.o.   a   jej   súlad s kritériami súťaže, sankcie v prípade </w:t>
        <w:tab/>
        <w:tab/>
        <w:t>nedodržania zmluvy a jej takmer nevypovedateľnosť a jej výhodnosť, resp. nevýhodnosť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overflowPunct w:val="true"/>
        <w:jc w:val="both"/>
        <w:textAlignment w:val="auto"/>
        <w:rPr/>
      </w:pPr>
      <w:r>
        <w:rPr>
          <w:bCs/>
          <w:sz w:val="24"/>
          <w:szCs w:val="24"/>
        </w:rPr>
        <w:tab/>
        <w:t xml:space="preserve">d) skontrolovať   oprávnenosť    zvolania    Verejných    zhromaždení    týkajúcich    sa    VZN </w:t>
        <w:tab/>
        <w:tab/>
        <w:t>o prevádzkovom čase a obytného súboru POVRAZY starostom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overflowPunct w:val="true"/>
        <w:jc w:val="both"/>
        <w:textAlignment w:val="auto"/>
        <w:rPr/>
      </w:pPr>
      <w:r>
        <w:rPr>
          <w:bCs/>
          <w:sz w:val="24"/>
          <w:szCs w:val="24"/>
        </w:rPr>
        <w:tab/>
        <w:t xml:space="preserve">e) skontrolovať či starosta má právo nepredložiť žiadosti   pána   Ing.   Gjašíka   na   rokovanie </w:t>
        <w:tab/>
        <w:tab/>
        <w:t>miestneho zastupiteľstva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termín kontroly: do najbližšieho riadneho zastupiteľstva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–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 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–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8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Monitorovacia správa k 30.6.2015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–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 xml:space="preserve">berie na vedomie </w:t>
      </w:r>
    </w:p>
    <w:p>
      <w:pPr>
        <w:pStyle w:val="NormlnIMP"/>
        <w:jc w:val="both"/>
        <w:rPr/>
      </w:pPr>
      <w:r>
        <w:rPr>
          <w:sz w:val="24"/>
        </w:rPr>
        <w:t xml:space="preserve">Monitorovaciu správu Mestskej časti Košice-Sídlisko KVP k 30.6.2015.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–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 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–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Údaje o plnení rozpočtu k 30.6.2015</w:t>
      </w:r>
    </w:p>
    <w:p>
      <w:pPr>
        <w:pStyle w:val="NormlnIMP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–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rie na vedomie </w:t>
      </w:r>
    </w:p>
    <w:p>
      <w:pPr>
        <w:pStyle w:val="NormlnIMP"/>
        <w:jc w:val="both"/>
        <w:rPr/>
      </w:pP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-Sídlisko KVP k 30.6.2015.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–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 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–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Tvorba a použitie rezervného fondu k 30.6.201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Miestne zastupiteľstvo Mestskej časti Košice – Sídlisko KVP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berie na vedomie </w:t>
      </w:r>
      <w:r>
        <w:rPr>
          <w:spacing w:val="-4"/>
          <w:sz w:val="24"/>
        </w:rPr>
        <w:t xml:space="preserve"> </w:t>
      </w:r>
    </w:p>
    <w:p>
      <w:pPr>
        <w:pStyle w:val="NormlnIMP"/>
        <w:jc w:val="both"/>
        <w:rPr/>
      </w:pPr>
      <w:r>
        <w:rPr>
          <w:sz w:val="24"/>
        </w:rPr>
        <w:t xml:space="preserve">tvorbu a použitie rezervného fondu Mestskej časti Košice-Sídlisko KVP k 30.6.2015.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–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U z n e s e n i 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–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tav nedoplatkov na nájomnom k 30.6.2015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–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94" w:hanging="294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  </w:t>
      </w:r>
    </w:p>
    <w:p>
      <w:pPr>
        <w:pStyle w:val="NormlnIMP"/>
        <w:jc w:val="both"/>
        <w:rPr/>
      </w:pPr>
      <w:r>
        <w:rPr>
          <w:sz w:val="24"/>
        </w:rPr>
        <w:t xml:space="preserve">stav nedoplatkov na nájomnom k 30.6.2015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–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 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–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III. zmena rozpočtu Mestskej časti Košice – Sídlisko KVP na rok 2015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III. zmenu</w:t>
      </w:r>
      <w:r>
        <w:rPr>
          <w:b/>
          <w:sz w:val="24"/>
        </w:rPr>
        <w:t xml:space="preserve"> </w:t>
      </w:r>
      <w:r>
        <w:rPr>
          <w:sz w:val="24"/>
        </w:rPr>
        <w:t>rozpočtu Mestskej časti Košice – Sídlisko KVP na rok 2015 podľa predloženého návrhu s týmito zmenam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1) v programe 2: Interné služby, podprograme 2.6: Obecný informačný systém sa zvyšujú bežné </w:t>
        <w:tab/>
        <w:tab/>
        <w:t>výdavky na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- nákup monitora pre zabezpečenie chodu exteriérového kamerového systému v sume 250,- € </w:t>
        <w:tab/>
        <w:tab/>
        <w:tab/>
        <w:t>vo funkčnej klasifikácii 01.1.1 Výkonné a zákonodarne orgány, položka 633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sz w:val="24"/>
        </w:rPr>
        <w:tab/>
        <w:t xml:space="preserve">2) v   programe 5:   Šport, podprograme 5.4: Mobilná ľadová plocha sa znižujú bežné výdavky </w:t>
        <w:tab/>
        <w:tab/>
        <w:t>v sume 250,- € vo funkčnej klasifikácii 08.1.0 Rekreačné a športové služby, položka 632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o zrealizovaných rozpočtových opatreniach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za obdobie máj – jún 2015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/>
      </w:pPr>
      <w:r>
        <w:rPr>
          <w:sz w:val="24"/>
        </w:rPr>
        <w:t>Informatívnu správu o zrealizovaných rozpočtových opatreniach za obdobie máj – jún 2015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VZN č. 9/2015 o predajnom a prevádzkovom čase v obchodných prevádzkach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 prevádzkach služieb na území Mestskej časti Košice-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-Sídlisko KVP, v súlade s platnými ústavnými zákonmi, zákonmi a ostatnými všeobecne záväznými právnymi predpis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žiad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na starostu Mestskej časti Košice-Sídlisko KVP a poslanca Mestského zastupiteľstva v Košiciach Ing. Alfonza Halenára, aby inicioval u pána primátora mesta Košice MUDr. Richarda Rašiho, PhD., MPH, aktualizáciu prípadne vypracovanie nového Všeobecne  záväzného  nariadenia  mesta  Koš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. 42 o usmerňovaní ekonomickej a inej činnosti slúžiacej obyvateľom a o podmienkach povoľovania predajného a prevádzkového času na území mesta Koš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Rokovací poriadok Miestneho zastupiteľstva Mestskej časti 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Košice-Sídlisko KVP - doplnen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doplnenie   Rokovacieho   poriadku   Miestneho  zastupiteľstva   Mestskej  časti  Košice–Sídlisko KVP podľa predloženého návrhu.   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sz w:val="24"/>
          <w:u w:val="single"/>
        </w:rPr>
        <w:t xml:space="preserve">Zásady vybavovania petícií Mestskou časťou Košice-Sídlisko KVP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 xml:space="preserve">Zásady vybavovania petícií Mestskou časťou Košice – Sídlisko KVP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ľa predloženého návrhu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>b) zriaďuje</w:t>
      </w:r>
      <w:r>
        <w:rPr>
          <w:sz w:val="24"/>
        </w:rPr>
        <w:t xml:space="preserve"> „Komisiu MZ MČ Košice – Sídlisko KVP pre vybavovanie petícií“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>c) volí</w:t>
      </w:r>
      <w:r>
        <w:rPr>
          <w:sz w:val="24"/>
        </w:rPr>
        <w:t xml:space="preserve"> členov Komisie MZ MČ Košice – Sídlisko KVP pre vybavovanie petícií v zložení :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Mgr. Zuzana Fiľakovská,  Ing. Milan Pach,  Ing. Juraj Mihaľov,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Iveta Zelinková,  Mgr. Marián Horenský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ásady kontrolnej činnosti v Mestskej časti Košice-Sídlisko KVP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– </w:t>
      </w:r>
      <w:r>
        <w:rPr>
          <w:sz w:val="24"/>
          <w:u w:val="single"/>
        </w:rPr>
        <w:t>doplnenie a zmen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doplnenie a  zmenu Zásad kontrolnej činnosti v  Mestskej časti Košice–Sídlisko KVP podľa predloženého návrhu.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9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Žiadosť o poskytnutie dotác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dotáciu   pre   Haligandu,   občianske   združenie   so sídlom Ždiarska 9, 040 12 Košice, vo výške 500,- Eur na nákup hračiek, edukačných pomôcok a zariadenia pre Materské centrum a Montessori herňu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100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u w:val="single"/>
        </w:rPr>
        <w:t>Obytný súbor POVRAZY – vyjadrenie k projektu pre územné konan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   zastupiteľstvo    Mestskej    časti    Košice-Sídlisko   KVP,    v    súlade   s    platnými  ústavnými    zákonmi,    zákonmi    a    ostatnými    všeobecne   záväznými   právnymi  predpism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konštatuje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 xml:space="preserve">že  priepustnosť  komunikácií  v  časti  kde  je  navrhovaná  výstavba  Obytného súboru </w:t>
        <w:tab/>
        <w:t xml:space="preserve">„POVRAZY“  sa  pri výjazde dopravných prostriedkov z  MČ Košice-Sídlisko KVP do iných </w:t>
        <w:tab/>
        <w:t xml:space="preserve">mestských častí  od  13.  01.  2014,  kedy  o  tomto  probléme  rokovalo  MieZ  nezlepšila,         </w:t>
        <w:tab/>
        <w:t xml:space="preserve">ale  práve  naopak,   je  značne  prehustená,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žiada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 xml:space="preserve">Mesto  Košice,  aby  bezodkladne  začalo  s  komplexným  riešením  dopravy  v  našej  MČ  tak,  </w:t>
        <w:tab/>
        <w:t xml:space="preserve">aby  sa  zvýšila  kapacita  a  priepustnosť  dopravy  najmä  v  časti  pri  navrhovanej  výstavbe  </w:t>
        <w:tab/>
        <w:t xml:space="preserve">Obytného súboru „POVRAZY“.  Termín  vyriešenia  zlej  dopravnej  situácie  v  tomto  území  </w:t>
        <w:tab/>
        <w:t xml:space="preserve">musí  byť  -  najneskôr  do  kolaudácie  Obytného súboru „POVRAZY“,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 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 xml:space="preserve">tieto zásadné podmienky, stanoviská a požiadavky, ktoré v návrhu projektu Obytný súbor  </w:t>
        <w:tab/>
        <w:t xml:space="preserve">„POVRAZY“ pre územné konanie musia byť v plnom rozsahu dodržané a sú neoddeliteľnou  </w:t>
        <w:tab/>
        <w:t>súčasťou  tohto  uznesenia 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)  Vyjadrenie  Rádu  bosých  karmelitánok,  ulica Jána Pavla II. 7,  040 23  Košice  s  tým,           </w:t>
        <w:tab/>
        <w:t xml:space="preserve">že  bude  zachovaná  potrebná  intimita  karmelitánok.  To  znamená,  že  vizuálnym </w:t>
        <w:tab/>
        <w:t xml:space="preserve">kontaktom nesmie  byť  narušený  chod  kláštora,  zvlášť  v  záhradnej  časti.  Preto  je  </w:t>
        <w:tab/>
        <w:t xml:space="preserve">nevyhnutné  predložiť  novú  zmenu  projektu  so  zakreslením  uhlov  výhľadu  zo  smeru </w:t>
        <w:tab/>
        <w:t xml:space="preserve">bytových  domov  na  záhradu  karmelitánok.  Taktiež  je  potrebné  obmedziť  podlažnosť </w:t>
        <w:tab/>
        <w:t xml:space="preserve">bytových  domov a  súčasne riešiť výšku oplotenia tak, aby nedochádzalo k vizuálnemu </w:t>
        <w:tab/>
        <w:t xml:space="preserve">kontaktu  ubytovaných  s karmelitánkami.  Zároveň  je  nutné  zabezpečiť,  aby  nebol  </w:t>
        <w:tab/>
        <w:t xml:space="preserve">narušovaný  chod rádu karmelitánok  hlukom. Čas  výstavby  musí  byť  obmedzený  počas  </w:t>
        <w:tab/>
        <w:t xml:space="preserve">cirkevných  sviatkov  a  sv.  omší.  Čas  večerného  a  nočného  kľudu  musí  byť  striktne  </w:t>
        <w:tab/>
        <w:t xml:space="preserve">dodržiavaný;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) Stanovisko  Referátu  útvaru  hlavného  architekta  mesta  Košice  zo  dňa 29.  12.  2004,  </w:t>
        <w:tab/>
        <w:t>Trieda  SNP  48 / A,  040 11  Košice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) Stanovisko  Komisie  výstavby,  dopravy  a  životného  prostredia  pri  Miestnom </w:t>
        <w:tab/>
        <w:t xml:space="preserve">zastupiteľstve MČ  Košice-Sídlisko KVP zo  dňa  21.  02.  2005,  Trieda  KVP  1,  040 23  </w:t>
        <w:tab/>
        <w:t>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) Investor  dodrží  všetky  podmienky  uvedené  v  uznesení  MieZ  MČ  Košice-Sídlisko KVP  </w:t>
        <w:tab/>
        <w:tab/>
        <w:t>č.  169  - 22 / 2 - 2005 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 1 -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e)  Investor zrealizuje na vlastné náklady rekonštrukciu chodníka vedúceho pozdĺž  ulice  Jána </w:t>
        <w:tab/>
        <w:tab/>
        <w:t>Pavla II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f) Investor  opraví  na  vlastné  náklady  schody   vedúce    od     zastávky    MHD   Starozagorská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  <w:t>k ZŠ  Lechkéh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) Investor  zrealizuje na vlastné  náklady   prepojenie   chodníka  -   jestvujúcu   panelovú   cestu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k  chodníku  na  ul.  Jána  Pavla  II.,  aj  s  riešením  odvodnenia 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h) Investor zrevitalizuje na vlastné náklady športové ihriská v ZŠ Lechkého a  ďalšie  </w:t>
        <w:tab/>
        <w:t xml:space="preserve">športoviská   v   MČ  Košice-Sídlisko KVP,  po  dohode  s   Mestom  Košice ako  mestom,  </w:t>
        <w:tab/>
        <w:t>ktoré  sa  uchádza  o  titul  Mesto  športu  2016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ne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 xml:space="preserve">predložený  návrh  výstavby  Obytného súboru „POVRAZY“  najmä  preto,  lebo  nerešpektuje </w:t>
        <w:tab/>
        <w:t xml:space="preserve">požiadavky Rádu  bosých  karmelitánok zhrnuté  aj  v  platnom územnom  rozhodnutí,    ani   </w:t>
        <w:tab/>
        <w:t xml:space="preserve">stanovisko občanov   z   verejného  stretnutia  občanov  k   tejto  téme zo  dňa   17.  09.  2015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 2 –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22. septembra 2015</w:t>
        <w:tab/>
        <w:t xml:space="preserve">                                                                   číslo :  101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Personálne otázky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b/>
          <w:sz w:val="24"/>
        </w:rPr>
        <w:t xml:space="preserve">a)  odvoláva </w:t>
      </w:r>
      <w:r>
        <w:rPr>
          <w:sz w:val="24"/>
        </w:rPr>
        <w:t>neposlanca Ing. Tibora Boroša z Komisie výstavby, dopravy a životného prostredia,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>b)  odvoláva</w:t>
      </w:r>
      <w:r>
        <w:rPr>
          <w:sz w:val="24"/>
        </w:rPr>
        <w:t xml:space="preserve"> zo Sociálnej a zdravotnej komisie členku-neposlankyňu Mgr. Beátu Ruszinyákovú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4.09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2:00Z</dcterms:created>
  <dc:creator>Balažová</dc:creator>
  <dc:description/>
  <cp:keywords/>
  <dc:language>en-US</dc:language>
  <cp:lastModifiedBy>Dell GX620-04</cp:lastModifiedBy>
  <cp:lastPrinted>2015-09-23T11:02:00Z</cp:lastPrinted>
  <dcterms:modified xsi:type="dcterms:W3CDTF">2015-09-24T13:04:00Z</dcterms:modified>
  <cp:revision>3</cp:revision>
  <dc:subject/>
  <dc:title>Uznesenia XII</dc:title>
</cp:coreProperties>
</file>