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10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20. októbr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51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52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>
          <w:sz w:val="23"/>
          <w:szCs w:val="23"/>
        </w:rPr>
      </w:pPr>
      <w:r>
        <w:rPr>
          <w:sz w:val="24"/>
        </w:rPr>
        <w:t>53</w:t>
        <w:tab/>
        <w:tab/>
      </w:r>
      <w:r>
        <w:rPr>
          <w:sz w:val="23"/>
          <w:szCs w:val="23"/>
        </w:rPr>
        <w:t>K informatívnej správe o zrealizovaných rozpočtových opatreniach za obdobie júl – september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</w:rPr>
      </w:pPr>
      <w:r>
        <w:rPr>
          <w:sz w:val="24"/>
        </w:rPr>
        <w:t>54</w:t>
        <w:tab/>
        <w:tab/>
        <w:t xml:space="preserve">K návrhu VZN Mestskej časti Košice-Sídlisko KVP č. 23/2015, ktorým sa ruší VZN č. 2/2004 </w:t>
        <w:tab/>
        <w:tab/>
        <w:tab/>
        <w:t>o čistote a verejnom poriadku na území Mestskej časti Košice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55</w:t>
        <w:tab/>
        <w:t xml:space="preserve">K návrhu VZN Mestskej časti Košice-Sídlisko KVP č. 24/2015 o symboloch Mestskej časti </w:t>
        <w:tab/>
        <w:tab/>
        <w:t>Košice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56</w:t>
        <w:tab/>
        <w:t xml:space="preserve">K návrhu VZN Mestskej časti Košice-Sídlisko KVP č. 25/2014 o poskytovaní elektronických </w:t>
        <w:tab/>
        <w:tab/>
        <w:t>služieb Mestskou časťou Košice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57</w:t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51 – 20/10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10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52 – 20/10 -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 xml:space="preserve">o d p o r ú č a   </w:t>
      </w:r>
      <w:r>
        <w:rPr>
          <w:sz w:val="24"/>
        </w:rPr>
        <w:t xml:space="preserve">MieZ MČ Košice - 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áciu  o  plnení  uznesenia z X. zasadnutia  Miestneho zastupiteľstva   Mestskej časti  Košice–Sídlisko  KVP  zo  dňa  22.09.2015  a </w:t>
      </w:r>
      <w:r>
        <w:rPr>
          <w:sz w:val="24"/>
          <w:szCs w:val="24"/>
        </w:rPr>
        <w:t xml:space="preserve"> prehľad  o   stave   plnenia   uznesení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z predchádzajúcich  zasadnutí MieZ so stavom k 20.10.2015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zaraďuje uznesenia číslo  95, 96, 97, 98 a 99 zo dňa 22.09.2015 medzi splnené úlohy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zaraďuje uznesenie č. 88 v bode 2 a 3 zo dňa 22.09.2015 a uznesenie č. 100 zo dňa             </w:t>
        <w:tab/>
        <w:t xml:space="preserve">22.09.2015 medzi úlohy v plnen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right="-569" w:hanging="0"/>
        <w:rPr>
          <w:b/>
          <w:b/>
          <w:sz w:val="23"/>
          <w:szCs w:val="23"/>
        </w:rPr>
      </w:pPr>
      <w:r>
        <w:rPr>
          <w:b/>
          <w:sz w:val="24"/>
        </w:rPr>
        <w:t xml:space="preserve">K informatívnej správe o zrealizovaných rozpočtových opatreniach za obdobie júl – september </w:t>
        <w:tab/>
        <w:t>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53 – 20/10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>Informatívnu správu o zrealizovaných rozpočtových opatreniach za obdobie júl – september 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návrhu VZN Mestskej časti Košice-Sídlisko KVP č. 23/2015, ktorým sa ruší VZN č. 2/2004 </w:t>
        <w:tab/>
        <w:t xml:space="preserve">o čistote a verejnom poriadku na území Mestskej časti Košice-Sídlisko KVP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54 – 20/10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a) vyhovieť   </w:t>
      </w:r>
      <w:r>
        <w:rPr>
          <w:sz w:val="24"/>
        </w:rPr>
        <w:t xml:space="preserve">Protestu   prokurátora  Pd 77/15/8803-2  zo  dňa  25.08.2015  podanému  proti </w:t>
        <w:tab/>
        <w:t xml:space="preserve">Všeobecne   záväznému  nariadeniu  č. 2/2004  o  čistote  a  verejnom  poriadku  na  území     </w:t>
        <w:tab/>
        <w:t xml:space="preserve">Mestskej časti Košice–Sídlisko KVP </w:t>
      </w:r>
    </w:p>
    <w:p>
      <w:pPr>
        <w:pStyle w:val="NormlnIMP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b) schvaľuje   </w:t>
      </w:r>
      <w:r>
        <w:rPr>
          <w:sz w:val="24"/>
        </w:rPr>
        <w:t xml:space="preserve">Všeobecne  záväzné nariadenie č. 23/2015, ktorým sa ruší Všeobecne záväzné     </w:t>
        <w:tab/>
        <w:t>nariadenie  č. 2/2004  o    čistote   a   verejnom   poriadku   na    území   Mestskej   časti   Košice</w:t>
      </w:r>
    </w:p>
    <w:p>
      <w:pPr>
        <w:pStyle w:val="NormlnIMP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Sídlisko KVP podľa predloženého návrhu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návrhu VZN Mestskej časti Košice-Sídlisko KVP č. 24/2015 o symboloch Mestskej časti </w:t>
        <w:tab/>
        <w:t xml:space="preserve">Košice-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55 – 20/10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áliť   </w:t>
      </w:r>
      <w:r>
        <w:rPr>
          <w:sz w:val="24"/>
        </w:rPr>
        <w:t xml:space="preserve">Všeobecne    záväzné   nariadenie  č. 24/2015   o   symboloch   Mestskej   časti   Košic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-Sídlisko KVP podľa predloženého návrhu.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návrhu VZN Mestskej časti Košice-Sídlisko KVP č. 25/2015 o poskytovaní elektronických </w:t>
        <w:tab/>
        <w:t xml:space="preserve">služieb Mestskou časťou Košice-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56 – 20/10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 xml:space="preserve">schváliť  </w:t>
      </w:r>
      <w:r>
        <w:rPr>
          <w:sz w:val="24"/>
        </w:rPr>
        <w:t xml:space="preserve">Všeobecne   záväzné  nariadenie č. 25/2015  o  poskytovaní elektronických služieb Mestskou časťou Košice–Sídlisko KVP podľa predloženého návrhu.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57 – 20/10 -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I. zasadnutia Miestneho zastupiteľstva Mestskej časti  Koši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-Sídlisko KVP dňa  10. novembra 2015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I. zasadnutia MieZ MČ  Košice-Sídlisko KVP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28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a/ 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ind w:left="567" w:hanging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c/ Kontrola plnenia uznesení                            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d/ Rokovania miestnej rady – informácia a závery </w:t>
      </w:r>
    </w:p>
    <w:p>
      <w:pPr>
        <w:pStyle w:val="NormlnIMP"/>
        <w:tabs>
          <w:tab w:val="clear" w:pos="708"/>
          <w:tab w:val="left" w:pos="851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e/ Informatívna   správa   z   pokračovania   V. rokovania  Mestského  zastupiteľstva </w:t>
        <w:tab/>
        <w:t xml:space="preserve">v Košiciach zo dňa 13. júla 2015 a zo VI. rokovania Mestského zastupiteľstva v Košiciach </w:t>
        <w:tab/>
        <w:t xml:space="preserve">zo dňa 21. septembra 2015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        </w:t>
      </w:r>
      <w:r>
        <w:rPr>
          <w:b/>
          <w:sz w:val="24"/>
        </w:rPr>
        <w:t xml:space="preserve">    </w:t>
      </w:r>
      <w:r>
        <w:rPr/>
        <w:t xml:space="preserve">   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2. Správa o kontrolnej činnosti miestnej kontrolórky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 </w:t>
      </w:r>
      <w:r>
        <w:rPr>
          <w:sz w:val="23"/>
          <w:szCs w:val="23"/>
        </w:rPr>
        <w:t>Informatívna správa o zrealizovaných rozpočtových opatreniach za obdobie júl – september 201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4. Návrh Všeobecne záväzného nariadenia Mestskej časti Košice-Sídlisko KVP  č.  23/2015, </w:t>
        <w:tab/>
        <w:tab/>
        <w:t xml:space="preserve">ktorým </w:t>
        <w:tab/>
        <w:t xml:space="preserve">sa  ruší  Všeobecne  záväzné  nariadenie  č.  2/2004  o  čistote  a  verejnom  poriadku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>na území Mestskej časti Košice-Sídlisko KVP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5. Návrh Všeobecne záväzného nariadenia Mestskej časti Košice-Sídlisko  KVP  č.  24/2015 </w:t>
        <w:tab/>
        <w:tab/>
        <w:t>o symboloch Mestskej časti Košice-Sídlisko KVP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6. Návrh Všeobecne záväzného nariadenia Mestskej časti Košice-Sídlisko  KVP  č.  25/2015 </w:t>
        <w:tab/>
        <w:tab/>
        <w:t>o poskytovaní elektronických služieb Mestskou časťou Košice-Sídlisko KVP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7. Žiadosť o poskytnutie dotáci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8. Interpelácie a otázky poslancov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9. Rôz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10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Ing. Alfonz Halenár, v. r.                                                                                      </w:t>
        <w:tab/>
        <w:tab/>
        <w:tab/>
        <w:tab/>
        <w:tab/>
        <w:tab/>
        <w:tab/>
        <w:tab/>
        <w:t xml:space="preserve">  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3.10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23.10.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3:00Z</dcterms:created>
  <dc:creator>Balažová</dc:creator>
  <dc:description/>
  <cp:keywords/>
  <dc:language>en-US</dc:language>
  <cp:lastModifiedBy>Dell GX620-04</cp:lastModifiedBy>
  <cp:lastPrinted>2015-10-20T15:31:00Z</cp:lastPrinted>
  <dcterms:modified xsi:type="dcterms:W3CDTF">2015-10-27T09:20:00Z</dcterms:modified>
  <cp:revision>6</cp:revision>
  <dc:subject/>
  <dc:title>Uznesenia MR 17</dc:title>
</cp:coreProperties>
</file>