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24. zasadnutia Miestnej rady Mestskej časti Košice-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26. októbra 2016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122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 xml:space="preserve">123    </w:t>
        <w:tab/>
        <w:t xml:space="preserve">Ku kontrole plnenia uznesení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right="-2" w:hanging="1134"/>
        <w:jc w:val="both"/>
        <w:rPr/>
      </w:pPr>
      <w:r>
        <w:rPr>
          <w:sz w:val="24"/>
        </w:rPr>
        <w:t>124</w:t>
        <w:tab/>
        <w:tab/>
      </w:r>
      <w:r>
        <w:rPr>
          <w:sz w:val="23"/>
          <w:szCs w:val="23"/>
        </w:rPr>
        <w:t xml:space="preserve">K Správe Obvodného oddelenia PZ Košice-Sídlisko KVP o bezpečnostnej situácii na sídlisku KVP za obdobie od 01. 01. 2016 do 30. 06. 2016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" w:hanging="0"/>
        <w:jc w:val="distribute"/>
        <w:rPr/>
      </w:pPr>
      <w:r>
        <w:rPr>
          <w:sz w:val="24"/>
        </w:rPr>
        <w:t>125</w:t>
        <w:tab/>
        <w:tab/>
        <w:t xml:space="preserve">K Správe Mestskej polície Košice-stanica KVP o bezpečnostnej situácii na sídlisku KVP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right="-144" w:hanging="0"/>
        <w:rPr>
          <w:sz w:val="24"/>
        </w:rPr>
      </w:pPr>
      <w:r>
        <w:rPr>
          <w:sz w:val="24"/>
        </w:rPr>
        <w:tab/>
        <w:tab/>
        <w:tab/>
        <w:tab/>
        <w:t xml:space="preserve">za obdobie od 01. 01. 2016 do 30. 06. 2016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right="-2" w:hanging="0"/>
        <w:jc w:val="distribute"/>
        <w:rPr>
          <w:sz w:val="24"/>
          <w:szCs w:val="24"/>
        </w:rPr>
      </w:pPr>
      <w:r>
        <w:rPr>
          <w:sz w:val="24"/>
        </w:rPr>
        <w:t>126</w:t>
        <w:tab/>
        <w:tab/>
      </w:r>
      <w:r>
        <w:rPr>
          <w:sz w:val="24"/>
          <w:szCs w:val="24"/>
        </w:rPr>
        <w:t xml:space="preserve">K informatívnej správe o zrealizovaných rozpočtových opatreniach za obdobie august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– </w:t>
      </w:r>
      <w:r>
        <w:rPr>
          <w:sz w:val="24"/>
          <w:szCs w:val="24"/>
        </w:rPr>
        <w:t>september 201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127</w:t>
        <w:tab/>
        <w:t xml:space="preserve">     K schváleniu názvu novej ulice „Nad cintorínom“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128</w:t>
        <w:tab/>
        <w:tab/>
        <w:t xml:space="preserve">K rôznemu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22 – 26/10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   </w:t>
      </w: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24. zasadnutia Miestnej rady Mestskej časti Košice-Sídlisko KVP uvedený v pozvánk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/>
      </w:pPr>
      <w:r>
        <w:rPr>
          <w:b/>
          <w:sz w:val="24"/>
        </w:rPr>
        <w:t>Ku kontrole plnenia uznesení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23 – 26/10  – 201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-Sídlisko KVP   </w:t>
      </w:r>
      <w:r>
        <w:rPr>
          <w:b/>
          <w:sz w:val="24"/>
        </w:rPr>
        <w:t>odporúča</w:t>
      </w:r>
      <w:r>
        <w:rPr>
          <w:sz w:val="24"/>
        </w:rPr>
        <w:t xml:space="preserve">   MieZ MČ Košice-Sídlisko KVP 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vziať na vedomie  </w:t>
      </w:r>
      <w:r>
        <w:rPr>
          <w:sz w:val="24"/>
        </w:rPr>
        <w:t>informáciu  o  plnení  uznesení z  XVIII. zasadnutia  Miestneho zastupiteľstva   Mestskej časti Košice–Sídlisko KVP zo dňa 20. 09. 2016, z pokračovania XVIII. zasadnutia Miestneho zastupiteľstva Mestskej časti Košice-Sídlisko KVP zo dňa 27. 09. 2016 a </w:t>
      </w:r>
      <w:r>
        <w:rPr>
          <w:sz w:val="24"/>
          <w:szCs w:val="24"/>
        </w:rPr>
        <w:t xml:space="preserve"> prehľad o stave plnenia uznesení z predchádzajúcich zasadnutí MieZ so stavom k  26. 10. 2016 takto :</w:t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a) zaradiť uznesenie číslo 103 v bode 5 zo dňa 10.11.2015, uznesenia číslo 174/a, 179, 182/c, 192/a zo dňa 28.06.2016, uznesenia číslo 204/a, 204/b, 204/c, 204/d, 204/e, 204/f  zo dňa 20.09.2016 a uznesenia číslo 215/b a 215/e zo dňa 27.09.2016  medzi splnené úlohy,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b) zaradiť uznesenie číslo 203/a v bode b) zo dňa 20.09.2016, uznesenia číslo 210/a a 211 zo dňa 27.09.2016  medzi úlohy v plnení,</w:t>
      </w:r>
    </w:p>
    <w:p>
      <w:pPr>
        <w:pStyle w:val="Normal"/>
        <w:rPr>
          <w:sz w:val="24"/>
        </w:rPr>
      </w:pPr>
      <w:r>
        <w:rPr>
          <w:sz w:val="24"/>
        </w:rPr>
        <w:t xml:space="preserve">c) zrušiť uznesenie číslo 172 zo dňa 26.04.2016 a uznesenie číslo 100 zo dňa 22.09.2015.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" w:hanging="284"/>
        <w:jc w:val="both"/>
        <w:rPr>
          <w:b/>
          <w:b/>
          <w:sz w:val="23"/>
          <w:szCs w:val="23"/>
        </w:rPr>
      </w:pPr>
      <w:r>
        <w:rPr>
          <w:b/>
          <w:sz w:val="24"/>
        </w:rPr>
        <w:t>K Správe Obvodného oddelenia PZ Košice-Sídlisko KVP o bezpečnostnej situácii na sídlisku KVP za obdobie od 01. 01. 2016 do 30. 06. 2016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24 – 26/10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 xml:space="preserve">Správu Obvodného oddelenie PZ Košice-Sídlisko KVP o bezpečnostnej situácii </w:t>
      </w:r>
    </w:p>
    <w:p>
      <w:pPr>
        <w:pStyle w:val="Normal"/>
        <w:rPr>
          <w:sz w:val="24"/>
        </w:rPr>
      </w:pPr>
      <w:r>
        <w:rPr>
          <w:sz w:val="24"/>
        </w:rPr>
        <w:t>na sídlisku KVP za obdobie od 01. 01. 2016 do 30. 06. 201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/>
      </w:pPr>
      <w:r>
        <w:rPr>
          <w:b/>
          <w:sz w:val="24"/>
        </w:rPr>
        <w:t xml:space="preserve">K Správe Mestskej polície Košice-stanica KVP o bezpečnostnej situácii na sídlisku KVP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ab/>
        <w:t xml:space="preserve">za obdobie od 01. 01. 2016 do 30. 06. 2016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25 – 26/10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údaje o plnení rozpočtu</w:t>
      </w:r>
      <w:r>
        <w:rPr>
          <w:b/>
          <w:sz w:val="24"/>
        </w:rPr>
        <w:t xml:space="preserve"> </w:t>
      </w:r>
      <w:r>
        <w:rPr>
          <w:sz w:val="24"/>
        </w:rPr>
        <w:t xml:space="preserve">Mestskej časti Košice-Sídlisko KVP k 30. 06. 2016.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</w:rPr>
      </w:pPr>
      <w:r>
        <w:rPr>
          <w:b/>
          <w:sz w:val="24"/>
        </w:rPr>
        <w:t xml:space="preserve">K informatívnej správe o zrealizovaných rozpočtových opatreniach za obdobie august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    – </w:t>
      </w:r>
      <w:r>
        <w:rPr>
          <w:b/>
          <w:sz w:val="24"/>
        </w:rPr>
        <w:t xml:space="preserve">september 2016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26 – 26/10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4"/>
        </w:rPr>
        <w:t xml:space="preserve">vziať na vedomie </w:t>
      </w:r>
      <w:r>
        <w:rPr>
          <w:sz w:val="24"/>
        </w:rPr>
        <w:t xml:space="preserve">Informatívnu správu o zrealizovaných rozpočtových opatreniach za obdobie august – september 2016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K schváleniu názvu novej ulice „Nad cintorínom“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27 – 26/10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váliť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zov novej ulice “Nad cintorínom“  na parcele  č. 1624/3  C KN, katastrálne územie Grunt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rôznemu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28 – 26/10 – 2016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 Košice–Sídlisko KVP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XIX. zasadnutia Miestneho zastupiteľstva Mestskej časti  Košice-Sídlisko KVP dňa  8. novembra 2016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XIX. zasadnutia MieZ MČ  Košice-Sídlisko KVP takto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 Otvor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28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a/ 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ab/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lnIMP"/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2. Kontrola plnenia uznesení                             </w:t>
      </w:r>
    </w:p>
    <w:p>
      <w:pPr>
        <w:pStyle w:val="NormlnIMP"/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Informácia o vybavených interpeláciách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 Rokovania miestnej rady – informácia a závery </w:t>
      </w:r>
    </w:p>
    <w:p>
      <w:pPr>
        <w:pStyle w:val="NormlnIMP"/>
        <w:tabs>
          <w:tab w:val="clear" w:pos="708"/>
          <w:tab w:val="left" w:pos="284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5. Informatívna   správa   z   XII. rokovania  Mestského  zastupiteľstva  v  Košiciach  zo  dňa          12. septembra 2016</w:t>
      </w:r>
      <w:r>
        <w:rPr>
          <w:b/>
          <w:sz w:val="24"/>
        </w:rPr>
        <w:t xml:space="preserve">   </w:t>
      </w:r>
      <w:r>
        <w:rPr>
          <w:sz w:val="24"/>
        </w:rPr>
        <w:t xml:space="preserve">         </w:t>
      </w:r>
      <w:r>
        <w:rPr>
          <w:b/>
          <w:sz w:val="24"/>
        </w:rPr>
        <w:t xml:space="preserve">    </w:t>
      </w:r>
      <w:r>
        <w:rPr/>
        <w:t xml:space="preserve">    </w:t>
      </w:r>
      <w:r>
        <w:rPr>
          <w:b/>
        </w:rPr>
        <w:t xml:space="preserve">   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6. Správa Obvodného oddelenia PZ Košice-Sídlisko KVP o bezpečnostnej situácii na sídlisku    KVP za obdobie od 01. 01. 2016  do  30. 06. 2016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left="283" w:hanging="283"/>
        <w:jc w:val="distribute"/>
        <w:rPr>
          <w:sz w:val="24"/>
        </w:rPr>
      </w:pPr>
      <w:r>
        <w:rPr>
          <w:sz w:val="24"/>
        </w:rPr>
        <w:tab/>
        <w:t xml:space="preserve">7. Správa Mestskej polície Košice-stanica KVP o bezpečnostnej situácii na sídlisku KVP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left="283" w:hanging="283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za obdobie od 01. 01. 2016 do 30. 06. 2016 </w:t>
      </w:r>
    </w:p>
    <w:p>
      <w:pPr>
        <w:pStyle w:val="Normal"/>
        <w:tabs>
          <w:tab w:val="clear" w:pos="708"/>
          <w:tab w:val="left" w:pos="567" w:leader="none"/>
        </w:tabs>
        <w:ind w:left="283" w:hanging="283"/>
        <w:jc w:val="both"/>
        <w:rPr>
          <w:b/>
          <w:b/>
          <w:i/>
          <w:i/>
        </w:rPr>
      </w:pPr>
      <w:r>
        <w:rPr>
          <w:sz w:val="24"/>
        </w:rPr>
        <w:tab/>
        <w:t xml:space="preserve">8. Správa o kontrolnej činnosti kontrolórky mestskej časti 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. </w:t>
      </w:r>
      <w:r>
        <w:rPr>
          <w:sz w:val="23"/>
          <w:szCs w:val="23"/>
        </w:rPr>
        <w:t>Informatívna správa o zrealizovaných rozpočtových opatreniach za obdobie august – september 2016</w:t>
      </w:r>
    </w:p>
    <w:p>
      <w:pPr>
        <w:pStyle w:val="NormlnIMP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0. Schválenie názvu novej ulice „Nad cintorínom“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1. Interpelácie</w:t>
      </w:r>
    </w:p>
    <w:p>
      <w:pPr>
        <w:pStyle w:val="NormlnIMP"/>
        <w:tabs>
          <w:tab w:val="clear" w:pos="708"/>
          <w:tab w:val="left" w:pos="142" w:leader="none"/>
          <w:tab w:val="left" w:pos="5954" w:leader="none"/>
        </w:tabs>
        <w:rPr>
          <w:sz w:val="24"/>
        </w:rPr>
      </w:pPr>
      <w:r>
        <w:rPr>
          <w:sz w:val="24"/>
        </w:rPr>
        <w:tab/>
        <w:t xml:space="preserve"> 12. Otázky poslancov </w:t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-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3. Rôzne</w:t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 xml:space="preserve">14. Záver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27. 10. 2016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27. 10.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33:00Z</dcterms:created>
  <dc:creator>Balažová</dc:creator>
  <dc:description/>
  <dc:language>en-US</dc:language>
  <cp:lastModifiedBy>jkirilakova</cp:lastModifiedBy>
  <cp:lastPrinted>2016-10-26T15:24:00Z</cp:lastPrinted>
  <dcterms:modified xsi:type="dcterms:W3CDTF">2016-10-26T13:30:00Z</dcterms:modified>
  <cp:revision>3</cp:revision>
  <dc:subject/>
  <dc:title>Uznesenia MR 17</dc:title>
</cp:coreProperties>
</file>