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XVIII. rokovania Miestneho zastupiteľstva Mestskej časti Košice-Sídlisko  KVP  </w:t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konaného v dňoch 20. septembra 2016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42" w:leader="none"/>
          <w:tab w:val="left" w:pos="851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99</w:t>
        <w:tab/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843" w:leader="none"/>
        </w:tabs>
        <w:jc w:val="both"/>
        <w:rPr>
          <w:sz w:val="24"/>
        </w:rPr>
      </w:pPr>
      <w:r>
        <w:rPr>
          <w:sz w:val="24"/>
          <w:szCs w:val="24"/>
        </w:rPr>
        <w:tab/>
        <w:t>200</w:t>
        <w:tab/>
        <w:tab/>
        <w:t xml:space="preserve">Kontrola plnenia uznesení  </w:t>
      </w:r>
    </w:p>
    <w:p>
      <w:pPr>
        <w:pStyle w:val="NormlnIMP"/>
        <w:tabs>
          <w:tab w:val="clear" w:pos="720"/>
          <w:tab w:val="left" w:pos="142" w:leader="none"/>
          <w:tab w:val="left" w:pos="1843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01</w:t>
        <w:tab/>
        <w:tab/>
        <w:t>Informácia o vybavených interpeláciách</w:t>
      </w:r>
    </w:p>
    <w:p>
      <w:pPr>
        <w:pStyle w:val="NormlnIMP"/>
        <w:tabs>
          <w:tab w:val="clear" w:pos="720"/>
          <w:tab w:val="left" w:pos="-709" w:leader="none"/>
          <w:tab w:val="left" w:pos="142" w:leader="none"/>
          <w:tab w:val="left" w:pos="851" w:leader="none"/>
          <w:tab w:val="left" w:pos="1843" w:leader="none"/>
          <w:tab w:val="left" w:pos="7938" w:leader="none"/>
        </w:tabs>
        <w:ind w:right="-1" w:hanging="0"/>
        <w:jc w:val="both"/>
        <w:rPr>
          <w:sz w:val="16"/>
          <w:szCs w:val="16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202</w:t>
      </w:r>
      <w:r>
        <w:rPr>
          <w:sz w:val="24"/>
          <w:szCs w:val="24"/>
        </w:rPr>
        <w:t xml:space="preserve">     </w:t>
        <w:tab/>
        <w:tab/>
        <w:t xml:space="preserve">Správa o kontrolnej činnosti kontrolórky mestskej časti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  <w:tab w:val="left" w:pos="1843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>203/a,b</w:t>
        <w:tab/>
        <w:t>Stanovisko poslancov MieZ k činnosti pána starostu Mestskej časti Košice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  <w:tab w:val="left" w:pos="1843" w:leader="none"/>
        </w:tabs>
        <w:ind w:left="851" w:hanging="851"/>
        <w:jc w:val="both"/>
        <w:rPr/>
      </w:pPr>
      <w:r>
        <w:rPr>
          <w:sz w:val="24"/>
          <w:szCs w:val="24"/>
        </w:rPr>
        <w:tab/>
        <w:tab/>
        <w:tab/>
        <w:t xml:space="preserve">-Sídlisko KVP, Ing. Alfonza Halenára – poslanecký návrh 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04/a,b,c,d,e,f,g   Personálne otázky – poslanecký návrh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 číslo :  199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a)  </w:t>
      </w:r>
      <w:r>
        <w:rPr>
          <w:sz w:val="24"/>
          <w:szCs w:val="24"/>
        </w:rPr>
        <w:t xml:space="preserve">doplnenie bodov programu rokovania :  </w:t>
      </w:r>
    </w:p>
    <w:p>
      <w:pPr>
        <w:pStyle w:val="NormlnIMP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. Stanovisko poslancov MieZ k činnosti pána starostu Mestskej časti Košice-Sídlisko KVP, Ing. Alfonza Halenára a následné prečíslovanie ostatných bodov programu – poslanecký návrh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ersonálne otázky a  následné  prečíslovanie ostatných  bodov  programu – poslanecký návrh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b)  </w:t>
      </w:r>
      <w:r>
        <w:rPr>
          <w:sz w:val="24"/>
          <w:szCs w:val="24"/>
        </w:rPr>
        <w:t xml:space="preserve">program rokovania uvedený v pozvánke s doplnením schválených bodov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 xml:space="preserve">c) </w:t>
      </w:r>
      <w:r>
        <w:rPr>
          <w:sz w:val="24"/>
        </w:rPr>
        <w:t xml:space="preserve"> návrhovú komisiu v zložení:   </w:t>
        <w:tab/>
        <w:t xml:space="preserve">                      Mgr. Zuzana Fiľakovská,  Ing. Milan Pach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PhDr. Anna Heriban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 číslo :  200 </w:t>
      </w:r>
    </w:p>
    <w:p>
      <w:pPr>
        <w:pStyle w:val="NormlnIMP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 </w:t>
      </w:r>
    </w:p>
    <w:p>
      <w:pPr>
        <w:pStyle w:val="Normal"/>
        <w:tabs>
          <w:tab w:val="clear" w:pos="720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í zo  XVI. zasadnutia  Miestneho zastupiteľstva   Mestskej časti  Košice–Sídlisko KVP zo dňa 28.06.2016,  zo XVII. zasadnutia Miestneho zastupiteľstva Mestskej časti Košice-Sídlisko KVP - mimoriadneho  zo dňa 14.07.2016  a </w:t>
      </w:r>
      <w:r>
        <w:rPr>
          <w:sz w:val="24"/>
          <w:szCs w:val="24"/>
        </w:rPr>
        <w:t xml:space="preserve"> prehľad o stave plnenia uznesení z predchádzajúcich zasadnutí MieZ so stavom k 06.09.2016 takto :</w:t>
      </w: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) zaradiť uznesenie číslo 157 v bode 1 zo dňa 08.03.2016, uznesenia č. 174/b, 174/c, 174/d, 174/e, 182/d, 182/e, 187, 189, 191, 192/c  zo dňa 28.06.2016, uznesenia č. 197, 198/a, 198/b zo dňa 14.07.2016  medzi splnené úlohy,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 zaradiť uznesenia č. 174/a, 178, 179, 182/a, 182/b, 182/c, 190, 192/a, 192/b zo dňa 28.06.2016 a č. 172 zo dňa 26.04.2016 medzi úlohy v plnení.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/>
        <w:t xml:space="preserve">                 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>
          <w:b/>
          <w:b/>
          <w:sz w:val="24"/>
          <w:szCs w:val="24"/>
        </w:rPr>
      </w:pP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.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54/2-23/8-1994 </w:t>
        <w:tab/>
        <w:t>- 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3-4/5-1995 </w:t>
        <w:tab/>
        <w:t xml:space="preserve">- </w:t>
        <w:tab/>
        <w:t xml:space="preserve">Zabezpečiť vymáhanie pohľadávok starších ako 90 dní, ktorých výška presahuje 5 tis.Sk.                                         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prítomní na rokovaní MR a  MZ pri prerokovaní týchto materiálov. V opačnom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z majetku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>69/2-28/8-2007</w:t>
        <w:tab/>
        <w:t>-</w:t>
        <w:tab/>
        <w:t xml:space="preserve">MZ žiada prednostku MÚ, aby zabezpečila dôslednejšie dodržiavanie VZN o čistote v okolí všetkých obchodných centier na sídlisku, vrátane pravidelných a námatkových kontrol.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5/2b-21/10-2008 </w:t>
        <w:tab/>
        <w:t>-</w:t>
        <w:tab/>
        <w:t>MZ  ukladá  prednostke  MÚ  MČ  Košice-Sídlisko  KVP  predkladať   stav   nedoplatkov   a   preplatkov na nájomnom MZ MČ Košice-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8/1 zo dňa 24.2.2011  -     MZ žiada Mestskú políciu Košice - stanica KVP, aby  na  miestny úrad zasielali mesačný prehľad 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44 zo dňa 18.6.2012</w:t>
      </w:r>
      <w:r>
        <w:rPr>
          <w:sz w:val="18"/>
          <w:szCs w:val="18"/>
        </w:rPr>
        <w:t xml:space="preserve">   -    MZ   v   prípade   súhlasu   MČ   Košice – Myslava   so   zámermi   a   doplnkami ÚPN Z Košice Myslava – lokalita 9.1.17 žiada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)  investor    bytových    domov    je    povinný    vybudovať    prístupovú   cestu    z    východnej    strany,    vrátane    peších      komunikácií,  t.j. od Klimkovičovej ulice  (po ktorej  premáva  MHD)  na  vlastné  náklady  v  zmysle  regulačného  plánu      Moskovská trieda.                                                                                             Termín: do času kolaudácie obytného súboru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 investor bytových domov je povinný  vybudovať  verejné  parkovisko  v  zmysle  regulačného plánu  Moskovská trieda na vlastné náklady a odovzdať ho do  majetku  Mestskej  časti  Košice –  Sídlisko  KVP s  minimálnym  počtom  parkovacích  miest  71. 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Termín: do času kolaudácie obytného súbo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 prístup k obytným domom nebude riešený cez jestvujúci novopostavený Obytný súbor  Klimkovičova</w:t>
      </w:r>
    </w:p>
    <w:p>
      <w:pPr>
        <w:pStyle w:val="Normal"/>
        <w:jc w:val="both"/>
        <w:rPr/>
      </w:pPr>
      <w:r>
        <w:rPr>
          <w:sz w:val="18"/>
          <w:szCs w:val="18"/>
        </w:rPr>
        <w:t>d) 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both"/>
        <w:rPr/>
      </w:pPr>
      <w:r>
        <w:rPr>
          <w:sz w:val="18"/>
          <w:szCs w:val="18"/>
          <w:u w:val="single"/>
        </w:rPr>
        <w:t>192 zo dňa 19.2.20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vybuduje na vlastné náklady spevnené plochy na pozemku parcela   č. 3432/1   v   súlade   so   stanoviskom  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ÚHA zo  dňa 17.10.2012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 xml:space="preserve">- BRONET s.r.o. na vlastné náklady vyrobí a osadí štyri nové trhové stoly a bezodplatne ich odovzdá do majetku MČ,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BRONET s.r.o. v druhej etape postaví detské ihrisko slúžiace verejnosti.</w:t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1 -</w:t>
      </w:r>
    </w:p>
    <w:p>
      <w:pPr>
        <w:pStyle w:val="Normal"/>
        <w:tabs>
          <w:tab w:val="clear" w:pos="720"/>
          <w:tab w:val="left" w:pos="1985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sz w:val="18"/>
          <w:szCs w:val="18"/>
          <w:u w:val="single"/>
        </w:rPr>
        <w:t>213 zo dňa 30.4.2013</w:t>
      </w:r>
      <w:r>
        <w:rPr>
          <w:sz w:val="18"/>
          <w:szCs w:val="18"/>
        </w:rPr>
        <w:t xml:space="preserve">  -    MZ 1. schvaľuje text pôvodného uznesenia pod bodom a) podľa predloženého návrhu 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>a)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ľ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9a ods. 9 písm. c) zákona č. 138/1991 Zb. o majetku obcí v znení neskorších predpisov  nájom  majetku MČ Košice–Sídlisko KVP, a to nájom budovy súpisné číslo 1149 (pozostávajúcej z budovy DJ - bývalé detské   jasle, budovy MŠ časť I. – bývalá materská škola, budovy MŠ časť II. – bývalá materská škola, budovy HB – bývalá hospodárska budova, budovy K – bývalá kočikáreň) nachádzajúcej sa na pozemku registra C KN, parcelné číslo 3555, zastavané plochy a nádvoria a pozemku registra C KN parcela č. 3555 o výmere 6 760 m², k. ú. Grunt zapísané v LV č. 2879 pre Ing. Rudolfa Vancáka RZ Karat, IČO 14 307 880, za nájomné vo výške 1,- €/rok na dobu určitú 20 rokov, a to z dôvodu hodného osobitného zreteľa.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Osobitný zreteľ spočíva v tom, že Ing. Rudolf Vancák RZ Karat vykoná: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18"/>
          <w:szCs w:val="18"/>
        </w:rPr>
        <w:t>1. stavebné úpravy na budove s. č. 1149, 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 z. o dani z príjmov v znení neskorších predpisov, vo výške minimálne 1 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 z. o sociálnych službách v znení neskorších predpisov). Súčasťou budovy v  rámci poskytovaných služieb bude stravovacie zariadenie, kultúrno-spoločenská miestnosť, rehabilitačno-relaxačné centrum, práčovňa. Dom seniorov (pavilón SO 01P) bude skolaudovaný v lehote najneskôr do 2 rokov od účinnosti nájomnej zmluvy;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vonkajšie stavebné úpravy pozostávajúce z vybudovania detského ihriska, oddychovej zóny, športového ihriska a parkoviska.  Nájom budovy s. č. 1149 a pozemku registra C KN parcela č. 3555 o výmere 6 760 m², k. ú. Grunt je zverejnený v súlade so zákonom SNR č. 138/1991 Zb. o m</w:t>
      </w:r>
      <w:r>
        <w:rPr>
          <w:spacing w:val="-4"/>
          <w:sz w:val="18"/>
          <w:szCs w:val="18"/>
        </w:rPr>
        <w:t xml:space="preserve">ajetku obcí v znení neskorších právnych predpisov na úradnej tabuli mestskej časti a internetovej stránke mestskej časti v lehote od 4.1.2013 do 30.4.2013 pred schvaľovaním nájmu Miestnym zastupiteľstvom MČ Košice – Sídlisko KVP.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upravuje pôvodný text návrhu uznesenia pod bodom b) nasledovne :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/>
      </w:pPr>
      <w:r>
        <w:rPr>
          <w:spacing w:val="-4"/>
          <w:sz w:val="18"/>
          <w:szCs w:val="18"/>
        </w:rPr>
        <w:t>b) schvaľuje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v súlade s  § 12 ods. 7  Zásad hospodárenia a nakladania s majetkom MČ zo dňa 5. 9. 2012 dohodnutie predkupného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</w:t>
      </w:r>
      <w:r>
        <w:rPr>
          <w:spacing w:val="-4"/>
          <w:sz w:val="18"/>
          <w:szCs w:val="18"/>
        </w:rPr>
        <w:t>práva na nehnuteľnosti špecifikované v písmene a) tohto  uznesenia v nájomnej zmluve  pre Ing. Rudolfa Vancáka RZ Karat</w:t>
      </w:r>
    </w:p>
    <w:p>
      <w:pPr>
        <w:pStyle w:val="Normal"/>
        <w:tabs>
          <w:tab w:val="clear" w:pos="720"/>
          <w:tab w:val="left" w:pos="2268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. doplňuje nový bod c) v tomto znení :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c) berie na vedomie</w:t>
      </w:r>
      <w:r>
        <w:rPr>
          <w:b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predložený návrh nájomnej zmluvy s Ing. </w:t>
      </w:r>
      <w:r>
        <w:rPr>
          <w:color w:val="000000"/>
          <w:sz w:val="18"/>
          <w:szCs w:val="18"/>
        </w:rPr>
        <w:t xml:space="preserve">Rudolfom Vancákom RZ Karat a odporúča ho s pripomienkami z tohto miestneho zastupiteľstva dopracovať a doplniť.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85/II zo dňa 8.4.2014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>MZ v súlade s  platnými  ústavnými zákonmi, zákonmi  a ostatnými všeobecne záväznými právnymi predpismi  ukladá  Miestnemu úradu MČ Košice - Sídlisko KVP, aby v  spolupráci s navrhovateľom zabezpečil spracovanie návrhu dokumentácie k  realizácii zámeru vytvorenia multifunkčného parku na území uvedenom v bode 1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schválená zmena uznesenia MZ č.96, bod 2 z VIII. rokovania MZ zo dňa 15.12.2011)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5 zo dňa 8.4.2014</w:t>
      </w:r>
      <w:r>
        <w:rPr>
          <w:sz w:val="18"/>
          <w:szCs w:val="18"/>
        </w:rPr>
        <w:t xml:space="preserve">  -   MZ   podľa ustanovení  </w:t>
      </w:r>
      <w:r>
        <w:rPr>
          <w:spacing w:val="-4"/>
          <w:sz w:val="18"/>
          <w:szCs w:val="18"/>
        </w:rPr>
        <w:t xml:space="preserve">§ 9a   ods. 8 písm. b)  zákona  č. 138/1991 Zb. o majetku obcí  v znení neskorších predpisov </w:t>
      </w:r>
      <w:r>
        <w:rPr>
          <w:sz w:val="18"/>
          <w:szCs w:val="18"/>
        </w:rPr>
        <w:t xml:space="preserve">a  Zásad hospodárenia a nakladania s  majetkom  Mestskej časti Košice – Sídlisko KVP schvaľuje predaj pozemkov pod garážami  na Húskovej ulici (pre 30 vlastníkov garáži )  </w:t>
      </w:r>
      <w:r>
        <w:rPr>
          <w:spacing w:val="-4"/>
          <w:sz w:val="18"/>
          <w:szCs w:val="18"/>
        </w:rPr>
        <w:t>za podmienky súhlasu primátora mesta Košice s prevodom  dotknutých pozemkov v súlade so Štatútom mesta Košice, § 29 ods. 2.</w:t>
      </w:r>
      <w:r>
        <w:rPr>
          <w:sz w:val="18"/>
          <w:szCs w:val="18"/>
        </w:rPr>
        <w:t xml:space="preserve">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6 zo dňa 8.4.2014</w:t>
      </w:r>
      <w:r>
        <w:rPr>
          <w:sz w:val="18"/>
          <w:szCs w:val="18"/>
        </w:rPr>
        <w:t xml:space="preserve">  -   MZ schvaľuje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dľa  ustanovení </w:t>
      </w:r>
      <w:r>
        <w:rPr>
          <w:spacing w:val="-4"/>
          <w:sz w:val="18"/>
          <w:szCs w:val="18"/>
        </w:rPr>
        <w:t xml:space="preserve">§ 9a  ods. 8 písm. b)  zákona č. 138/1991 Zb. o majetku obcí  v znení neskorších predpisov  </w:t>
      </w:r>
      <w:r>
        <w:rPr>
          <w:sz w:val="18"/>
          <w:szCs w:val="18"/>
        </w:rPr>
        <w:t>a Zásad hospodárenia a nakladania s majetkom MČ Košice-Sídlisko  KVP predaj pozemkov pod garážami na Húskovej ulici – doplnenie  ( pre 11 vlastníkov garáži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297 zo dňa 8.4.2014</w:t>
      </w:r>
      <w:r>
        <w:rPr>
          <w:sz w:val="18"/>
          <w:szCs w:val="18"/>
        </w:rPr>
        <w:t xml:space="preserve">   -   MZ schvaľuje  projektovú dokumentáciu :  Zmena  stavby  pred dokončením  kostol a  fara, KVP, stavebný objekt SO 12 - spevnené plochy a chodníky za podmienok stanovených ÚHA zo dňa 04.04.2014.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63 zo dňa 17.12.2013</w:t>
      </w:r>
      <w:r>
        <w:rPr>
          <w:sz w:val="18"/>
          <w:szCs w:val="18"/>
        </w:rPr>
        <w:t xml:space="preserve">  -   MZ schvaľuje  a) v podprograme 3.2: Obecné noviny – textová časť, úpravu názvu občasníka z „Naše KVP” na „KvaPka”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6/2 zo dňa 15.12.2014</w:t>
      </w:r>
      <w:r>
        <w:rPr>
          <w:sz w:val="18"/>
          <w:szCs w:val="18"/>
        </w:rPr>
        <w:t xml:space="preserve"> - MZ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arostu MČ Košice–Sídlisko KVP o priestorové zabezpečenie konania poslaneckých dní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276 zo dňa 13.1.2014 v bode 2</w:t>
      </w:r>
      <w:r>
        <w:rPr>
          <w:sz w:val="18"/>
          <w:szCs w:val="18"/>
        </w:rPr>
        <w:t xml:space="preserve">  -   MZ  v  súlade s  platnými ústavnými zákonmi, zákonmi a ostatnými všeobecne záväznými právnymi predpismi  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18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2. súhlasí s tým, aby sa pri realizácii predmetnej prepojovacej komunikácie postupovalo podľa pôvodnej, doteraz platnej, územnoplánovacej dokumentácie  a platného uznesenia  Miestneho zastupitteľstva MČ Košice – Sídlisko KVP č.211-27/8-2009.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Uznesenie MZ č.211-27/8-2009</w:t>
      </w:r>
      <w:r>
        <w:rPr>
          <w:sz w:val="18"/>
          <w:szCs w:val="18"/>
        </w:rPr>
        <w:t xml:space="preserve"> :  MZ MČ Košice – Sídlisko KVP súhlasí s navrhovanými zmenami a doplnkami ÚPN HSA  Košice – lokalita Girbeš za podmienky doplnenia záväznej časti návrhu o nasledovný regulatív :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>
          <w:i/>
          <w:i/>
          <w:sz w:val="18"/>
          <w:szCs w:val="18"/>
        </w:rPr>
      </w:pPr>
      <w:r>
        <w:rPr/>
        <w:t xml:space="preserve">    „</w:t>
      </w:r>
      <w:r>
        <w:rPr/>
        <w:t xml:space="preserve">Výstavba na riešenom území, ktorá bude prístupná cez Klimkovičovu ul. alebo ulicu Jána Pavla II. je podmienená dobudovaním prepojenia Moskovská – Klimkovičova (časť plánovanej zbernej komunikácie Klimkovičova).“ 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62 zo dňa 23.6.2015 v bode a)</w:t>
      </w:r>
      <w:r>
        <w:rPr>
          <w:sz w:val="18"/>
          <w:szCs w:val="18"/>
        </w:rPr>
        <w:t xml:space="preserve">   MieZ MČ Košice - Sídlisko KVP  žiada mestskú časť o vysporiadanie pozemkov Garážový dom Húskova podpísaním zmlúv  o nájme pozemkov pod  garážami do najbližšieho riadneho zastupiteľstva, resp. ďalšieho právneho riešenia v zmysle neoprávneného užívania pozemku pod garážou.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100 zo dňa 22.9.2015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 xml:space="preserve">MieZ MČ Košice - Sídlisko KVP,  v   súlade   s  platnými  ústavnými   zákonmi,   zákonmi    a   ostatnými všeobecne  záväznými právnymi predpismi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 konštatuje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že  priepustnosť  komunikácií  v  časti  kde  je  navrhovaná  výstavba  Obytného súboru </w:t>
        <w:tab/>
        <w:t xml:space="preserve">„POVRAZY“  sa  pri výjazde dopravných prostriedkov z  MČ Košice-Sídlisko KVP do iných mestských častí  od  13.  01.  2014,  kedy  o  tomto  probléme  rokovalo  MieZ  nezlepšila,  ale  práve  naopak,  je  značne  prehustená,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 žiad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sto  Košice,  aby  bezodkladne  začalo  s  komplexným  riešením  dopravy  v  našej  MČ  tak,  aby sa zvýšila  kapacita  a  priepustnosť  dopravy  najmä  v  časti  pri  navrhovanej  výstavbe  Obytného súboru „POVRAZY“.  Termín  vyriešenia  zlej  dopravnej  situácie  v  tomto  území  musí  byť  -  najneskôr  do  kolaudácie  Obytného súboru „POVRAZY“,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 schvaľuje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tieto zásadné podmienky, stanoviská a požiadavky, ktoré v návrhu projektu Obytný súbor  „POVRAZY“ pre územné konanie musia byť v plnom rozsahu dodržané a sú neoddeliteľnou  súčasťou  tohto  uznesenia :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Vyjadrenie  Rádu  bosých  karmelitánok,  ulica  Jána Pavla II. 7,  040 23  Košice  s  tým,  že bude  zachovaná potrebná   intimita   </w:t>
        <w:tab/>
        <w:t xml:space="preserve">karmelitánok.   To  znamená,  že  vizuálnym   kontaktom  nesmie   byť   narušený   chod kláštora,  zvlášť  v  záhradnej  časti.  </w:t>
        <w:tab/>
        <w:t xml:space="preserve">Preto  je  nevyhnutné  predložiť  novú  zmenu  projektu  so  zakreslením uhlov   výhľadu   zo  smeru  bytových  domov   na  záhradu  karmelitánok.  Taktiež   je   potrebné   obmedziť podlažnosť bytových  domov a  súčasne riešiť výšku oplotenia tak, aby nedochádzalo k vizuálnemu kontaktu ubytovaných   s    karmelitánkami.   Zároveň   je   nutné    zabezpečiť,  aby   nebol  narušovaný   chod   rádu karmelitánok  hlukom. Čas  výstavby  musí  byť  obmedzený  počas  cirkevných  sviatkov  a  sv.  omší.  Čas večerného  a  nočného  kľudu  musí  byť  striktne dodržiavaný;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Stanovisko Referátu  útvaru  hlavného architekta  mesta  Košice zo  dňa 29. 12. 2004, Trieda  SNP  48/A,  040 11, Košice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 Stanovisko  Komisie  výstavby,  dopravy  a  životného  prostredia  pri  Miestnom zastupiteľstve  MČ  Košice-Sídlisko KVP zo  </w:t>
        <w:tab/>
        <w:t>dňa  21.  02.  2005,  Trieda  KVP  1,  040 23  Košic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)  Investor  dodrží  všetky  podmienky  uvedené  v  uznesení  MieZ  MČ  Košice-Sídlisko KVP č.  169  - 22 / 2 - 2005 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e)  Investor zrealizuje na vlastné náklady rekonštrukciu chodníka vedúceho pozdĺž  ulice  Jána Pavla II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>f)  Investor  opraví  na  vlastné  náklady  schody   vedúce  od   zastávky   MHD  Starozagorská  k  ZŠ  Lechkého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g) Investor  zrealizuje na  vlastné  náklady  prepojenie chodníka  -   jestvujúcu   panelovú  cestu  k   chodníku  na ul.  Jána  Pavla  II.,  aj  s  riešením  odvodnenia 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>h) Investor   zrevitalizuje  na  vlastné  náklady  športové  ihriská   v   ZŠ   Lechkého  a   ďalšie   športoviská   v   MČ Košice-Sídlisk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KVP,   po  dohode  s   Mestom   Košice  ako  mestom,  ktoré  sa   uchádza  o   titul  Mesto športu  2016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 neschvaľuje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edložený  návrh  výstavby  Obytného súboru „POVRAZY“  najmä  preto, lebo  nerešpektuje požiadavky Rádu  bosých  karmelitánok zhrnuté  aj  v  platnom územnom  rozhodnutí,   ani  stanovisko občanov   z   verejného  stretnutia  občanov  k  tejto  téme zo dňa  17.  09.  2015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  <w:u w:val="single"/>
        </w:rPr>
        <w:t>103 zo dňa 10.11.2015 v bode 5</w:t>
      </w:r>
      <w:r>
        <w:rPr>
          <w:b/>
          <w:sz w:val="18"/>
          <w:szCs w:val="18"/>
        </w:rPr>
        <w:t xml:space="preserve">  -  </w:t>
      </w:r>
      <w:r>
        <w:rPr>
          <w:sz w:val="18"/>
          <w:szCs w:val="18"/>
        </w:rPr>
        <w:t xml:space="preserve">MieZ MČ Košice-Sídlisko KVP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ána starostu a spoločnosť BRONET s.r.o. o konkrétnu, písomnú informáciu o tom, v akom termíne, v akom rozsahu, na ktorom území a akým spôsobom zrealizuje zatiaľ nesplnenú časť platného uznesenia č. 192 z  XV. rokovania  MieZ  zo dňa 19.02.2013, tretia odrážka.               Terrmín dodania požadovanej informácie : do najbližšieho rokovania MieZ                          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141 zo dňa 23.02.2016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MieZ MČ Košice-Sídlisko KVP, v súlade s platnými ústavnými zákonmi, zákonmi a ostatnými všeobecne záväznými právnymi predpismi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chvaľuje s doplnením zmien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rojektovú dokumentáciu pre územné a stavebné konanie stavby – „Prevádzková budova GASTROMILA“ </w:t>
      </w:r>
    </w:p>
    <w:p>
      <w:pPr>
        <w:pStyle w:val="Normal"/>
        <w:jc w:val="both"/>
        <w:rPr/>
      </w:pPr>
      <w:r>
        <w:rPr>
          <w:sz w:val="18"/>
          <w:szCs w:val="18"/>
        </w:rPr>
        <w:t>a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je potrebné dodržať VZN mestskej časti č. 17/1998 o zmiernení negatívnych dôsledkov klimatických zmien na  území MČ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aby sa znížila zastavanosť územia väčšinu zo 16 (aspoň 12) parkovacích miest umiestniť pod budovou a terasou (na základe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skúseností odporúčame pre objekt tohto charakteru aspoň 25 parkovacích miest)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>c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zrekonštruovať značenie odbočovacieho pruhu smer benzínová pumpa – Gastromila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doriešiť dopravnú situáciu k napojeniu na ostatné komunikácie a chodníky.</w:t>
      </w:r>
    </w:p>
    <w:p>
      <w:pPr>
        <w:pStyle w:val="NormlnIMP"/>
        <w:rPr/>
      </w:pPr>
      <w:r>
        <w:rPr>
          <w:sz w:val="18"/>
          <w:szCs w:val="18"/>
          <w:u w:val="single"/>
        </w:rPr>
        <w:t>142 zo dňa 23.02.2016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MieZ MČ Košice-Sídlisko KVP,  v súlade s platnými ústavnými zákonmi, zákonmi a ostatnými všeobecne záväznými právnymi predpismi schvaľuje s doplnením zmien projektovú dokumentáciu pre územné konanie stavby - ,,FRESH KVP, Wuppertálska ulica, Košice“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Doplniť zmeny:</w:t>
      </w:r>
    </w:p>
    <w:p>
      <w:pPr>
        <w:pStyle w:val="Normal"/>
        <w:tabs>
          <w:tab w:val="clear" w:pos="720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) aby sa znížila zastavanosť územia väčšinu z parkovacích zmien umiestniť pod budovou  prevádzky FRESH KVP (na základe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skúseností odporúčame pre objekt tohto charakteru aspoň 60 parkovacích miest),</w:t>
      </w:r>
    </w:p>
    <w:p>
      <w:pPr>
        <w:pStyle w:val="Normal"/>
        <w:tabs>
          <w:tab w:val="clear" w:pos="720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) v rámci výstavby areálu zrekonštruovať prechod pre chodcov a značenie Starozagorska – Jána Pavla II a odbočovací pruh smer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enzínová pumpa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na objekte FRESH KVP použiť modernú fasádu (nie plechová budova)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d) na základe stretnutia s občanmi vypustiť z návrhu zámer prevádzky kaviarne, kde by sa predávali alkoholické nápoje,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) zapracovať podmienku ÚHA (najmä eliminovať nadmerný hluk z chladiarenského zariadenia).</w:t>
      </w:r>
    </w:p>
    <w:p>
      <w:pPr>
        <w:pStyle w:val="Normal"/>
        <w:rPr/>
      </w:pPr>
      <w:r>
        <w:rPr>
          <w:sz w:val="18"/>
          <w:szCs w:val="18"/>
          <w:u w:val="single"/>
        </w:rPr>
        <w:t>148 zo dňa 08.03.2016 v bode 1</w:t>
      </w:r>
      <w:r>
        <w:rPr>
          <w:sz w:val="18"/>
          <w:szCs w:val="18"/>
        </w:rPr>
        <w:t xml:space="preserve">  MieZ MČ Košice-Sídlisko KVP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. schvaľuje  pozastavenie poskytovania dotácií v roku 2016 z dôvodu vyrovnaného bežného rozpočtu Mestskej časti Košice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–</w:t>
      </w:r>
      <w:r>
        <w:rPr>
          <w:sz w:val="18"/>
          <w:szCs w:val="18"/>
        </w:rPr>
        <w:t xml:space="preserve">Sídlisko KVP na rok 2016.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55 zo dňa 08.03.2016 v bode 2</w:t>
      </w:r>
      <w:r>
        <w:rPr>
          <w:sz w:val="18"/>
          <w:szCs w:val="18"/>
        </w:rPr>
        <w:t xml:space="preserve">  MieZ MČ Košice-Sídlisko KVP  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2. žiada starostu MČ Košice–Sídlisko KVP, aby zabezpečil najefektívnejšiu dostupnosť programu Poslaneckých dní na rok 2016 na čo najväčšom počte informačných nosičov, patriacich MČ, alebo v správe MČ (citylighty na zastávkach MHD, úvodná webová stránka MČ, sociálne siete, úradná tabuľa MČ, vnútorné priestory MÚ)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57 zo dňa 08.03.2016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3/ žiada starostu  Mestskej  časti  Košice-Sídlisko  KVP  zabezpečiť stretnutie  s  firmou,  ktorá  má  v   správe verejné osvetlenie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z  dôvodu  potrebnej  zmeny  osvetlenia  jednotlivých  prechodov pre chodcov na vybraných miestach mestskej časti.                     </w:t>
      </w:r>
    </w:p>
    <w:p>
      <w:pPr>
        <w:pStyle w:val="Normal"/>
        <w:rPr/>
      </w:pPr>
      <w:r>
        <w:rPr>
          <w:sz w:val="18"/>
          <w:szCs w:val="18"/>
          <w:u w:val="single"/>
        </w:rPr>
        <w:t>172 zo dňa 26.04.2016</w:t>
      </w:r>
      <w:r>
        <w:rPr>
          <w:sz w:val="24"/>
        </w:rPr>
        <w:t xml:space="preserve"> </w:t>
      </w:r>
      <w:r>
        <w:rPr>
          <w:sz w:val="18"/>
          <w:szCs w:val="18"/>
        </w:rPr>
        <w:t>MieZ MČ Košice-Sídlisko KVP  žiada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distribute"/>
        <w:rPr>
          <w:sz w:val="18"/>
          <w:szCs w:val="18"/>
        </w:rPr>
      </w:pPr>
      <w:r>
        <w:rPr>
          <w:sz w:val="18"/>
          <w:szCs w:val="18"/>
        </w:rPr>
        <w:t>starostu MČ Košice-Sídlisko KVP, aby konal vo veci aktuálnej výzvy Ministerstva životného prostredia Slovenskej republiky zameranú na triedený zber komunálnych odpadov a mechanicko-biologickú úpravu komunálnych odpadov (Kód výzvy: OPKZP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PO1-SC111-2016-10; Prioritná os: 1. Udržateľné využívanie prírodných zdrojov prostredníctvom rozvoja environmentálnej infraštruktúry; Špecifický cieľ: 1.1.1 Zvýšenie miery zhodnocovania odpadov so zameraním na ich prípravu na opätovné použitie a recykláciu a podpora predchádzania vzniku odpadov) a aby pripravil a podal žiadosť o nenávratný finančný príspevok za MČ Košice-Sídlisko KVP.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sz w:val="18"/>
          <w:szCs w:val="18"/>
        </w:rPr>
        <w:t>Zodpovedný: starosta MČ Ing. Alfonz Halenár</w:t>
        <w:tab/>
        <w:t xml:space="preserve">Termín: 30. 07. 2016 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74 zo dňa 28.06.2016, písm a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žiada </w:t>
      </w:r>
      <w:r>
        <w:rPr>
          <w:sz w:val="18"/>
          <w:szCs w:val="18"/>
        </w:rPr>
        <w:t>starostu MČ Košice-Sídlisko KVP, aby urýchlene vypísal a zverejnil výberové konania na voľné pracovné miesta v rámci Miestneho úradu MČ Košice-Sídlisko KVP s cieľom, čo najrýchlejšie ich obsadiť. Jedná sa menovite o pozície :</w:t>
      </w:r>
    </w:p>
    <w:p>
      <w:pPr>
        <w:pStyle w:val="NormlnIMP"/>
        <w:jc w:val="both"/>
        <w:rPr/>
      </w:pPr>
      <w:r>
        <w:rPr>
          <w:sz w:val="18"/>
          <w:szCs w:val="18"/>
        </w:rPr>
        <w:t>1. Kancelária prvého kontaktu, 2. Oddelenie podnikateľských činností a informatiky – vedúci oddelenia.</w:t>
      </w:r>
    </w:p>
    <w:p>
      <w:pPr>
        <w:pStyle w:val="NormlnIMP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odpovedný : pán starosta                                                Termín :  15. 07. 2016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 3 -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78 zo dňa 28.06.2016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sz w:val="18"/>
          <w:szCs w:val="18"/>
          <w:shd w:fill="FFFFFF" w:val="clear"/>
        </w:rPr>
        <w:t xml:space="preserve">1. </w:t>
      </w:r>
      <w:r>
        <w:rPr>
          <w:b/>
          <w:sz w:val="18"/>
          <w:szCs w:val="18"/>
          <w:shd w:fill="FFFFFF" w:val="clear"/>
        </w:rPr>
        <w:t>upozorňuje,</w:t>
      </w:r>
      <w:r>
        <w:rPr>
          <w:sz w:val="18"/>
          <w:szCs w:val="18"/>
          <w:shd w:fill="FFFFFF" w:val="clear"/>
        </w:rPr>
        <w:t xml:space="preserve">  že priepustnosť komunikácií  v časti kde  je  navrhovaná výstavba Obytného súboru POVRAZY sa pri výjazde  dopravných prostriedkov z MČ Košice-Sídlisko KVP do iných mestských častí od  13. 01. 2014, kedy o tomto probléme rokovalo miestne zastupiteľstvo, nezlepšila, ale práve naopak, je značne prehustená,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b/>
          <w:sz w:val="18"/>
          <w:szCs w:val="18"/>
        </w:rPr>
        <w:t xml:space="preserve">žiada  </w:t>
      </w:r>
      <w:r>
        <w:rPr>
          <w:sz w:val="18"/>
          <w:szCs w:val="18"/>
        </w:rPr>
        <w:t xml:space="preserve">mesto  Košice,  aby  bezodkladne  začalo  s   komplexným  riešením  dynamickej   dopravy  v našej mestskej  časti  tak,  aby sa  zvýšila kapacita  a  priepustnosť  dopravy  najmä  v  časti   pri  navrhovanej  výstavbe  Obytného súboru POVRAZY.  Termín  vyriešenia zlej dopravnej  situácie v tomto území musí byť najneskôr do kolaudácie Obytného súboru POVRAZY, </w:t>
      </w:r>
      <w:r>
        <w:rPr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sz w:val="18"/>
          <w:szCs w:val="18"/>
        </w:rPr>
        <w:t xml:space="preserve">3. </w:t>
      </w:r>
      <w:r>
        <w:rPr>
          <w:b/>
          <w:sz w:val="18"/>
          <w:szCs w:val="18"/>
        </w:rPr>
        <w:t>schvaľuje</w:t>
      </w:r>
      <w:r>
        <w:rPr>
          <w:sz w:val="18"/>
          <w:szCs w:val="18"/>
        </w:rPr>
        <w:t xml:space="preserve">  projekt  pre  územné  konanie   ,,Obytný   súbor   POVRAZY“   s   týmito   zásadnými podmienkami, stanoviskami a požiadavkami, ktoré v návrhu projektu  Obytný  súbor  POVRAZY pre územné konanie musia byť v plnom rozsahu  dodržané a  sú  neoddeliteľnou  súčasťou   tohto uznesenia 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2F2F2F"/>
          <w:sz w:val="18"/>
          <w:szCs w:val="18"/>
          <w:shd w:fill="FFFFFF" w:val="clear"/>
        </w:rPr>
        <w:t xml:space="preserve">    </w:t>
      </w:r>
      <w:r>
        <w:rPr>
          <w:color w:val="2F2F2F"/>
          <w:sz w:val="18"/>
          <w:szCs w:val="18"/>
          <w:shd w:fill="FFFFFF" w:val="clear"/>
        </w:rPr>
        <w:t xml:space="preserve">a) Vyjadrenia  Rádu  bosých  karmelitánok, ul.  Jána  Pavla II. 7,  040 23 </w:t>
      </w:r>
      <w:r>
        <w:rPr>
          <w:sz w:val="18"/>
          <w:szCs w:val="18"/>
        </w:rPr>
        <w:t xml:space="preserve">Košice  s  tým,  že  bude zachovaná pokojná, dôstojná intimita karmelitánok. To znamená, že vizuálnym ani  hlukovým kontaktom nesmie  byť  narušený  chod  kláštora,  zvlášť v záhradnej  časti.  Tam  je  potrebné zabezpečiť vysadenie vzrastlých, hustých stromov a  súčasne  riešiť  výšku  oplotenia  tak, aby nedochádzalo  k   vizuálnemu   ani   inému  kontaktu   ubytovaných   s   karmelitánkami.   Čas výstavby  musí  byť  obmedzený, resp. prerušený počas cirkevných sviatkov  a   svätých  omší, v súlade s programom Rádu bosých karmelitánok. Čas večerného a  nočného kľudu  musí  byť striktne  dodržiavaný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b) Stanoviská   občanov  z   verejných  stretnutí   občanov  k  tejto   téme   zo   dňa   17. 09. 2015 a 23. 06.2016,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c) Stanovisko Referátu útvaru hlavného architekta mesta Košice zo dňa 01.04.2016, Trieda  SNP 48/A, 040 11 Košice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d) Stanovisko  Komisie  výstavby, dopravy a  životného prostredia  pri  MieZ MČ Košice-Sídlisko KVP zo dňa 27.06.2016, Trieda KVP 1, 040 23 Košic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e) Je  nevyhnutné  doriešiť  rozšírenie  križovatky Jána  Pavla II. – Trieda  KVP  za   účelom   jej spriechodnenia, 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f) Investor zrealizuje na  vlastné  náklady  rekonštrukciu  chodníka vedúceho  pozdĺž  ulice  Jána Pavla II.,</w:t>
      </w:r>
    </w:p>
    <w:p>
      <w:pPr>
        <w:pStyle w:val="Normal"/>
        <w:ind w:left="567" w:hanging="567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g) Investor  opraví  na  vlastné  náklady  schody   vedúce    od     zastávky    MHD Starozagorská  k ZŠ  Lechkého,</w:t>
      </w:r>
    </w:p>
    <w:p>
      <w:pPr>
        <w:pStyle w:val="Normal"/>
        <w:ind w:left="426" w:hanging="42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h) Investor  zrealizuje  na  vlastné  náklady   prepojenie   chodníka  -   jestvujúcu   panelovú cestu   k  chodníku  na  ul.  Jána  Pavla  II.,  aj  s  riešením  odvodnenia, 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i) Investor zrevitalizuje na vlastné náklady športové ihriská v ZŠ Lechkého a  ďalšie  športoviská   v   MČ  Košice-Sídlisko  KVP,   po  dohode  s   Mestom  Košice – Európskym mestom športu 2016,</w:t>
      </w:r>
    </w:p>
    <w:p>
      <w:pPr>
        <w:pStyle w:val="Normal"/>
        <w:ind w:left="567" w:right="-143" w:hanging="567"/>
        <w:rPr/>
      </w:pPr>
      <w:r>
        <w:rPr>
          <w:color w:val="2F2F2F"/>
          <w:sz w:val="18"/>
          <w:szCs w:val="18"/>
          <w:shd w:fill="FFFFFF" w:val="clear"/>
        </w:rPr>
        <w:t xml:space="preserve">     </w:t>
      </w:r>
      <w:r>
        <w:rPr>
          <w:color w:val="2F2F2F"/>
          <w:sz w:val="18"/>
          <w:szCs w:val="18"/>
          <w:shd w:fill="FFFFFF" w:val="clear"/>
        </w:rPr>
        <w:t>j) I</w:t>
      </w:r>
      <w:r>
        <w:rPr>
          <w:sz w:val="18"/>
          <w:szCs w:val="18"/>
          <w:shd w:fill="FFFFFF" w:val="clear"/>
        </w:rPr>
        <w:t xml:space="preserve">nvestor </w:t>
      </w:r>
      <w:r>
        <w:rPr>
          <w:sz w:val="18"/>
          <w:szCs w:val="18"/>
        </w:rPr>
        <w:t>dodrží podmienky VZN  mestskej časti č.17/1998 o zmiernení negatívnych dôsledkov klimatických zmien na území MČ,</w:t>
      </w:r>
    </w:p>
    <w:p>
      <w:pPr>
        <w:pStyle w:val="Normal"/>
        <w:rPr/>
      </w:pPr>
      <w:r>
        <w:rPr>
          <w:sz w:val="18"/>
          <w:szCs w:val="18"/>
        </w:rPr>
        <w:t>4</w:t>
      </w:r>
      <w:r>
        <w:rPr>
          <w:b/>
          <w:sz w:val="18"/>
          <w:szCs w:val="18"/>
        </w:rPr>
        <w:t>. ruší</w:t>
      </w:r>
      <w:r>
        <w:rPr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shd w:fill="FFFFFF" w:val="clear"/>
        </w:rPr>
        <w:t xml:space="preserve">     </w:t>
      </w:r>
      <w:r>
        <w:rPr>
          <w:sz w:val="18"/>
          <w:szCs w:val="18"/>
          <w:shd w:fill="FFFFFF" w:val="clear"/>
        </w:rPr>
        <w:t>a) uznesenie MieZ MČ Košice–Sídlisko KVP č. 169 – 22/2 – 2005 okrem bodu 2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b) </w:t>
      </w:r>
      <w:r>
        <w:rPr>
          <w:sz w:val="18"/>
          <w:szCs w:val="18"/>
          <w:shd w:fill="FFFFFF" w:val="clear"/>
        </w:rPr>
        <w:t xml:space="preserve">uznesenie MieZ MČ Košice-Sídlisko KVP č. 100 – 22/9 – 2015.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79 zo dňa 28.06.2016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chvaľuje </w:t>
      </w:r>
    </w:p>
    <w:p>
      <w:pPr>
        <w:pStyle w:val="Normal"/>
        <w:jc w:val="both"/>
        <w:rPr/>
      </w:pPr>
      <w:r>
        <w:rPr>
          <w:spacing w:val="-4"/>
          <w:sz w:val="18"/>
          <w:szCs w:val="18"/>
        </w:rPr>
        <w:t>predaj pozemku</w:t>
      </w:r>
      <w:r>
        <w:rPr>
          <w:sz w:val="18"/>
          <w:szCs w:val="18"/>
        </w:rPr>
        <w:t xml:space="preserve"> C KN, novovytvorená parcela číslo 3759/2 o výmere 55 m², </w:t>
      </w:r>
      <w:r>
        <w:rPr>
          <w:spacing w:val="-4"/>
          <w:sz w:val="18"/>
          <w:szCs w:val="18"/>
        </w:rPr>
        <w:t xml:space="preserve">zapísané na LV č. 965 pre obec Košice–Sídlisko KVP, okres Košice II, k.ú. Grunt </w:t>
      </w:r>
      <w:r>
        <w:rPr>
          <w:sz w:val="18"/>
          <w:szCs w:val="18"/>
        </w:rPr>
        <w:t xml:space="preserve">podľa Geometrického plánu č. 10/2016 zo dňa 6.6.2016, </w:t>
      </w:r>
      <w:r>
        <w:rPr>
          <w:spacing w:val="-4"/>
          <w:sz w:val="18"/>
          <w:szCs w:val="18"/>
        </w:rPr>
        <w:t xml:space="preserve">pre </w:t>
      </w:r>
      <w:r>
        <w:rPr>
          <w:sz w:val="18"/>
          <w:szCs w:val="18"/>
        </w:rPr>
        <w:t>spoločnosť GASTROMILA, spol. s r.o.</w:t>
      </w:r>
      <w:r>
        <w:rPr>
          <w:spacing w:val="-4"/>
          <w:sz w:val="18"/>
          <w:szCs w:val="18"/>
        </w:rPr>
        <w:t xml:space="preserve">, Piešťanská 2, 040 11 Košice, IČO: </w:t>
      </w:r>
      <w:r>
        <w:rPr>
          <w:sz w:val="18"/>
          <w:szCs w:val="18"/>
        </w:rPr>
        <w:t>36 203 271,</w:t>
      </w:r>
      <w:r>
        <w:rPr>
          <w:spacing w:val="-4"/>
          <w:sz w:val="18"/>
          <w:szCs w:val="18"/>
        </w:rPr>
        <w:t xml:space="preserve"> za kúpnu cenu stanovenú znaleckým posudkom vo výške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4.206,95 €, a to z dôvodu hodného osobitného zreteľa.</w:t>
      </w:r>
    </w:p>
    <w:p>
      <w:pPr>
        <w:pStyle w:val="Normal"/>
        <w:ind w:firstLine="284"/>
        <w:jc w:val="distribute"/>
        <w:rPr>
          <w:sz w:val="18"/>
          <w:szCs w:val="18"/>
        </w:rPr>
      </w:pPr>
      <w:r>
        <w:rPr>
          <w:sz w:val="18"/>
          <w:szCs w:val="18"/>
        </w:rPr>
        <w:t xml:space="preserve">Osobitný zreteľ je daný skutočnosťou, že cez vyššie uvedené pozemky vo vlastníctve spoločnosti GASTROMILA, spol. s r.o. vedie verejný vodovod, ktorý nie je možné vzhľadom na jeho dôležitosť pre zásobovanie obyvateľstva pitnou vodou preložiť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K mylnému zameraniu tohto vodovodu v relevantnom čase došlo bez zavinenia spoločnosti GASTROMILA, spol. s r.o., ktorá v dobrej viere spracovala príslušnú dokumentáciu k realizácii stavby. Existencia vodovodu bola zameraná až pri opakovanom vytyčovaní Východoslovenskou vodárenskou spoločnosťou, a.s. v čase, keď bola kompletne spracovaná dokumentácia k realizácii stavby. Odkúpenie časti parcely 3759/2 o výmere 55 m² umožní spoločnosti posunutie stavby tak, </w:t>
      </w:r>
      <w:r>
        <w:rPr>
          <w:color w:val="000000"/>
          <w:sz w:val="18"/>
          <w:szCs w:val="18"/>
        </w:rPr>
        <w:t>aby verejný záujem ostal zachovaný a zároveň nedošlo k obmedzeniu obsahu vlastníckeho práva spoločnosti GASTROMILA, spol. s r.o.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82 zo dňa 28.06.2016, písm a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sz w:val="18"/>
          <w:szCs w:val="18"/>
        </w:rPr>
        <w:t>1.</w:t>
      </w:r>
      <w:r>
        <w:rPr>
          <w:b/>
          <w:sz w:val="18"/>
          <w:szCs w:val="18"/>
        </w:rPr>
        <w:t xml:space="preserve"> odmieta </w:t>
      </w:r>
      <w:r>
        <w:rPr>
          <w:sz w:val="18"/>
          <w:szCs w:val="18"/>
        </w:rPr>
        <w:t>koncepciu riešenia statického parkovania na území mesta Košice schválenú mestským zastupiteľstvom a realizovanú firmou EEI, s.r.o.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sz w:val="18"/>
          <w:szCs w:val="18"/>
        </w:rPr>
        <w:t>2</w:t>
      </w:r>
      <w:r>
        <w:rPr>
          <w:b/>
          <w:sz w:val="18"/>
          <w:szCs w:val="18"/>
        </w:rPr>
        <w:t>. žiada</w:t>
      </w:r>
      <w:r>
        <w:rPr>
          <w:sz w:val="18"/>
          <w:szCs w:val="18"/>
        </w:rPr>
        <w:t xml:space="preserve"> starostu MČ Košice-Sídlisko KVP, aby bol na území MČ Košice-Sídlisko KVP až do doby prijatia vlastnej koncepcie, dodržaný a zachovaný doterajší stav, bez akejkoľvek účasti firmy EEI, s.r.o.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odpovedný : pán starosta                                         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82 zo dňa 28.06.2016, písm b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sz w:val="18"/>
          <w:szCs w:val="18"/>
        </w:rPr>
        <w:t>1.</w:t>
      </w:r>
      <w:r>
        <w:rPr>
          <w:b/>
          <w:sz w:val="18"/>
          <w:szCs w:val="18"/>
        </w:rPr>
        <w:t xml:space="preserve"> žiada </w:t>
      </w:r>
      <w:r>
        <w:rPr>
          <w:sz w:val="18"/>
          <w:szCs w:val="18"/>
        </w:rPr>
        <w:t xml:space="preserve">JUDr. Sotolářa o vypracovanie stanoviska k potencionálnemu výberu poplatkov za parkovanie od občanov firmou EEI, s.r.o. na parkoviskách v mestskej časti, ktorých vlastníkom je mestská časť a ktoré v predošlom období mestská časť vybudovala pre občanov z vlastných finančných prostriedkov. Tento návrh je nutné následne predložiť na augustové rokovanie miestnej rady.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odpovedný : pán starosta                                               Termín : augustové rokovanie miestnej rady                                 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82 zo dňa 28.06.2016, písm c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-1080" w:leader="none"/>
          <w:tab w:val="left" w:pos="4820" w:leader="none"/>
        </w:tabs>
        <w:jc w:val="both"/>
        <w:rPr/>
      </w:pPr>
      <w:r>
        <w:rPr>
          <w:sz w:val="18"/>
          <w:szCs w:val="18"/>
        </w:rPr>
        <w:t>1.</w:t>
      </w:r>
      <w:r>
        <w:rPr>
          <w:b/>
          <w:sz w:val="18"/>
          <w:szCs w:val="18"/>
        </w:rPr>
        <w:t xml:space="preserve"> žiada </w:t>
      </w:r>
      <w:r>
        <w:rPr>
          <w:sz w:val="18"/>
          <w:szCs w:val="18"/>
        </w:rPr>
        <w:t>starost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MČ Košice-Sídlisko KVP, aby v termíne do najbližšieho riadneho zastupiteľstva zabezpečil vykonanie pasportizácie parkovacích miest na území mestskej časti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ľa priloženého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ávrh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viď. Príloha č. 1)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sz w:val="18"/>
          <w:szCs w:val="18"/>
        </w:rPr>
        <w:t>2</w:t>
      </w:r>
      <w:r>
        <w:rPr>
          <w:b/>
          <w:sz w:val="18"/>
          <w:szCs w:val="18"/>
        </w:rPr>
        <w:t>. žiada</w:t>
      </w:r>
      <w:r>
        <w:rPr>
          <w:sz w:val="18"/>
          <w:szCs w:val="18"/>
        </w:rPr>
        <w:t xml:space="preserve"> starostu MČ Košice-Sídlisko KVP, aby v termíne do najbližšieho riadneho zastupiteľstva predložil poslaneckému zboru všetky podnety od občanov sídliska KVP týkajúce sa parkovania na sídlisku KVP za posledné 3 roky (t.j. od júna 2013).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Tento návrh je nutné následne predložiť na augustové rokovanie miestnej rady.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odpovedný : pán starosta                                              Termín : augustové rokovanie miestnej rady                                 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90 zo dňa 28.06.2016</w:t>
      </w:r>
      <w:r>
        <w:rPr>
          <w:sz w:val="18"/>
          <w:szCs w:val="18"/>
        </w:rPr>
        <w:t xml:space="preserve"> MieZ MČ Košice-Sídlisko KVP                  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b/>
          <w:sz w:val="18"/>
          <w:szCs w:val="18"/>
        </w:rPr>
        <w:t xml:space="preserve">žiada </w:t>
      </w:r>
      <w:r>
        <w:rPr>
          <w:sz w:val="18"/>
          <w:szCs w:val="18"/>
        </w:rPr>
        <w:t>starostu MČ Košice-Sídlisko KVP, aby v spolupráci s miestnym úradom zabezpečil vypracovanie návrhu Koncepcie rozvoja kamerového systému Mestskej časti Košice-Sídlisko KVP na roky 2017 – 2022.  Koncepcia má obsahovať nasledujúce body :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Ideový základ koncepcie, b) Analýza súčasného stavu, c) Predikcia požadovaného stavu, d) Analýza vlastníckych vzťahov 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4 -</w:t>
      </w:r>
    </w:p>
    <w:p>
      <w:pPr>
        <w:pStyle w:val="NormlnIMP"/>
        <w:tabs>
          <w:tab w:val="clear" w:pos="720"/>
          <w:tab w:val="left" w:pos="567" w:leader="none"/>
        </w:tabs>
        <w:jc w:val="both"/>
        <w:rPr/>
      </w:pPr>
      <w:r>
        <w:rPr>
          <w:sz w:val="18"/>
          <w:szCs w:val="18"/>
        </w:rPr>
        <w:t>a vyjadrenia mesta Košice, Mestskej polície a Štátnej polície, e) Návrhy spôsobov financovania z alternatívnych zdrojov a zdrojov mestskej časti, f) Návrhy spôsobov pokrytia prevádzkových nákladov, g) Jednotlivé etapy realizácie, h) Mapu rozvoja so zakreslením umiestnenia kamerového systému.</w:t>
        <w:tab/>
        <w:t>Tento návrh je nutné predložiť do 30. 09. 2016.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odpovedný : pán starosta                                               Termín : do 30. 09. 2016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92 zo dňa 28.06.2016, písm a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b/>
          <w:sz w:val="18"/>
          <w:szCs w:val="18"/>
        </w:rPr>
        <w:t xml:space="preserve">žiada </w:t>
      </w:r>
      <w:r>
        <w:rPr>
          <w:sz w:val="18"/>
          <w:szCs w:val="18"/>
        </w:rPr>
        <w:t xml:space="preserve">starostu MČ Košice-Sídlisko KVP o vyvolanie stretnutia s majiteľom firmy BRONET s.r.o. , ohľadom vytvorenia detského ihriska pri Dénešovej č. 4, ktorým bol BRONET s.r.o. zaviazaný uznesením č. 192  z  XV. Miestneho zastupiteľstva MČ Košice-Sídlisko KVP zo dňa 19. 02. 2013.                                  Termín:  do 15. 07. 2016 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92 zo dňa 28.06.2016, písm b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b/>
          <w:sz w:val="18"/>
          <w:szCs w:val="18"/>
        </w:rPr>
        <w:t xml:space="preserve">žiada </w:t>
      </w:r>
      <w:r>
        <w:rPr>
          <w:sz w:val="18"/>
          <w:szCs w:val="18"/>
        </w:rPr>
        <w:t xml:space="preserve">starostu MČ Košice-Sídlisko KVP aby písomne dementoval, alebo písomne potvrdil informácie uvedené v médiach týkajúce sa údajného zákazu starostu na zúčastňovanie sa poslancov na akciách realizovaných MČ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lnené úlohy :</w:t>
      </w:r>
    </w:p>
    <w:p>
      <w:pPr>
        <w:pStyle w:val="Normal"/>
        <w:rPr/>
      </w:pPr>
      <w:r>
        <w:rPr>
          <w:sz w:val="18"/>
          <w:szCs w:val="18"/>
          <w:u w:val="single"/>
        </w:rPr>
        <w:t>157 zo dňa 08.03.2016, bod 1/</w:t>
      </w:r>
      <w:r>
        <w:rPr>
          <w:sz w:val="18"/>
          <w:szCs w:val="18"/>
        </w:rPr>
        <w:t xml:space="preserve">  MieZ MČ Košice-Sídlisko KVP   </w:t>
      </w:r>
      <w:r>
        <w:rPr>
          <w:b/>
          <w:sz w:val="18"/>
          <w:szCs w:val="18"/>
        </w:rPr>
        <w:t xml:space="preserve">ukladá </w:t>
      </w:r>
      <w:r>
        <w:rPr>
          <w:sz w:val="18"/>
          <w:szCs w:val="18"/>
        </w:rPr>
        <w:t>kontrolórke Mestskej časti Košice-Sídlisko KVP vykonať kontrolu rokovacieho poriadku MČ vzhľadom na  dôvodné podozrenie jeho porušovania,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74 zo dňa 28.06.2016, písm b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ind w:right="-143" w:hanging="0"/>
        <w:rPr/>
      </w:pPr>
      <w:r>
        <w:rPr>
          <w:b/>
          <w:sz w:val="18"/>
          <w:szCs w:val="18"/>
        </w:rPr>
        <w:t xml:space="preserve">žiada </w:t>
      </w:r>
      <w:r>
        <w:rPr>
          <w:sz w:val="18"/>
          <w:szCs w:val="18"/>
        </w:rPr>
        <w:t xml:space="preserve">kontrolórku MČ Košice-Sídlisko KVP, Ing. Annu Hókovú o vykonanie kontroly ohľadom prípadných porušení zákona a iných právnych predpisov, pri nezverejnení informácií o voľných pracovných miestach v rámci  Miestneho úradu MČ Košice-Sídlisko KVP. </w:t>
      </w:r>
    </w:p>
    <w:p>
      <w:pPr>
        <w:pStyle w:val="NormlnIMP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odpovedný : pán starosta                                                 Termín :  20. 07. 2016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74 zo dňa 28.06.2016, písm c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rPr/>
      </w:pPr>
      <w:r>
        <w:rPr>
          <w:sz w:val="18"/>
          <w:szCs w:val="18"/>
        </w:rPr>
        <w:t>1.</w:t>
      </w:r>
      <w:r>
        <w:rPr>
          <w:b/>
          <w:sz w:val="18"/>
          <w:szCs w:val="18"/>
        </w:rPr>
        <w:t xml:space="preserve"> odvoláva  </w:t>
      </w:r>
      <w:r>
        <w:rPr>
          <w:sz w:val="18"/>
          <w:szCs w:val="18"/>
        </w:rPr>
        <w:t xml:space="preserve">člena Ing. Ladislava Takáča, PhD., zo Sociálnej a zdravotnej komisie  </w:t>
      </w:r>
      <w:r>
        <w:rPr>
          <w:b/>
          <w:sz w:val="18"/>
          <w:szCs w:val="18"/>
        </w:rPr>
        <w:t xml:space="preserve"> </w:t>
      </w:r>
    </w:p>
    <w:p>
      <w:pPr>
        <w:pStyle w:val="NormlnIMP"/>
        <w:jc w:val="both"/>
        <w:rPr/>
      </w:pPr>
      <w:r>
        <w:rPr>
          <w:sz w:val="18"/>
          <w:szCs w:val="18"/>
        </w:rPr>
        <w:t xml:space="preserve">2. </w:t>
      </w:r>
      <w:r>
        <w:rPr>
          <w:b/>
          <w:sz w:val="18"/>
          <w:szCs w:val="18"/>
        </w:rPr>
        <w:t xml:space="preserve">volí  </w:t>
      </w:r>
      <w:r>
        <w:rPr>
          <w:sz w:val="18"/>
          <w:szCs w:val="18"/>
        </w:rPr>
        <w:t xml:space="preserve">za člena Beátu Ruszinyákovú do Sociálnej a zdravotnej komisie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74 zo dňa 28.06.2016, písm d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b/>
          <w:sz w:val="18"/>
          <w:szCs w:val="18"/>
        </w:rPr>
        <w:t xml:space="preserve"> odvoláva  </w:t>
      </w:r>
      <w:r>
        <w:rPr>
          <w:sz w:val="18"/>
          <w:szCs w:val="18"/>
        </w:rPr>
        <w:t xml:space="preserve">člena Ing. Romana Matoušeka z Finančnej komisie   </w:t>
      </w:r>
      <w:r>
        <w:rPr>
          <w:b/>
          <w:sz w:val="18"/>
          <w:szCs w:val="18"/>
        </w:rPr>
        <w:t xml:space="preserve"> </w:t>
      </w:r>
    </w:p>
    <w:p>
      <w:pPr>
        <w:pStyle w:val="NormlnIMP"/>
        <w:jc w:val="both"/>
        <w:rPr/>
      </w:pPr>
      <w:r>
        <w:rPr>
          <w:sz w:val="18"/>
          <w:szCs w:val="18"/>
        </w:rPr>
        <w:t xml:space="preserve">2. </w:t>
      </w:r>
      <w:r>
        <w:rPr>
          <w:b/>
          <w:sz w:val="18"/>
          <w:szCs w:val="18"/>
        </w:rPr>
        <w:t xml:space="preserve">volí  </w:t>
      </w:r>
      <w:r>
        <w:rPr>
          <w:sz w:val="18"/>
          <w:szCs w:val="18"/>
        </w:rPr>
        <w:t xml:space="preserve">Ing. Ladislava Takáča, PhD., za predsedu Finančnej komisie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74 zo dňa 28.06.2016, písm e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b/>
          <w:sz w:val="18"/>
          <w:szCs w:val="18"/>
        </w:rPr>
        <w:t xml:space="preserve"> odvoláva  </w:t>
      </w:r>
      <w:r>
        <w:rPr>
          <w:sz w:val="18"/>
          <w:szCs w:val="18"/>
        </w:rPr>
        <w:t xml:space="preserve">člena Ing. Romana Matoušeka z Miestnej rady Mestskej časti Košice-Sídlisko KVP </w:t>
      </w:r>
      <w:r>
        <w:rPr>
          <w:b/>
          <w:sz w:val="18"/>
          <w:szCs w:val="18"/>
        </w:rPr>
        <w:t xml:space="preserve"> </w:t>
      </w:r>
    </w:p>
    <w:p>
      <w:pPr>
        <w:pStyle w:val="NormlnIMP"/>
        <w:jc w:val="both"/>
        <w:rPr/>
      </w:pPr>
      <w:r>
        <w:rPr>
          <w:sz w:val="18"/>
          <w:szCs w:val="18"/>
        </w:rPr>
        <w:t xml:space="preserve">2. </w:t>
      </w:r>
      <w:r>
        <w:rPr>
          <w:b/>
          <w:sz w:val="18"/>
          <w:szCs w:val="18"/>
        </w:rPr>
        <w:t xml:space="preserve">volí  </w:t>
      </w:r>
      <w:r>
        <w:rPr>
          <w:sz w:val="18"/>
          <w:szCs w:val="18"/>
        </w:rPr>
        <w:t>Vojtech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Tótha, MB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za člena Miestnej rady Mestskej časti Košice-Sídlisko KVP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82 zo dňa 28.06.2016, písm d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-1080" w:leader="none"/>
          <w:tab w:val="left" w:pos="4820" w:leader="none"/>
        </w:tabs>
        <w:jc w:val="both"/>
        <w:rPr/>
      </w:pPr>
      <w:r>
        <w:rPr>
          <w:sz w:val="18"/>
          <w:szCs w:val="18"/>
        </w:rPr>
        <w:t>1.</w:t>
      </w:r>
      <w:r>
        <w:rPr>
          <w:b/>
          <w:sz w:val="18"/>
          <w:szCs w:val="18"/>
        </w:rPr>
        <w:t xml:space="preserve"> žiada </w:t>
      </w:r>
      <w:r>
        <w:rPr>
          <w:sz w:val="18"/>
          <w:szCs w:val="18"/>
        </w:rPr>
        <w:t>starost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MČ Košice-Sídlisko KVP, aby v spolupráci s miestnym úradom zabezpečil zverejnenie harmonogramu obnovy vodorovného dopravného značenia na vymedzených parkovacích plochách v intraviláne MČ pre roky 2016 – 2017.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odpovedný : pán starosta                                                Termín :  08. 07. 2016                                 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82 zo dňa 28.06.2016, písm e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-1080" w:leader="none"/>
          <w:tab w:val="left" w:pos="4820" w:leader="none"/>
        </w:tabs>
        <w:jc w:val="both"/>
        <w:rPr/>
      </w:pPr>
      <w:r>
        <w:rPr>
          <w:sz w:val="18"/>
          <w:szCs w:val="18"/>
        </w:rPr>
        <w:t>1.</w:t>
      </w:r>
      <w:r>
        <w:rPr>
          <w:b/>
          <w:sz w:val="18"/>
          <w:szCs w:val="18"/>
        </w:rPr>
        <w:t xml:space="preserve"> žiada </w:t>
      </w:r>
      <w:r>
        <w:rPr>
          <w:sz w:val="18"/>
          <w:szCs w:val="18"/>
        </w:rPr>
        <w:t>starost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MČ Košice-Sídlisko KVP, aby v spolupráci s miestnym úradom zabezpečil spracovanie návrhu VZN o prevádzke a otváracích hodinách na umyvárkach automobilov umiestnených na území MČ tak, že v nočných hodinách a skorých ranných hodinách umyvárka nesmie byť v prevádzke. Tento návrh je nutné následne predložiť na augustové rokovanie miestnej rady.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odpovedný : pán starosta                                               Termín : augustové rokovanie miestnej rady                                 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87 zo dňa 28.06.2016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Odstavecseseznamem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/>
          <w:sz w:val="18"/>
          <w:szCs w:val="18"/>
        </w:rPr>
        <w:t>schvaľuje</w:t>
      </w:r>
      <w:r>
        <w:rPr>
          <w:sz w:val="18"/>
          <w:szCs w:val="18"/>
        </w:rPr>
        <w:t xml:space="preserve"> III. zmenu bežného rozpočtu MČ Košice-Sídlisko KVP na rok 2016  podľa predloženého návrhu,</w:t>
      </w:r>
    </w:p>
    <w:p>
      <w:pPr>
        <w:pStyle w:val="Odstavecseseznamem"/>
        <w:numPr>
          <w:ilvl w:val="0"/>
          <w:numId w:val="1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/>
          <w:sz w:val="18"/>
          <w:szCs w:val="18"/>
        </w:rPr>
        <w:t xml:space="preserve">schvaľuje </w:t>
      </w:r>
      <w:r>
        <w:rPr>
          <w:sz w:val="18"/>
          <w:szCs w:val="18"/>
        </w:rPr>
        <w:t xml:space="preserve">III. zmenu kapitálového rozpočtu MČ Košice-Sídlisko KVP na rok 2016  podľa predloženého návrhu s doplnením:  zvýšiť kapitálový rozpočet v programe 7. podprograme 7.7 verejné priestranstvá, funkčná klasifikácia 06.2.0, položka 718 o 6 000 € na rozšírenie exterierového kamerového systému, </w:t>
      </w:r>
    </w:p>
    <w:p>
      <w:pPr>
        <w:pStyle w:val="Odstavecseseznamem"/>
        <w:numPr>
          <w:ilvl w:val="0"/>
          <w:numId w:val="1"/>
        </w:numPr>
        <w:suppressAutoHyphens w:val="false"/>
        <w:overflowPunct w:val="true"/>
        <w:autoSpaceDE w:val="true"/>
        <w:spacing w:before="0" w:after="0"/>
        <w:contextualSpacing/>
        <w:textAlignment w:val="auto"/>
        <w:rPr/>
      </w:pPr>
      <w:r>
        <w:rPr>
          <w:b/>
          <w:sz w:val="18"/>
          <w:szCs w:val="18"/>
        </w:rPr>
        <w:t>schvaľuje</w:t>
      </w:r>
      <w:r>
        <w:rPr>
          <w:sz w:val="18"/>
          <w:szCs w:val="18"/>
        </w:rPr>
        <w:t xml:space="preserve"> III. zmenu  rozpočtu  príjmových finančných  operácií  MČ Košice-Sídlisko KVP  na rok 2016 podľa predloženého návrhu s doplnením: zvýšiť príjmové finančné operácie o 6 000 €,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b/>
          <w:sz w:val="18"/>
          <w:szCs w:val="18"/>
        </w:rPr>
        <w:t xml:space="preserve">žiada </w:t>
      </w:r>
      <w:r>
        <w:rPr>
          <w:sz w:val="18"/>
          <w:szCs w:val="18"/>
        </w:rPr>
        <w:t>starostu MČ Košice-Sídlisko KVP, aby požiadal mesto Košice o účelový transfer vo výške 30 000 € na opravu strechy budovy Mestskej časti Košice-Sídlisko KVP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89 zo dňa 28.06.2016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b/>
          <w:sz w:val="18"/>
          <w:szCs w:val="18"/>
        </w:rPr>
        <w:t xml:space="preserve">nevyhovuje </w:t>
      </w:r>
      <w:r>
        <w:rPr>
          <w:sz w:val="18"/>
          <w:szCs w:val="18"/>
        </w:rPr>
        <w:t xml:space="preserve">Protestu prokurátora sp. zn. Pd 85/15/8803-10 zo  dňa 15.12.2015 podanému  proti opatreniu-uzneseniu  Miestneho zastupiteľstva  Mestskej časti  Košice-Sídlisko KVP č. 82/a  zo dňa 04.08.2015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91 zo dňa 28.06.2016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sz w:val="18"/>
          <w:szCs w:val="18"/>
        </w:rPr>
        <w:t xml:space="preserve">schvaľuje  </w:t>
      </w:r>
      <w:r>
        <w:rPr>
          <w:sz w:val="18"/>
          <w:szCs w:val="18"/>
        </w:rPr>
        <w:t xml:space="preserve">Rokovací poriadok komisií Miestneho zastupiteľstva Mestskej časti Košice–Sídlisko KVP  podľa predloženého návrhu.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92 zo dňa 28.06.2016, písm c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b/>
          <w:sz w:val="18"/>
          <w:szCs w:val="18"/>
        </w:rPr>
        <w:t xml:space="preserve">žiada </w:t>
      </w:r>
      <w:r>
        <w:rPr>
          <w:sz w:val="18"/>
          <w:szCs w:val="18"/>
        </w:rPr>
        <w:t xml:space="preserve">starostu MČ Košice-Sídlisko KVP aby vypracoval spôsob, respektíve proces odovzdávania informácií poslancom MieZ o realizovaných akciách MČ, a to tak: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Informácia musí byť poslancom odovzdaná najmenej 5 pracovných dní pred začatím akcie.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Informácia musí obsahovať: názov podujatia, dátum a čas podujatia, miesto podujatia a samotný program podujatia.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Spôsob doručenia informácie v elektronickej podobe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97 zo dňa 14.07.2016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b/>
          <w:sz w:val="18"/>
          <w:szCs w:val="18"/>
        </w:rPr>
        <w:t xml:space="preserve">odvoláva  </w:t>
      </w:r>
      <w:r>
        <w:rPr>
          <w:sz w:val="18"/>
          <w:szCs w:val="18"/>
        </w:rPr>
        <w:t>Ing. Juraja Mihaľova,  poslanca  MieZ  Mestskej  časti  Košice-Sídlisko   KVP  v  zmysle ustanovenia § 15 ods. 3 Zákona SNR č. 369/1990 Zb. o obecnom zriadení v znení neskorších predpisov z Mandátovej komisie, na vlastnú žiadosť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98 zo dňa 14.07.2016, písm.a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žiada </w:t>
      </w:r>
      <w:r>
        <w:rPr>
          <w:sz w:val="18"/>
          <w:szCs w:val="18"/>
        </w:rPr>
        <w:t>starostu Mestskej časti Košice-Sídlisko KVP, aby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Na webovej stránke MČ a vyhradených miestach MČ zverejnil informáciu o vytvorení komisie „parkovania“ s týmto textom: „Mestská časť Košice-Sídlisko KVP pripravuje vytvorenie komisie parkovania, ktorej účelom bude riešiť problémy súvisiace s parkovaním občanov mestskej časti. Občania, ktorí majú záujem pracovať v danej komisii na základe svojej odbornosti, nech svoj záujem potvrdia na emailovej adrese </w:t>
      </w:r>
      <w:hyperlink r:id="rId2">
        <w:r>
          <w:rPr>
            <w:rStyle w:val="InternetLink"/>
            <w:sz w:val="18"/>
            <w:szCs w:val="18"/>
          </w:rPr>
          <w:t>ladislav.takac@mckvp.sk</w:t>
        </w:r>
      </w:hyperlink>
      <w:r>
        <w:rPr>
          <w:sz w:val="18"/>
          <w:szCs w:val="18"/>
        </w:rPr>
        <w:t xml:space="preserve"> alebo na </w:t>
      </w:r>
      <w:hyperlink r:id="rId3">
        <w:r>
          <w:rPr>
            <w:rStyle w:val="InternetLink"/>
            <w:sz w:val="18"/>
            <w:szCs w:val="18"/>
          </w:rPr>
          <w:t>parkovanie@mckvp.sk</w:t>
        </w:r>
      </w:hyperlink>
      <w:r>
        <w:rPr>
          <w:sz w:val="18"/>
          <w:szCs w:val="18"/>
        </w:rPr>
        <w:t xml:space="preserve"> . Počet miest v komisii je obmedzený.“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 5 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Bola zriadená emailová adresa </w:t>
      </w:r>
      <w:hyperlink r:id="rId4">
        <w:r>
          <w:rPr>
            <w:rStyle w:val="InternetLink"/>
            <w:sz w:val="18"/>
            <w:szCs w:val="18"/>
          </w:rPr>
          <w:t>parkovanie@mckvp.sk</w:t>
        </w:r>
      </w:hyperlink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c) Zriadil samostatnú podstránku mckvp.sk/parkovanie, kde by MČ informovala občanov o danej téme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Termín : do 31. 07. 2016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98 zo dňa 14.07.2016, písm.b/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žiada </w:t>
      </w:r>
      <w:r>
        <w:rPr>
          <w:sz w:val="18"/>
          <w:szCs w:val="18"/>
        </w:rPr>
        <w:t xml:space="preserve">starostu Mestskej časti Košice-Sídlisko KVP, aby v spolupráci s miestnym úradom predložil návrh VZN o prevádzke a otváracích hodinách všetkých prevádzok na území MČ tak, aby neporušovalo práva občanov MČ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ento návrh je nutné následne predložiť na augustové rokovanie miestnej rady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splnené úlohy :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distribute"/>
        <w:rPr/>
      </w:pPr>
      <w:r>
        <w:rPr>
          <w:sz w:val="18"/>
          <w:szCs w:val="18"/>
          <w:u w:val="single"/>
        </w:rPr>
        <w:t xml:space="preserve">192 zo dňa 19.2.2013, tretia odrážka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Mie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BRONET s.r.o. v druhej etape postaví detské ihrisko slúžiace verejnos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znesenie s pozastaveným výkonom :</w:t>
      </w:r>
    </w:p>
    <w:p>
      <w:pPr>
        <w:pStyle w:val="Normal"/>
        <w:rPr/>
      </w:pPr>
      <w:r>
        <w:rPr>
          <w:sz w:val="18"/>
          <w:szCs w:val="18"/>
          <w:u w:val="single"/>
        </w:rPr>
        <w:t>147 zo dňa 08.03.2016</w:t>
      </w:r>
      <w:r>
        <w:rPr>
          <w:sz w:val="18"/>
          <w:szCs w:val="18"/>
        </w:rPr>
        <w:t xml:space="preserve">  k Protestu prokurátora č. Pd 85/15/8803-10 zo dňa 15.12.2015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ab/>
        <w:t xml:space="preserve">        </w:t>
      </w:r>
      <w:r>
        <w:rPr>
          <w:sz w:val="24"/>
          <w:szCs w:val="24"/>
        </w:rPr>
        <w:t>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Podpísal dňa :  27. 09. 2016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 6 -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 číslo :  201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Informácia o vybavených interpeláciách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lnIMP"/>
        <w:jc w:val="both"/>
        <w:rPr/>
      </w:pPr>
      <w:r>
        <w:rPr>
          <w:sz w:val="24"/>
        </w:rPr>
        <w:t>Informáciu o vybavených interpeláciách poslancov, ktoré boli prednesené na XVI. zasadnutí Miestneho zastupiteľstva MČ Košice-Sídlisko KVP dňa 28. 06. 2016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 číslo :  202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Správa o výsledkoch kontrolnej činnosti kontrolórky Mestskej časti Košice-Sídlisko KVP 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za obdobie od 28. 06. 2016 do zasadnutia MieZ dňa 20. 09. 2016 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estne  zastupiteľstvo  MČ  Košice-Sídlisko  KVP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</w:t>
      </w:r>
    </w:p>
    <w:p>
      <w:pPr>
        <w:pStyle w:val="NormlnIMP"/>
        <w:ind w:left="567" w:hanging="567"/>
        <w:jc w:val="distribute"/>
        <w:rPr/>
      </w:pPr>
      <w:r>
        <w:rPr>
          <w:spacing w:val="-4"/>
          <w:sz w:val="24"/>
          <w:szCs w:val="24"/>
        </w:rPr>
        <w:t xml:space="preserve">Správu </w:t>
      </w:r>
      <w:r>
        <w:rPr>
          <w:sz w:val="24"/>
        </w:rPr>
        <w:t xml:space="preserve">o výsledkoch kontrolnej činnosti kontrolórky Mestskej časti Košice-Sídlisko KVP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>za obdobie od 28. 06. 2016 do zasadnutia MieZ dňa 20. 09. 2016.</w:t>
      </w:r>
    </w:p>
    <w:p>
      <w:pPr>
        <w:pStyle w:val="NormlnIMP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číslo :  203/a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284" w:leader="none"/>
          <w:tab w:val="left" w:pos="709" w:leader="none"/>
        </w:tabs>
        <w:ind w:left="709" w:hanging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anovisko poslancov MieZ k činnosti pána starostu Mestskej časti</w:t>
      </w:r>
    </w:p>
    <w:p>
      <w:pPr>
        <w:pStyle w:val="NormlnIMP"/>
        <w:tabs>
          <w:tab w:val="clear" w:pos="720"/>
          <w:tab w:val="left" w:pos="284" w:leader="none"/>
          <w:tab w:val="left" w:pos="709" w:leader="none"/>
        </w:tabs>
        <w:ind w:left="709" w:hanging="709"/>
        <w:jc w:val="center"/>
        <w:rPr/>
      </w:pPr>
      <w:r>
        <w:rPr>
          <w:sz w:val="24"/>
          <w:szCs w:val="24"/>
          <w:u w:val="single"/>
        </w:rPr>
        <w:t>Košice-Sídlisko KVP, Ing. Alfonza Halenára – poslanecký návrh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estne  zastupiteľstvo  MČ  Košice-Sídlisko  KVP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a) odmieta a vyjadruje veľké pohoršenie </w:t>
      </w:r>
      <w:r>
        <w:rPr>
          <w:sz w:val="24"/>
          <w:szCs w:val="24"/>
        </w:rPr>
        <w:t>nad neúctivým, neetickým a bezcitným konaním pána starostu ohľadom výzvy na odstránenie „upozornení na neoprávnený záber zelene“ z pietnych miest pri dopravných komunikáciách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b) žiada </w:t>
      </w:r>
      <w:r>
        <w:rPr>
          <w:sz w:val="24"/>
          <w:szCs w:val="24"/>
        </w:rPr>
        <w:t>starostu, aby bezodkladne zabezpečil odstránenie „upozornení na neoprávnený záber zelene“ z pietnych miest, ktoré majú nielen spomienkový charakter, ale sú aj mementom do budúcnosti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) odporúča </w:t>
      </w:r>
      <w:r>
        <w:rPr>
          <w:sz w:val="24"/>
          <w:szCs w:val="24"/>
        </w:rPr>
        <w:t>tolerovať pietne miesta tragických udalostí popri miestnych komunikáciách, pokiaľ neohrozujú bezpečnosť premávky.</w:t>
      </w:r>
    </w:p>
    <w:p>
      <w:pPr>
        <w:pStyle w:val="NormlnIMP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číslo :  203/b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tabs>
          <w:tab w:val="clear" w:pos="720"/>
          <w:tab w:val="left" w:pos="284" w:leader="none"/>
          <w:tab w:val="left" w:pos="709" w:leader="none"/>
        </w:tabs>
        <w:ind w:left="709" w:hanging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anovisko poslancov MieZ k činnosti pána starostu Mestskej časti</w:t>
      </w:r>
    </w:p>
    <w:p>
      <w:pPr>
        <w:pStyle w:val="NormlnIMP"/>
        <w:tabs>
          <w:tab w:val="clear" w:pos="720"/>
          <w:tab w:val="left" w:pos="284" w:leader="none"/>
          <w:tab w:val="left" w:pos="709" w:leader="none"/>
        </w:tabs>
        <w:ind w:left="709" w:hanging="709"/>
        <w:jc w:val="center"/>
        <w:rPr/>
      </w:pPr>
      <w:r>
        <w:rPr>
          <w:sz w:val="24"/>
          <w:szCs w:val="24"/>
          <w:u w:val="single"/>
        </w:rPr>
        <w:t>Košice-Sídlisko KVP, Ing. Alfonza Halenára – poslanecký návrh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Miestne zastupiteľstvo MČ Košice-Sídlisko KVP, v súlade s platnými ústavnými zákonmi, zákonmi    a ostatnými všeobecne záväznými právnymi predpism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distribute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 prehlasuje, </w:t>
      </w:r>
      <w:r>
        <w:rPr>
          <w:sz w:val="24"/>
          <w:szCs w:val="24"/>
        </w:rPr>
        <w:t xml:space="preserve">že poslanci našej MČ </w:t>
      </w:r>
      <w:r>
        <w:rPr>
          <w:color w:val="000000"/>
          <w:sz w:val="24"/>
          <w:szCs w:val="24"/>
        </w:rPr>
        <w:t xml:space="preserve">počas tohto volebného obdobia dokázali, že pokiaľ ide                               o  prospech občanov a  záujmy nášho sídliska, je možná spolupráca poslancov zvolených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ab/>
        <w:t xml:space="preserve">za rôzne politické strany, hnutia </w:t>
      </w:r>
      <w:r>
        <w:rPr>
          <w:sz w:val="24"/>
          <w:szCs w:val="24"/>
        </w:rPr>
        <w:t>i  nezávislých,</w:t>
      </w:r>
      <w:r>
        <w:rPr>
          <w:color w:val="000000"/>
          <w:sz w:val="24"/>
          <w:szCs w:val="24"/>
        </w:rPr>
        <w:t xml:space="preserve"> pri vzájomnom rešpektovaní aj odlišných názorov na niektoré otázky. </w:t>
      </w:r>
      <w:r>
        <w:rPr>
          <w:sz w:val="24"/>
          <w:szCs w:val="24"/>
        </w:rPr>
        <w:t xml:space="preserve">Spája nás morálka, slušnosť, zodpovednosť a  prirodzený záujem  riešiť  problémy  MČ,  bez  ohľadu  na  politickú  príslušnosť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konštatuje  </w:t>
      </w:r>
      <w:r>
        <w:rPr>
          <w:sz w:val="24"/>
          <w:szCs w:val="24"/>
        </w:rPr>
        <w:t xml:space="preserve">tieto  závažné  skutočnosti  z  činnosti  pána  starostu  MČ   Košice-Sídlisko   KVP,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Ing. Alfonza  Halenára :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)  pán  starosta  Ing.  Alfonz  Halenár,  si  aj  napriek  upozorneniam,  opakovane  neplní  riadne  svoje povinnosti, to znamená, aby ochraňoval  záujmy obce  i  Slovenskej republiky a  ústavu Slovenskej  republiky,  ústavné  zákony,  zákony,  aj  ostatné  všeobecne  záväzné   právne predpisy a pri výkone svojej funkcie starostu, ich  uplatňoval podľa svojho najlepšieho vedomia a  svedomia  tak,  ako  to  verejne sľuboval  na  začiatku  funkčného obdobia,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b) pán starosta Ing. Alfonz Halenár, hrubo, opakovane zasahuje do činnosti poslancov,                         nerešpektuje  právne  postavenie  a  právomoci  MieZ,  čím  znemožňuje  poslancom  MieZ MČ Košice-Sídlisko KVP riadne vykonávať poslaneckú funkciu, v zmysle Zákona 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ab/>
        <w:t xml:space="preserve">o  obecnom  zriadení  č.  369,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c) pán starosta Ing. Alfonz Halenár, opakovane, bezdôvodne vetuje uznesenia  schválené   MieZ,  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d) pán  starosta Ing. Alfonz Halenár, nezvláda pracovnú komunikáciu s poslancami, ani  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o  zamestnancami  MÚ,  čoho  dôsledkom  je  aj  značná  fluktuácia  zamestnancov  MČ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vyjadruje nedôveru </w:t>
      </w:r>
      <w:r>
        <w:rPr>
          <w:sz w:val="24"/>
          <w:szCs w:val="24"/>
        </w:rPr>
        <w:t xml:space="preserve">starostovi  MČ  Košice-Sídlisko KVP  Ing.  Alfonzovi  Halenárovi,  nakoľko  svoju  funkciu  nezvláda  ani  ako  štatutár  -  najvyšší  výkonný  orgán  MČ,  ani  ako  predsedajúci  na  zasadnutiach  MieZ,  ani  pri  spolupráci  s  poslancami  MieZ, 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4. vyzýva </w:t>
      </w:r>
      <w:r>
        <w:rPr>
          <w:sz w:val="24"/>
          <w:szCs w:val="24"/>
        </w:rPr>
        <w:t xml:space="preserve">starostu MČ  Košice-Sídlisko KVP  Ing.  Alfonza  Halenára, vzhľadom  na  opakované  vážne  výhrady  k  jeho  činnosti,  ktoré  hraničia  s  prekročením  právomoci  verejného  činiteľa,  aby zvážil svoje ďalšie  zotrvanie vo  funkcii  starostu MČ  Košice-Sídlisko KVP  a  v  najbližšej  dobe  odstúpil  z  funkcie  starostu  MČ  Košice-Sídlisko KVP .  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číslo :  204/a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ersonálne otázky – poslanecký návrh 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dvoláva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a) Mgr. Ladislava Lörinca z postu predsedu Komisie kultúry, školstva a športu pri MieZ MČ Košice-Sídlisko KVP na vlastnú žiadosť,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b) zároveň odvoláva Mgr. Ladislava Lörinca z postu člena vyššie uvedenej komisie na vlastnú žiadosť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číslo :  204/b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ersonálne otázky – poslanecký návrh 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dvoláva </w:t>
      </w:r>
    </w:p>
    <w:p>
      <w:pPr>
        <w:pStyle w:val="NormlnIMP"/>
        <w:tabs>
          <w:tab w:val="clear" w:pos="720"/>
          <w:tab w:val="left" w:pos="-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20"/>
          <w:tab w:val="left" w:pos="-426" w:leader="none"/>
        </w:tabs>
        <w:jc w:val="both"/>
        <w:rPr/>
      </w:pPr>
      <w:r>
        <w:rPr>
          <w:sz w:val="24"/>
        </w:rPr>
        <w:t>Vojtecha Tótha, MBA z postu člena Komisie kultúry, školstva a športu pri MieZ MČ Košice-Sídlisko KVP na vlastnú žiadosť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číslo :  204/c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ersonálne otázky – poslanecký návrh 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a) zriaďuje </w:t>
      </w:r>
      <w:r>
        <w:rPr>
          <w:sz w:val="24"/>
        </w:rPr>
        <w:t>v zmysle ustanovenia § 15 Zákona SNR č. 369/1990 Zb. o obecnom zriadení v znení neskorších predpisov komisiu pod názvom „</w:t>
      </w:r>
      <w:r>
        <w:rPr>
          <w:b/>
          <w:sz w:val="24"/>
        </w:rPr>
        <w:t xml:space="preserve">Komisia parkovania“ </w:t>
      </w:r>
      <w:r>
        <w:rPr>
          <w:sz w:val="24"/>
        </w:rPr>
        <w:t>s účinnosťou od 15. 10. 2016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b) volí </w:t>
      </w:r>
      <w:r>
        <w:rPr>
          <w:sz w:val="24"/>
        </w:rPr>
        <w:t>za predsedu Komisie parkovania Ing. Ladislava Takáča, PhD.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c) volí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ab/>
        <w:t xml:space="preserve">- za členov komisie z radov poslancov: </w:t>
        <w:tab/>
        <w:t>Ing. Ján Tkáč, PhD., Mgr. Ladislav Lörinc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4320" w:hanging="4320"/>
        <w:jc w:val="both"/>
        <w:rPr>
          <w:sz w:val="24"/>
        </w:rPr>
      </w:pPr>
      <w:r>
        <w:rPr>
          <w:sz w:val="24"/>
        </w:rPr>
        <w:tab/>
        <w:t>- za členov komisie z radov neposlancov: Marián Koszoru, Michal Oceľák, Ing. Mária Lepeňová, Pavel Titl, doc. MVDr. Peter Korim, CS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číslo :  204/d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ersonálne otázky – poslanecký návrh 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dvoláva </w:t>
      </w:r>
    </w:p>
    <w:p>
      <w:pPr>
        <w:pStyle w:val="NormlnIMP"/>
        <w:tabs>
          <w:tab w:val="clear" w:pos="720"/>
          <w:tab w:val="left" w:pos="-567" w:leader="none"/>
        </w:tabs>
        <w:jc w:val="both"/>
        <w:rPr>
          <w:sz w:val="24"/>
        </w:rPr>
      </w:pPr>
      <w:r>
        <w:rPr>
          <w:sz w:val="24"/>
        </w:rPr>
        <w:t>neposlancov Petru Pechovú a Ing. Miroslava Michalusa z Financnej komisie, rozvoja mestskej časti a podnikania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číslo :  204/e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ersonálne otázky – poslanecký návrh 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/ berie na vedome 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>a) Informáciu a odporúčanie Mandátovej komisie v súvislosti s hlasovaním poslanca Ing.Juraja Mihaľova na MieZ dňa 28. 06. 2016 – v rámci jedného bodu hlasoval na dvoch hlasovacích zariadeniach,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</w:tabs>
        <w:ind w:left="567" w:hanging="567"/>
        <w:jc w:val="distribute"/>
        <w:rPr>
          <w:sz w:val="24"/>
        </w:rPr>
      </w:pPr>
      <w:r>
        <w:rPr>
          <w:sz w:val="24"/>
        </w:rPr>
        <w:tab/>
        <w:t>b) vzdanie sa členstva Ing. Juraja Mihaľova vo všetkých komisiách pri MieZ MČ Košice</w:t>
      </w:r>
    </w:p>
    <w:p>
      <w:pPr>
        <w:pStyle w:val="NormlnIMP"/>
        <w:tabs>
          <w:tab w:val="clear" w:pos="720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Sídlisko KVP do konca volebného obdobia 2014 – 2018, na vlastnú žiadosť,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2/ žiada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poslanca Ing. Juraja Mihaľova, aby sa verejne ospravedlnil za spôsob hlasovania na rokovaní MieZ zo dňa 28. 06. 2016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číslo :  204/f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ersonálne otázky – poslanecký návrh 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olí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Mgr. Mariána Horenského za predsedu Komisie kultúry, školstva a športu.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III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o dňa 20. septembra 2016</w:t>
        <w:tab/>
        <w:t xml:space="preserve">                                                                      číslo :  204/g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ersonálne otázky – poslanecký návrh 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erušuje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rokovanie XVIII. zasadnutia MieZ dňa 20. 09. 2016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a určuje termín pokračovania na deň 27. 09. 2016 o 16:00 hodine, po tomto bode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7. 09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PhDr. Anna Heriban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islav.takac@mckvp.sk" TargetMode="External"/><Relationship Id="rId3" Type="http://schemas.openxmlformats.org/officeDocument/2006/relationships/hyperlink" Target="mailto:parkovanie@mckvp.sk" TargetMode="External"/><Relationship Id="rId4" Type="http://schemas.openxmlformats.org/officeDocument/2006/relationships/hyperlink" Target="mailto:parkovanie@mckvp.s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11:00Z</dcterms:created>
  <dc:creator>Balažová</dc:creator>
  <dc:description/>
  <cp:keywords/>
  <dc:language>en-US</dc:language>
  <cp:lastModifiedBy>jkirilakova</cp:lastModifiedBy>
  <cp:lastPrinted>2016-09-22T09:27:00Z</cp:lastPrinted>
  <dcterms:modified xsi:type="dcterms:W3CDTF">2016-10-27T06:42:00Z</dcterms:modified>
  <cp:revision>5</cp:revision>
  <dc:subject/>
  <dc:title>Uznesenia XII</dc:title>
</cp:coreProperties>
</file>