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</w:rPr>
        <w:t xml:space="preserve">Návrh na zmenu </w:t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Zásady kontrolnej činnosti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v Mestskej časti Košice – Sídlisko KV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rv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Kontrolná pôsobno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ákladné ustanoveni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/>
      </w:pPr>
      <w:r>
        <w:rPr>
          <w:b/>
          <w:bCs/>
        </w:rPr>
        <w:t>1/</w:t>
      </w:r>
      <w:r>
        <w:rPr/>
        <w:t xml:space="preserve"> Zásady upravujú pôsobnosť samosprávy na úseku kontroly a základné pravidlá kontrolnej činnosti v Mestskej časti Košice – Sídlisko KVP. Obsahujú ciele a spôsob kontroly vykonávanej  podľa  zákona a  osobitných predpisov  pri nakladaní s verejnými prostriedkami </w:t>
      </w:r>
    </w:p>
    <w:p>
      <w:pPr>
        <w:pStyle w:val="TextBodyIndent"/>
        <w:ind w:hanging="0"/>
        <w:rPr>
          <w:b/>
          <w:b/>
        </w:rPr>
      </w:pPr>
      <w:r>
        <w:rPr/>
        <w:t>a  pri  správe  majetku  mestskej  časti  a  majetku  zvereného  do  správy  a  činností  spojených s takouto správou v  pôsobnosti  samosprávy  na  základe  uznesení  miestneho zastupiteľstva  a rozhodnutí starostu mestskej časti, prípadne uznesení mestského zastupiteľstva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Pôsobnosť iných orgánov kontroly upravená osobitnými predpismi nie je týmto dotknut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rPr/>
      </w:pPr>
      <w:r>
        <w:rPr/>
        <w:t>Čl. 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 a zameranie kontrolnej činnosti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Kontrolnou činnosťou  sa  rozumie  kontrola  zákonnosti,  účinnosti, hospodárnosti a    efektívnosti    pri   hospodárení    a   nakladaní   s    verejnými   prostriedkami,    majetkom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majetkovými právami mestskej časti ako aj majetkom, ktorý mestská časť užíva podľa osobitných predpisov. Ďalej kontrola príjmov a výdavkov rozpočtu mestskej časti, finančná kontrola, kontrola vybavovania sťažností  a petícií, ako aj kontrola dodržiavania všeobecne záväzných právnych predpisov, kontrola plnenia uznesení miestneho zastupiteľstva, kontrola vnútorných riadiacich a organizačných noriem a kontrola plnenia ďalších úloh ustanovených osobitnými predpismi( napr. zákon NR SR č. 523/2004 o rozpočtových pravidlách verejnej správy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 Kontrole podľa týchto zásad  nepodliehajú rozhodnutia vydané v  správnom konaní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rozhodnutia štátnych orgáno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Indent"/>
        <w:rPr/>
      </w:pPr>
      <w:r>
        <w:rPr>
          <w:b/>
          <w:bCs/>
        </w:rPr>
        <w:t>3/</w:t>
      </w:r>
      <w:r>
        <w:rPr/>
        <w:t xml:space="preserve"> Vnútornú kontrolu vymedzenú osobitnými predpismi a v súlade so svojim organizačným poriadkom vykonávajú riadiaci zamestnanci ako neoddeliteľnú súčasť riadenia pracovných činností na jeho všetkých stupňoch. Táto kontrolná činnosť sa neriadi podľa týchto zása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é orgán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/>
      </w:pPr>
      <w:r>
        <w:rPr/>
        <w:t>Kontrolu plnenia úloh v pôsobnosti mestskej časti Košice – Sídlisko KVP vymedzených zákonom SNR č. 369/1990 Zb. o obecnom zriadení v znení neskorších predpisov, vykonávajú tieto orgány mestskej časti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a/</w:t>
      </w:r>
      <w:r>
        <w:rPr>
          <w:rFonts w:cs="TimesNewRomanPSMT;Times New Roman" w:ascii="TimesNewRomanPSMT;Times New Roman" w:hAnsi="TimesNewRomanPSMT;Times New Roman"/>
        </w:rPr>
        <w:t xml:space="preserve"> miestne zastupiteľstvo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b/</w:t>
      </w:r>
      <w:r>
        <w:rPr>
          <w:rFonts w:cs="TimesNewRomanPSMT;Times New Roman" w:ascii="TimesNewRomanPSMT;Times New Roman" w:hAnsi="TimesNewRomanPSMT;Times New Roman"/>
        </w:rPr>
        <w:t xml:space="preserve"> starosta mestskej čas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c</w:t>
      </w:r>
      <w:r>
        <w:rPr>
          <w:rFonts w:cs="TimesNewRomanPSMT;Times New Roman" w:ascii="TimesNewRomanPSMT;Times New Roman" w:hAnsi="TimesNewRomanPSMT;Times New Roman"/>
          <w:bCs/>
        </w:rPr>
        <w:t>/</w:t>
      </w:r>
      <w:r>
        <w:rPr>
          <w:rFonts w:cs="TimesNewRomanPSMT;Times New Roman" w:ascii="TimesNewRomanPSMT;Times New Roman" w:hAnsi="TimesNewRomanPSMT;Times New Roman"/>
        </w:rPr>
        <w:t xml:space="preserve"> kontrolór mestskej čas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d/</w:t>
      </w:r>
      <w:r>
        <w:rPr>
          <w:rFonts w:cs="TimesNewRomanPSMT;Times New Roman" w:ascii="TimesNewRomanPSMT;Times New Roman" w:hAnsi="TimesNewRomanPSMT;Times New Roman"/>
        </w:rPr>
        <w:t xml:space="preserve"> miestna rad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e/</w:t>
      </w:r>
      <w:r>
        <w:rPr>
          <w:rFonts w:cs="TimesNewRomanPSMT;Times New Roman" w:ascii="TimesNewRomanPSMT;Times New Roman" w:hAnsi="TimesNewRomanPSMT;Times New Roman"/>
        </w:rPr>
        <w:t xml:space="preserve"> poslanci miestneho zastupiteľst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f/</w:t>
      </w:r>
      <w:r>
        <w:rPr>
          <w:rFonts w:cs="TimesNewRomanPSMT;Times New Roman" w:ascii="TimesNewRomanPSMT;Times New Roman" w:hAnsi="TimesNewRomanPSMT;Times New Roman"/>
        </w:rPr>
        <w:t xml:space="preserve">  komisie zriadené miestnym zastupiteľstvom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ované subjekt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</w:rPr>
        <w:t>Kontrolovanými subjektami podľa týchto zásad sú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a/</w:t>
      </w:r>
      <w:r>
        <w:rPr>
          <w:rFonts w:cs="TimesNewRomanPSMT;Times New Roman" w:ascii="TimesNewRomanPSMT;Times New Roman" w:hAnsi="TimesNewRomanPSMT;Times New Roman"/>
        </w:rPr>
        <w:t xml:space="preserve"> miestny úra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b/</w:t>
      </w:r>
      <w:r>
        <w:rPr>
          <w:rFonts w:cs="TimesNewRomanPSMT;Times New Roman" w:ascii="TimesNewRomanPSMT;Times New Roman" w:hAnsi="TimesNewRomanPSMT;Times New Roman"/>
        </w:rPr>
        <w:t xml:space="preserve"> rozpočtové a príspevkové organizácie zriadené miestnym zastupiteľstvo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c/</w:t>
      </w:r>
      <w:r>
        <w:rPr>
          <w:rFonts w:cs="TimesNewRomanPSMT;Times New Roman" w:ascii="TimesNewRomanPSMT;Times New Roman" w:hAnsi="TimesNewRomanPSMT;Times New Roman"/>
        </w:rPr>
        <w:t xml:space="preserve"> právnické osoby, v  ktorých má mestská časť majetkovú časť  a iné osoby,  ktoré  nakladajú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s majetkom mestskej časti, alebo  ktorým bol majetok mestskej časti prenechaný na užívanie  a to v rozsahu dotýkajúcom sa tohto majetk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d/ </w:t>
      </w:r>
      <w:r>
        <w:rPr>
          <w:rFonts w:cs="TimesNewRomanPSMT;Times New Roman" w:ascii="TimesNewRomanPSMT;Times New Roman" w:hAnsi="TimesNewRomanPSMT;Times New Roman"/>
        </w:rPr>
        <w:t>osoby,  ktorým boli poskytnuté z  rozpočtu  mestskej  časti  účelové dotácie  alebo návratné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finančné výpomoci, či nenávratné finančné výpomoci podľa osobitného predpisu (napr.</w:t>
      </w:r>
      <w:r>
        <w:rPr>
          <w:rFonts w:cs="TimesNewRomanPS-ItalicMT;Times New Roman" w:ascii="TimesNewRomanPS-ItalicMT;Times New Roman" w:hAnsi="TimesNewRomanPS-ItalicMT;Times New Roman"/>
        </w:rPr>
        <w:t xml:space="preserve"> zákon NR SR č. 583/2004 Z. z. o rozpočtových pravidlách územnej samosprávy a o zmene a doplnení niektorých zákonov</w:t>
      </w:r>
      <w:r>
        <w:rPr/>
        <w:t>)</w:t>
      </w:r>
      <w:r>
        <w:rPr>
          <w:rFonts w:cs="TimesNewRomanPSMT;Times New Roman" w:ascii="TimesNewRomanPSMT;Times New Roman" w:hAnsi="TimesNewRomanPSMT;Times New Roman"/>
        </w:rPr>
        <w:t xml:space="preserve"> v rozsahu nakladania s týmito prostriedkam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e/</w:t>
      </w:r>
      <w:r>
        <w:rPr>
          <w:rFonts w:cs="TimesNewRomanPSMT;Times New Roman" w:ascii="TimesNewRomanPSMT;Times New Roman" w:hAnsi="TimesNewRomanPSMT;Times New Roman"/>
        </w:rPr>
        <w:t xml:space="preserve"> obyvatelia mestskej časti a všetky ostatné subjekty, ktorým zákon alebo nariadenie mestskej časti určujú povinnosti voči mestskej čast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miestneho zastupiteľstv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Miestne zastupiteľstvo vykonáva kontrolnú činnosť najmä tým, že kontroluje plnenie úloh vyplývajúcich zo zákonov, všeobecne záväzných nariadení, uznesení miestneho zastupiteľstva, prerokúva správy o výsledkoch kontrol a ročnú správu o kontrolnej činnosti 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kontrolóra mestskej časti</w:t>
      </w:r>
      <w:r>
        <w:rPr>
          <w:rFonts w:cs="TimesNewRomanPSMT;Times New Roman" w:ascii="TimesNewRomanPSMT;Times New Roman" w:hAnsi="TimesNewRomanPSMT;Times New Roman"/>
          <w:color w:val="99CC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 prerokúva podkladové materiály spracované oddeleniami miestneho úradu a organizáciami zriadenými miestnym zastupiteľstvo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Miestne zastupiteľstvo podľa týchto zásad kontroluje najmä plnenie všetkých základných  úloh  vyplývajúcich  z  § 11 ods.  4  zákona č. 369/1990 Zb. o  obecnom  zriadení 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v znení neskorších predpiso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3/</w:t>
      </w:r>
      <w:r>
        <w:rPr>
          <w:rFonts w:cs="TimesNewRomanPSMT;Times New Roman" w:ascii="TimesNewRomanPSMT;Times New Roman" w:hAnsi="TimesNewRomanPSMT;Times New Roman"/>
        </w:rPr>
        <w:t xml:space="preserve"> Miestne zastupiteľstvo vykonáva kontrolnú činnosť  predovšetkým prostredníctvo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kontrolóra mestskej časti,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 odborných komisií miestneho zastupiteľstva a miestnej rad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4/</w:t>
      </w:r>
      <w:r>
        <w:rPr>
          <w:rFonts w:cs="TimesNewRomanPSMT;Times New Roman" w:ascii="TimesNewRomanPSMT;Times New Roman" w:hAnsi="TimesNewRomanPSMT;Times New Roman"/>
        </w:rPr>
        <w:t xml:space="preserve"> Miestne zastupiteľstvo prijíma opatrenia na odstránenie nedostatkov, ktoré zistilo kontrolnou činnosťou a to formou uznesení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poslanc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TextBodyIndent"/>
        <w:rPr/>
      </w:pPr>
      <w:r>
        <w:rPr/>
        <w:t>Poslanci miestneho zastupiteľstva uskutočňujú kontrolnú činnosť prostredníctvom zasadaní miestneho zastupiteľstva ako členovia miestnej rady alebo ako členovia komisií zriadených miestnym zastupiteľstvom</w:t>
      </w:r>
      <w:r>
        <w:rPr>
          <w:i/>
        </w:rPr>
        <w:t xml:space="preserve">, </w:t>
      </w:r>
      <w:r>
        <w:rPr/>
        <w:t xml:space="preserve"> prípadne jednotlivo na základe uznesení miestneho zastupiteľstva alebo miestnej rady a uplatňovaním svojich oprávnení, vymedzených v § 25 ods. 4 </w:t>
      </w:r>
      <w:r>
        <w:rPr>
          <w:color w:val="008000"/>
        </w:rPr>
        <w:t xml:space="preserve"> </w:t>
      </w:r>
      <w:r>
        <w:rPr/>
        <w:t>zákona  č. 369/1990 Zb. o obecnom zriadení</w:t>
      </w:r>
      <w:r>
        <w:rPr>
          <w:i/>
        </w:rPr>
        <w:t xml:space="preserve"> </w:t>
      </w:r>
      <w:r>
        <w:rPr/>
        <w:t>v znení neskorších predpis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7</w:t>
      </w:r>
    </w:p>
    <w:p>
      <w:pPr>
        <w:pStyle w:val="Heading2"/>
        <w:rPr/>
      </w:pPr>
      <w:r>
        <w:rPr/>
        <w:t>Kontrolná činnosť starostu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  <w:bCs/>
        </w:rPr>
        <w:t>1/</w:t>
      </w:r>
      <w:r>
        <w:rPr>
          <w:rFonts w:cs="Times-Roman;Times New Roman" w:ascii="Times-Roman;Times New Roman" w:hAnsi="Times-Roman;Times New Roman"/>
        </w:rPr>
        <w:t xml:space="preserve">  Starosta vykonáva kontrolu, ktorej výkon mu je zverený do pôsobnosti zákonom, alebo iným všeobecne záväzným právnym predpisom.</w:t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/</w:t>
      </w:r>
      <w:r>
        <w:rPr/>
        <w:t xml:space="preserve">  Na vykonanie kontroly starosta môže písomne poveriť inú osobu v určenom rozsahu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3/</w:t>
      </w:r>
      <w:r>
        <w:rPr/>
        <w:t xml:space="preserve"> Starosta uplatňuje opatrenia voči vedúcemu zamestnancovi kontrolovaného subjektu za nedostatky zistené kontrolou podľa osobitného predpisu (napr. Zákonník práce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rPr/>
      </w:pPr>
      <w:r>
        <w:rPr/>
        <w:t>Čl. 8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miestnej ra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/>
      </w:pPr>
      <w:r>
        <w:rPr/>
        <w:t>Miestna rada je iniciatívnym, výkonným a kontrolným orgánom miestneho zastupiteľstva (§14 zákona č. 369/1990 Zb. v znení neskorších predpisov). Vykonáva kontrolu samosprávnych činností na základe uznesení uložených miestnym zastupiteľstvom alebo vlastných uznesení. O výsledku kontroly uznesení uložených zastupiteľstvom informuje na zasadaní miestneho zastupiteľstva. V prípade zistenia nedostatkov navrhuje opatrenia na ich odstráne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9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komisií zriadených miestnym zastupiteľstvom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Miestne zastupiteľstvo zriaďuje odborné komisie ako svoje stále alebo dočasné poradné, iniciatívne a kontrolné orgány. Zloženie, úlohy, pôsobnosť a spôsob ukončenia činnosti komisií vymedzuje miestne zastupiteľstvo ( § 15 zákona č. 369/1990 Zb. v znení neskorších predpisov.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Komisie sa v rámci svojej kontrolnej funkcie, v oblastiach a na úsekoch, pre ktoré boli zriadené, podieľajú na výkone kontroly sledovaním najmä realizácie uznesení miestneho zastupiteľstva,   dodržiavania   nariadení   mestskej   časti   a   vybavovania   sťažností,  petícií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odnetov obyvateľov mestskej časti.</w:t>
      </w:r>
    </w:p>
    <w:p>
      <w:pPr>
        <w:pStyle w:val="Heading1"/>
        <w:rPr>
          <w:b w:val="false"/>
          <w:b w:val="false"/>
          <w:bCs w:val="false"/>
        </w:rPr>
      </w:pPr>
      <w:r>
        <w:rPr/>
        <w:t>Druh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Kontrolná činnosť kontrolóra</w:t>
      </w:r>
      <w:r>
        <w:rPr>
          <w:rFonts w:cs="TimesNewRomanPS-BoldMT;Times New Roman" w:ascii="TimesNewRomanPS-BoldMT;Times New Roman" w:hAnsi="TimesNewRomanPS-BoldMT;Times New Roman"/>
          <w:b/>
          <w:bCs/>
          <w:color w:val="008000"/>
          <w:sz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 xml:space="preserve">mestskej časti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ór mestskej časti</w:t>
      </w:r>
      <w:r>
        <w:rPr>
          <w:rFonts w:cs="TimesNewRomanPS-BoldMT;Times New Roman" w:ascii="TimesNewRomanPS-BoldMT;Times New Roman" w:hAnsi="TimesNewRomanPS-BoldMT;Times New Roman"/>
          <w:b/>
          <w:bCs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000"/>
        </w:rPr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</w:rPr>
        <w:t>Postavenie, rozsah  kontrolnej  činnosti</w:t>
      </w:r>
      <w:r>
        <w:rPr>
          <w:rFonts w:cs="TimesNewRomanPSMT;Times New Roman" w:ascii="TimesNewRomanPSMT;Times New Roman" w:hAnsi="TimesNewRomanPSMT;Times New Roman"/>
          <w:i/>
        </w:rPr>
        <w:t xml:space="preserve">, </w:t>
      </w:r>
      <w:r>
        <w:rPr>
          <w:rFonts w:cs="TimesNewRomanPSMT;Times New Roman" w:ascii="TimesNewRomanPSMT;Times New Roman" w:hAnsi="TimesNewRomanPSMT;Times New Roman"/>
        </w:rPr>
        <w:t xml:space="preserve"> úlohy  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kontrolóra  mestskej  časti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a  ostatné zákonné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odmienky</w:t>
      </w:r>
      <w:r>
        <w:rPr>
          <w:rFonts w:cs="TimesNewRomanPSMT;Times New Roman" w:ascii="TimesNewRomanPSMT;Times New Roman" w:hAnsi="TimesNewRomanPSMT;Times New Roman"/>
          <w:i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upravuje  § 18   až  § 18g  zákona č. 369/1990 Zb. o  obecnom  zriadení v znení neskorších predpisov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1</w:t>
      </w:r>
    </w:p>
    <w:p>
      <w:pPr>
        <w:pStyle w:val="Heading2"/>
        <w:rPr/>
      </w:pPr>
      <w:r>
        <w:rPr/>
        <w:t>Rozsah kontrolnej činnost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Kontrolór mestskej časti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odľa § 18d zákona č. 369/1990 Zb. o obecnom zriadení v znení neskorších predpisov vykonáva:</w:t>
      </w:r>
    </w:p>
    <w:p>
      <w:pPr>
        <w:pStyle w:val="Normal"/>
        <w:jc w:val="both"/>
        <w:rPr/>
      </w:pPr>
      <w:r>
        <w:rPr/>
        <w:t xml:space="preserve">- kontrolu zákonnosti, účinnosti, hospodárnosti a  efektívnosti  pri  hospodárení  a  nakladaní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 majetkom a majetkovými právami mestskej časti, ako  aj  s majetkom, ktorý mestská časť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žíva podľa osobitných predpisov</w:t>
      </w:r>
      <w:r>
        <w:rPr>
          <w:rFonts w:cs="TimesNewRomanPSMT;Times New Roman" w:ascii="TimesNewRomanPSMT;Times New Roman" w:hAnsi="TimesNewRomanPSMT;Times New Roman"/>
        </w:rPr>
        <w:t xml:space="preserve">  (zákon NR SR č. 278/1993 Z. z. o  správe majetku štátu    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v znení neskorších predpisov)</w:t>
      </w:r>
      <w:r>
        <w:rPr/>
        <w:t>,</w:t>
      </w:r>
    </w:p>
    <w:p>
      <w:pPr>
        <w:pStyle w:val="Normal"/>
        <w:jc w:val="both"/>
        <w:rPr/>
      </w:pPr>
      <w:r>
        <w:rPr/>
        <w:t>- kontrolu príjmov, výdavkov a finančných operácií mestskej časti,</w:t>
      </w:r>
    </w:p>
    <w:p>
      <w:pPr>
        <w:pStyle w:val="Normal"/>
        <w:jc w:val="both"/>
        <w:rPr/>
      </w:pPr>
      <w:r>
        <w:rPr/>
        <w:t>- kontrolu vybavovania sťažností a petícií,</w:t>
      </w:r>
    </w:p>
    <w:p>
      <w:pPr>
        <w:pStyle w:val="Normal"/>
        <w:jc w:val="both"/>
        <w:rPr/>
      </w:pPr>
      <w:r>
        <w:rPr/>
        <w:t xml:space="preserve">- kontrolu  dodržiavania všeobecne záväzných právnych predpisov vrátane nariadení mestskej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časti,</w:t>
      </w:r>
    </w:p>
    <w:p>
      <w:pPr>
        <w:pStyle w:val="Normal"/>
        <w:jc w:val="both"/>
        <w:rPr/>
      </w:pPr>
      <w:r>
        <w:rPr/>
        <w:t>- kontrolu plnenia uznesení miestneho zastupiteľstva,</w:t>
      </w:r>
    </w:p>
    <w:p>
      <w:pPr>
        <w:pStyle w:val="Normal"/>
        <w:jc w:val="both"/>
        <w:rPr/>
      </w:pPr>
      <w:r>
        <w:rPr/>
        <w:t>- kontrolu dodržiavania interných predpisov mestskej časti,</w:t>
      </w:r>
    </w:p>
    <w:p>
      <w:pPr>
        <w:pStyle w:val="Normal"/>
        <w:autoSpaceDE w:val="false"/>
        <w:jc w:val="both"/>
        <w:rPr/>
      </w:pPr>
      <w:r>
        <w:rPr/>
        <w:t>- kontrolu plnenia</w:t>
      </w:r>
      <w:r>
        <w:rPr>
          <w:i/>
        </w:rPr>
        <w:t xml:space="preserve"> </w:t>
      </w:r>
      <w:r>
        <w:rPr/>
        <w:t xml:space="preserve">ďalších úloh ustanovených osobitnými predpismi </w:t>
      </w:r>
      <w:r>
        <w:rPr>
          <w:rFonts w:cs="TimesNewRomanPSMT;Times New Roman" w:ascii="TimesNewRomanPSMT;Times New Roman" w:hAnsi="TimesNewRomanPSMT;Times New Roman"/>
        </w:rPr>
        <w:t>( napr. zákonom NR SR  č. 583/2004 Z. z. o rozpočtových pravidlách územnej samosprávy a o zmene a doplnení niektorých zákonov)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/</w:t>
      </w:r>
      <w:r>
        <w:rPr/>
        <w:t xml:space="preserve"> Kontrolná činnosť sa nevzťahuje na konanie, v ktorom o právach, právom chránených záujmoch alebo o povinnostiach právnických alebo fyzických osôb rozhoduje starosta v správnom konaní podľa § 27 zákona o obecnom zriadení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2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lohy kontrolóra mestskej čast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</w:rPr>
        <w:t>Kontrolór mestskej časti:</w:t>
      </w:r>
    </w:p>
    <w:p>
      <w:pPr>
        <w:pStyle w:val="Normal"/>
        <w:jc w:val="both"/>
        <w:rPr/>
      </w:pPr>
      <w:r>
        <w:rPr/>
        <w:t>-  vykonáva kontrolu v rozsahu ako je uvedené v článku 11,</w:t>
      </w:r>
    </w:p>
    <w:p>
      <w:pPr>
        <w:pStyle w:val="Normal"/>
        <w:jc w:val="both"/>
        <w:rPr/>
      </w:pPr>
      <w:r>
        <w:rPr/>
        <w:t xml:space="preserve">-  predkladá miestnemu zastupiteľstvu raz za šesť mesiacov návrh plánu kontrolnej činnosti,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torý musí byť najneskôr 15 dní pred prerokovaním v zastupiteľstve zverejnený spôsobom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 mestskej časti obvyklým,</w:t>
      </w:r>
    </w:p>
    <w:p>
      <w:pPr>
        <w:pStyle w:val="Normal"/>
        <w:jc w:val="both"/>
        <w:rPr/>
      </w:pPr>
      <w:r>
        <w:rPr/>
        <w:t xml:space="preserve">-  vypracúva odborné stanoviská  k návrhu rozpočtu mestskej časti a k návrhu záverečnéh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účtu mestskej časti</w:t>
      </w:r>
      <w:r>
        <w:rPr>
          <w:i/>
        </w:rPr>
        <w:t xml:space="preserve"> </w:t>
      </w:r>
      <w:r>
        <w:rPr/>
        <w:t xml:space="preserve">pred jeho schválením  v miestnom zastupiteľstve, </w:t>
      </w:r>
    </w:p>
    <w:p>
      <w:pPr>
        <w:pStyle w:val="Normal"/>
        <w:jc w:val="both"/>
        <w:rPr/>
      </w:pPr>
      <w:r>
        <w:rPr/>
        <w:t xml:space="preserve">-  predkladá správu o výsledkoch kontroly priamo miestnemu zastupiteľstvu na jeho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ajbližšom zasadnutí,</w:t>
      </w:r>
    </w:p>
    <w:p>
      <w:pPr>
        <w:pStyle w:val="Normal"/>
        <w:jc w:val="both"/>
        <w:rPr/>
      </w:pPr>
      <w:r>
        <w:rPr/>
        <w:t xml:space="preserve">-  predkladá miestnemu zastupiteľstvu najmenej raz ročne správu o kontrolnej činnosti a to do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í po uplynutí kalendárneho rok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olupracuje so štátnymi orgánmi vo veciach kontroly hospodárenia s prostriedkami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idelenými mestskej časti zo štátneho rozpočtu alebo zo štrukturálnych fondov Európsk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únie,</w:t>
      </w:r>
    </w:p>
    <w:p>
      <w:pPr>
        <w:pStyle w:val="Normal"/>
        <w:jc w:val="both"/>
        <w:rPr/>
      </w:pPr>
      <w:r>
        <w:rPr/>
        <w:t>-  vybavuje sťažnosti, ak tak ustanovuje osobitný zákon,</w:t>
      </w:r>
    </w:p>
    <w:p>
      <w:pPr>
        <w:pStyle w:val="Normal"/>
        <w:jc w:val="both"/>
        <w:rPr/>
      </w:pPr>
      <w:r>
        <w:rPr/>
        <w:t xml:space="preserve">-  je povinný vykonať kontrolu, ak ho o to požiada miestne zastupiteľstvo, </w:t>
      </w:r>
    </w:p>
    <w:p>
      <w:pPr>
        <w:pStyle w:val="Normal"/>
        <w:jc w:val="both"/>
        <w:rPr/>
      </w:pPr>
      <w:r>
        <w:rPr/>
        <w:t>-  plní ďalšie úlohy ustanovené osobitným zá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ór mestskej časti</w:t>
      </w:r>
      <w:r>
        <w:rPr>
          <w:color w:val="008000"/>
        </w:rPr>
        <w:t xml:space="preserve"> </w:t>
      </w:r>
      <w:r>
        <w:rPr/>
        <w:t>sa zúčastňuje na zasadnutiach miestneho zastupiteľstva a miestnej rady s hlasom poradným, môže sa zúčastňovať aj na zasadnutiach komisií zriadených miestnym zastupiteľst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3</w:t>
      </w:r>
    </w:p>
    <w:p>
      <w:pPr>
        <w:pStyle w:val="Heading2"/>
        <w:rPr/>
      </w:pPr>
      <w:r>
        <w:rPr/>
        <w:t>Pravidlá kontrolnej činnost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Cs/>
          <w:color w:val="FF0000"/>
        </w:rPr>
        <w:t>1</w:t>
      </w:r>
      <w:r>
        <w:rPr>
          <w:rFonts w:cs="TimesNewRomanPSMT;Times New Roman" w:ascii="TimesNewRomanPSMT;Times New Roman" w:hAnsi="TimesNewRomanPSMT;Times New Roman"/>
          <w:b/>
          <w:bCs/>
          <w:color w:val="FF0000"/>
        </w:rPr>
        <w:t>/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 Kontrolór mestskej časti pri výkone kontrolnej činnosti postupuje podľa základných pravidiel následnej finančnej kontroly, ktoré ustanovuje § 13 až § 25 Z</w:t>
      </w:r>
      <w:r>
        <w:rPr>
          <w:color w:val="FF0000"/>
        </w:rPr>
        <w:t>ákona č. 502/2001 Z. z. o finančnej kontrole a vnútornom audite a o zmene a doplnení niektorých zákonov v platnom znení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SSPMsoNormal"/>
        <w:ind w:firstLine="708"/>
        <w:jc w:val="both"/>
        <w:rPr/>
      </w:pPr>
      <w:r>
        <w:rPr>
          <w:bCs/>
          <w:color w:val="FF0000"/>
          <w:sz w:val="24"/>
        </w:rPr>
        <w:t>2/</w:t>
      </w:r>
      <w:r>
        <w:rPr>
          <w:color w:val="FF0000"/>
          <w:sz w:val="24"/>
        </w:rPr>
        <w:t xml:space="preserve"> Následnou finančnou kontrolou sa overuje:</w:t>
      </w:r>
    </w:p>
    <w:p>
      <w:pPr>
        <w:pStyle w:val="CSSPMsoNormal"/>
        <w:jc w:val="both"/>
        <w:rPr>
          <w:color w:val="FF0000"/>
          <w:sz w:val="24"/>
        </w:rPr>
      </w:pPr>
      <w:r>
        <w:rPr>
          <w:bCs/>
          <w:color w:val="FF0000"/>
          <w:sz w:val="24"/>
        </w:rPr>
        <w:t>a/</w:t>
      </w:r>
      <w:r>
        <w:rPr>
          <w:color w:val="FF0000"/>
          <w:sz w:val="24"/>
        </w:rPr>
        <w:t xml:space="preserve"> objektívny stav kontrolovaných skutočností a ich súlad so všeobecne záväznými právnymi</w:t>
      </w:r>
    </w:p>
    <w:p>
      <w:pPr>
        <w:pStyle w:val="CSSPMso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  <w:r>
        <w:rPr>
          <w:color w:val="FF0000"/>
          <w:sz w:val="24"/>
        </w:rPr>
        <w:t xml:space="preserve">predpismi  a  vnútornými  aktmi riadenia  so  zameraním   na  dodržiavanie  hospodárnosti, </w:t>
      </w:r>
    </w:p>
    <w:p>
      <w:pPr>
        <w:pStyle w:val="CSSPMsoNormal"/>
        <w:jc w:val="both"/>
        <w:rPr/>
      </w:pPr>
      <w:r>
        <w:rPr>
          <w:color w:val="FF0000"/>
          <w:sz w:val="24"/>
        </w:rPr>
        <w:t xml:space="preserve">    </w:t>
      </w:r>
      <w:r>
        <w:rPr>
          <w:color w:val="FF0000"/>
          <w:sz w:val="24"/>
        </w:rPr>
        <w:t>efektívnosti</w:t>
      </w:r>
      <w:r>
        <w:rPr>
          <w:i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a účinnosti pri hospodárení s verejnými prostriedkami,  </w:t>
      </w:r>
    </w:p>
    <w:p>
      <w:pPr>
        <w:pStyle w:val="CSSPMsoBodyTextIndent3"/>
        <w:rPr>
          <w:color w:val="FF0000"/>
        </w:rPr>
      </w:pPr>
      <w:r>
        <w:rPr>
          <w:bCs/>
          <w:color w:val="FF0000"/>
        </w:rPr>
        <w:t xml:space="preserve">b/ </w:t>
      </w:r>
      <w:r>
        <w:rPr>
          <w:color w:val="FF0000"/>
        </w:rPr>
        <w:t xml:space="preserve">dodržanie  podmienok  na poskytnutie verejných  prostriedkov a dodržiavanie podmienok </w:t>
      </w:r>
    </w:p>
    <w:p>
      <w:pPr>
        <w:pStyle w:val="CSSPMsoBodyTextIndent3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ich použitia,  </w:t>
      </w:r>
    </w:p>
    <w:p>
      <w:pPr>
        <w:pStyle w:val="CSSPMsoNormal"/>
        <w:jc w:val="both"/>
        <w:rPr/>
      </w:pPr>
      <w:r>
        <w:rPr>
          <w:bCs/>
          <w:color w:val="FF0000"/>
          <w:sz w:val="24"/>
        </w:rPr>
        <w:t>c/</w:t>
      </w:r>
      <w:r>
        <w:rPr>
          <w:color w:val="FF0000"/>
          <w:sz w:val="24"/>
        </w:rPr>
        <w:t xml:space="preserve"> dodržiavanie  ustanovení  zákona,  ktoré  sa  týkajú  predbežnej  finančnej kontroly,</w:t>
      </w:r>
    </w:p>
    <w:p>
      <w:pPr>
        <w:pStyle w:val="CSSPMsoNormal"/>
        <w:jc w:val="both"/>
        <w:rPr/>
      </w:pPr>
      <w:r>
        <w:rPr>
          <w:bCs/>
          <w:color w:val="FF0000"/>
          <w:sz w:val="24"/>
        </w:rPr>
        <w:t>d/</w:t>
      </w:r>
      <w:r>
        <w:rPr>
          <w:color w:val="FF0000"/>
          <w:sz w:val="24"/>
        </w:rPr>
        <w:t xml:space="preserve"> dodržanie postupu pri výkone priebežnej finančnej kontroly,</w:t>
      </w:r>
    </w:p>
    <w:p>
      <w:pPr>
        <w:pStyle w:val="CSSPMsoBodyTextIndent3"/>
        <w:rPr>
          <w:color w:val="FF0000"/>
        </w:rPr>
      </w:pPr>
      <w:r>
        <w:rPr>
          <w:bCs/>
          <w:color w:val="FF0000"/>
        </w:rPr>
        <w:t>e/</w:t>
      </w:r>
      <w:r>
        <w:rPr>
          <w:color w:val="FF0000"/>
        </w:rPr>
        <w:t xml:space="preserve"> splnenie  opatrení   prijatých  na   nápravu  nedostatkov   zistených   finančnou  kontrolou</w:t>
      </w:r>
    </w:p>
    <w:p>
      <w:pPr>
        <w:pStyle w:val="CSSPMsoBodyTextIndent3"/>
        <w:rPr/>
      </w:pPr>
      <w:r>
        <w:rPr>
          <w:color w:val="FF0000"/>
        </w:rPr>
        <w:t xml:space="preserve">    </w:t>
      </w:r>
      <w:r>
        <w:rPr>
          <w:color w:val="FF0000"/>
        </w:rPr>
        <w:t>a odstránenie príčin ich vzni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</w:rPr>
      </w:pPr>
      <w:r>
        <w:rPr>
          <w:rFonts w:cs="TimesNewRomanPSMT;Times New Roman" w:ascii="TimesNewRomanPSMT;Times New Roman" w:hAnsi="TimesNewRomanPSMT;Times New Roman"/>
          <w:color w:val="FF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8000"/>
        </w:rPr>
      </w:pPr>
      <w:r>
        <w:rPr>
          <w:rFonts w:cs="TimesNewRomanPSMT;Times New Roman" w:ascii="TimesNewRomanPSMT;Times New Roman" w:hAnsi="TimesNewRomanPSMT;Times New Roman"/>
          <w:color w:val="008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8000"/>
        </w:rPr>
        <w:t>Kontrolór mestskej časti pri výkone kontrolnej činnosti postupuje podľa základných pravidiel finančnej kontroly a auditu,  ktoré ustanovuje  Z</w:t>
      </w:r>
      <w:r>
        <w:rPr>
          <w:color w:val="008000"/>
        </w:rPr>
        <w:t>ákon č. 357/2015 Z. z. o finančnej kontrole a audite a o zmene a doplnení niektorých zákonov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8000"/>
        </w:rPr>
      </w:pPr>
      <w:r>
        <w:rPr>
          <w:rFonts w:cs="TimesNewRomanPSMT;Times New Roman" w:ascii="TimesNewRomanPSMT;Times New Roman" w:hAnsi="TimesNewRomanPSMT;Times New Roman"/>
          <w:color w:val="008000"/>
        </w:rPr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8000"/>
        </w:rPr>
      </w:pPr>
      <w:r>
        <w:rPr>
          <w:rFonts w:cs="TimesNewRomanPSMT;Times New Roman" w:ascii="TimesNewRomanPSMT;Times New Roman" w:hAnsi="TimesNewRomanPSMT;Times New Roman"/>
          <w:color w:val="00800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Tretia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Osobitné ustanoven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4</w:t>
      </w:r>
    </w:p>
    <w:p>
      <w:pPr>
        <w:pStyle w:val="Heading2"/>
        <w:rPr/>
      </w:pPr>
      <w:r>
        <w:rPr/>
        <w:t>Prizvané osoby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Kontrolný orgán môže na vykonanie kontroly prizvať zamestnancov iných orgánov verejnej správy alebo iných právnických osôb alebo fyzické osoby s ich súhlasom, ak je to odôvodnené osobitnou povahou, prípadne významom kontrolnej úlohy. Iným právnickým osobám alebo fyzickým osobám za ich účasť na kontrolnej úlohe  patrí odmena, dohodnutá so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rostom pri začatí kontroly.</w:t>
      </w:r>
    </w:p>
    <w:p>
      <w:pPr>
        <w:pStyle w:val="Heading2"/>
        <w:rPr/>
      </w:pPr>
      <w:r>
        <w:rPr/>
        <w:t>Čl. 1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olupráca kontrolných orgánov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Kontrolné orgány v rozsahu svojej pôsobnosti pri výkone kontrolnej činnosti vzájomne spolupracujú, vrátane vykonávania spoločných kontrolných úloh a poskytujú si navzájom informácie, súvisiace s kontrolnou činnosťo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Indent"/>
        <w:rPr/>
      </w:pPr>
      <w:r>
        <w:rPr>
          <w:b/>
          <w:bCs/>
        </w:rPr>
        <w:t>2/</w:t>
      </w:r>
      <w:r>
        <w:rPr/>
        <w:t xml:space="preserve"> Kontrolné orgány upozorňujú príslušné orgány na nedostatky zistené kontrolou, ktorých riešenie patrí do pôsobnosti týchto orgánov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Štvrt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Prechodné a záverečné ustanovenia</w:t>
      </w:r>
    </w:p>
    <w:p>
      <w:pPr>
        <w:pStyle w:val="Heading2"/>
        <w:jc w:val="left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sz w:val="28"/>
        </w:rPr>
      </w:pPr>
      <w:r>
        <w:rPr>
          <w:rFonts w:cs="TimesNewRomanPS-BoldMT;Times New Roman"/>
          <w:b w:val="false"/>
          <w:bCs w:val="false"/>
          <w:sz w:val="28"/>
        </w:rPr>
      </w:r>
    </w:p>
    <w:p>
      <w:pPr>
        <w:pStyle w:val="Heading2"/>
        <w:rPr/>
      </w:pPr>
      <w:r>
        <w:rPr/>
        <w:t>Čl. 1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color w:val="FF0000"/>
        </w:rPr>
        <w:t>Pokiaľ nie je v týchto zásadách podrobnejšia úprava, vzťahujú sa na výkon kontrolnej činnosti ustanovenia Zá</w:t>
      </w:r>
      <w:r>
        <w:rPr>
          <w:color w:val="FF0000"/>
        </w:rPr>
        <w:t>kona č. 502/2001 Z. z. o finančnej kontrole a vnútornom audite a o zmene a doplnení niektorých zákonov v platnom znení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color w:val="008000"/>
        </w:rPr>
        <w:t>Pokiaľ nie je v týchto zásadách podrobnejšia úprava, vzťahujú sa na výkon kontrolnej činnosti ustanovenia Zá</w:t>
      </w:r>
      <w:r>
        <w:rPr>
          <w:color w:val="008000"/>
        </w:rPr>
        <w:t>kona č. 357/2015 Z. z. o finančnej kontrole a  audite a o zmene a doplnení niektorých zákono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color w:val="008000"/>
        </w:rPr>
      </w:pPr>
      <w:r>
        <w:rPr>
          <w:rFonts w:cs="Times-Roman;Times New Roman" w:ascii="Times-Roman;Times New Roman" w:hAnsi="Times-Roman;Times New Roman"/>
          <w:color w:val="008000"/>
        </w:rPr>
      </w:r>
    </w:p>
    <w:p>
      <w:pPr>
        <w:pStyle w:val="Heading2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Heading2"/>
        <w:rPr/>
      </w:pPr>
      <w:r>
        <w:rPr/>
        <w:t>Čl. 1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 xml:space="preserve">Tieto zásady boli schválené na zasadnutí Miestneho zastupiteľstva Mestskej časti Košice – Sídlisko KVP dňa 30.8.2006. Zásady nadobúdajú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účinnosť dňom schvál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Heading2"/>
        <w:rPr/>
      </w:pPr>
      <w:r>
        <w:rPr/>
        <w:t>Čl. 1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 xml:space="preserve">Dňom  nadobudnutia  účinnosti   týchto  zásad  rušia  sa  Zásady  o  výkone   kontrolnej  činnosti  v   podmienkach   samosprávy  Mestskej  časti   Košice  –  Sídlisko   KVP  schválené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5.1997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3"/>
        </w:rPr>
        <w:t xml:space="preserve">      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Doplnenie a zmena Zásad kontrolnej činnosti v  Mestskej časti Košice – Sídlisko KVP boli schválené na zasadnutí Miestneho zastupiteľstva Mestskej časti Košice – Sídlisko KVP dňa 22.9.2015 s účinnosťou odo dňa schváleni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8000"/>
          <w:szCs w:val="23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8000"/>
          <w:szCs w:val="23"/>
        </w:rPr>
        <w:t xml:space="preserve">Zmeny  Zásad kontrolnej činnosti v  Mestskej časti Košice – Sídlisko KVP boli schválené na zasadnutí Miestneho zastupiteľstva Mestskej časti Košice – Sídlisko KVP dňa 23.2.2016 s účinnosťou odo dňa schváleni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  <w:t xml:space="preserve">V Košiciach, dňa  ............................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Cs w:val="23"/>
        </w:rPr>
        <w:t xml:space="preserve">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Ing. Alfonz Halenár 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Cs w:val="23"/>
        </w:rPr>
        <w:t xml:space="preserve">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starosta mestskej časti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3:00Z</dcterms:created>
  <dc:creator>Daniel Rusnák</dc:creator>
  <dc:description/>
  <cp:keywords/>
  <dc:language>en-US</dc:language>
  <cp:lastModifiedBy>Dell GX620-04</cp:lastModifiedBy>
  <cp:lastPrinted>2015-09-28T17:53:00Z</cp:lastPrinted>
  <dcterms:modified xsi:type="dcterms:W3CDTF">2016-02-12T09:53:00Z</dcterms:modified>
  <cp:revision>2</cp:revision>
  <dc:subject/>
  <dc:title>Zásady o výkone kontrolnej činnosti v podmienkach samosprávy Mestskej časti Košice – Sídlisko KVP</dc:title>
</cp:coreProperties>
</file>