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8. marca 2016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0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dzobník inzercie – poslanecký návrh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sadzobník inzercie s doplnením sadzieb farebných formátov A5, A6 a A7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doplnenie Zásad informovanosti občanov prostredníctvom komunikačných prostriedkov MČ </w:t>
        <w:tab/>
        <w:tab/>
        <w:t>Košice-Sídlisko KVP podľa predloženého návrh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pracovali:</w:t>
      </w:r>
    </w:p>
    <w:p>
      <w:pPr>
        <w:pStyle w:val="Normal"/>
        <w:rPr/>
      </w:pPr>
      <w:r>
        <w:rPr/>
        <w:t>Iveta Adamčíková</w:t>
      </w:r>
    </w:p>
    <w:p>
      <w:pPr>
        <w:pStyle w:val="Normal"/>
        <w:rPr/>
      </w:pPr>
      <w:r>
        <w:rPr/>
        <w:t>Mgr. Marián Horenský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lnIMP"/>
        <w:rPr/>
      </w:pPr>
      <w:r>
        <w:rPr/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veta Adamčíková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poslankyňa MieZ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35:00Z</dcterms:created>
  <dc:creator>Dell GX620-04</dc:creator>
  <dc:description/>
  <cp:keywords/>
  <dc:language>en-US</dc:language>
  <cp:lastModifiedBy>jkirilakova</cp:lastModifiedBy>
  <dcterms:modified xsi:type="dcterms:W3CDTF">2016-03-02T09:44:00Z</dcterms:modified>
  <cp:revision>6</cp:revision>
  <dc:subject/>
  <dc:title/>
</cp:coreProperties>
</file>