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6.</w:t>
        <w:tab/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 na pozastavenie poskytovania dotácií v roku 2016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zastavenie poskytovania dotácií v roku 2016 z dôvodu vyrovnaného bežného rozpočtu Mestskej časti Košice–Sídlisko KVP na rok 2016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>vedúca ekonomického oddelenia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jkirilakova</cp:lastModifiedBy>
  <dcterms:modified xsi:type="dcterms:W3CDTF">2016-03-02T09:40:00Z</dcterms:modified>
  <cp:revision>6</cp:revision>
  <dc:subject/>
  <dc:title/>
</cp:coreProperties>
</file>