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Sadzobník inzercie 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3"/>
        <w:gridCol w:w="33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Reklama - formát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Sadzba pri 1. uverejnení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Sadzba pri viacnásobnom uverejne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A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219,21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138,88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A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109,61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69,44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A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54,74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34,72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A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28,41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17,36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A4 plnofarebn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839,81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503,88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A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419,90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251,94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A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206,95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25,97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A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04,98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62,98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Riadková inzerci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0,33 € za slovo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>0,33 € za slov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 xml:space="preserve">Zásady informovanosti občanov prostredníctvom komunikačných prostriedkov Mestskej časti Košice – Sídlisko KVP </w:t>
      </w:r>
    </w:p>
    <w:p>
      <w:pPr>
        <w:pStyle w:val="Normal"/>
        <w:jc w:val="center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  <w:t xml:space="preserve">- návrh na doplnenie 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Článok 4 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Tematické zameranie a obsah novín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 bode 2 g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a navrhuje doplniť nová predposledná veta: </w:t>
      </w:r>
      <w:r>
        <w:rPr>
          <w:color w:val="222222"/>
          <w:sz w:val="24"/>
          <w:szCs w:val="24"/>
          <w:shd w:fill="FFFFFF" w:val="clear"/>
        </w:rPr>
        <w:t>„V odôvodnených prípadoch sa uhradí poplatok na základe rozhodnutia Redakčnej rady (formou objednávky a faktúry) s termínom úhrady v zmysle vystavenej faktúry.“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Článok 16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áverečné ustanoveni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avrhuje sa doplniť bod 9 v nasledujúcom znení:</w:t>
      </w:r>
      <w:r>
        <w:rPr>
          <w:sz w:val="24"/>
          <w:szCs w:val="24"/>
          <w:lang w:val="sk-SK"/>
        </w:rPr>
        <w:t xml:space="preserve"> „Doplnenie Zásad informovanosti občanov prostredníctvom komunikačných prostriedkov Mestskej časti Košice – Sídlisko KVP v Článku 4 schválilo Miestne zastupiteľstvo Mestskej časti Košice – Sídlisko KVP dňa 23.2.2016 s účinnosťou odo dňa schválenia.“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Dôvodová správa</w:t>
      </w:r>
    </w:p>
    <w:p>
      <w:pPr>
        <w:pStyle w:val="Normal"/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 iniciatívy vedenia samosprávy (samotným starostom) sa uskutočnili rokovania p. Ščurokovej s predstaviteľmi niekoľkých obchodných reťazcoch, sídliacich na území MČ. Zo strany vyššie spomenutých obchodných reťazcov je tu záujem inzerovať v občasníku MČ, avšak v menších farebných formátoch, ako má pôvodne v cenníku MČ (farebný formát A4).</w:t>
      </w:r>
    </w:p>
    <w:p>
      <w:pPr>
        <w:pStyle w:val="Normal"/>
        <w:ind w:firstLine="360"/>
        <w:jc w:val="both"/>
        <w:rPr>
          <w:sz w:val="24"/>
          <w:szCs w:val="24"/>
          <w:lang w:val="sk-SK"/>
        </w:rPr>
      </w:pPr>
      <w:r>
        <w:rPr>
          <w:rFonts w:cs="Tahoma"/>
          <w:sz w:val="24"/>
          <w:szCs w:val="24"/>
        </w:rPr>
        <w:t xml:space="preserve">Vyššie uvedené skutočnosti, týkajúce sa možnosti inzerovania si vyžadujú zároveň aj doplnenie Zásad informovanosti občanov prostredníctvom komunikačných prostriedkov MČ Košice – Sídlisko KVP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i:</w:t>
      </w:r>
    </w:p>
    <w:p>
      <w:pPr>
        <w:pStyle w:val="Normal"/>
        <w:rPr/>
      </w:pPr>
      <w:r>
        <w:rPr/>
        <w:t>Iveta Adamčíková</w:t>
      </w:r>
    </w:p>
    <w:p>
      <w:pPr>
        <w:pStyle w:val="Normal"/>
        <w:rPr/>
      </w:pPr>
      <w:r>
        <w:rPr/>
        <w:t>Mgr. Marián Horenský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17:00Z</dcterms:created>
  <dc:creator>lnogova</dc:creator>
  <dc:description/>
  <cp:keywords/>
  <dc:language>en-US</dc:language>
  <cp:lastModifiedBy>Dell GX620-04</cp:lastModifiedBy>
  <cp:lastPrinted>2016-02-09T12:56:00Z</cp:lastPrinted>
  <dcterms:modified xsi:type="dcterms:W3CDTF">2016-02-11T13:17:00Z</dcterms:modified>
  <cp:revision>2</cp:revision>
  <dc:subject/>
  <dc:title>Zásady rozpočtovania bežných výdavkov pre tvorbu rozpočtu MČ Košice – Sídlisko KVP </dc:title>
</cp:coreProperties>
</file>