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8. marca 2016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9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 xml:space="preserve">Delegovanie zástupcov mestskej časti do rád škôl a školských zariadení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deleguje</w:t>
      </w:r>
      <w:r>
        <w:rPr>
          <w:sz w:val="24"/>
        </w:rPr>
        <w:t xml:space="preserve"> v zmysle zákona č. 596/2003 Z.z. o štátnej správe v školstve a školskej samospráve a o zmene a doplnení niektorých zákonov v znení neskorších predpisov do rád škôl a školských zariadení na území MČ Košice-Sídlisko KVP, ktorých zriaďovateľom je mesto Košice, týchto poslancov MieZ  MČ  Košice-Sídlisko KVP : </w:t>
      </w:r>
    </w:p>
    <w:p>
      <w:pPr>
        <w:pStyle w:val="NormlnIMP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ZŠ Drábova 3                                Ing. Roman Matoušek 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ZŠ Mateja Lechkého                     Ing. Mária Gamcová, PhD.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Mgr. Zuzana Fiľakovská                             </w:t>
      </w:r>
    </w:p>
    <w:p>
      <w:pPr>
        <w:pStyle w:val="NormlnIMP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     </w:t>
      </w:r>
      <w:r>
        <w:rPr>
          <w:sz w:val="24"/>
        </w:rPr>
        <w:t>ZŠ Janigova 2                                Ing. Mária Gamcová, PhD.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Mgr. Ladislav Lörinc 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ZŠ Starozagorská 8                        .................................. 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Ing. Ladislav Takáč, PhD.                                                                                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Ing. Ján Tkáč, PhD. 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MŠ Cottbuská 34                           Iveta Zelinková 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MŠ Čordákova 17                          Iveta Adamčíková                               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MŠ  Dénešova 53                           Vojtech Tóth, MBA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Ing. Roman Matoušek 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MŠ  Hemerkova 26                        Iveta Zelinková 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MŠ  Húskova 45                            Iveta Adamčíková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.....</w:t>
      </w:r>
      <w:r>
        <w:rPr>
          <w:sz w:val="24"/>
        </w:rPr>
        <w:t xml:space="preserve">viď uznesenie číslo  </w:t>
      </w:r>
      <w:r>
        <w:rPr>
          <w:b/>
          <w:sz w:val="24"/>
        </w:rPr>
        <w:t>77 – 10/2 - 2016</w:t>
      </w:r>
      <w:r>
        <w:rPr>
          <w:sz w:val="24"/>
        </w:rPr>
        <w:t xml:space="preserve"> zo 14. rokovania MieR MČ Košice–Sídlisko KVP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g. Mária Gamcová, PhD.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JUDr. Magdaléna Balážová </w:t>
      </w:r>
    </w:p>
    <w:p>
      <w:pPr>
        <w:pStyle w:val="NormlnIMP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Mária Gamcová, PhD.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zástupca starostu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49:00Z</dcterms:created>
  <dc:creator>Dell GX620-04</dc:creator>
  <dc:description/>
  <cp:keywords/>
  <dc:language>en-US</dc:language>
  <cp:lastModifiedBy>jkirilakova</cp:lastModifiedBy>
  <cp:lastPrinted>2016-02-03T15:21:00Z</cp:lastPrinted>
  <dcterms:modified xsi:type="dcterms:W3CDTF">2016-03-02T09:42:00Z</dcterms:modified>
  <cp:revision>9</cp:revision>
  <dc:subject/>
  <dc:title/>
</cp:coreProperties>
</file>