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4.a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 rozvoja mesta Košice 2015 – 2020 s výhľadom do roku 2025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rie na vedomie 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 rozvoja mesta Košice 2015 – 2020 s výhľadom do roku 2025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dcterms:modified xsi:type="dcterms:W3CDTF">2015-12-08T07:55:00Z</dcterms:modified>
  <cp:revision>6</cp:revision>
  <dc:subject/>
  <dc:title/>
</cp:coreProperties>
</file>