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7.b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Žiadosti o poskytnutie dotácií – iné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  <w:szCs w:val="24"/>
        </w:rPr>
        <w:t>dotáciu pr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/ Rodičovské združenie pri Materskej škole Cottbuská 34, Košice na zakúpenie kolobežiek </w:t>
        <w:tab/>
        <w:t>a ochranných prílb vo výške 330,- €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 Občianske združenie „KARPATY KOŠICE“, Pajorova 14, Košice na ubytovanie hosťujúceho </w:t>
        <w:tab/>
        <w:t xml:space="preserve">kolektívu   z   Ukrajiny,   prenájom   sály   a   propagačné   materiály   na   Novoročné   koncert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ľa  Juliánskeho kalendára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8:00Z</dcterms:created>
  <dc:creator>Dell GX620-04</dc:creator>
  <dc:description/>
  <cp:keywords/>
  <dc:language>en-US</dc:language>
  <cp:lastModifiedBy>Dell GX620-04</cp:lastModifiedBy>
  <dcterms:modified xsi:type="dcterms:W3CDTF">2015-12-08T07:47:00Z</dcterms:modified>
  <cp:revision>3</cp:revision>
  <dc:subject/>
  <dc:title/>
</cp:coreProperties>
</file>