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  na   zmenu   Všeobecne   záväzného   nariadenia   č. 9/2006   o   podmienkach    podnikania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a  o   predajnom  a  prevádzkovom  čase   v   obchodných   prevádzkach    a    prevádzkach    služieb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a území Mestskej časti  Košice-Sídlisko KVP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08"/>
          <w:tab w:val="left" w:pos="284" w:leader="none"/>
          <w:tab w:val="left" w:pos="426" w:leader="none"/>
        </w:tabs>
        <w:jc w:val="distribute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prokurátora Pd 99/15/8803-4 zo dňa 30. 10. 2015 podanému proti časti </w:t>
        <w:tab/>
        <w:t xml:space="preserve">Všeobecne </w:t>
        <w:tab/>
        <w:t xml:space="preserve">záväzného  nariadenia  č. 9/2006  o   podmienkach  podnikania a o predajnom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 xml:space="preserve">a prevádzkovom čase v obchodných prevádzkach a prevádzkach služieb na území Mestskej časti </w:t>
        <w:tab/>
        <w:t xml:space="preserve">Košice-Sídlisko KVP,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)  schvaľuje   </w:t>
      </w:r>
      <w:r>
        <w:rPr>
          <w:sz w:val="24"/>
        </w:rPr>
        <w:t>zmenu</w:t>
      </w:r>
      <w:r>
        <w:rPr>
          <w:b/>
          <w:sz w:val="24"/>
        </w:rPr>
        <w:t xml:space="preserve">   </w:t>
      </w:r>
      <w:r>
        <w:rPr>
          <w:sz w:val="24"/>
        </w:rPr>
        <w:t xml:space="preserve">Všeobecne    záväzného   nariadenia   č. 9/2006 o podmienkach  podnikania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  o  predajnom  a  prevádzkovom  čase  v  obchodných   prevádzkach   a   prevádzkach   služieb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území  Mestskej časti Košice-Sídlisko KVP podľa predloženého návrhu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/>
      </w:pPr>
      <w:r>
        <w:rPr/>
        <w:t>Ing. Jana Timková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51:00Z</dcterms:modified>
  <cp:revision>6</cp:revision>
  <dc:subject/>
  <dc:title/>
</cp:coreProperties>
</file>