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5. decembra 2015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>4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Návrh rozpočtu Mestskej časti Košice-Sídlisko KVP na rok 2016 a roky 2017, 2018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) schvaľuje </w:t>
      </w:r>
      <w:r>
        <w:rPr>
          <w:sz w:val="24"/>
          <w:szCs w:val="24"/>
        </w:rPr>
        <w:t xml:space="preserve">rozpočet Mestskej časti Košice–Sídlisko KVP na rok 2016 vrátane programov </w:t>
        <w:tab/>
        <w:t>a podprogramov na rok 2016 podľa predloženého návrhu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szCs w:val="24"/>
        </w:rPr>
        <w:t>b) berie na vedomie</w:t>
      </w:r>
      <w:r>
        <w:rPr>
          <w:sz w:val="24"/>
          <w:szCs w:val="24"/>
        </w:rPr>
        <w:t xml:space="preserve"> viacročný rozpočet Mestskej časti Košice-Sídlisko  KVP vrátane programov </w:t>
        <w:tab/>
        <w:t>a podprogramov na roky 2017 - 2018 podľa predloženého návrh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24:00Z</dcterms:created>
  <dc:creator>Dell GX620-04</dc:creator>
  <dc:description/>
  <cp:keywords/>
  <dc:language>en-US</dc:language>
  <cp:lastModifiedBy>Dell GX620-04</cp:lastModifiedBy>
  <dcterms:modified xsi:type="dcterms:W3CDTF">2015-12-08T07:45:00Z</dcterms:modified>
  <cp:revision>5</cp:revision>
  <dc:subject/>
  <dc:title/>
</cp:coreProperties>
</file>