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ívna správa o zrealizovaných rozpočtových opatreniach za obdob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óber – november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október  2015 – zmeny vo výdavkovej časti bežného a kapitálového 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Podprogram 7.6: Menšie obecné služby (§ 54) – </w:t>
      </w:r>
      <w:r>
        <w:rPr/>
        <w:t xml:space="preserve">zmena rozpočtu v rámci schválenej položky 610 v sume 252,- € bola </w:t>
      </w:r>
      <w:r>
        <w:rPr>
          <w:b/>
        </w:rPr>
        <w:t xml:space="preserve"> </w:t>
      </w:r>
      <w:r>
        <w:rPr/>
        <w:t>z dôvodu schválenia odmien za III. Q 2015 pre UoZ (§ 54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 xml:space="preserve">Podprogram 1.2: Strategické plánovanie a projekty; Program 7.7: Verejné priestranstvá – </w:t>
      </w:r>
      <w:r>
        <w:rPr/>
        <w:t>zmenou rozpočtu v sume 150,- € sa zvýšil rozpočet výdavkov na projektovú dokumentáciu, z dôvodu dopracovania projektu na výstavbu chodníka na Starozagorskej ulici, znížením výdavkov na odvodnenie plôch pri tržn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 xml:space="preserve">Program 7.4: Ochrana životného prostredia – </w:t>
      </w:r>
      <w:r>
        <w:rPr/>
        <w:t>zmena rozpočtu v sume 35,- € bola z dôvodu nákupu plotovej plachty  , znížením výdavkov na odvody do poistných fondo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vok 3.4.2: Evidencia chovu zvierat – </w:t>
      </w:r>
      <w:r>
        <w:rPr/>
        <w:t xml:space="preserve">zmena rozpočtu v sume 33,- € bola z dôvodu potreby osadenia tabule „Vstup so psom zakázaný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november  2015 – zmeny vo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odprogram 7.7: Verejné priestranstvá; Podprogram 7.5: Detské ihriská na verejných priestranstvách - </w:t>
      </w:r>
      <w:r>
        <w:rPr/>
        <w:t xml:space="preserve">zmena rozpočtu v rámci schválenej položky 635 a medzi podprogramami bola z dôvodu nutnosti riešiť  opravy verejných vývesných  tabúľ s logom mestskej časti u dodávateľa, ktorý bol v rámci  prieskumu trhu ďalší v poradí, čiže jeho ponuka bola finančne vyššia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odprogram 4.2: Výstavba parkovísk; Podprogram 7.7: Verejné priestranstvá – </w:t>
      </w:r>
      <w:r>
        <w:rPr/>
        <w:t>zmena v rámci týchto podprogramov  bola iba v kóde zdroja z dôvodu nerealizácie investičnej akcie „Odvodnenie tržnice“ a presunu krytia časti kapitálových výdavkov z vlastných zdrojov (kap. príjmy) na investičnú akciu „Parkovisko Klimkovičova 1“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odprogram 9.1: Administratíva </w:t>
      </w:r>
      <w:r>
        <w:rPr/>
        <w:t xml:space="preserve">– zmena rozpočtu v rámci schválenej položky 620 je iba v rámci analytiky pri danej položk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a: Ing. Ľudmila No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29:00Z</dcterms:created>
  <dc:creator>lnogova</dc:creator>
  <dc:description/>
  <cp:keywords/>
  <dc:language>en-US</dc:language>
  <cp:lastModifiedBy>Dell GX620-04</cp:lastModifiedBy>
  <dcterms:modified xsi:type="dcterms:W3CDTF">2015-11-20T09:29:00Z</dcterms:modified>
  <cp:revision>2</cp:revision>
  <dc:subject/>
  <dc:title>MESTSKÁ ČASŤ KOŠICE – SÍDLISKO  KVP</dc:title>
</cp:coreProperties>
</file>