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ôvodová správ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edloženým návrhom na doplnenie Rokovacieho poriadku komisií Miestneho zastupiteľstva Mestskej časti Košice-Sídlisko KVP sa precizuje článok 3 - Zasadnutia komisií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edná sa doplnenie tzv. operatívneho zasadnutia príslušných komisií, v prípade zasadnutí miestneho zastupiteľstva v neplánovanom termíne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Článok 7 - Záverečné ustanovenia upravuje doplnenie rokovacieho poriadku, a to termín   schválenia a jeho účinnosť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covala :   </w:t>
      </w:r>
      <w:r>
        <w:rPr/>
        <w:t xml:space="preserve">JUDr. Magdaléna Balážová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oddelenie právn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11:00Z</dcterms:created>
  <dc:creator>Dell GX620-04</dc:creator>
  <dc:description/>
  <cp:keywords/>
  <dc:language>en-US</dc:language>
  <cp:lastModifiedBy>Dell GX620-04</cp:lastModifiedBy>
  <cp:lastPrinted>2015-04-07T12:58:00Z</cp:lastPrinted>
  <dcterms:modified xsi:type="dcterms:W3CDTF">2015-11-24T13:12:00Z</dcterms:modified>
  <cp:revision>3</cp:revision>
  <dc:subject/>
  <dc:title>Mestská časť Košice - Sídlisko KVP</dc:title>
</cp:coreProperties>
</file>