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Odpis dlhodobého hmotného majetku – obstaranie dlhodobého hmotného majetku (účet 042)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návrh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odpísanie dlhodobého hmotného majetku – obstaranie dlhodobého hmotného majetku (účet 042) v celkovej sume 4 531,59 € nasledov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D – verejné WC – Moskovská trieda + vytýčenie IS v sume  2 293,09 €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vodnenie územia – Povrazova ulica v sume  265,55 €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D – Tržnica – sídl. KVP Moskovská trieda v sume  661,49 €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Zameranie sídliska KVP – odvodnenie v sume  497,88 € + PD – odvodnenie Zombova v sume  813,58 €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>Ing. Viliam Guľa</w:t>
      </w:r>
    </w:p>
    <w:p>
      <w:pPr>
        <w:pStyle w:val="NormlnIMP"/>
        <w:rPr/>
      </w:pPr>
      <w:r>
        <w:rPr/>
        <w:t xml:space="preserve">Ing. Ľudmila Nogová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6:00Z</dcterms:modified>
  <cp:revision>5</cp:revision>
  <dc:subject/>
  <dc:title/>
</cp:coreProperties>
</file>