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</w:t>
      </w:r>
    </w:p>
    <w:p>
      <w:pPr>
        <w:pStyle w:val="Normal"/>
        <w:tabs>
          <w:tab w:val="clear" w:pos="708"/>
          <w:tab w:val="left" w:pos="-1080" w:leader="none"/>
        </w:tabs>
        <w:jc w:val="distribute"/>
        <w:rPr>
          <w:sz w:val="24"/>
          <w:szCs w:val="24"/>
        </w:rPr>
      </w:pP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z XI. zasadnutia  Miestneho zastupiteľstva   Mestskej časti  Košice–Sídlisko KVP zo dňa 10. 11. 2015 a </w:t>
      </w:r>
      <w:r>
        <w:rPr>
          <w:sz w:val="24"/>
          <w:szCs w:val="24"/>
        </w:rPr>
        <w:t xml:space="preserve"> prehľad o stave plnenia uznesení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  <w:szCs w:val="24"/>
        </w:rPr>
        <w:t>z predchádzajúcich zasadnutí MieZ so stavom k 15. 12. 2015 takto :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zaraďuje uznesenia číslo 108, 109, 110 a 111 v bode 3, 4 zo dňa 10.11.2015, uznesenie číslo </w:t>
        <w:tab/>
        <w:t xml:space="preserve">132 zo dňa 24. 05. 2012 a uznesenie číslo 148/b zo dňa 30. 08. 2012 medzi splnené úlohy, </w:t>
      </w:r>
    </w:p>
    <w:p>
      <w:pPr>
        <w:pStyle w:val="Normal"/>
        <w:tabs>
          <w:tab w:val="clear" w:pos="708"/>
          <w:tab w:val="left" w:pos="426" w:leader="none"/>
        </w:tabs>
        <w:jc w:val="distribu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zaraďuje uznesenie číslo 103 v bode 5 zo dňa 10. 11. 2015 a uznesenie číslo 111 v bode 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o dňa 10. 11. 2015 medzi úlohy v plnen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ruší uznesenie číslo 95 zo dňa 15. 12. 2011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Mária Gamcová, PhD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cp:lastPrinted>2015-12-08T13:24:00Z</cp:lastPrinted>
  <dcterms:modified xsi:type="dcterms:W3CDTF">2015-12-08T14:39:00Z</dcterms:modified>
  <cp:revision>9</cp:revision>
  <dc:subject/>
  <dc:title/>
</cp:coreProperties>
</file>