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XI. rokovania Miestneho zastupiteľstva Mestskej časti Košice-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10. novembra 2015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2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3</w:t>
        <w:tab/>
        <w:t xml:space="preserve">Kontrola plnenia uznesení  </w:t>
      </w:r>
    </w:p>
    <w:p>
      <w:pPr>
        <w:pStyle w:val="NormlnIMP"/>
        <w:ind w:left="85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4</w:t>
        <w:tab/>
        <w:t>Rokovania miestnej rady – informácia a závery</w:t>
      </w:r>
    </w:p>
    <w:p>
      <w:pPr>
        <w:pStyle w:val="Normal"/>
        <w:tabs>
          <w:tab w:val="clear" w:pos="720"/>
          <w:tab w:val="left" w:pos="-1418" w:leader="none"/>
          <w:tab w:val="left" w:pos="284" w:leader="none"/>
          <w:tab w:val="left" w:pos="851" w:leader="none"/>
        </w:tabs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05</w:t>
      </w:r>
      <w:r>
        <w:rPr>
          <w:sz w:val="24"/>
          <w:szCs w:val="24"/>
        </w:rPr>
        <w:t xml:space="preserve">       </w:t>
        <w:tab/>
        <w:t xml:space="preserve">Informatívna správa z pokračovania V. rokovania Mestského zastupiteľstva v Košiciach  </w:t>
        <w:tab/>
        <w:tab/>
        <w:t xml:space="preserve">zo  dňa 13. júla  2015  a  zo VI. rokovania Mestského zastupiteľstva v Košiciach zo  dňa </w:t>
        <w:tab/>
        <w:tab/>
        <w:t>21. septembra 2015 </w:t>
      </w:r>
      <w:r>
        <w:rPr>
          <w:b/>
          <w:i/>
        </w:rPr>
        <w:tab/>
      </w:r>
    </w:p>
    <w:p>
      <w:pPr>
        <w:pStyle w:val="NormlnIMP"/>
        <w:tabs>
          <w:tab w:val="clear" w:pos="720"/>
          <w:tab w:val="left" w:pos="-709" w:leader="none"/>
          <w:tab w:val="left" w:pos="851" w:leader="none"/>
          <w:tab w:val="left" w:pos="7938" w:leader="none"/>
        </w:tabs>
        <w:ind w:right="-1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6     </w:t>
        <w:tab/>
        <w:t xml:space="preserve">Správa o kontrolnej činnosti kontrolórky mestskej časti 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5954" w:leader="none"/>
          <w:tab w:val="left" w:pos="7938" w:leader="none"/>
        </w:tabs>
        <w:ind w:right="-143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7      </w:t>
        <w:tab/>
      </w:r>
      <w:r>
        <w:rPr>
          <w:sz w:val="22"/>
          <w:szCs w:val="22"/>
        </w:rPr>
        <w:t>Informatívna správa o zrealizovaných rozpočtových opatreniach za obdobie júl – september 2015</w:t>
      </w:r>
    </w:p>
    <w:p>
      <w:pPr>
        <w:pStyle w:val="NormlnIMP"/>
        <w:tabs>
          <w:tab w:val="clear" w:pos="720"/>
          <w:tab w:val="left" w:pos="-1276" w:leader="none"/>
          <w:tab w:val="left" w:pos="284" w:leader="none"/>
          <w:tab w:val="left" w:pos="851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 xml:space="preserve">108      Všeobecne záväzné nariadenie Mestskej časti Košice-Sídlisko KVP č. 23/2015, ktorým sa </w:t>
        <w:tab/>
        <w:tab/>
        <w:t xml:space="preserve">ruší Všeobecne záväzné nariadenie č. 2/2004 o čistote  a  verejnom  poriadku  na  území </w:t>
        <w:tab/>
        <w:tab/>
        <w:t xml:space="preserve">Mestskej časti Košice-Sídlisko KVP 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5954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9      </w:t>
        <w:tab/>
        <w:t xml:space="preserve">Všeobecne   záväzné   nariadenie   Mestskej   časti   Košice-Sídlisko   KVP   č.  24/2015 </w:t>
        <w:tab/>
        <w:tab/>
        <w:tab/>
        <w:t>o symboloch Mestskej časti Košice-Sídlisko KVP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5954" w:leader="none"/>
          <w:tab w:val="left" w:pos="7938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0       </w:t>
        <w:tab/>
        <w:t xml:space="preserve">Všeobecne   záväzné   nariadenie   Mestskej   časti   Košice-Sídlisko   KVP   č.  25/2015 </w:t>
        <w:tab/>
        <w:tab/>
        <w:tab/>
        <w:t>o poskytovaní elektronických služieb Mestskou časťou Košice-Sídlisko KVP</w:t>
      </w:r>
    </w:p>
    <w:p>
      <w:pPr>
        <w:pStyle w:val="NormlnIMP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1       </w:t>
      </w:r>
      <w:r>
        <w:rPr>
          <w:sz w:val="24"/>
        </w:rPr>
        <w:tab/>
        <w:t>Rôzne – poslanecký návrh</w:t>
      </w:r>
    </w:p>
    <w:p>
      <w:pPr>
        <w:pStyle w:val="NormlnIMP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zo dňa 10. novembra 2015</w:t>
        <w:tab/>
        <w:t xml:space="preserve">                                                                   číslo :  102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 </w:t>
      </w:r>
      <w:r>
        <w:rPr>
          <w:sz w:val="24"/>
          <w:szCs w:val="24"/>
        </w:rPr>
        <w:t xml:space="preserve">program rokovania uvedený v pozvánke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b) </w:t>
      </w:r>
      <w:r>
        <w:rPr>
          <w:sz w:val="24"/>
        </w:rPr>
        <w:t xml:space="preserve"> návrhovú komisiu v zložení:   </w:t>
        <w:tab/>
        <w:tab/>
        <w:tab/>
        <w:t xml:space="preserve">Ing. Ján Tkáč, PhD.,  Mgr. Zuzana Fiľakovská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3. 11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zo dňa 10. novembra 2015</w:t>
        <w:tab/>
        <w:t xml:space="preserve">                                                                   číslo :  103 </w:t>
      </w:r>
    </w:p>
    <w:p>
      <w:pPr>
        <w:pStyle w:val="NormlnIMP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-Sídlisko KVP, v súlade s platnými ústavnými zákonmi, zákonmi a ostatnými všeobecne záväznými právnymi predpismi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1. berie na vedomie </w:t>
      </w:r>
      <w:r>
        <w:rPr>
          <w:sz w:val="24"/>
          <w:szCs w:val="24"/>
        </w:rPr>
        <w:t xml:space="preserve">informáciu o plnení uznesenia z X. zasadnutia  Miestneho zastupiteľstva </w:t>
        <w:tab/>
        <w:t xml:space="preserve">Mestskej časti   Košice-Sídlisko   KVP   zo  dňa   22. 09 .2015    a   prehľad    o    stave   plnenia   </w:t>
        <w:tab/>
        <w:t xml:space="preserve">uznesení z predchádzajúcich  zasadnutí MieZ so stavom k 10. 11. 2015;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2. zaraďuje </w:t>
      </w:r>
      <w:r>
        <w:rPr>
          <w:sz w:val="24"/>
          <w:szCs w:val="24"/>
        </w:rPr>
        <w:t xml:space="preserve">uznesenie č. 88 v bodoch 2 a 3 a uznesenia č. 95, 96, 97, 98 a 99 zo dňa 22. 09. 2015 </w:t>
        <w:tab/>
        <w:t xml:space="preserve">medzi splnené úlohy; </w:t>
      </w:r>
    </w:p>
    <w:p>
      <w:pPr>
        <w:pStyle w:val="Normal"/>
        <w:tabs>
          <w:tab w:val="clear" w:pos="720"/>
          <w:tab w:val="left" w:pos="-1080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3. zaraďuje </w:t>
      </w:r>
      <w:r>
        <w:rPr>
          <w:sz w:val="24"/>
          <w:szCs w:val="24"/>
        </w:rPr>
        <w:t xml:space="preserve">uznesenie č. 100 zo dňa 22. 09. 2015 medzi úlohy v plnení; </w:t>
      </w:r>
    </w:p>
    <w:p>
      <w:pPr>
        <w:pStyle w:val="Normal"/>
        <w:tabs>
          <w:tab w:val="clear" w:pos="720"/>
          <w:tab w:val="left" w:pos="-1080" w:leader="none"/>
        </w:tabs>
        <w:ind w:left="1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zaraďuje </w:t>
      </w:r>
      <w:r>
        <w:rPr>
          <w:sz w:val="24"/>
          <w:szCs w:val="24"/>
        </w:rPr>
        <w:t>uznesenie č. 192  z  XV.  rokovania  Miestneho  zastupiteľstva  Mestskej  časti  Košice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–Sídlisko KVP zo dňa  19. 02. 2013, tretia odrážka, medzi úlohy nesplnené;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5. žiada </w:t>
      </w:r>
      <w:r>
        <w:rPr>
          <w:sz w:val="24"/>
          <w:szCs w:val="24"/>
        </w:rPr>
        <w:t xml:space="preserve">pána starostu a spoločnosť BRONET s.r.o. o konkrétnu, písomnú informáciu o tom, </w:t>
        <w:tab/>
        <w:t xml:space="preserve">v akom termíne, v akom rozsahu, na ktorom území a akým spôsobom zrealizuje zatiaľ nesplnenú </w:t>
        <w:tab/>
        <w:t>časť platného uznesenia č. 192 z  XV. rokovania  MieZ  zo dňa 19. 02. 2013, tretia odráž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Termín dodania požadovanej informácie : do najbližšieho rokovania MieZ                           </w:t>
      </w:r>
    </w:p>
    <w:p>
      <w:pPr>
        <w:pStyle w:val="NormlnIMP"/>
        <w:tabs>
          <w:tab w:val="clear" w:pos="720"/>
          <w:tab w:val="left" w:pos="-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-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/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.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254/2-23/8-1994 </w:t>
        <w:tab/>
        <w:t>- 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3-4/5-1995 </w:t>
        <w:tab/>
        <w:t xml:space="preserve">- </w:t>
        <w:tab/>
        <w:t xml:space="preserve">Zabezpečiť vymáhanie pohľadávok starších ako 90 dní, ktorých výška presahuje 5 tis.Sk.                                         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prítomní na rokovaní MR a                                          MZ pri prerokovaní týchto materiálov. V opačnom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>69/2-28/8-2007</w:t>
        <w:tab/>
        <w:t>-</w:t>
        <w:tab/>
        <w:t xml:space="preserve">MZ žiada prednostku MÚ, aby zabezpečila dôslednejšie dodržiavanie VZN o čistote v okolí všetkých obchodných centier na sídlisku, vrátane pravidelných a námatkových kontrol.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5/2b-21/10-2008 </w:t>
        <w:tab/>
        <w:t>-</w:t>
        <w:tab/>
        <w:t>MZ ukladá prednostke MÚ MČ Košice - Sídlisko KVP predkladať stav nedoplatkov a preplatkov na nájomnom MZ MČ Košice - 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8/1 zo dňa 24.2.2011  -     MZ žiada Mestskú políciu Košice - stanica KVP, aby  na  miestny úrad zasielali mesačný prehľad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95 zo dňa 15.12.2011</w:t>
      </w:r>
      <w:r>
        <w:rPr>
          <w:sz w:val="18"/>
          <w:szCs w:val="18"/>
        </w:rPr>
        <w:t xml:space="preserve">  -    MZ schvaľuje investičný zámer športovo – relaxačného centra ,,Golf KVP“ na Povrazovej ulici, č. parcely 1624/519,  k. ú. Grunt  pre  Ing. Peter Barna, Bernolákova 8, Košice. Uznesenie je platné do 15.12.2014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44 zo dňa 18.6.2012</w:t>
      </w:r>
      <w:r>
        <w:rPr>
          <w:sz w:val="18"/>
          <w:szCs w:val="18"/>
        </w:rPr>
        <w:t xml:space="preserve">   -    MZ   v   prípade   súhlasu   MČ   Košice – Myslava   so   zámermi   a   doplnkami ÚPN Z Košice Myslava – lokalita 9.1.17 žiada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a)  investor    bytových    domov    je    povinný    vybudovať    prístupovú   cestu    z    východnej    strany,    vrátane    peších      </w:t>
        <w:tab/>
        <w:t xml:space="preserve">komunikácií,  t.j. od Klimkovičovej ulice  (po ktorej  premáva  MHD)  na  vlastné  náklady  v  zmysle  regulačného  plánu      </w:t>
        <w:tab/>
        <w:t>Moskovská trieda.                                                                                             Termín: do času kolaudácie obytného súboru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b)  investor bytových domov je povinný vybudovať verejné parkovisko v zmysle regulačného plánu Moskovská trieda na      </w:t>
        <w:tab/>
        <w:t xml:space="preserve">vlastné náklady a odovzdať ho do  majetku  Mestskej  časti  Košice–Sídlisko  KVP s  minimálnym  počtom  parkovacích       </w:t>
        <w:tab/>
        <w:t>miest  71.                                                                                                           Termín: do času kolaudácie obytného súboru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 1 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 prístup k obytným domom nebude riešený cez jestvujúci novopostavený Obytný súbor  Klimkovič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) 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18"/>
          <w:szCs w:val="18"/>
          <w:u w:val="single"/>
        </w:rPr>
        <w:t>148/b zo dňa 30.8.2012</w:t>
      </w:r>
      <w:r>
        <w:rPr>
          <w:sz w:val="18"/>
          <w:szCs w:val="18"/>
        </w:rPr>
        <w:t xml:space="preserve">  -  MZ  schvaľuje   určenie   zodpovednosti  a   termíny   pre  splnenie  realizácie  úloh   schválených uznesením MZ MČ Košice – Sídlisko KVP č. 132 na X. rokovaní 24. mája 2012 v bode 6.b/ - II. zmena rozpočtu na rok 2012 podľa predloženého návrhu s vypustením tabuľkovej časti.                    Zodp.: prednosta MÚ     Termín: do 11.októbra 2012</w:t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/>
      </w:pPr>
      <w:r>
        <w:rPr>
          <w:sz w:val="18"/>
          <w:szCs w:val="18"/>
          <w:u w:val="single"/>
        </w:rPr>
        <w:t>192 zo dňa 19.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vybuduje na vlastné náklady spevnené plochy na pozemku parcela   č. 3432/1   v   súlade   so   stanoviskom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ÚHA zo  dňa 17.10.2012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 xml:space="preserve">- BRONET s.r.o. na vlastné náklady vyrobí a osadí štyri nové trhové stoly a bezodplatne ich odovzdá do majetku MČ,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BRONET s.r.o. v druhej etape postaví detské ihrisko slúžiace verejnosti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13 zo dňa 30.4.2013</w:t>
      </w:r>
      <w:r>
        <w:rPr>
          <w:sz w:val="18"/>
          <w:szCs w:val="18"/>
        </w:rPr>
        <w:t xml:space="preserve">  -    MZ 1. schvaľuje text pôvodného uznesenia pod bodom a) podľa predloženého návrhu 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9a ods. 9 písm. c) zákona č. 138/1991 Zb. o majetku obcí v znení neskorších predpisov  nájom  majetku Mestskej časti Košice – Sídlisko KVP, a to nájom budovy súpisné číslo 1149 (pozostávajúcej z budovy DJ - bývalé detské   jasle, budovy MŠ časť I. – bývalá materská škola, budovy MŠ časť II. – bývalá materská škola, budovy HB – bývalá hospodárska budova, budovy K – bývalá kočikáreň) nachádzajúcej sa na pozemku registra C KN, parcelné číslo 3555, zastavané plochy a nádvoria a pozemku registra C KN parcela č. 3555 o výmere 6 760 m², k. ú. Grunt zapísané v LV č. 2879 pre Ing. Rudolfa Vancáka RZ Karat, IČO 14 307 880, za nájomné vo výške 1,- €/rok na dobu určitú 20 rokov, a to z dôvodu hodného osobitného zreteľa.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sobitný zreteľ spočíva v tom, že Ing. Rudolf Vancák RZ Karat vykoná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stavebné úpravy na budove s. č. 1149, 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Súčasťou budovy v  rámci poskytovaných služieb bude stravovacie zariadenie, kultúrno-spoločenská miestnosť, rehabilitačno-relaxačné centrum, práčovňa. Dom seniorov (pavilón SO 01P) bude skolaudovaný v lehote najneskôr do 2 rokov od účinnosti nájomnej zmluvy;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vonkajšie stavebné úpravy pozostávajúce z vybudovania detského ihriska, oddychovej zóny, športového ihriska a parkoviska.  Nájom budovy s. č. 1149 a pozemku registra C KN parcela č. 3555 o výmere 6 760 m², k. ú. Grunt je zverejnený v súlade so zákonom SNR č. 138/1991 Zb. o m</w:t>
      </w:r>
      <w:r>
        <w:rPr>
          <w:spacing w:val="-4"/>
          <w:sz w:val="18"/>
          <w:szCs w:val="18"/>
        </w:rPr>
        <w:t xml:space="preserve">ajetku obcí v znení neskorších právnych predpisov na úradnej tabuli mestskej časti a internetovej stránke mestskej časti v lehote od 4.1.2013 do 30.4.2013 pred schvaľovaním nájmu Miestnym zastupiteľstvom MČ Košice – Sídlisko KVP.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upravuje pôvodný text návrhu uznesenia pod bodom b) nasledovne :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/>
      </w:pPr>
      <w:r>
        <w:rPr>
          <w:spacing w:val="-4"/>
          <w:sz w:val="18"/>
          <w:szCs w:val="18"/>
        </w:rPr>
        <w:t>b) schvaľuje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v súlade s  § 12 ods. 7  Zásad hospodárenia a nakladania s majetkom MČ zo dňa 5. 9. 2012 dohodnutie predkupného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</w:t>
      </w:r>
      <w:r>
        <w:rPr>
          <w:spacing w:val="-4"/>
          <w:sz w:val="18"/>
          <w:szCs w:val="18"/>
        </w:rPr>
        <w:t>práva na nehnuteľnosti špecifikované v písmene a) tohto  uznesenia v nájomnej zmluve  pre Ing. Rudolfa Vancáka RZ Karat</w:t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. doplňuje nový bod c) v tomto znení 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c) berie na vedomie</w:t>
      </w:r>
      <w:r>
        <w:rPr>
          <w:b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predložený návrh nájomnej zmluvy s Ing. </w:t>
      </w:r>
      <w:r>
        <w:rPr>
          <w:color w:val="000000"/>
          <w:sz w:val="18"/>
          <w:szCs w:val="18"/>
        </w:rPr>
        <w:t xml:space="preserve">Rudolfom Vancákom RZ Karat a odporúča ho s pripomienkami z tohto miestneho zastupiteľstva dopracovať a doplniť.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85/II zo dňa 8.4.2014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>MZ v súlade s  platnými  ústavnými zákonmi, zákonmi  a ostatnými všeobecne záväznými právnymi predpismi  ukladá  Miestnemu úradu MČ Košice - Sídlisko KVP, aby v  spolupráci s navrhovateľom zabezpečil spracovanie návrhu dokumentácie k  realizácii zámeru vytvorenia multifunkčného parku na území uvedenom v bode 1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schválená zmena uznesenia MZ č.96, bod 2 z VIII. rokovania MZ zo dňa 15.12.2011)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5 zo dňa 8.4.2014</w:t>
      </w:r>
      <w:r>
        <w:rPr>
          <w:sz w:val="18"/>
          <w:szCs w:val="18"/>
        </w:rPr>
        <w:t xml:space="preserve">  -   MZ   podľa ustanovení  </w:t>
      </w:r>
      <w:r>
        <w:rPr>
          <w:spacing w:val="-4"/>
          <w:sz w:val="18"/>
          <w:szCs w:val="18"/>
        </w:rPr>
        <w:t xml:space="preserve">§ 9a   ods. 8 písm. b)  zákona  č. 138/1991 Zb. o majetku obcí  v znení neskorších predpisov </w:t>
      </w:r>
      <w:r>
        <w:rPr>
          <w:sz w:val="18"/>
          <w:szCs w:val="18"/>
        </w:rPr>
        <w:t xml:space="preserve">a  Zásad hospodárenia a nakladania s  majetkom  Mestskej časti Košice – Sídlisko KVP schvaľuje predaj pozemkov pod garážami  na Húskovej ulici (pre 30 vlastníkov garáži )  </w:t>
      </w:r>
      <w:r>
        <w:rPr>
          <w:spacing w:val="-4"/>
          <w:sz w:val="18"/>
          <w:szCs w:val="18"/>
        </w:rPr>
        <w:t>za podmienky súhlasu primátora mesta Košice s prevodom  dotknutých pozemkov v súlade so Štatútom mesta Košice, § 29 ods. 2.</w:t>
      </w:r>
      <w:r>
        <w:rPr>
          <w:sz w:val="18"/>
          <w:szCs w:val="18"/>
        </w:rPr>
        <w:t xml:space="preserve"> 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6 zo dňa 8.4.2014</w:t>
      </w:r>
      <w:r>
        <w:rPr>
          <w:sz w:val="18"/>
          <w:szCs w:val="18"/>
        </w:rPr>
        <w:t xml:space="preserve">  -   MZ schvaľuje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dľa  ustanovení </w:t>
      </w:r>
      <w:r>
        <w:rPr>
          <w:spacing w:val="-4"/>
          <w:sz w:val="18"/>
          <w:szCs w:val="18"/>
        </w:rPr>
        <w:t xml:space="preserve">§ 9a  ods. 8 písm. b)  zákona č. 138/1991 Zb. o majetku obcí  v znení neskorších predpisov  </w:t>
      </w:r>
      <w:r>
        <w:rPr>
          <w:sz w:val="18"/>
          <w:szCs w:val="18"/>
        </w:rPr>
        <w:t>a Zásad hospodárenia a nakladania s majetkom Mestskej časti Košice-Sídlisko  KVP predaj pozemkov pod garážami na Húskovej ulici – doplnenie  ( pre 11 vlastníkov garáži )</w:t>
      </w:r>
    </w:p>
    <w:p>
      <w:pPr>
        <w:pStyle w:val="Normal"/>
        <w:tabs>
          <w:tab w:val="clear" w:pos="720"/>
          <w:tab w:val="left" w:pos="-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97 zo dňa 8.4.2014</w:t>
      </w:r>
      <w:r>
        <w:rPr>
          <w:sz w:val="18"/>
          <w:szCs w:val="18"/>
        </w:rPr>
        <w:t xml:space="preserve">   -   MZ schvaľuje  projektovú dokumentáciu :  Zmena  stavby  pred dokončením  kostol a  fara, KVP, stavebný objekt SO 12 - spevnené plochy a chodníky za podmienok stanovených ÚHA zo dňa 04.04.201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schvaľuje  a) v podprograme 3.2: Obecné noviny – textová časť, úpravu názvu občasníka z „Naše KVP” na „KvaPka”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6/2 zo dňa 15.12.2014</w:t>
      </w:r>
      <w:r>
        <w:rPr>
          <w:sz w:val="18"/>
          <w:szCs w:val="18"/>
        </w:rPr>
        <w:t xml:space="preserve"> - MZ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–Sídlisko KVP o priestorové zabezpečenie konania poslaneckých dní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32 zo dňa 24.5.2012</w:t>
      </w:r>
      <w:r>
        <w:rPr>
          <w:sz w:val="18"/>
          <w:szCs w:val="18"/>
        </w:rPr>
        <w:t xml:space="preserve">  -   MZ  v súlade s platnými ústavnými zákonmi, zákonmi  a ostatnými  všeobecne  záväznými  právnymi predpismi schvaľuje II. zmenu rozpočtu  Mestskej časti Košice – Sídlisko KVP na rok 2012 podľa predloženého návrhu.  </w:t>
      </w:r>
    </w:p>
    <w:p>
      <w:pPr>
        <w:pStyle w:val="Normal"/>
        <w:jc w:val="center"/>
        <w:rPr/>
      </w:pPr>
      <w:r>
        <w:rPr>
          <w:sz w:val="18"/>
          <w:szCs w:val="18"/>
        </w:rPr>
        <w:t>- 2 -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276 zo dňa 13.1.2014 v bode 2</w:t>
      </w:r>
      <w:r>
        <w:rPr>
          <w:sz w:val="18"/>
          <w:szCs w:val="18"/>
        </w:rPr>
        <w:t xml:space="preserve">  -   MZ  v  súlade s  platnými ústavnými zákonmi, zákonmi a ostatnými všeobecne záväznými právnymi predpismi  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18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. súhlasí s tým, aby sa pri realizácii predmetnej prepojovacej komunikácie postupovalo podľa pôvodnej, doteraz platnej, územnoplánovacej dokumentácie  a platného uznesenia  Miestneho zastupitteľstva MČ Košice – Sídlisko KVP č.211-27/8-2009.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Uznesenie MZ č.211-27/8-2009</w:t>
      </w:r>
      <w:r>
        <w:rPr>
          <w:sz w:val="18"/>
          <w:szCs w:val="18"/>
        </w:rPr>
        <w:t xml:space="preserve"> :  MZ MČ Košice – Sídlisko KVP súhlasí s navrhovanými zmenami a doplnkami ÚPN HSA  Košice – lokalita Girbeš za podmienky doplnenia záväznej časti návrhu o nasledovný regulatív :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 xml:space="preserve">Výstavba na riešenom území, ktorá bude prístupná cez Klimkovičovu ul. alebo ulicu Jána Pavla II. je podmienená dobudovaním prepojenia Moskovská – Klimkovičova (časť plánovanej zbernej komunikácie Klimkovičova).“ 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98 zo dňa 8.4.2014</w:t>
      </w:r>
      <w:r>
        <w:rPr>
          <w:sz w:val="18"/>
          <w:szCs w:val="18"/>
        </w:rPr>
        <w:t xml:space="preserve">  -  MZ v súlade s platnými ústavnými zákonmi, zákonmi a ostatnými všeobecne záväznými právnymi predpismi </w:t>
      </w:r>
    </w:p>
    <w:p>
      <w:pPr>
        <w:pStyle w:val="Normal"/>
        <w:jc w:val="both"/>
        <w:rPr/>
      </w:pPr>
      <w:r>
        <w:rPr>
          <w:sz w:val="18"/>
          <w:szCs w:val="18"/>
        </w:rPr>
        <w:t>1. berie na vedomi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Hodnotiacu správu Redakčnej rady za rok 2013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jc w:val="both"/>
        <w:rPr/>
      </w:pPr>
      <w:r>
        <w:rPr>
          <w:bCs/>
          <w:sz w:val="18"/>
          <w:szCs w:val="18"/>
        </w:rPr>
        <w:t>2. konštatuj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sústavné porušovanie Zásad informovanosti občanov prostredníctvom komunikačných prostriedkov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</w:rPr>
        <w:t>3. žiada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kompetentných predstaviteľov k náprave uvedeného stavu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62 zo dňa 23.6.2015 v bode a)</w:t>
      </w:r>
      <w:r>
        <w:rPr>
          <w:sz w:val="18"/>
          <w:szCs w:val="18"/>
        </w:rPr>
        <w:t xml:space="preserve">   MieZ MČ Košice-Sídlisko KVP  </w:t>
      </w:r>
      <w:r>
        <w:rPr>
          <w:bCs/>
          <w:sz w:val="18"/>
          <w:szCs w:val="18"/>
        </w:rPr>
        <w:t xml:space="preserve">žiada mestskú časť o vysporiadanie pozemkov Garážový dom Húskova podpísaním zmlúv  o nájme pozemkov pod  garážami do najbližšieho riadneho zastupiteľstva, resp. ďalšieho právneho riešenia v zmysle neoprávneného užívania pozemku pod garážou. 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100 zo dňa 22.9.2015</w:t>
      </w: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MieZ MČ Košice-Sídlisko KVP,  v   súlade   s  platnými  ústavnými   zákonmi,   zákonmi    a   ostatnými všeobecne  záväznými právnymi predpismi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 konštatuje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že  priepustnosť  komunikácií  v  časti  kde  je  navrhovaná  výstavba  Obytného súboru </w:t>
        <w:tab/>
        <w:t xml:space="preserve">„POVRAZY“  sa  pri výjazde dopravných prostriedkov z  MČ Košice-Sídlisko KVP do iných mestských častí  od  13.  01.  2014,  kedy  o  tomto  probléme  rokovalo  MieZ  nezlepšila,  ale  práve  naopak,  je  značne  prehustená,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 žiad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sto  Košice,  aby  bezodkladne  začalo  s  komplexným  riešením  dopravy  v  našej  MČ  tak,  aby sa zvýšila  kapacita  a  priepustnosť  dopravy  najmä  v  časti  pri  navrhovanej  výstavbe  Obytného súboru „POVRAZY“.  Termín  vyriešenia  zlej  dopravnej  situácie  v  tomto  území  musí  byť  -  najneskôr  do  kolaudácie  Obytného súboru „POVRAZY“,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 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tieto zásadné podmienky, stanoviská a požiadavky, ktoré v návrhu projektu Obytný súbor  „POVRAZY“ pre územné konanie musia byť v plnom rozsahu dodržané a sú neoddeliteľnou  súčasťou  tohto  uznesenia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a) Vyjadrenie  Rádu  bosých  karmelitánok,  ulica  Jána Pavla II. 7,  040 23  Košice  s  tým,  že bude  zachovaná potrebná   intimita   </w:t>
        <w:tab/>
        <w:t xml:space="preserve">karmelitánok.   To  znamená,  že  vizuálnym   kontaktom  nesmie   byť   narušený   chod kláštora,  zvlášť  v  záhradnej  časti.  </w:t>
        <w:tab/>
        <w:t xml:space="preserve">Preto  je  nevyhnutné  predložiť  novú  zmenu  projektu  so  zakreslením uhlov   výhľadu   zo  smeru  bytových  domov   na  </w:t>
        <w:tab/>
        <w:t xml:space="preserve">záhradu  karmelitánok.  Taktiež   je   potrebné   obmedziť podlažnosť bytových  domov a  súčasne riešiť výšku oplotenia tak, aby </w:t>
        <w:tab/>
        <w:t xml:space="preserve">nedochádzalo k vizuálnemu kontaktu ubytovaných   s    karmelitánkami.   Zároveň   je   nutné    zabezpečiť,  aby   nebol   </w:t>
        <w:tab/>
        <w:t xml:space="preserve">narušovaný   chod   rádu karmelitánok  hlukom. Čas  výstavby  musí  byť  obmedzený  počas  cirkevných  sviatkov  a  sv.  omší.  </w:t>
        <w:tab/>
        <w:t xml:space="preserve">Čas večerného  a  nočného  kľudu  musí  byť  striktne dodržiavaný;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b)  Stanovisko  Referátu  útvaru  hlavného  architekta  mesta  Košice  zo  dňa 29.  12.  2004, Trieda  SNP  48/A,  040 11  Košic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c)  Stanovisko  Komisie  výstavby,  dopravy  a  životného  prostredia  pri  Miestnom zastupiteľstve  MČ  Košice-Sídlisko KVP zo  </w:t>
        <w:tab/>
        <w:t>dňa  21.  02.  2005,  Trieda  KVP  1,  040 23  Košic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)  Investor  dodrží  všetky  podmienky  uvedené  v  uznesení  MieZ  MČ  Košice-Sídlisko KVP č.  169  - 22 / 2 - 2005 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e)  Investor zrealizuje na vlastné náklady rekonštrukciu chodníka vedúceho pozdĺž  ulice  Jána Pavla II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)  Investor  opraví  na  vlastné  náklady  schody   vedúce  od   zastávky   MHD  Starozagorská  k  ZŠ  Lechkého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g) Investor  zrealizuje na  vlastné  náklady  prepojenie chodníka  -   jestvujúcu   panelovú  cestu  k   chodníku  na ul.  Jána  Pavla  II.,  </w:t>
        <w:tab/>
        <w:t>aj  s  riešením  odvodnenia 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h) Investor  zrevitalizuje  na  vlastné  náklady  športové  ihriská   v  ZŠ  Lechkého  a  ďalšie  športoviská  v MČ Košice-Sídlisko   </w:t>
        <w:tab/>
        <w:t>KVP,   po  dohode  s   Mestom   Košice  ako  mestom,  ktoré  sa   uchádza  o   titul  Mesto športu  2016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 neschvaľuje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edložený  návrh  výstavby  Obytného súboru „POVRAZY“  najmä  preto, lebo  nerešpektuje požiadavky Rádu  bosých  karmelitánok zhrnuté  aj  v  platnom územnom  rozhodnutí,   ani  stanovisko občanov   z   verejného  stretnutia  občanov  k  tejto  téme zo dňa  17.  09.  2015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lnené úlohy :</w:t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  <w:u w:val="single"/>
        </w:rPr>
        <w:t>88 zo dňa 22.9.2015 v bode 2 a 3</w:t>
      </w:r>
      <w:r>
        <w:rPr>
          <w:sz w:val="18"/>
          <w:szCs w:val="18"/>
        </w:rPr>
        <w:t xml:space="preserve">  MieZ MČ Košice - Sídlisko KVP 2. </w:t>
      </w:r>
      <w:r>
        <w:rPr>
          <w:bCs/>
          <w:sz w:val="18"/>
          <w:szCs w:val="18"/>
        </w:rPr>
        <w:t>žiada kontrolórku mestskej časti o vykonanie  kontrol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 xml:space="preserve">a)  skontrolovať  obchodnú  verejnú  súťaž –  mobilná ľadová  plocha,  a  to  či  jej  vyhlásenie z hľadiska kritérií nebolo zmätočné </w:t>
        <w:tab/>
        <w:t>(výška investícií bez udania času)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 xml:space="preserve">b) skontrolovať  samotný  priebeh  výberového konania  a  posudzovania  uchádzačov  (prečo bola  pred piatimi rokmi rozviazaná </w:t>
        <w:tab/>
        <w:t>zmluva s pánom Ing. Škovierom)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 xml:space="preserve">c)  skontrolovať súlad zmluvy uzavretej medzi Mestskou časťou Košice-Sídlisko KVP a Záhradníctvo JŠK Košice, s. r. o. a jej   </w:t>
        <w:tab/>
        <w:t xml:space="preserve">súlad s  kritériami súťaže,  sankcie v  prípade nedodržania zmluvy a  jej  takmer nevypovedateľnosť a jej výhodnosť, resp. </w:t>
        <w:tab/>
        <w:t>nevýhodnosť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 xml:space="preserve">d)  skontrolovať   oprávnenosť    zvolania   Verejných    zhromaždení   týkajúcich    sa   VZN  o prevádzkovom čase a obytného </w:t>
        <w:tab/>
        <w:t>súboru POVRAZY starostom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)  skontrolovať  či   starosta  má  právo  nepredložiť  žiadosti   pána  Ing.  Gjašíka   na   rokovanie  miestneho zastupiteľstva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3.</w:t>
      </w:r>
      <w:r>
        <w:rPr>
          <w:b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termín kontroly: do najbližšieho riadneho zastupiteľstva.</w:t>
      </w:r>
    </w:p>
    <w:p>
      <w:pPr>
        <w:pStyle w:val="NormlnIMP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lnIMP"/>
        <w:jc w:val="center"/>
        <w:rPr>
          <w:sz w:val="18"/>
          <w:szCs w:val="18"/>
        </w:rPr>
      </w:pPr>
      <w:r>
        <w:rPr>
          <w:sz w:val="18"/>
          <w:szCs w:val="18"/>
        </w:rPr>
        <w:t>- 3 -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95 zo dňa 22.9.2015</w:t>
      </w: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MieZ MČ Košice - Sídlisko KVP, v súlade s platnými ústavnými zákonmi, zákonmi a ostatnými všeobecne záväznými právnymi predpismi žiada  pána starostu Mestskej časti Košice-Sídlisko KVP a poslanca Mestského zastupiteľstva v Košiciach Ing. Alfonza Halenára, aby inicioval u pána primátora mesta Košice MUDr. Richarda Rašiho, PhD., MPH, aktualizáciu prípadne vypracovanie nového Všeobecne  záväzného  nariadenia mesta Košice č. 42 o usmerňovaní ekonomickej a inej činnosti slúžiacej obyvateľom a o podmienkach povoľovania predajného a prevádzkového času na území mesta Košice.</w:t>
      </w:r>
    </w:p>
    <w:p>
      <w:pPr>
        <w:pStyle w:val="NormlnIMP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rPr/>
      </w:pPr>
      <w:r>
        <w:rPr>
          <w:sz w:val="18"/>
          <w:szCs w:val="18"/>
          <w:u w:val="single"/>
        </w:rPr>
        <w:t>96 zo dňa 22.9.2015</w:t>
      </w: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MieZ MČ Košice - Sídlisko KVP schvaľuje  doplnenie  Rokovacieho   poriadku   Miestneho  zastupiteľstva   Mestskej  časti  Košice–Sídlisko KVP podľa predloženého návrhu.   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/>
      </w:pPr>
      <w:r>
        <w:rPr>
          <w:sz w:val="18"/>
          <w:szCs w:val="18"/>
          <w:u w:val="single"/>
        </w:rPr>
        <w:t>97 zo dňa 22.9.2015</w:t>
      </w: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MieZ MČ Košice - Sídlisko KVP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Zásady vybavovania petícií Mestskou časťou Košice – Sídlisko KVP podľa predloženého návrhu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b) zriaďuje „Komisiu MZ MČ Košice – Sídlisko KVP pre vybavovanie petícií“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volí členov Komisie MZ MČ Košice – Sídlisko KVP pre vybavovanie petícií v zložení :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Mgr. Zuzana Fiľakovská,  Ing. Milan Pach,  Ing. Juraj Mihaľov, Iveta Zelinková,  Mgr. Marián Horenský. </w:t>
      </w:r>
    </w:p>
    <w:p>
      <w:pPr>
        <w:pStyle w:val="NormlnIMP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rPr/>
      </w:pPr>
      <w:r>
        <w:rPr>
          <w:sz w:val="18"/>
          <w:szCs w:val="18"/>
          <w:u w:val="single"/>
        </w:rPr>
        <w:t>98 zo dňa 22.9.2015</w:t>
      </w: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MieZ MČ Košice - Sídlisko KVP  schvaľuje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doplnenie a  zmenu  Zásad  kontrolnej činnosti v  Mestskej časti Košice–Sídlisko KVP podľa predloženého návrhu.            </w:t>
      </w:r>
    </w:p>
    <w:p>
      <w:pPr>
        <w:pStyle w:val="NormlnIMP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jc w:val="both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99 zo dňa 22.9.2015</w:t>
      </w: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MieZ MČ Košice - Sídlisko KVP  schvaľuje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dotáciu  pre  Haligandu,  občianske  združenie   so sídlom Ždiarska 9, 040 12 Košice, vo výške 500,- Eur na nákup hračiek, edukačných pomôcok a zariadenia pre Materské centrum a Montessori herňu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splnené úlohy :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/>
      </w:pPr>
      <w:r>
        <w:rPr>
          <w:sz w:val="18"/>
          <w:szCs w:val="18"/>
          <w:u w:val="single"/>
        </w:rPr>
        <w:t xml:space="preserve">192 zo dňa 19.2.2013, tretia odrážka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ie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BRONET s.r.o. v druhej etape postaví detské ihrisko slúžiace verejnosti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/>
        <w:t xml:space="preserve">              </w:t>
      </w:r>
      <w:r>
        <w:rPr>
          <w:b/>
          <w:sz w:val="18"/>
          <w:szCs w:val="18"/>
        </w:rPr>
        <w:t xml:space="preserve"> </w:t>
      </w:r>
      <w:r>
        <w:rPr/>
        <w:tab/>
        <w:tab/>
        <w:tab/>
        <w:tab/>
        <w:t xml:space="preserve">                    </w:t>
      </w:r>
      <w:r>
        <w:rPr>
          <w:b/>
        </w:rPr>
        <w:t xml:space="preserve">  </w:t>
        <w:tab/>
        <w:tab/>
        <w:tab/>
        <w:t xml:space="preserve">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3. 11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4 -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zo dňa 10. novembra 2015</w:t>
        <w:tab/>
        <w:t xml:space="preserve">                                                                   číslo :  10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Rokovania miestnej rady – informácia a závery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áciu z rokovaní Miestnej rady Mestskej časti Košice–Sídlisko KVP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3. 11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zo dňa 10. novembra 2015</w:t>
        <w:tab/>
        <w:t xml:space="preserve">                                                                   číslo :  10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Informatívna správa z pokračovania V. rokovania  Mestského zastupiteľstva v Košiciach</w:t>
      </w:r>
    </w:p>
    <w:p>
      <w:pPr>
        <w:pStyle w:val="NormlnIMP"/>
        <w:tabs>
          <w:tab w:val="clear" w:pos="720"/>
          <w:tab w:val="left" w:pos="284" w:leader="none"/>
        </w:tabs>
        <w:jc w:val="center"/>
        <w:rPr/>
      </w:pPr>
      <w:r>
        <w:rPr>
          <w:sz w:val="24"/>
          <w:u w:val="single"/>
        </w:rPr>
        <w:t>zo dňa 13. júla 2015 a zo VI. rokovania Mestského zastupiteľstva v Košiciach</w:t>
      </w:r>
    </w:p>
    <w:p>
      <w:pPr>
        <w:pStyle w:val="NormlnIMP"/>
        <w:tabs>
          <w:tab w:val="clear" w:pos="720"/>
          <w:tab w:val="left" w:pos="28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zo dňa 21. septembra 2015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ind w:left="567" w:hanging="709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atívnu správu z pokračovania V. rokovania Mestského zastupiteľstva v Košiciach zo dňa 13.júla 2015 a zo VI. rokovania Mestského zastupiteľstva v Košiciach zo dňa 21. septembra 2015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3. 11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zo dňa 10. novembra 2015</w:t>
        <w:tab/>
        <w:t xml:space="preserve">                                                                   číslo :  106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u w:val="single"/>
        </w:rPr>
        <w:t>Správa o kontrolnej činnosti kontrolórky mestskej čast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–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berie na vedomie </w:t>
      </w:r>
    </w:p>
    <w:p>
      <w:pPr>
        <w:pStyle w:val="Normal"/>
        <w:tabs>
          <w:tab w:val="clear" w:pos="720"/>
          <w:tab w:val="left" w:pos="0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Správu o kontrolnej činnosti kontrolórky Mestskej   časti   Košice–Sídlisko   KVP   za   obdobie      od 22. 9. 2015 do zasadnutia MZ dňa 10. 11. 2015”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3. 11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zo dňa 10. novembra 2015</w:t>
        <w:tab/>
        <w:t xml:space="preserve">                                                                   číslo :  107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Informatívna správa o zrealizovaných rozpočtových opatreniach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za obdobie júl – september 2015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/>
      </w:pPr>
      <w:r>
        <w:rPr>
          <w:sz w:val="24"/>
        </w:rPr>
        <w:t>Informatívnu správu o zrealizovaných rozpočtových opatreniach za obdobie júl – september 2015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3. 11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zo dňa 10. novembra 2015</w:t>
        <w:tab/>
        <w:t xml:space="preserve">                                                                   číslo :  108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Všeobecne záväzné nariadenie Mestskej časti Košice-Sídlisko KVP č. 23/2015, ktorým sa ruší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Všeobecne záväzné nariadenie č. 2/2004 o čistote a verejnom poriadku</w:t>
      </w:r>
    </w:p>
    <w:p>
      <w:pPr>
        <w:pStyle w:val="Normal"/>
        <w:jc w:val="center"/>
        <w:rPr/>
      </w:pPr>
      <w:r>
        <w:rPr>
          <w:sz w:val="24"/>
          <w:u w:val="single"/>
        </w:rPr>
        <w:t>na území  Mestskej časti Košice-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360" w:leader="none"/>
        </w:tabs>
        <w:jc w:val="both"/>
        <w:rPr/>
      </w:pPr>
      <w:r>
        <w:rPr>
          <w:b/>
          <w:sz w:val="24"/>
        </w:rPr>
        <w:t xml:space="preserve">a) vyhovuje </w:t>
      </w:r>
      <w:r>
        <w:rPr>
          <w:sz w:val="24"/>
        </w:rPr>
        <w:t xml:space="preserve">Protestu prokurátora Pd 77/15/8803-2 zo dňa 25.08.2015 podanému proti </w:t>
        <w:tab/>
        <w:t xml:space="preserve">Všeobecne   záväznému  nariadeniu  č. 2/2004  o  čistote  a  verejnom  poriadku  na  území     </w:t>
        <w:tab/>
        <w:t xml:space="preserve">Mestskej časti Košice–Sídlisko KVP </w:t>
      </w:r>
    </w:p>
    <w:p>
      <w:pPr>
        <w:pStyle w:val="NormlnIMP"/>
        <w:tabs>
          <w:tab w:val="clear" w:pos="720"/>
          <w:tab w:val="left" w:pos="360" w:leader="none"/>
        </w:tabs>
        <w:jc w:val="both"/>
        <w:rPr/>
      </w:pPr>
      <w:r>
        <w:rPr>
          <w:b/>
          <w:sz w:val="24"/>
        </w:rPr>
        <w:t xml:space="preserve">b) schvaľuje   </w:t>
      </w:r>
      <w:r>
        <w:rPr>
          <w:sz w:val="24"/>
        </w:rPr>
        <w:t xml:space="preserve">Všeobecne  záväzné nariadenie č. 23/2015, ktorým sa ruší Všeobecne záväzné     </w:t>
        <w:tab/>
        <w:t>nariadenie  č. 2/2004  o    čistote   a   verejnom   poriadku   na    území   Mestskej   časti   Košice</w:t>
      </w:r>
    </w:p>
    <w:p>
      <w:pPr>
        <w:pStyle w:val="NormlnIMP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Sídlisko KVP podľa predloženého návrh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3. 11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zo dňa 10. novembra 2015</w:t>
        <w:tab/>
        <w:t xml:space="preserve">                                                                   číslo :  10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Všeobecne záväzné nariadenie Mestskej časti Košice-Sídlisko KVP č. 24/2015</w:t>
      </w:r>
    </w:p>
    <w:p>
      <w:pPr>
        <w:pStyle w:val="NormlnIMP"/>
        <w:jc w:val="center"/>
        <w:rPr/>
      </w:pPr>
      <w:r>
        <w:rPr>
          <w:sz w:val="24"/>
          <w:u w:val="single"/>
        </w:rPr>
        <w:t>o symboloch Mestskej časti Košice-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Všeobecne záväzné nariadenie  č. 24/2015   o   symboloch   Mestskej   časti   Košice-Sídlisko KVP podľa predloženého návrhu.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3. 11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zo dňa 10. novembra 2015</w:t>
        <w:tab/>
        <w:t xml:space="preserve">                                                                   číslo :  11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Všeobecne záväzné nariadenie Mestskej časti Košice-Sídlisko KVP  č. 25/2015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o poskytovaní elektronických služieb Mestskou časťou Košice-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Všeobecne záväzné  nariadenie č. 25/2015  o  poskytovaní elektronických služieb Mestskou časťou Košice–Sídlisko KVP podľa predloženého návrhu.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3. 11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>z X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>zo dňa 10. novembra 2015</w:t>
        <w:tab/>
        <w:t xml:space="preserve">                                                                   číslo :  11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Rôzne 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sz w:val="24"/>
        </w:rPr>
        <w:t>1/ udeľuje</w:t>
      </w:r>
      <w:r>
        <w:rPr>
          <w:sz w:val="24"/>
        </w:rPr>
        <w:t xml:space="preserve"> slovo pánovi Michalusovi v rozsahu 3 minúty,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24"/>
        </w:rPr>
        <w:t>2/ žiada</w:t>
      </w:r>
      <w:r>
        <w:rPr>
          <w:sz w:val="24"/>
        </w:rPr>
        <w:t xml:space="preserve"> starostu Mestskej časti Košice-Sídlisko KVP, aby v termíne do konca roka 2015 zvolal </w:t>
        <w:tab/>
        <w:t xml:space="preserve">zhromaždenie obyvateľov obce k téme zlučovania mestských častí v Košiciach </w:t>
        <w:tab/>
        <w:t>a k pripravovanému referendu,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24"/>
        </w:rPr>
        <w:t xml:space="preserve">3/ ukladá </w:t>
      </w:r>
      <w:r>
        <w:rPr>
          <w:sz w:val="24"/>
        </w:rPr>
        <w:t xml:space="preserve">kontrolórke Mestskej časti Košice-Sídlisko KVP vykonať kontrolu dokumentácie </w:t>
        <w:tab/>
        <w:t xml:space="preserve">(zápisnica, menovacie dekréty členom komisie, vyhodnotenie uchádzačov a poradie jednotlivých </w:t>
        <w:tab/>
        <w:t xml:space="preserve">uchádzačov  a  pod.)  k  výberovému  konaniu  na  funkciu  prednostu,  ktoré  bolo vyhlásené dňa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>5. 5. 2015,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sz w:val="24"/>
        </w:rPr>
        <w:t xml:space="preserve">4/ ukladá  </w:t>
      </w:r>
      <w:r>
        <w:rPr>
          <w:sz w:val="24"/>
        </w:rPr>
        <w:t xml:space="preserve">kontrolórke  Mestskej časti  Košice-Sídlisko  KVP  vykonať  kontrolu  nájomnej  zmluvy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č. 97/2015/SM,  vzhľadom  na  to,  že  je  podozrenie na prenajatie predmetu zmluvy tretej osobe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>bez písomného súhlasu mestskej časti, čo je v rozpore s článkom V., bod 2, písmeno b/,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sz w:val="24"/>
        </w:rPr>
        <w:t xml:space="preserve">5/ odvoláva </w:t>
      </w:r>
      <w:r>
        <w:rPr>
          <w:sz w:val="24"/>
        </w:rPr>
        <w:t>člena-neposlanca mjr. Ing. Vladimíra Chovaníka z Komisie verejného poriadku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3. 11. 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02:00Z</dcterms:created>
  <dc:creator>Balažová</dc:creator>
  <dc:description/>
  <cp:keywords/>
  <dc:language>en-US</dc:language>
  <cp:lastModifiedBy>Dell GX620-04</cp:lastModifiedBy>
  <cp:lastPrinted>2015-11-12T09:53:00Z</cp:lastPrinted>
  <dcterms:modified xsi:type="dcterms:W3CDTF">2015-11-12T09:03:00Z</dcterms:modified>
  <cp:revision>3</cp:revision>
  <dc:subject/>
  <dc:title>Uznesenia XII</dc:title>
</cp:coreProperties>
</file>