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IV. zmenu rozpočtu MČ Košice – Sídlisko KVP na rok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. zmena rozpočtu sa týk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y bežného rozpočtu výdavkov. Po zmene vo výdavkovej časti  bežného rozpočtu tento ostáva prebytkový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y kapitálového rozpočtu príjmov a výdavkov. Po zmene objemu príjmov a výdavkov  kapitálového rozpočtu tento ostáva schodkový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y v príjmovej časti finančných operácií – prevodov z rezervného fon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 B e ž n ý   r o z p o č e t 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Zmena 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Program 2: Interné 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Podprogram 2.4: Hospodárska správ, údržba a prevádzka bud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Rutinná a štandardná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6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1: Údržba verejnej zel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tinná a štandardná údržb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6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o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mena 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jem z predaja pozemkov a nehmotných aktí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+ 2 537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2 537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mena 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4.1: Výstavba chodní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7: Verejné priestranst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4.1: Výstavba parkoví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5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5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 3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 Finančné operácie</w:t>
      </w:r>
    </w:p>
    <w:p>
      <w:pPr>
        <w:pStyle w:val="Normal"/>
        <w:jc w:val="both"/>
        <w:rPr/>
      </w:pPr>
      <w:r>
        <w:rPr/>
        <w:t>Finančné operácie príjmové                                                                v  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 8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- 19 88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Na základe rozpočtovania kapitálových príjmov a zníženia rozpočtu kapitálových výdavkov  navrhujeme znížiť  použitie rezervného fondu o sumu 19 887,- €, z dôvod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zvýšenia   kapitálových príjmov – predaj pozemkov, ktoré sa použijú na krytie investičných výdavkov v sume 2 537,- €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níženia kapitálových výdavkov o sumu 17 350,- €, ktoré boli kryté prostriedkami rezervného fondu.</w:t>
      </w:r>
    </w:p>
    <w:p>
      <w:pPr>
        <w:pStyle w:val="Normal"/>
        <w:ind w:left="10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V súvislosti s vyššie uvedeným navrhujeme zmenu  použitia rezervného fondu nasledov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krytie investičných výdavkov znížiť  zo 74 191,- € na 54 304,- € 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erozdelený rezervný fond zvýšiť zo  158 032,34 </w:t>
      </w:r>
      <w:r>
        <w:rPr/>
        <w:t xml:space="preserve">€ na  </w:t>
      </w:r>
      <w:r>
        <w:rPr>
          <w:sz w:val="22"/>
          <w:szCs w:val="22"/>
        </w:rPr>
        <w:t>177 919,34 €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 e ž n ý   r o z p o č e 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ýdavková časť:</w:t>
      </w:r>
    </w:p>
    <w:p>
      <w:pPr>
        <w:pStyle w:val="Normal"/>
        <w:jc w:val="both"/>
        <w:rPr/>
      </w:pPr>
      <w:r>
        <w:rPr/>
        <w:tab/>
        <w:t xml:space="preserve">Dôvodom pre vyššie uvedenú zmenu rozpočtu je, že počas realizácie objednanej plánovanej výmeny ležatých potrubných rozvodov teplej a studenej vody  v spravovanom objekte ObC III časť A bolo zistené,    že kanalizačné potrubia v troch stúpačkách sú značne poškodené. </w:t>
      </w:r>
    </w:p>
    <w:p>
      <w:pPr>
        <w:pStyle w:val="Normal"/>
        <w:jc w:val="both"/>
        <w:rPr/>
      </w:pPr>
      <w:r>
        <w:rPr/>
        <w:tab/>
        <w:t>V danom prípade by bolo vhodné riešiť výmenu kanalizačného stúpačkového potrubia spolu s výmenou zvislého potrubia teplej a studenej vody súčasne s realizovanou opravou,  vzhľadom k niektorým búracím prácam, ktoré by sa nemuseli realizovať a uhrádzať dva krát, ako aj vzhľadom k značne poškodenému kanalizačnému stúpačkovému potrub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a p i t á l o v ý r o z p o č e t 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íjmová časť:</w:t>
      </w:r>
    </w:p>
    <w:p>
      <w:pPr>
        <w:pStyle w:val="Normal"/>
        <w:rPr/>
      </w:pPr>
      <w:r>
        <w:rPr>
          <w:sz w:val="22"/>
          <w:szCs w:val="22"/>
        </w:rPr>
        <w:t>V rámci príjmovej časti kapitálového rozpočtu je navrhnuté zvýšenie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oložke 233</w:t>
        <w:tab/>
        <w:t xml:space="preserve"> - Príjem z predaja pozemkov a nehmotných aktív, ktoré sa týka príjmov z 50% podielu z  predaja pozemkov pod garážami na Húskovej ulic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davková časť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zmena rozpočtu v Podprograme 4.1 – Výstavba chodníkov – </w:t>
      </w:r>
      <w:r>
        <w:rPr>
          <w:sz w:val="22"/>
          <w:szCs w:val="22"/>
        </w:rPr>
        <w:t>návrh na zmenu rozpočtu, resp. zníženie  rozpočtu sa týka výstavby chodníka na Starozagorskej ulici č. 6, ktorý v roku 2015 nebude realizovaný z dôvodu dlho trvajúcich problémov súvisiacich s vlastníkom malej časti pozemku pod plánovanou zástavbou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 Podprograme 7.7: Verejné priestranstvá – </w:t>
      </w:r>
      <w:r>
        <w:rPr>
          <w:sz w:val="22"/>
          <w:szCs w:val="22"/>
        </w:rPr>
        <w:t>návrh zmeny rozpočtu, resp. zníženie  rozpočtu sa týka investičnej akcie „Odvodnenie pri tržnici“, ktoré vzhľadom k zmene projektovej dokumentácie a následne zmene výšky rozpočtovaných nákladov nebolo možné zrealizovať v roku 2015;</w:t>
      </w:r>
    </w:p>
    <w:p>
      <w:pPr>
        <w:pStyle w:val="NormlnIMP"/>
        <w:numPr>
          <w:ilvl w:val="0"/>
          <w:numId w:val="6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zmena v Podprograme 4.1: Výstavba parkovísk </w:t>
      </w:r>
      <w:r>
        <w:rPr>
          <w:sz w:val="22"/>
          <w:szCs w:val="22"/>
          <w:lang w:val="sk-SK"/>
        </w:rPr>
        <w:t xml:space="preserve">sa týka zmeny kódu zdroja, čiže krytia časti kapitálových výdavkov rozpočtovanými kapitálovými príjmami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 n a n č n é   o p e r á c i e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níženie  rozpočtu v príjmových finančných operáciách, v položke 454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evod prostriedkov z peňažných fondov obce súvisí s rozpočtovaním kapitálových príjmov v sume2 537,- €, ktoré sa použijú na krytie časti kapitálových výdavkov, a tým sa znižuje krytie investičných výdavkov z rezervného fondu. Ďalšie zníženie rozpočtu v položke 454 je z dôvodu zníženia kapitálových výdavkov, ktoré boli kryté prevodmi z rezervného fondu. </w:t>
      </w:r>
    </w:p>
    <w:p>
      <w:pPr>
        <w:pStyle w:val="NormlnIMP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lnIMP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jc w:val="both"/>
        <w:rPr/>
      </w:pPr>
      <w:r>
        <w:rPr>
          <w:b/>
          <w:lang w:val="sk-SK"/>
        </w:rPr>
        <w:t>Rekapitulácia</w:t>
      </w:r>
      <w:r>
        <w:rPr>
          <w:b/>
        </w:rPr>
        <w:t xml:space="preserve"> celkového rozpočtu na rok 2015                                                             v €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184 8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u w:val="single"/>
              </w:rPr>
              <w:t>1 178 9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49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6 7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 2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 3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54 3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1 36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275 67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schod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4 3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+ 54 3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lnIMP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Spracovala: Ing. Ľudmila Nogová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9:00Z</dcterms:created>
  <dc:creator>lnogova</dc:creator>
  <dc:description/>
  <cp:keywords/>
  <dc:language>en-US</dc:language>
  <cp:lastModifiedBy>Dell GX620-04</cp:lastModifiedBy>
  <cp:lastPrinted>2015-11-19T14:26:00Z</cp:lastPrinted>
  <dcterms:modified xsi:type="dcterms:W3CDTF">2015-12-04T07:19:00Z</dcterms:modified>
  <cp:revision>2</cp:revision>
  <dc:subject/>
  <dc:title>Návrh na IV</dc:title>
</cp:coreProperties>
</file>