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12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. decemb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59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  <w:szCs w:val="24"/>
        </w:rPr>
      </w:pPr>
      <w:r>
        <w:rPr>
          <w:sz w:val="24"/>
        </w:rPr>
        <w:t xml:space="preserve">60    </w:t>
        <w:tab/>
      </w:r>
      <w:r>
        <w:rPr>
          <w:sz w:val="24"/>
          <w:szCs w:val="24"/>
        </w:rPr>
        <w:t xml:space="preserve">K  informatívnej  správe  o  zrealizovaných  rozpočtových  opatreniach  za  obdobie  októbe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/>
      </w:pPr>
      <w:r>
        <w:rPr>
          <w:sz w:val="24"/>
          <w:szCs w:val="24"/>
        </w:rPr>
        <w:t xml:space="preserve">              – </w:t>
      </w:r>
      <w:r>
        <w:rPr>
          <w:sz w:val="24"/>
          <w:szCs w:val="24"/>
        </w:rPr>
        <w:t>november  2015</w:t>
      </w:r>
    </w:p>
    <w:p>
      <w:pPr>
        <w:pStyle w:val="NormlnIMP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61</w:t>
        <w:tab/>
        <w:t xml:space="preserve">K návrhu  Všeobecne   záväzného   nariadenia   č. 26/2015,   ktorým   sa   vyhradzujú   miesta </w:t>
      </w:r>
    </w:p>
    <w:p>
      <w:pPr>
        <w:pStyle w:val="NormlnIMP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a ustanovujú   podmienky   na umiestňovanie volebných plagátov počas volebnej kampane </w:t>
      </w:r>
    </w:p>
    <w:p>
      <w:pPr>
        <w:pStyle w:val="NormlnIMP"/>
        <w:tabs>
          <w:tab w:val="clear" w:pos="708"/>
          <w:tab w:val="left" w:pos="284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na verejných priestranstvách Mestskej časti Košice–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62</w:t>
        <w:tab/>
        <w:tab/>
        <w:t xml:space="preserve">K návrhu na doplnenie Zásad informovanosti  občanov  prostredníctvom  komunikačných </w:t>
        <w:tab/>
        <w:tab/>
        <w:tab/>
        <w:t>prostriedkov Mestskej časti Košice-Sídlisko KVP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63</w:t>
        <w:tab/>
        <w:tab/>
        <w:t>K návrhu na doplnenie Rokovacieho poriadku komisií Miestneho zastupiteľstva MČ Košice</w:t>
        <w:tab/>
        <w:tab/>
        <w:tab/>
        <w:t>-Sídlisko KVP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64</w:t>
        <w:tab/>
        <w:tab/>
        <w:t>K Akčnému plánu  Mestskej časti Košice-Sídlisko KVP na roky 2016 – 2018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65</w:t>
        <w:tab/>
        <w:tab/>
        <w:t xml:space="preserve">K Monitorovaniu plnenia Programu rozvoja mesta Košice k 30. 09. 2015 za Mestskú časť </w:t>
        <w:tab/>
        <w:tab/>
        <w:tab/>
        <w:t>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66</w:t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59 – 1/12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12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 informatívnej  správe  o zrealizovaných  rozpočtových  opatreniach  za  obdobie  október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>
          <w:b/>
          <w:sz w:val="24"/>
          <w:szCs w:val="24"/>
        </w:rPr>
        <w:t xml:space="preserve">     – </w:t>
      </w:r>
      <w:r>
        <w:rPr>
          <w:b/>
          <w:sz w:val="24"/>
          <w:szCs w:val="24"/>
        </w:rPr>
        <w:t xml:space="preserve">november  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0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>Informatívnu správu o zrealizovaných rozpočtových opatreniach za obdobie október – november 2015.</w:t>
      </w:r>
    </w:p>
    <w:p>
      <w:pPr>
        <w:pStyle w:val="Normal"/>
        <w:tabs>
          <w:tab w:val="clear" w:pos="708"/>
          <w:tab w:val="left" w:pos="284" w:leader="none"/>
        </w:tabs>
        <w:ind w:right="-5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návrhu  Všeobecne   záväzného   nariadenia   č. 26/2015,   ktorým   sa   vyhradzujú    miesta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a   ustanovujú   podmienky   na umiestňovanie volebných plagátov počas volebnej kampane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na verejných priestranstvách Mestskej časti Košice–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1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áliť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Všeobecne   záväzné   nariadenie   č. 26/2015,   ktorým    sa    vyhradzujú    miesta a ustanovujú  podmienky na  umiestňovanie volebných plagátov  počas volebnej kampane na verejných priestranstvách Mestskej časti Košice-Sídlisko KVP podľa predloženého návrhu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 xml:space="preserve">K návrhu  na doplnenie Zásad informovanosti občanov prostredníctvom komunikačných </w:t>
        <w:tab/>
        <w:t xml:space="preserve">prostriedkov  Mestskej časti Košice-Sídlisko KVP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2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doplnenie Zásad informovanosti občanov prostredníctvom komunikačných prostriedkov  Mestskej časti Košice-Sídlisko KVP podľa predloženého návrhu.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3" w:hanging="0"/>
        <w:rPr>
          <w:b/>
          <w:b/>
          <w:sz w:val="23"/>
          <w:szCs w:val="23"/>
        </w:rPr>
      </w:pPr>
      <w:r>
        <w:rPr>
          <w:b/>
          <w:sz w:val="24"/>
        </w:rPr>
        <w:t xml:space="preserve">K návrhu  </w:t>
      </w:r>
      <w:r>
        <w:rPr>
          <w:b/>
          <w:sz w:val="23"/>
          <w:szCs w:val="23"/>
        </w:rPr>
        <w:t>na   doplnenie  Rokovacieho  poriadku   komisií   Miestneho  zastupiteľstva MČ Košice</w:t>
      </w:r>
    </w:p>
    <w:p>
      <w:pPr>
        <w:pStyle w:val="Normal"/>
        <w:ind w:right="-83" w:hanging="0"/>
        <w:rPr/>
      </w:pPr>
      <w:r>
        <w:rPr>
          <w:b/>
          <w:sz w:val="23"/>
          <w:szCs w:val="23"/>
        </w:rPr>
        <w:t xml:space="preserve">    –</w:t>
      </w:r>
      <w:r>
        <w:rPr>
          <w:b/>
          <w:sz w:val="23"/>
          <w:szCs w:val="23"/>
        </w:rPr>
        <w:t xml:space="preserve">Sídlisko KVP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3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doplnenie  Rokovacieho  poriadku komisií Miestneho zastupiteľstva Mestskej časti  Košice-Sídlisko KVP podľa predloženého návrhu.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>Akčnému plánu Mestskej časti Košice-Sídlisko KVP na roky 2016 -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4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  <w:szCs w:val="24"/>
        </w:rPr>
        <w:t>Akčný plán Mestskej časti Košice-Sídlisko KVP na roky 2016 – 201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08"/>
          <w:tab w:val="left" w:pos="-142" w:leader="none"/>
          <w:tab w:val="left" w:pos="284" w:leader="none"/>
          <w:tab w:val="left" w:pos="5954" w:leader="none"/>
        </w:tabs>
        <w:jc w:val="both"/>
        <w:rPr/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Monitorovaniu plnenia Programu  rozvoja  mesta  Košice  k 30. 09. 2015  za  Mestskú  časť  </w:t>
        <w:tab/>
        <w:t>Košice-Sídlisko 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5 – 1/12 - 2015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ziať   na   vedomie   </w:t>
      </w:r>
      <w:r>
        <w:rPr>
          <w:sz w:val="24"/>
          <w:szCs w:val="24"/>
        </w:rPr>
        <w:t xml:space="preserve">Monitorovanie  plnenia  Programu   rozvoja   mesta   Košice  k   30. 09. 2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 Mestskú  časť  Košice-Sídlisko KVP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66 – 1/12 - 2015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II. zasadnutia Miestneho zastupiteľstva Mestskej časti  Košice-Sídlisko KVP dňa  15. decembr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II. zasadnutia MieZ MČ  Košice-Sídlisko KVP</w:t>
      </w:r>
    </w:p>
    <w:p>
      <w:pPr>
        <w:pStyle w:val="Normal"/>
        <w:rPr>
          <w:sz w:val="24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ind w:left="283" w:hanging="283"/>
        <w:rPr>
          <w:b/>
          <w:b/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/ Rokovania miestnej rady – informácia a závery </w:t>
      </w:r>
    </w:p>
    <w:p>
      <w:pPr>
        <w:pStyle w:val="NormlnIMP"/>
        <w:tabs>
          <w:tab w:val="clear" w:pos="708"/>
          <w:tab w:val="left" w:pos="567" w:leader="none"/>
        </w:tabs>
        <w:ind w:left="284" w:hanging="284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a/ Správa o kontrolnej činnosti kontrolórky mestskej časti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/ Stanovisko k návrhu rozpočtu Mestskej časti Košice – Sídlisko KVP na rok 2016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c/ Návrh   plánu   kontrolnej  činnosti  kontrolórky  mestskej  časti na  obdobie </w:t>
      </w:r>
      <w:r>
        <w:rPr>
          <w:sz w:val="24"/>
        </w:rPr>
        <w:t xml:space="preserve">od 01. 01. 2016 </w:t>
        <w:tab/>
        <w:tab/>
        <w:t xml:space="preserve">do 30. 06. 2016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Návrh na IV. zmenu rozpočtu Mestskej časti Košice-Sídlisko KVP na rok 2015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4. Návrh rozpočtu Mestskej časti Košice–Sídlisko KVP na rok 2016 a roky 2017, 2018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Informatívna správa o zrealizovaných rozpočtových opatreniach za obdobie október – november 2015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Odpis dlhodobého  hmotného  majetku  –  obstaranie  dlhodobého  hmotného majetku (účet 042)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ávr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Žiadosti o poskytnutie dotácií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Žiadosť o zníženie nájomného pre Občianske združenie Lentilka na 1,- € ročne z dôvodu </w:t>
        <w:tab/>
        <w:t>hodného osobitného zreteľa</w:t>
      </w:r>
    </w:p>
    <w:p>
      <w:pPr>
        <w:pStyle w:val="NormlnIMP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</w:r>
      <w:r>
        <w:rPr>
          <w:sz w:val="24"/>
        </w:rPr>
        <w:t xml:space="preserve">Návrh Všeobecne záväzného nariadenia č. 26/2015, ktorým sa vyhradzujú miesta a ustanovujú </w:t>
        <w:tab/>
        <w:t xml:space="preserve">podmienky na umiestňovanie volebných plagátov počas volebnej kampane na verejných </w:t>
        <w:tab/>
        <w:t xml:space="preserve">priestranstvách Mestskej časti Košice–Sídlisko KVP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10. Návrh na doplnenie Zásad informovanosti občanov prostredníctvom komunikačných </w:t>
        <w:tab/>
        <w:t xml:space="preserve">prostriedkov  Mestskej časti Košice-Sídlisko KVP  </w:t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>11. Návrh  na  doplnenie   Rokovacieho   poriadku  komisií  Miestneho  zastupiteľstva  MČ   Košice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 xml:space="preserve">      –</w:t>
      </w:r>
      <w:r>
        <w:rPr>
          <w:sz w:val="24"/>
          <w:szCs w:val="24"/>
        </w:rPr>
        <w:t xml:space="preserve">Sídlisko KVP  </w:t>
      </w:r>
    </w:p>
    <w:p>
      <w:pPr>
        <w:pStyle w:val="NormlnIMP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12. Návrh   na   zmenu   Všeobecne   záväzného   nariadenia   č. 9/2006   o   podmienkach    </w:t>
        <w:tab/>
        <w:t xml:space="preserve">podnikania a o predajnom a prevádzkovom čase v obchodných prevádzkach a prevádzkach        </w:t>
        <w:tab/>
        <w:t xml:space="preserve">služieb na území Mestskej časti  Košice-Sídlisko KVP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13. Návrh  Všeobecne  záväzného  nariadenie  Mestskej  časti Košice-Sídlisko KVP č. 27/2015, </w:t>
        <w:tab/>
        <w:tab/>
        <w:t xml:space="preserve">ktorým   sa   ruší   Všeobecne   záväzné  nariadenie  č. 9/2006  o  podmienkach  podnikania </w:t>
        <w:tab/>
        <w:tab/>
        <w:t xml:space="preserve">a   o   predajnom   a  prevádzkovom  čase  v  obchodných  prevádzkach  a  prevádzkach  služieb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území Mestskej časti Košice-Sídlisko KVP účinné od 20. 09. 2006 v znení neskorších zmien </w:t>
        <w:tab/>
        <w:t>a doplnkov – poslanecký návrh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14. a/ Program rozvoja mesta Košice 2015 – 2020 s výhľadom do roku 202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 xml:space="preserve"> b/ Akčný plán Mestskej časti Košice-Sídlisko KVP na roky 2016 – 20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Monitorovanie plnenia Programu rozvoja mesta Košice k 30. 09. 2015  za  Mestskú  časť </w:t>
        <w:tab/>
        <w:tab/>
        <w:tab/>
        <w:t>Košice-Sídlisko KVP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5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6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7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Ing. Alfonz Halenár, v. r.                                                                                      </w:t>
        <w:tab/>
        <w:tab/>
        <w:tab/>
        <w:tab/>
        <w:tab/>
        <w:tab/>
        <w:tab/>
        <w:tab/>
        <w:t xml:space="preserve">  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2. 12. 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2. 12. 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36:00Z</dcterms:created>
  <dc:creator>Balažová</dc:creator>
  <dc:description/>
  <cp:keywords/>
  <dc:language>en-US</dc:language>
  <cp:lastModifiedBy>Dell GX620-04</cp:lastModifiedBy>
  <cp:lastPrinted>2015-12-02T08:28:00Z</cp:lastPrinted>
  <dcterms:modified xsi:type="dcterms:W3CDTF">2015-12-07T14:13:00Z</dcterms:modified>
  <cp:revision>7</cp:revision>
  <dc:subject/>
  <dc:title>Uznesenia MR 17</dc:title>
</cp:coreProperties>
</file>