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11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24. novembr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spacing w:lineRule="auto" w:line="360"/>
        <w:rPr>
          <w:sz w:val="24"/>
        </w:rPr>
      </w:pPr>
      <w:r>
        <w:rPr>
          <w:sz w:val="24"/>
        </w:rPr>
        <w:t>58     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58 – 24/11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>Miestna rada Mestskej časti Košice-Sídlisko KVP v súlade s platnými ústavnými zákonmi, zákonmi a ostatnými všeobecne záväznými právnymi predpis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/ nový bod programu č. 2 s názvom „Návrh Všeobecne záväzného nariadenie Mestskej časti </w:t>
        <w:tab/>
        <w:t xml:space="preserve">Košice-Sídlisko KVP č. 27/2015, ktorým sa ruší Všeobecne záväzné nariadenie č. 9/2006 </w:t>
        <w:tab/>
        <w:t xml:space="preserve">o podmienkach podnikania a o predajnom a prevádzkovom čase v obchodných prevádzkach </w:t>
        <w:tab/>
        <w:t xml:space="preserve">a prevádzkach služieb na území Mestskej časti Košice-Sídlisko KVP účinné od 20. 09. 2006 </w:t>
        <w:tab/>
        <w:t xml:space="preserve">v znení neskorších zmien a doplnkov“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 zmenu poradia bodov programu rokovania takto: bod 3. Rôzne, bod 4. – Záv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b/ program rokovania  11. zasadnutia Miestnej rady Mestskej časti Košice-Sídlisko KVP uvedený </w:t>
        <w:tab/>
        <w:t>v pozvánke so schváleným doplnení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25.11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25.11.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04:00Z</dcterms:created>
  <dc:creator>Balažová</dc:creator>
  <dc:description/>
  <cp:keywords/>
  <dc:language>en-US</dc:language>
  <cp:lastModifiedBy>Dell GX620-04</cp:lastModifiedBy>
  <cp:lastPrinted>2015-11-25T09:08:00Z</cp:lastPrinted>
  <dcterms:modified xsi:type="dcterms:W3CDTF">2015-11-25T08:35:00Z</dcterms:modified>
  <cp:revision>4</cp:revision>
  <dc:subject/>
  <dc:title>Uznesenia MR 17</dc:title>
</cp:coreProperties>
</file>