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5. decembra 2015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ab/>
        <w:t>10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ávrh na doplnenie Zásad informovanosti občanov prostredníctvom komunikačných prostriedkov  Mestskej časti Košice-Sídlisko KVP 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schvaľuj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oplnenie Zásad informovanosti občanov prostredníctvom komunikačných prostriedkov  Mestskej časti Košice-Sídlisko KVP podľa predloženého návrhu.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lnIMP"/>
        <w:rPr/>
      </w:pPr>
      <w:r>
        <w:rPr/>
        <w:t>JUDr. Magdaléna Balážová</w:t>
      </w:r>
    </w:p>
    <w:p>
      <w:pPr>
        <w:pStyle w:val="NormlnIMP"/>
        <w:rPr/>
      </w:pPr>
      <w:r>
        <w:rPr/>
        <w:t>vedúca oddelenia právneho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3:24:00Z</dcterms:created>
  <dc:creator>Dell GX620-04</dc:creator>
  <dc:description/>
  <cp:keywords/>
  <dc:language>en-US</dc:language>
  <cp:lastModifiedBy>Dell GX620-04</cp:lastModifiedBy>
  <dcterms:modified xsi:type="dcterms:W3CDTF">2015-12-08T07:49:00Z</dcterms:modified>
  <cp:revision>6</cp:revision>
  <dc:subject/>
  <dc:title/>
</cp:coreProperties>
</file>