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kčný plán Mestskej časti Košice – Sídlisko KVP na roky 2016-201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dľa realizačnej a finančnej časti Programu rozvoja mesta Košice, je akčný plán  nástrojom pre realizáciu Programu rozvoja mesta Košice na roky 2015 – 2020  s výhľadom    do roku 2025 (ďalej PRM). Schválený dokument sa vzťahuje na celé územie mesta,                je platným a usmerňujúcim východiskom pre rozvoj území všetkých mestských častí mesta Košice. </w:t>
      </w:r>
    </w:p>
    <w:p>
      <w:pPr>
        <w:pStyle w:val="Normal"/>
        <w:ind w:firstLine="708"/>
        <w:jc w:val="both"/>
        <w:rPr/>
      </w:pPr>
      <w:r>
        <w:rPr/>
        <w:t xml:space="preserve">Mestská časť vypracovala vlastný Akčný plán Mestskej časti Košice – Sídlisko KVP na roky 2016-2018, ktorý slúži ako podklad pre zostavenie rozpočtu Mestskej časti          Košice – Sídlisko KVP na príslušný rozpočtový rok. </w:t>
      </w:r>
    </w:p>
    <w:p>
      <w:pPr>
        <w:pStyle w:val="Normal"/>
        <w:ind w:firstLine="708"/>
        <w:jc w:val="both"/>
        <w:rPr/>
      </w:pPr>
      <w:r>
        <w:rPr/>
        <w:t>Akčný plán  je vypracovaný na obdobie 3 rokov. Najpresnejší odhad je na rok 2016, nasledujúce dva roky predstavujú rozpočtový výhľad. Je zostavený ako súbor projektových zámerov, ktoré zodpovedajú napĺňaniu jednotlivých opatrení a cieľov, definovaných v strategickej a programovej časti PRM.</w:t>
      </w:r>
    </w:p>
    <w:p>
      <w:pPr>
        <w:pStyle w:val="Normal"/>
        <w:ind w:firstLine="708"/>
        <w:jc w:val="both"/>
        <w:rPr/>
      </w:pPr>
      <w:r>
        <w:rPr/>
        <w:t>Obsahom projektového zámeru je príslušná programová oblasť rozvoja, cieľ, opatrenie, názov projektového zámeru, gestori (príslušné oddelenie/referát Miestneho úradu MČ Košice – Sídlisko KVP)/partneri projektového zámeru, časový a finančný plán na celý projektový zámer po jednotlivých rokoch a plánované zdroje financovania. Projektové zámery mestskej časti sú financované zo zdrojov Mestskej časti Košice – Sídlisko KVP, prípadne z iných zdrojov, s výnimkou  finančných prostriedkov z rozpočtu mesta Košice.</w:t>
      </w:r>
    </w:p>
    <w:p>
      <w:pPr>
        <w:pStyle w:val="Normal"/>
        <w:ind w:firstLine="708"/>
        <w:jc w:val="both"/>
        <w:rPr/>
      </w:pPr>
      <w:r>
        <w:rPr/>
        <w:t>Vzájomnú koordináciu prípravy akčného plánu, plnenia, monitoringu jeho realizácie</w:t>
      </w:r>
      <w:r>
        <w:rPr>
          <w:rStyle w:val="FootnoteCharacters"/>
          <w:rStyle w:val="FootnoteAnchor"/>
        </w:rPr>
        <w:footnoteReference w:id="2"/>
      </w:r>
      <w:r>
        <w:rPr/>
        <w:t xml:space="preserve"> (realizuje sa raz ročne vždy do konca 1. štvrťroka po uplynutí obdobia, za ktoré sa predkladá monitorovacia správa) a vyhodnotenia vykonáva starosta mestskej časti. Za jednotlivé projektové zámery sú zodpovední gestori/partneri, ktorí nesú zodpovednosť za ich realizáciu. </w:t>
      </w:r>
    </w:p>
    <w:p>
      <w:pPr>
        <w:pStyle w:val="Normal"/>
        <w:ind w:firstLine="708"/>
        <w:jc w:val="both"/>
        <w:rPr/>
      </w:pPr>
      <w:r>
        <w:rPr/>
        <w:t>Schvaľovanie priebežnej aktualizácie Akčného plánu mestskej časti sa uskutočňuje     na základe návrhov gestorov/partnerov na úrovni starostu mestskej časti.</w:t>
      </w:r>
    </w:p>
    <w:p>
      <w:pPr>
        <w:pStyle w:val="Normal"/>
        <w:ind w:firstLine="708"/>
        <w:jc w:val="both"/>
        <w:rPr/>
      </w:pPr>
      <w:r>
        <w:rPr/>
        <w:t xml:space="preserve">O aktualizácii akčného plánu, doplnení nových projektových zámerov/rozvojových aktivít do akčného plánu a výsledkoch monitoringu  informuje starosta mestskej časti Miestne zastupiteľstvo MČ Košice – Sídlisko KVP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Monitoringom realizácie sa sleduje časové a vecné napĺňanie jednotlivých projektových zámerov Akčného plánu MČ Košice – Sídlisko KVP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3:00Z</dcterms:created>
  <dc:creator>aschutzova</dc:creator>
  <dc:description/>
  <cp:keywords/>
  <dc:language>en-US</dc:language>
  <cp:lastModifiedBy>Dell GX620-04</cp:lastModifiedBy>
  <cp:lastPrinted>2015-11-23T16:38:00Z</cp:lastPrinted>
  <dcterms:modified xsi:type="dcterms:W3CDTF">2015-11-25T07:43:00Z</dcterms:modified>
  <cp:revision>2</cp:revision>
  <dc:subject/>
  <dc:title>Akčný plán Mestskej časti Košice – Sídlisko KVP na roky 2016-2018</dc:title>
</cp:coreProperties>
</file>