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tská  časť  Košice  -  Sídlisko  KVP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zasadnutie  Miestneho  zastupiteľstva  Mestskej  časti  Košice  -  Sídlisko  KVP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ňa  15.  12.  2015 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</w:t>
        <w:tab/>
        <w:tab/>
        <w:t xml:space="preserve">  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zov materiálu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ávrh  Všeobecne  záväzného  nariadenia  Mestskej  časti  Košice  -  Sídlisko  KVP  č.  27 / 2015, ktorým  sa  ruší  Všeobecne  záväzné  nariadenie  č.  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VZN  č.  9  /  2006  o  podmienkach podnikania  a  o  predajnom  a  prevádzkovom  čase  v  obchodných  prevádzkach  a  prevádzkach služieb  na  území  Mestskej  časti  Košice  -  Sídlisko  KVP  účinné  od  20.  09.  2006  v  znení neskorších  zmien  a  doplnkov 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vrh  na  uznesenie 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iestne  zastupiteľstvo</w:t>
      </w:r>
      <w:r>
        <w:rPr>
          <w:rFonts w:cs="Arial" w:ascii="Arial" w:hAnsi="Arial"/>
          <w:sz w:val="24"/>
          <w:szCs w:val="24"/>
        </w:rPr>
        <w:t xml:space="preserve">  Mestskej  časti  Košice - Sídlisko KVP,  v  súlade  s  platnými  ústavnými  zákonmi,    zákonmi    a    ostatnými    všeobecne   záväznými   právnymi  predpismi 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 c h v a ľ u j e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Všeobecne  záväzné  nariadenie</w:t>
      </w:r>
      <w:r>
        <w:rPr>
          <w:rFonts w:cs="Arial" w:ascii="Arial" w:hAnsi="Arial"/>
          <w:color w:val="000000"/>
          <w:sz w:val="24"/>
          <w:szCs w:val="24"/>
        </w:rPr>
        <w:t xml:space="preserve">  Mestskej  časti  Košice  -  Sídlisko  KVP  č.  27 / 2015,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orým  sa  ruší  Všeobecne  záväzné  nariadenie  č. 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9  /  2006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 o  podmienkach podnikania                    a  o  predajnom  a   prevádzkovom  čase  v  obchodných  prevádzkach  a  prevádzkach služieb      na  území  Mestskej  časti  Košice  -  Sídlisko  KVP  účinné  od  20.  09.  2006  v  znení neskorších  zmien  a  doplnkov 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á  komisií  budú  prednesené  na  zasadnutí  MiZ 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Košice,   24.  november  2015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Martin  Boritáš,  v. 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lasovanie  číslo …. ,   -  ZA :  …. ,  PROTI :  ….  ,   ZDRŽAL  SA :  …. ,  NEHLASOVAL :  …. 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Počet  poslancov :  13 ,  Prítomní :  ….  ,  Neprítomní :  …. ;  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Ospravedlnení :  …. ;  Neospravedlnení :  …. 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95" w:right="506" w:gutter="0" w:header="0" w:top="2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47:00Z</dcterms:created>
  <dc:creator>Dell GX620-04</dc:creator>
  <dc:description/>
  <cp:keywords/>
  <dc:language>en-US</dc:language>
  <cp:lastModifiedBy>Dell GX620-04</cp:lastModifiedBy>
  <dcterms:modified xsi:type="dcterms:W3CDTF">2015-12-02T10:47:00Z</dcterms:modified>
  <cp:revision>2</cp:revision>
  <dc:subject/>
  <dc:title>Mestská  časť  Košice  -  Sídlisko  KVP</dc:title>
</cp:coreProperties>
</file>