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jc w:val="both"/>
        <w:rPr/>
      </w:pPr>
      <w:r>
        <w:rPr>
          <w:b/>
        </w:rPr>
        <w:t>k projektovej dokumentácii pre územné a stavebné konanie  stavby ,,Prevádzková budova  Gastromila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Mestská časť Košice – Sídlisko KVP obdržala žiadosť od spoločnosti Gastromila spol.s.r.o., Piešťanská 2, Košice o vyjadrenie k projektovej dokumentácii  pre územné a stavebné konanie stavby ,, Prevádzková budova GASTROMILA“.</w:t>
      </w:r>
    </w:p>
    <w:p>
      <w:pPr>
        <w:pStyle w:val="Normal"/>
        <w:spacing w:lineRule="auto" w:line="360"/>
        <w:jc w:val="both"/>
        <w:rPr/>
      </w:pPr>
      <w:r>
        <w:rPr/>
        <w:t>Novostavba  prevádzkovej budovy sa realizuje na súkromných parcelách nachádzajúcich sa južne od jestvujúcej čerpacej stanice pohonných hmôt. Pozemok je oplotený a do dnešného nevyužívaný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Novostavba je  riešená ako jednoduchý trojpodlažný objekt, jej umiestnenie je  v súlade s územným plánom, ktorý určuje dané pozemky na občiansku vybavenosť. Navrhovaný objekt vytvára harmonický celok s okolitým prostredím Jedná sa o  vizuálne zaujímavý objekt, ktorý zároveň skrášluje vstup do mestskej časti 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Realizá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novostavby nebude mať nepriaznivý vplyv na okolie, okolitú zástavbu.  Stavenisko bude v jednotlivých fázach realizácie podľa potreby po častiach ohradené. Prípojky vody, kanalizácie, elektrického vedenia sa nachádzajú v blízkosti staveniska. Na stavenisko bude prístup po miestnych komunikáciách. Pri realizácii nedôjde k zabratiu verejného priestor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 rámci stanovených odstupových vzdialeností sa nenachádzajú žiadne bytové domy, čím je umiestnenie navrhovanej stavby voči okolitým stavbám a objektom možné podľa STN 92 0201-4 považovať za vyhovujúce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Odstupové vzdialenosti od susednej stavby čerpacej stanice Slovnaft  je taktiež vyhovujúca s tým, že medzi posudzovanú stavbu výdajne stravy a nadzemné zásobníky plynu je potrebné umiestniť tieniacu prekážku, ktorej materiálové vyhotovenie a požiarna odolnosť musí byť v súlade s požiadavkami STN 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motnou prevádzkou objektu nebude vyprodukovaný žiadny nebezpečný odpad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vrhované zdroje tepla nepatria zaradením medzi zdroje znečisťovania ovzdušia, pričom ich prevádzkovanie nemá negatívny vplyv na životné prostredie.</w:t>
      </w:r>
    </w:p>
    <w:p>
      <w:pPr>
        <w:pStyle w:val="Normal"/>
        <w:spacing w:lineRule="auto" w:line="360"/>
        <w:jc w:val="both"/>
        <w:rPr/>
      </w:pPr>
      <w:r>
        <w:rPr/>
        <w:t>Na základe uvedeného odporúčame Miestnemu zastupiteľstvu schváliť navrhovaný projekt pre územné  a stavebné kon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racoval:</w:t>
      </w:r>
    </w:p>
    <w:p>
      <w:pPr>
        <w:pStyle w:val="Normal"/>
        <w:spacing w:lineRule="auto" w:line="360"/>
        <w:jc w:val="both"/>
        <w:rPr/>
      </w:pPr>
      <w:r>
        <w:rPr/>
        <w:t>Ing.Viliam Guľa</w:t>
      </w:r>
    </w:p>
    <w:p>
      <w:pPr>
        <w:pStyle w:val="Normal"/>
        <w:spacing w:lineRule="auto" w:line="360"/>
        <w:jc w:val="both"/>
        <w:rPr/>
      </w:pPr>
      <w:r>
        <w:rPr/>
        <w:t>ved.OVDaŽ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4:00Z</dcterms:created>
  <dc:creator>Viliam Guľa</dc:creator>
  <dc:description/>
  <cp:keywords/>
  <dc:language>en-US</dc:language>
  <cp:lastModifiedBy>Dell GX620-04</cp:lastModifiedBy>
  <dcterms:modified xsi:type="dcterms:W3CDTF">2016-01-28T09:24:00Z</dcterms:modified>
  <cp:revision>2</cp:revision>
  <dc:subject/>
  <dc:title>Dôvodová správa</dc:title>
</cp:coreProperties>
</file>