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ívna správa o zrealizovaných rozpočtových opatreniach z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 2015 – zmeny v príjmovej a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lnIMP"/>
        <w:ind w:left="1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íjmy:</w:t>
      </w:r>
    </w:p>
    <w:p>
      <w:pPr>
        <w:pStyle w:val="NormlnIMP"/>
        <w:numPr>
          <w:ilvl w:val="0"/>
          <w:numId w:val="2"/>
        </w:numPr>
        <w:jc w:val="both"/>
        <w:rPr/>
      </w:pPr>
      <w:r>
        <w:rPr/>
        <w:t>zmeny  rozpočtu  boli:</w:t>
      </w:r>
    </w:p>
    <w:p>
      <w:pPr>
        <w:pStyle w:val="NormlnIMP"/>
        <w:numPr>
          <w:ilvl w:val="0"/>
          <w:numId w:val="3"/>
        </w:numPr>
        <w:jc w:val="both"/>
        <w:rPr/>
      </w:pPr>
      <w:r>
        <w:rPr/>
        <w:t>v rámci analytiky na podpoložke 212003 a 223001;</w:t>
      </w:r>
    </w:p>
    <w:p>
      <w:pPr>
        <w:pStyle w:val="NormlnIMP"/>
        <w:numPr>
          <w:ilvl w:val="0"/>
          <w:numId w:val="3"/>
        </w:numPr>
        <w:jc w:val="both"/>
        <w:rPr/>
      </w:pPr>
      <w:r>
        <w:rPr/>
        <w:t xml:space="preserve">v rámci schválenej položky 292 – zvýšenie iných príjmov (náhodilých) v sume 131,- €, znížením príjmov z vratiek;  </w:t>
      </w:r>
    </w:p>
    <w:p>
      <w:pPr>
        <w:pStyle w:val="NormlnIMP"/>
        <w:numPr>
          <w:ilvl w:val="0"/>
          <w:numId w:val="3"/>
        </w:numPr>
        <w:jc w:val="both"/>
        <w:rPr/>
      </w:pPr>
      <w:r>
        <w:rPr/>
        <w:t xml:space="preserve">zvýšenie príjmov za porušenie predpisov na položke 222 v sume 374,- €, znížením príjmov z prenajatých budov, priestorov a objektov na položke 212. </w:t>
      </w:r>
    </w:p>
    <w:p>
      <w:pPr>
        <w:pStyle w:val="NormlnIMP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ýdavky: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Podprogram 2.4: -  </w:t>
      </w:r>
      <w:r>
        <w:rPr/>
        <w:t xml:space="preserve">zmena rozpočtu v rámci schválenej položky 632 v sume 1 185,- € je z dôvodu vyšších nákladov na vodné a stočné v spravovaných objektoch; </w:t>
      </w:r>
      <w:r>
        <w:rPr>
          <w:i/>
        </w:rPr>
        <w:t>zmeny rozpočtu v rámci režijných výdavkov v danom podprograme -</w:t>
      </w:r>
      <w:r>
        <w:rPr>
          <w:b/>
        </w:rPr>
        <w:t xml:space="preserve"> </w:t>
      </w:r>
      <w:r>
        <w:rPr/>
        <w:t>v rámci schválenej položky 610 v sume 426,- € a 620 v sume 116,-  € je z dôvodu presunov rozpočtu  medzi jednotlivými  podpoložkami  v rámci mzdových položiek  a odvodových položiek poistného; zmena rozpočtu medzi položkami 610 a 620 v sume 175,- € je z dôvodu vyšších výdavkov na  odvody do poistných fondov.; zmena rozpočtu v rámci schválenej položky 633 v sume 152,- € je z dôvodu vyšších výdavkov na nákup odbornej literatúry, výpočtovej techniky a výdavkov na nákup kamery; zmena rozpočtu v rámci schválenej položky 637 v sume 79,- € je  z dôvodu vyšších nákladov na inzercie a stravovanie zamestnancov; zmena rozpočtu medzi položkami 633 a 634 v sume 76,- € je z dôvodu vyšších výdavkov na nákup kancelárskych potrieb, znížením výdavkov na údržbu motorového vozidla.</w:t>
      </w:r>
    </w:p>
    <w:p>
      <w:pPr>
        <w:pStyle w:val="NormlnIMP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program 3.1: Občianske obrady, spoločenské udalosti, jubileá; Podprogram 6.2: Kultúrne podujatia     – </w:t>
      </w:r>
      <w:r>
        <w:rPr/>
        <w:t xml:space="preserve">zmena rozpočtu v rámci podprogramov je z dôvodu presunu výdavkov na odvody do poistných fondov v sume 21,- € z kultúrnych podujatí na jubilantov (funkčná klasifikácia a položky ostávajú nezmenené).  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odprogram 3.1: Občianske obrady, spoločenské udalosti, jubileá - </w:t>
      </w:r>
      <w:r>
        <w:rPr/>
        <w:t>zmena rozpočtu v rámci schválenej položky 637 v sume 51,- € je z dôvodu rozpočtovania výdavkov na pranie obrusov použitých na akciu jubilantov a uvítanie novorodencov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rvok 3.4.1: Evidencia pobytu občanov - </w:t>
      </w:r>
      <w:r>
        <w:rPr/>
        <w:t>zmena rozpočtu v rámci schválenej položky 610 v sume 1 053,- €  je z dôvodu vyššieho čerpania výdavkov na základný plat v rámci poskytnutej dotácie na prenesený výkon štátnej správy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b/>
        </w:rPr>
        <w:t xml:space="preserve">Podprogram 4.3: Správa a údržba miestnych komunikácií – </w:t>
      </w:r>
      <w:r>
        <w:rPr/>
        <w:t xml:space="preserve">zmena rozpočtu medzi položkami 632 a 633 v sume 5,- € je z dôvodu vyšších  nákladov na vodné a stočné na parkoviskách. 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b/>
        </w:rPr>
        <w:t>Podprogram 5</w:t>
      </w:r>
      <w:r>
        <w:rPr/>
        <w:t>.3: Podpora športových aktivít - zmena rozpočtu v rámci schválenej položky 637 v sume 250,- €  je z dôvodu rozpočtovania výdavkov na grafické spracovanie prezentačného materiálu  na projekt „Najaktívnejšia mestská časť Európskeho mesta športu 2016“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odprogram 6.1: Miestne kultúrne strediská - </w:t>
      </w:r>
      <w:r>
        <w:rPr/>
        <w:t xml:space="preserve">zmena rozpočtu v rámci schválenej položky 610 a 620 a medzi položkami 610 a 620 v celkovej sume 211,- € je z dôvodu vyšších výdavkov na odmeny,  základný plat a odvody do Sociálnej poisťovne  pre </w:t>
      </w:r>
      <w:r>
        <w:rPr>
          <w:sz w:val="18"/>
          <w:szCs w:val="18"/>
        </w:rPr>
        <w:t xml:space="preserve"> správcu klubového zariadenia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odprogram 7.6: Menšie obecné služby - </w:t>
      </w:r>
      <w:r>
        <w:rPr/>
        <w:t>zmena rozpočtu v rámci schválenej položky 610 v sume 574,- € je z dôvodu vyšších výdavkov na osobný príplatok a odmeny pre koordinátorku UoZ;  zmena rozpočtu v rámci schválenej položky 620 (aj v rámci analytiky na jednotlivých položkách) a medzi položkou 633 a 620 v celkovej sume 197,- € je z dôvodu vyšších výdavkov na odvody do poistných fondov za aktivačných pracovníkov na § 54; zmena rozpočtu medzi položkami 610 a 642 v sume 121,- € je z dôvodu vyšších výdavkov na nemocenské dávky  pre koordinátorku UoZ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odprogram 7.7: Verejné priestranstvá – </w:t>
      </w:r>
      <w:r>
        <w:rPr/>
        <w:t>zmena rozpočtu medzi položkami 633 a 635 v sume 116,- €  je z dôvodu vyšších výdavkov na opravy verejných vývesných  tabúľ s logom mestskej časti.</w:t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Podprogram 8.5: Denné centrum - </w:t>
      </w:r>
      <w:r>
        <w:rPr/>
        <w:t>zmena rozpočtu v rámci schválenej položky 637 v sume 6,- € je z dôvodu vyšších výdavkov na služby týkajúce sa hudobnej produkcie a autorskej odmeny za licencie na podujatia Denného centra.</w:t>
      </w:r>
    </w:p>
    <w:p>
      <w:pPr>
        <w:pStyle w:val="NormlnIMP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program 9.1: Administratíva </w:t>
      </w:r>
      <w:r>
        <w:rPr/>
        <w:t xml:space="preserve">– zmena rozpočtu v rámci schválenej položky 610 v sume 1 940,- € je z dôvodu presunu  rozpočtovaných finančných prostriedkov z osobného príplatku a odmeny; zmena rozpočtu v rámci schválenej položky 620 v sume 1 845,- € je z dôvodu vyšších výdavkov na odvod poistného do ostatných zdravotných poisťovní než bolo plánované v pôvodnom rozpočte, oproti odvodom do Všeobecnej zdravotnej poisťovne;  zmena rozpočtu v rámci schválenej položky 633 v sume 341,- € je z dôvodu vyšších výdavkov na nákup kancelárskych potrieb a na nákup odbornej literatúry;  zmena rozpočtu v rámci schválenej položky 637 v sume 48,- € je z dôvodu vyšších výdavkov na nákup kolkových známok a na odvod  za neplnenie povinného podielu zamestnávania občanov so zmenenou pracovnou schopnosťou. </w:t>
      </w:r>
    </w:p>
    <w:p>
      <w:pPr>
        <w:pStyle w:val="NormlnIMP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lnIMP"/>
        <w:ind w:left="180" w:hanging="180"/>
        <w:jc w:val="both"/>
        <w:rPr/>
      </w:pPr>
      <w:r>
        <w:rPr>
          <w:b/>
        </w:rPr>
        <w:t xml:space="preserve">              </w:t>
      </w:r>
      <w:r>
        <w:rPr>
          <w:i/>
        </w:rPr>
        <w:t>V rámci podprogramov 2.4: Hospodárska správa, údržba a prevádzka budov a 4.2: Výstavba parkovísk je realizovaná zmena kódu zdroja  po akceptácii preklasifikácie kapitálových transferov Mestom Košice.</w:t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1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4:00Z</dcterms:created>
  <dc:creator>lnogova</dc:creator>
  <dc:description/>
  <cp:keywords/>
  <dc:language>en-US</dc:language>
  <cp:lastModifiedBy>Dell GX620-04</cp:lastModifiedBy>
  <dcterms:modified xsi:type="dcterms:W3CDTF">2016-02-01T07:24:00Z</dcterms:modified>
  <cp:revision>2</cp:revision>
  <dc:subject/>
  <dc:title>MESTSKÁ ČASŤ KOŠICE – SÍDLISKO  KVP</dc:title>
</cp:coreProperties>
</file>