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Projektová dokumentácia pre územné konanie  stavby – ,,FRESH KVP, Wuppertálska ulica., Košice“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projektovú dokumentáciu pre územné a stavebné konanie stavby - </w:t>
      </w:r>
      <w:r>
        <w:rPr>
          <w:sz w:val="24"/>
          <w:szCs w:val="24"/>
        </w:rPr>
        <w:t>,,FRESH KVP, Wuppertálska ulica, Košice“ s podmienkou, že počas neprevádzkovej doby supermarketu budú všetky parkovacie miesta k dispozícii občanom danej lokality.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6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 xml:space="preserve">vedúci oddelenia VDaŽP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8:00Z</dcterms:created>
  <dc:creator>Dell GX620-04</dc:creator>
  <dc:description/>
  <cp:keywords/>
  <dc:language>en-US</dc:language>
  <cp:lastModifiedBy>Dell GX620-04</cp:lastModifiedBy>
  <dcterms:modified xsi:type="dcterms:W3CDTF">2016-02-17T07:55:00Z</dcterms:modified>
  <cp:revision>6</cp:revision>
  <dc:subject/>
  <dc:title/>
</cp:coreProperties>
</file>