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ANAGRAF B.D. s.r.o.</w:t>
      </w:r>
    </w:p>
    <w:p>
      <w:pPr>
        <w:pStyle w:val="TextBody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</w:t>
      </w:r>
      <w:r>
        <w:rPr>
          <w:rFonts w:cs="Arial" w:ascii="Arial" w:hAnsi="Arial"/>
          <w:b w:val="false"/>
          <w:sz w:val="18"/>
          <w:szCs w:val="18"/>
        </w:rPr>
        <w:t>kpt. Nálepku 1/U,  040 01 Košice, www.panagraf.sk, IČO 36 193 089 – ateliér: Čermeľská cesta 3, Košic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nvestor:            LABAŠ s.r.o., Textilná 1, 040 12 Košice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ba:              </w:t>
      </w:r>
      <w:r>
        <w:rPr>
          <w:rFonts w:cs="Arial" w:ascii="Arial" w:hAnsi="Arial"/>
          <w:b/>
          <w:sz w:val="28"/>
          <w:szCs w:val="28"/>
        </w:rPr>
        <w:t>FRESH KVP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iesto stavby:    Košice – KVP, Wuppertalská ul, 040 23 Košice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</w:t>
      </w:r>
      <w:r>
        <w:rPr>
          <w:rFonts w:cs="Arial" w:ascii="Arial" w:hAnsi="Arial"/>
          <w:b/>
          <w:sz w:val="20"/>
          <w:szCs w:val="20"/>
        </w:rPr>
        <w:t xml:space="preserve">parc. č. 3755/594, 3755/492, 3755/490, 3755/593 a ostatné, k.ú. Grunt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 xml:space="preserve">PROJEKT  PRE ÚZEMNÉ KONANIE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SAH:           A/ SPRIEVODNÁ SPRÁV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B/ SÚHRNÁ TECHNICKÁ SPRÁV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 xml:space="preserve">C/ PROTIPOŽIARNA BEZPEČNOSŤ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Ing. Ján Šutá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íslo: 04/1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 04/201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aktualizácia Január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/ SPRIEVODNÁ SPRÁV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Identifikačné údaje stavby a invest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názov stavby:        FRESH KVP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miesto stavby:       Košice – KVP, Wuppertalská ulic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b/>
          <w:sz w:val="20"/>
          <w:szCs w:val="20"/>
        </w:rPr>
        <w:t>LABAŠ s.r.o</w:t>
      </w:r>
      <w:r>
        <w:rPr>
          <w:rFonts w:cs="Arial" w:ascii="Arial" w:hAnsi="Arial"/>
          <w:sz w:val="20"/>
          <w:szCs w:val="20"/>
        </w:rPr>
        <w:t>. - parc. č. 3755/593, 3755/594, 3755/492, 3755/49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k.ú. Grunt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b/>
          <w:sz w:val="20"/>
          <w:szCs w:val="20"/>
        </w:rPr>
        <w:t>Mesto Košice</w:t>
      </w:r>
      <w:r>
        <w:rPr>
          <w:rFonts w:cs="Arial" w:ascii="Arial" w:hAnsi="Arial"/>
          <w:sz w:val="20"/>
          <w:szCs w:val="20"/>
        </w:rPr>
        <w:t xml:space="preserve"> - parc. č. 3755/ 590, 3755/591, 3755/592, 3755/637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3755/598, 3755/599, 3755/790, 3742, 3748, 3747, 3720/3, 3755/793,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3755/639  k.ú. Gru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vestor:                 LABAŠ s.r.o., Textilná 1, 040 12 Košic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stupeň:                   projekt pre územné konani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harakter stavby:   novostav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účel využitia:          služby, obchodno – predajná prevádzka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rozpočtový náklad: 2,605 mil. €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ehoty výstavby:     začatie stavby .....................06/2016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ukončenie stavby:............... 03/2017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Identifikačné údaje projektan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covateľ                   PANAGRAF B.D. s.r.o.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ateliér Čermeľská cesta 3, 040 01 Košice, IČO 36 193 08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 a architektúra:      Ing. J. Šuták, Mgr.art. B. Šutákov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á časť:              Ing. J. Šuták, Ing. V. Bystrá – Sehnalov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ika:                          Ing. J. Tu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inštalácia:           Ing. J. Miháľ, Ing. P. Žarnovský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ústredné vykurovanie:  Ing. R. Štefan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a – kanál:                Ing. S. Hankovsk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T:                              Ing. P. Varg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omunikácie:                 Ing. P. Tit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iarna bezpečnosť:   RNDr. J. Terez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očet nákladov:        Ing. Ján Šutá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 xml:space="preserve">3. Základné údaje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b w:val="false"/>
          <w:sz w:val="20"/>
        </w:rPr>
        <w:t>3.1 Stavba je situovaná do územia, ktoré vytvára nástup do sídliska KVP v smere od novej fakultnej nemocnice L. Pasteura. V širšej lokalite územia je sústredená zmiešaná funkcia – bytové domy a občianska vybavenosť. Samotné územie stavby je nezastavané, voľné,  s výškovým prevýšením.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aná lokalita (uvedený pozemok) je platným ÚPN – SHA Košice definovaná ako plocha pre viacpodlažnú bytovú výstavbu, čo z funkčného hľadiska zahŕňa bývanie, zeleň, parkovanie  a základnú vybavenosť vrátane obchodov a služieb. </w:t>
      </w:r>
    </w:p>
    <w:p>
      <w:pPr>
        <w:pStyle w:val="Heading1"/>
        <w:rPr>
          <w:rFonts w:ascii="Arial" w:hAnsi="Arial" w:eastAsia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</w:p>
    <w:p>
      <w:pPr>
        <w:pStyle w:val="Heading1"/>
        <w:rPr/>
      </w:pPr>
      <w:r>
        <w:rPr>
          <w:rFonts w:cs="Arial" w:ascii="Arial" w:hAnsi="Arial"/>
          <w:b w:val="false"/>
          <w:sz w:val="20"/>
        </w:rPr>
        <w:t xml:space="preserve">Navrhovaná stavba tvorí samostatný areál s hlavným objektom obchodu a služieb, ktorý je dvojpodlažný, hmotovo a funkčne dilatovaný na časť veľkoplošnej drogérie a kaviarňou – pizza a na časť supermarket s prevádzkami lekáreň, pekáreň... Pôdorysne aj výškovo sú dilatačné časti odskočené. Strecha objektu je plochá. Stavba má v časti Supermarketu navrhnuté samostatné hospodárske zázemie – manipulačnú spevnenú plochou pre zásobovanie. Táto je situovaná od existujúcich bytových domov, ohraničená výtvarne riešeným oplotením a objektom megaboard ( s umiestneným logom obchodnej site FRESH) od cestného príjazdu na Sídlisko KVP. </w:t>
      </w:r>
    </w:p>
    <w:p>
      <w:pPr>
        <w:pStyle w:val="Heading1"/>
        <w:rPr/>
      </w:pPr>
      <w:r>
        <w:rPr>
          <w:rFonts w:cs="Arial" w:ascii="Arial" w:hAnsi="Arial"/>
          <w:b w:val="false"/>
          <w:sz w:val="20"/>
        </w:rPr>
        <w:t xml:space="preserve">Konštrukčne je hlavný objekt stavby navrhnutý ako žel. betónový prefabrikovaný skelet so systémom stĺpov, prievlakov a väzníkov. Základná modulová osnova objektu je z modulov 6,0 m o rozpätí 9,0, 12,0 a 18,0 m.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b w:val="false"/>
          <w:sz w:val="20"/>
        </w:rPr>
        <w:t>Stavba bude pre automobilovú dopravu napojená na miestnu komunikáciu – Wuppertalsku ulicu novým vjazdom (v bezprostrednej blízkosti existujúceho vjazdu, ktorý je dispozične a konštrukčne nevhodný pre napojenie stavby), a na ulicu Starozagorskú novým napojením. Areál stavby je navrhnutý s parkovacími kapacitami na pokrytie statickej dopravy navrhovanej stavby a zvýšenou kapacitou aj pre okolité bytové domy. Parkovanie obyvateľstva však bude umožnené na celej navrhnutej kapacite parkovisk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ešie napojenie stavby bud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 novonavrhovaného parkoviska pred supermarketom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z promenádneho chodníka Tr. KVP terénnym schodiskom amfiteátrového tvaru do obchodnej uličky na 1.N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existujúcej spevnenej plochy od autobusovej zastávky a promenádneho chodníka na Tr. KVP. (do 2.NP časti Caffé – pizz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V rámci navrhovanej stavby je riešené aj rozšírenie cestného telesa ulice Wuppertalská v úseku od  „križovatka Wupp. – Tr. KVP po odbočenie na parkovisko Supermerketu a úprava odbočovacieho pruhu ku ČS Slovnaft.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3.2 Stavba je umiestnená na pozemku investora, okrem prípojok energetických médií a rozšírenia komunikácie Wupp. Ulice v hore uvedenom úseku.</w:t>
      </w:r>
    </w:p>
    <w:p>
      <w:pPr>
        <w:pStyle w:val="Heading1"/>
        <w:rPr/>
      </w:pPr>
      <w:r>
        <w:rPr>
          <w:rFonts w:cs="Arial" w:ascii="Arial" w:hAnsi="Arial"/>
          <w:b w:val="false"/>
          <w:sz w:val="20"/>
        </w:rPr>
        <w:t>Stavba a zhotovovanie stavby nevyvolá požiadavky na plochy okolitých pozemkov. Zariadenie staveniska a skladové plochy budú sústredené na pozemku investora. Dovoz materiálov a zariadení pre zhotovovanie stavby budú po mestských a štátnych komunikáciách. Stavba bude napojená na všetky druhy energetických médií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 Projektované kapacit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 zastavaná plocha supermarketu:                     1 853 m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ková úžitková plocha supermarketu:           1 961 m2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celková predajná plocha stavby:                      1 052 m2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ladové zázemie a komunikácie:                       832 m2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celkový počet parkovacích miest:                    36 miest  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počet pracovníkov v objekte celkom:               24/ smenu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z toho v potravinárskej prevádzke:                  16/ smenu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nepotravinárskych prevádzkach:                    8/ smenu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smennosť:                                                        dvojsmenná prevádzk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Prehľad východiskových podkladov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V + snímok z katastrálnej map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Hydrogeologický posudok územia stavb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ohopisné a výškopisné zameranie územi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jadrenia správcov podzemných energetických vedení k sieťam a bodom napojeni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Stanovisko Mesta Košice, ref. ÚHA – zo dňa 27.10.2014 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15.5.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16.9.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22.12.2015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jadrenie Štátneho geologického ústavu, Bratislava k navrhovanej výstavbe na uvedených pozemkoch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Vytýčenie podzemných rozvodov verejného vodovou, rozvodov STL plynu a vedenia Slovak Telek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 okraji uvedených pozemkov stavby sa nachádzajú rozvody podzemných vedení 2 x vody VVS a.s., slaboprúdu Slovak Telekom a STL plynu, ktoré, okrem 1 x rozvodu vody DN 100,  nebudú stavbou dotknuté. Rozvod vody DN 100 je navrhnutý zaslepiť podľa vyjadrenia VVS a.s. zo dňa 23.6.2015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 Členenie stavby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ová skladba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01 – Supermarket FRES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02 – Parkovisko a spevnené ploch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03 – neobsaden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04 – Vodovodná prípoj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05 – Kanalizačná prípojka splaškov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06 – Areálová kanalizácia dažďová + OR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07 – Úprava vodovodu LT DN 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08 – NN prípoj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09 – Areálové osvetl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10 – Teplovodná prípoj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11 – Oporné múr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O 12 – Rozšírenie časti ul. Wuppertalská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13 – Terénne schodis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14 – Sadové úprav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Vecné a časové väzby stavby na okolitú výstavb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1 Zhotovovanie stavby bude prevádzané v oplotenom priestore stavebného pozemku. Počas doby zhotovovania  stavby nebude prevedený žiadny záber okolitých plôch pre účely zariadenia staveniska.  Vzhľadom na zvolený konštrukčný systém prístavby – žel. bet. skelet a montované opláštenie celej stavby, nebude zvýšená prašnosť okolia. Pre zhotovovanie stavby budú používané bežné stavebné stroje a mechanizm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nemá časovú väzbu na okolitú výstavbu. Vecná väzba je iba na pripojenie energetických médií a dopravné pripojenie. V rámci dopravného pripojenia bude nutné dočasné dopravné značenie pre rozšírenie odbočovacieho pruhu k ČS Slovnaft a rozšírenie úseku ulice Wupp od križovatky s Tr. KVP po odbočenie na navrhované parkovisko Supermarke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Prehľad užívateľov a prevádzkovateľov stav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žívateľom stavby bude investor – LABAŠ s.r.o., Textilná 1, Košice ( potraviny a LA press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evádzky predajne Drogéria, Lekáreň, Kvety, Kaviareň - pizza a Pekáreň budú dané do ekonomického prenájm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Predpokladané lehoty výstavby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zemné rozhodnutie:      03.201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é povolenia:        05.2016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začatie stavby:                06.2016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ončenie stavby:           03.2017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lehota výstavby:              9 mesiaco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 Skúšobná prevádzka a doba jej trvani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 navrhovanú stavbu sa nestanovuje skúšobná prevádzka. Prevádzka je  možná súčasne s odovzdaním stavby do užívan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0. Predpokladané náklady stav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stavebná časť:                         2,685 mil. €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jné a vnútorné vybavenie:  0,80 mil. €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epočet nákladov stavebnej časti stav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Prehľad náklado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k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rná jedn. celk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/merná jednot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ez DPH v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 01 – Supermarket FRE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H: 53,1 x 28,1 m2 x 6,6m = 9 848 m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: 343 m2 x 4,5 = 1543 m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-€/m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-€/m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 812 000.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4 000.- 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2 – Parkovisko a spevnené ploch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v. plocha:    425m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kovisko:    1 950m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90.-€/m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90.-€/m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8 250.-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75 500.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3 – neobsade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4 – Vodovodná prípoj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337.-€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3 480.-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5 – Kanalizačná  prípojka splaš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93.-€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4 900.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O 06 – Areálová kanalizácia dažď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ubie 125 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R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vsakovacia jam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ýkopové práce 100 m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93.-€/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 k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90 m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7.-/m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36 630.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3 100.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 980.-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700.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 07 – Úprava vodovodu LT DN 100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37.-€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 110.- 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8 – NN prípoj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66.-€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660.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 09 – Areálové osvetleni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tĺp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m káb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330.-€/k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67.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1 320.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7 370.-</w:t>
            </w:r>
          </w:p>
        </w:tc>
      </w:tr>
      <w:tr>
        <w:trPr>
          <w:trHeight w:val="7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10 – Teplovodná prípoj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119.-€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72 730.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11 – Oporné mú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6 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90.-€/m 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6 840.-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12 – Rozšírenie časti ul. Wuppertalsk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m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40.-€/m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7 680.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13 – Terénne schod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 700.- 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 14 – Sadové úprav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rava trávnika  360 m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vé stromy  14 k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5.-€/m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57.-€/ks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5 400.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000.-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lu stavebné náklady:    2 605 320.-€ bez DP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/ SÚHRNÁ TECHNICKÁ SPRÁ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. Charakter územia výstavby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1 Zhodnotenie staveniska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Územie pre zhotovenie stavby sa nachádza na vstupe do sídliska KVP v smere od Novej nemocnice L. Pastuera. V okolí staveniska sa nachádza viacpodlažná zástavba bytových domov a technickej infraštruktúry sídliska, bez obchodnej siete a služieb. Územie stavby je priamo napojiteľné na komunikačnú infraštruktúru a na infraštruktúru inžinierskych sieti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Územie sa nenachádza v ochrannom pásme Bane Bankov (ochranné pásmo vzdialené cca 100 m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zemie sa nachádza v ochrannom pásme náletového kužeľa Letiska Košice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 území stavby sa nenachádzajú vzrastlé stromy určené na výrub. Stavba uvažuje s novou výsadbou stromov v počte 14 ks.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amotný profil územia je s výškovým prevýšením, od Tr. KVP po križovatku Wuppertalská a Starozagorská – v najvyššom prevýšení 10,0 m.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Územie stavby sa nenachádza v cennej lokalite a nevyžaduje záber PPF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2 Údaje o prieskumo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pracovanie projektu stavby bolo spracované a zabezpečené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 polohopisné a výškopisné zameranie územia stavby spracované GEOTOP s.r.o. Koš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boli zabezpečené vyjadrenia správcov podzemných vedení inžinierskych sie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hydrogeologický posudok územia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ytýčenie podzemných vedení verejného vodovodu, rozvodu STL plynu a vedenia Slovak  Telek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3 Prehľad mapových a geodetických podklado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ímok z katastrálnej map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ohopis a výškopis spracovaný GEOTOP s.r.o. Koš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4 Príprava územia na stavbu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Územie je nezastavané, neoplotené, nenachádzajú sa na ňom vzrastlé stromy. Na území stavby – na jeho okraji sa nachádzajú  vedenia podzemných inžinierskych sieti – vody, slaboprúdu a plynu. Tieto rozvody nevyžadujú úpravu ani preložky, okrem rozvodu vody DN 100, ktorý bude podľa vyjadrenia VVS a.s. Košice prerušený a zaslepený.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rPr/>
      </w:pPr>
      <w:r>
        <w:rPr>
          <w:rFonts w:cs="Arial" w:ascii="Arial" w:hAnsi="Arial"/>
          <w:sz w:val="20"/>
        </w:rPr>
        <w:t xml:space="preserve">Pre zabezpečovanie zhotovovania stavby bude slúžiť nový vstup na pozemok z ulice Wuppertalská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Celkové urbanistické, architektonické a stavebno-technické riešenie stav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 Urbanistické a architektonické riešeni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Územie určené pre pripravovanú stavbu je platným územným plánom SHA Košice  definované ako plocha na zástavbu viacpodlažnej bytovej zástavby, ktorej súčasťou je aj funkcia parkovania, občianskej vybavenosti, verejnej zelene a komunikácií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 dané územie boli zo strany ref. ÚHA MMK stanovené podmienky pre zástavbu  listom zo dňa 27.10.2014, zo dňa 15.5.2015, konzult. záznamom zo dňa 16.9.2015 a zo dňa 22.12.2015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tavba Supermarketu je navrhnutá ako dvojpodlažná, samostatne stojaca budova obdlžníkového pôdorysu s čiastočným pôdorysným aj výškovým odskočením dvoch dilatačných častí. K objektu je priradená vonkajšia manipulačná plocha pre zásobovanie, príjazdy a areálové komunikácie a systémom parkovísk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trecha objektu je plochá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kt Supermarket  je farebne riešený v kombinácii farieb červená a sivá s výrazným presklením vstupov. Objekt má dominantne riešenú hmotu markízy v tmavosivom prevedení, ktorá bude vybavená inštalovanými logami prevádzkovateľov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 konštrukcií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01 Supermarke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ákladové konštrukcie sú betónové ihlanové pilóty a žel. bet. prefabrikované trám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vislé konštrukcie sú navrhnuté ako žel. betónový skelet v modulovej osnove 6,0m v rozpätí 9,0, 12,0 a 18,0 m. Obvodový plášť je montovaný z Al tepelnoizolačných panelov ukladaných na ležato, sokel prefabrikovaný betónový, zateplený. Obvodový plášť tvorí rovnú atiku. Strešný plášť je riešený ako montovaný, z trapézových plechov a skladby strešného plášťa. Strecha je odvodnená sústavou odvodňovacích vpustí do vnútra objektu. Výplne otvorov v obvodovom plášti sú navrhnuté z Al profilov, s izolačným a bezpečnostným sklom, U = 0,9, farba sivá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avba je navrhnutá tak, že je umožnený vstup a pohyb telesne postihnutým občanom, v zmysle STN 736110. Je vytvorený bezbariérový vstup do predajne, bezbariérová podlaha celej predajne, s uličkami medzi regálmi šírky min.1,5 m. Únikové požiarne uzávery sú taktiež bezbariérové. Pre imobilných je zriadené bezbariérové WC. Pre imobilných sú v rámci parkoviska vymedzené 2 parkovacie miesta s dopravným označením, príchod do objektu je bezbariérov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účasťou objektu je aj riešenie oplotenia hospodárskeho dvora pre zásobovanie, nakoľko je požiadavka na jeho výtvarné riešenie. Oplotenie je výšky 2,0 m a je riešené ako plné, betónové, so zabezpečením výsadby a údržby popínavej zelene po celej ploch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02 – Parkovisko a spevnené ploch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omunikácie sú riešené so záťažou pre nákladnú dopravu, s asfaltovým povrchom. Parkovacie miesta sú riešené s povrchom betónovej zámkovej dlažby. Komunikácie sú lemované cestnými obrubníkmi, prechody pre chodcov v prevedení pre nevidomých. Všetky spevnené plochy a komunikácie sú odkanalizované, cez ORL. Vody odvedené do vsakovacej jam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O 07 – Úprava vodovodu LT 1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 základe požiadavky VVS a.s. rieši projekt zrušenie časti kolidujúceho vodovodu LT DN 100 zaslepením potrubia (čím sa stane nefunkčné) a jeho prepojením na na potrubie PVC 100. Súčasťou bude aj osadenie 3x potrubného uzáveru. Konštrukčné riešenie bude spracované v projekte stavby a bude odsúhlasené VVs a.s. Koš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O 11- Oporné múr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bjekt je navrhnutý v monolitického betńu, s pohľadovým prevedením stien, bez dodatočných obkladov. Výška oporných múrov je od 2,3 m do 0,20 m popri chodníku z južnej strany od ulice Starozagorská. Výška oporného múru na ploche parkoviska je 1,0 m. Hrúbka oporného múra je navrhovaná 300mm (bude posúdená v stupni projekt stavby). Potrebné časti oporných múrov budú opatrené zábradlím z pozinkovanej ocele, výška zábradlia 1,1 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O 12 – Rozšírenie časti ul. Wuppertalská – viď. Čast riešenia doprav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 13 – Terénne schodiska -  je riešené v plnom polkruhovom tvare, formou amfiteátrového výrazu. Predpriestor pre d vstupom do supermarketu je široký n3,5 m. Schodisko je betónové, v dvoch vnútroschodiskových miestach je opatrené pozinkovaným zábradlím výšky 1,1 m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O 14 – Sadové úpravy – je riešený výsadbou vzrastlých listnatých stromov s guľovitou korunou a ihličnatých stromov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elkový počet stromov je navrhnutý v počte 14 stromov, čo presahuje požadovaný pomer 1: 4 na parkovacie mesta (36 miest). Súčasťou sadových úprav bude aj založenie (výsadba) nových  trávnatých plôch podľa situácie stavby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2 </w:t>
      </w:r>
      <w:r>
        <w:rPr>
          <w:rFonts w:cs="Arial" w:ascii="Arial" w:hAnsi="Arial"/>
          <w:b/>
          <w:sz w:val="20"/>
          <w:szCs w:val="20"/>
        </w:rPr>
        <w:t xml:space="preserve">Technológia hlavnej prevádzk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evádzka stavby Supermarket</w:t>
      </w:r>
      <w:r>
        <w:rPr>
          <w:rFonts w:cs="Arial" w:ascii="Arial" w:hAnsi="Arial"/>
          <w:sz w:val="20"/>
          <w:szCs w:val="20"/>
        </w:rPr>
        <w:t xml:space="preserve"> je členená na následovné prevádzkové celk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ajňa potravín s doplnkovým predajom drogérie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skladové a manipulačné zázemie predajne potraví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káreň s vlastným zázemím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ajňa kveto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k – tlač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káreň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ajňa drogérie D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á predajňa potravín predstavuje predaj potravinárskeho tovaru s doplnkovým predajom drogérie a kozmetiky. Sortiment predaja je následovný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ocie – zelenina (čerstvá a mrazená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ený potravinársky sorti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ek mäs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ek mäsových výrobko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liečne výrobk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lieb – pečivo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dopek pečiva z polotovarov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azené polotovary a zelenin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razené mäso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ko nápoj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alko nápoj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géria a kozmeti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ejšie členenie prevádzok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adové a manipulačné zázemie ( prízemie: vstup zamestnancov a príjem tovaru, manipulačná plocha, chladiace a mraziace boxy, prípravovne zeleniny, mäsa,  výrobkov a mliečnych výrobkov, sklad suchých potravín, sklad drogéria, sklad obalov, kancelária príjmu, ekonomat vrátane umývania nákupných vozíkov, na poschodí je riešené sociálne zariadenia pracovníkov podľa pohlavia, denná miestnosť s kuchynskou linkou, archív, strojovňa chladenia a výmeníková stani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ne hygienicky a dispozične vybavené prípravne potravín podľa druhovosti (zelenina, mliečne výrobky, mäsa, mäsových výrobkov, ktoré naväzujú na umiestnenie chladených skladov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ajňa potravín členená podľa úsekov sortimentu predaja (chladiace a mraziace vitríny, regále, drevené regále chleba a uzavreté koše pečiva), miesta pre paletový predaj, úsek s regálmi na predaj drogistického tovaru, pokladn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úsek dopeku pečiva bude z mrazených polotovarov. Úsek je vybavený elektrickou pekárenskou etážovou pecou (800 x 800mm), pracovným nerezovým stolom s umývadlom a drezom, keramickým obkladom stien do výšky 2,0 m a košom 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pad. Priestor je vybavený účinnou VZT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prevádzka pekárne so samostatným soc. zázemím pracovníkov (šatňa, WC + predsieň, sprcha..), so skladom múky, chlad. skladom tukov, pekárenskou časťou s pekárenskou pecou a kysiarňou. Surovina na výrobu chleba a pečiva – polotovar aj čerstvá príprava cesta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álne zázemie v supermarkete – je zriadené WC pre pracovníkov v nepotravinárskych prevádzkach a slúži ako pohotovostné pre návštevníkov ( WC dispozične riešené pre imobilných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Lekáreň s 2 podlažiami – prízemie tvorí oficina, pohotovostné WC na prízemí s výlevkou, schodisko, sklad, príprava liečiv, umývareň, sklad, poschodie - denná miestnosť, šatňa, soc. zázemie s výlevkou a kancelári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ajňa LA PRESS pre tlač – tabak, predaj kvetov, stávková kancelár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útorné miesto na umiestnenie nákupných vozíko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ená zásobovacia rampa pre supermarket a pekáreň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stnenie kontajnerov na odpadky na vonkajšej manipulačnej ploch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Predajňa drogérie DM má vytvorené samostatné zázemie pracovníkov ( WC s umývadlom, šatňu, sprchu, dennú miestnosť s drezom a chladničkou). Zásobovanie je z priestoru pre zásobovanie. Vetranie predajne aj zázemia je vybavené VZT 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ajňa kvetov je vybavená umávateľnou podlahou, umývadlom na ruky a výlevkou s teplou a studenou vodou. Vetranie priestoru je pomocou VZ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obovanie supermarketu je zo zásobovacej rampy, ktorá naväzuje na skladové zázemie – manipulačnú plochu. V priestoroch zázemia je vytvorený samostatný sklad pre drogistický tovar, súchý sklad potravín, sklad pre prepravky a sklad obalov, mraziaci sklad potravín. Jednotlivé sortimenty (mliečne výrobky, mäsové výrobky, údeniny, zelenina) majú vlastné prípravne dispozične prepojené s vlastnými chladiacimi skladmi. Pre úsek mäsa a mäsových výrobkov je prípravovňa dispozične prepojená priamo s predajnou časťou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adky produkované v predajni budú predstavovať organický a anorganický odpad. Anorganický odpad (obalový materiál) bude uskladňovaný v kontajneroch, umiestnených na manipulačnej ploche pre zásobovanie/ a bude likvidovaný oprávnenou firmou na základe zmluvy o likvidácii odpadu. Prípadný organický odpad z prevádzok mäsa, údenín alebo mliečnych výrobkov bude likvidovaný drtičom odpadkov v drezoch a vypúšťaný do kanalizácie, zachytávaný v navrhovanom funkčnom lapači tukov. Likvidácia odpadu bude v súlade so schváleným prevádzkovým poriadkom HaCC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lety budú uskladnené v paletovom sklade, ktorý je súčasťou stavby supermarketu – na rampe. Manipulácia s paletami bude pomocou ručného paletového vozík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evidencie zabezpečovania predaja tovaru bude realizovaný na základe vlastného softwa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kárenská výroba bude zabezpečovať čerstvo upečené pekárenské výrobky – pečivo, chlieb a bude zásobovať predajňu supermarketu, kde bude vyrobený sortiment predávaný v úseku predaja chleb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 dopek pečiva je vytvorený samostatný úsek v rámci predajne potravín, oddelený od predajne výstavnými regálmi predaja takto dopečeného pečiv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asť Pekárne je riešená s vlastným skladovým a hygienickým zázemím. Má riešenú šatňu pracovníkov, soc. priestory, ekonomat , sklad tukov, sklad polotovarov, sklad múky, výrobňu – pekáreň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šetky plochy zázemia supermarketu,úseky prípravy potravín, úseku predaja mäsa, pekárne a skladov budú opatrené umývateľným povrchom – keramickou dlažbou. Steny prípravní, predajne mäsa a údenín a skladov budú opatrené keramickým obkladom do výšky 2,0 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ípravne budú vybavené moderným nerezovým zariadením a výbavou pre sterilizáciu nožov, odpudzovačmi hmyzu a po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vádzka kaviarne je situovaná na 2.NP. </w:t>
      </w:r>
      <w:r>
        <w:rPr>
          <w:rFonts w:cs="Arial" w:ascii="Arial" w:hAnsi="Arial"/>
          <w:sz w:val="20"/>
          <w:szCs w:val="20"/>
        </w:rPr>
        <w:t xml:space="preserve">Je prístupná z chodníka pre peších (aj zákazníci aj zásobovanie). Zásobovanie bude v ranných hodinách, kedy nebude otvorená prevádzka pre verejnosť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viareň bude ponúkať následovný sortimen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lko a nealko nápo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ávu – ča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izzu v polotovarov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evádzka má vytvorené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samostatné soc. zázemie pre návštevníkov ( podľa pohlav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oc. zázemie pre pracovníkov (šatňa, Wc, sprcha, umývadl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uchynku s potrebným vybavením v nerezovom preved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lad potravín s chladiacou a mraziacou skriňou, regál s umývateľným povrch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ýčap – barové záze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lad nápojov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vnútornú odbytovú časť so sedení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letnú teras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ásobovanie bude cez hlavný vstup a cez letnú terasu do skladu potravín rsp. do skladu nápojov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čert pracovníkov: 1 až 2 pracovní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ennosť: dvojsmenná prevádz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čet stoličiek: 48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ádzka je odvetraná pomocou VZT aj gravitačne – okennými otvormi. Je vybavená studenou aj teplou vodou, umývateľnými povrchami stien a podlá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2.3 Požiadavky na doprav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bude napojená na jestvujúci mestský komunikačný systém Mesta Košice – MČ KV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jazd pre návštevníkov a zásobovanie bude zriadený z ulice Wuppertalská (v tesnej blízkosti terajšieho – technicky aj polohovo nevhodného vjazdu) a z ulice Starozagorsk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ravné napojenia navrhovanej stavby na jestvujúci komunikačný systém sú v súlade so zákonom č. 8/2009 Z.z. o cestnej premávke a zákona č. 135/1961 Zb o pozemných komunikáciách.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účasťou dopravného riešenia predmetnej stavby je aj rozšírenie odbočovacieho pruhu na Tr. KVP ku existujúcej ČS Slovnaft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 smere od Sídliska KVP (zastávky MHD) sa v dopravnom riešení nič nemení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 úseku ulice Wupp. Od križovatky s Tr. KVP po nové odbočenie na navrhované parkovisko Supermarketu dôjde k rozšíreniu ulice Wuppertalská o jeden jazdný odbočovací pruh na nové parkovisko.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lancia statickej dopravy pre Supermarket FRESH, Wuppertalská ul, Košice – KVP,  podľa STN 73 6110/Z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Výpočet statickej doprav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evádz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acit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iadavka na parkovacie miesta podľa STN 73 6110/Z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predajná plocha stavb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ocha 1 052 m2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zamestnanc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dlhodobých, 42 krátkodobýc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ýpočet parkovacích miest pre objekt Supermarke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 1,1 x Oo + 1,1 x Po x Kmp x K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 = 1,1 x 6 + 1,1 x 42 x 0,6 x 1 = 6,6 + 27,7 = 35 státí, z toho 2 miesta pre imobilný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bjekt Supermarket FRESH Wuppertalská ulica, Košice – KVP má podľa STN 73 6110/Z2 potrebu zriadiť 31 parkovacích miest, vrátane 2 miest pre imobilnýc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jektovaný stav rieši spolu 36 parklovacích miest, z toh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1 pre potreby Supermarket FRES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parkovacích miest naviac – pre potreby parkovania obyvateľom danej lokali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čas neprevádzkovej doby Supermarketu budú všetky parkovacie miesta k dispozícii obyvateľstvu danej lokality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ýsadba vzrastlých stromov je navrhnutá mimo príjazdovú komunikáciu, mimo rozhľadový trojuholník – je riešená v rámci parkovacích miest a tiež ako izolačná bariéra medzi existujúcimi bytovými domami a areálom supermarketu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ríženie príjazdovej komunikácie a existujúceho chodníka na Wuppertalskej ulici bude riešené ako bezbariérové, bezbariérovosť bude zabezpečená aj v nákupnom areál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Šírka areálových komunikácií je 6,0 m, rozmery parkovacích stání sú 2,5 x 5,0 m, pre imobilných stánie 3,5 x 5 m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coval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g. Pavel Titl, Košice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torizovaný stavebný inžinier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36*A*2-1 Dopravné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4 Úprava plôch a priestranstiev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ba nevyžaduje prevedenie úpravy okolitých plôch po prevedení stavb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ba nevyžaduje výrub vzrastlých stromov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5 Starostlivosť o životné prostredi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aná stavba nemá výrobný charakter a je určená na následovné využiti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ajňa potravín a drogéri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adové zázemie predajne potraví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vádzka predaja tlače a tabaku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ádzka Lekár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ádzka Kvetinárstv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prevádzka Pekár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ajňa Drogérie so skladovým a sociálnym zázemí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ádzka kaviareň - pizz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ipulačná voľná plocha pre zásobovani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koviská a spevnené plochy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ba Supermarketu je navrhnutá s predajnou plochou do 2000 m2, parkoviská s kapacitou do 100 stání. V zmysle zákona č. 24/2006, čiastka 13,  nie je potrebné zisťovacie konanie ani rozhodnutie MVaŽP S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vedené podnikateľské aktivity využitia stavby sú v súlade s územným plánom SHA Mesta Košice. Budúca prevádzka stavby bude produkovať komunálny odpad, ktorý bude likvidovaný oprávnenou spoločnosťou na základe zmluv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ykurovanie objektu Supermarket bude z centrálneho zdroja výroby tepla v Meste Košice – Tepláreň Košice a.s. Ohrev TÚV bude využívať odpadové teplo zo strojovne chladenia, doohrev bude elektrický. Toto riešenie nevyvoláva potrebu zriaďovania zdrojov znečistenia ovzdušia.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ba je napojená na všetky druhy energetických médií z verejných rozvodov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droje a eliminácia hluk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bude vybavená zariadeniami, ktoré budú budúcim zdrojom hluk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/ vonkajšie jednotky VZT a vonkajšie čilery výroby chlad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/ zásobovanie a odvoz odpad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/ pohyb motorových vozidie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/ Zariadenia VZT a čilery chladenia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onkajšie čilery výroby chladu budú umiestnené v exteriéry, na fasáde objektu od manipulačnej plochy pre zásobovanie. Toto umiestnenie zabraňuje šíreniu hluku v smere ku bytovým domom na Starozagorskej ulici, nakoľko vlastná hmota Supermarketu tvorí dostatočnú bariéru pre šírenie hluku v danom smere. Vzdialenosť zariadenia a bytového domu je cca 80 m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onkajšie jednotky VZT tvoria malé agregáty systému Split chladenia vzduchu v supermarkete v počte 5 ks, ktoré budú umiestnené na streche objektu. Ich prevádzkový hluk je stanovený výrobcom v hodnote 49 až 57 dB pri zdroji.  Vzdialenosť bytového domu od najbližšej jednotky je cca 50 m.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 prevedení výstavby bude ku kolaudácii doložený elaborát predpísaného merania hluku konkrétne inštalovaných zariadení oprávnenou osobou v zmysle zákona. V prípade potreby vytvorenia dodatočných stavebných úprav budú tieto zrealizované pred kolaudáciou stavby.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/ Zásobovanie OC a odvoz odpa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obovanie všetkých prevádzok OC je navrhnuté z manipulačnej plochy zásobovania a bude prevádzané v denných hodinách. Rovnako bude odvážaný aj odpad z prevádzo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obovacie vozidlá: 12 ton, dl. 9,0 m – stredné nákladné vozidlá.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zita zásobovania: cca 6 x /deň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cha pre zásobovanie je vzdialená od bytových domov cca 80 m, je krytá voči bytovým domom obvodovou stenou supermarketu , ktorá vytvára zvukovú bariéru voči hluku nákladných áut a manipulácii s tovaro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/ Automobilová doprava na navrhovanom parkovisku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utomobilová doprava na navrhovanom parkovisku predstavuje pohyb zásobovacích vozidiel ( cca 6/deň) a pohyb osobných automobilov na kapacite parkoviska 47 miest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jbližšie parkovacie miesta sú vo vzdialenosti 25 m od bytového domu. Vzhľadom na skutočnosť, že prevádzka supermarketu nie je v nočných hodinách, a vzhľadom na to, že parkovisko bude slúžiť aj obyvateľom okolitých bytových domov, nebude mať prevádzka parkoviska zhoršujúci vplyv na terajšie životné prostredie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e vytvorenie hlukovej a optickej bariéry je navrhnutá výsadba 6 ks vzrastlých stromov v kontakte parkovisko – najbližší bytový dom.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dkanalizovanie </w:t>
      </w:r>
      <w:r>
        <w:rPr>
          <w:rFonts w:cs="Arial" w:ascii="Arial" w:hAnsi="Arial"/>
          <w:sz w:val="20"/>
          <w:szCs w:val="20"/>
        </w:rPr>
        <w:t xml:space="preserve">tukovej prevádzky supermarketu bude cez lapač tukov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zhľadom na zvolený technický spôsob parkovacích miest s betónovou dlažbou je stavba vybavená odlučovačom ropných látok. Všetky dažďové vody stavby (parkovisko, komunikácie , spevnené plochy, strecha objektu) budú odvádzané do vsakovacej jamy na pozemku investora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ovanie stavby bude prebiehať na vlastnom pozemku investora, prípojky energetických médií a dopravné napojenie bude na pozemkoch Mesta Košice. Vlastný pozemok bude počas zhotovovania stavby riadne oplotený, stavebné práce budú prebiehať v riadnom pracovnom čase, bez pracovania v nedeľu a štátnych sviatko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čas zhotovovania stavby vznikne odpad, ktorý je podľa Vyhl. 284/2001 Z.z. zatriedený následovne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odpad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triedenie   +  hmotnosť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stnenie odpad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ešaná stavebná suť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 01 07        O       19,3 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ládka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kladačky dlaždice a keramik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 01 03        O         1,1 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ládka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ó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1        O         0,6 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ád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l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2        O         0,2 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ládka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ble iné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7 04 11        O         0,7 t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ládka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 02 02        O         0,02t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ládka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lezo, oce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 04 05        O         0,4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up suroví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edajni supermarketu sú navrhnuté vetracie okná, výmena vzduchu bude aj nútená pomocou VZT, ktorá bude zabezpečovať aj dochladzovanie vzduch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ádzka má riešené okenné otvory pre denné prirodzené osvetlenie. Celá prevádzka je zabezpečená umelým osvetlením v zmysle ST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e prevádzku supermarketu bude spracovaný prevádzkový a sanitačný poriadok HaCCP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ovanie a prevádzka budúcej stavby nebude mať negatívny vplyv na životné prostred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6 Starostlivosť o bezpečnosť práce a technických zariad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ce na stavbe budú vykonávané v zmysle prepisov, najmä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 124/2006 Z.z. o bezpečnosti a ochrane zdravia pri prá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riadenie vlády SR č. 387/2006 Z.z. o požiadavkách na zaistenie  bezpečnostného a zdravotného  označenia pri práci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iadenie vlády SR č. 391/2006 Z.z. o minimálnych bezpečnostných a zdravotných požiadavkách na pracovisk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iadenie vlády SR č. 392/2006 Z.z. o minimálnych bezpečnostných a zdravotných požiadavkách pri používaní pracovných prostriedko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vníci sú povinní rešpektovať výstražné tabuľky a používať ochranné pracovné pomôcky. Pred uvedením zariadenia do prevádzky sa musí vykonať odborná prehliadka a odborná skúška. Zhotoviteľ musí pracovníkov vybaviť predpísanými OOP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ávateľ aj zhotoviteľ stavby zodpovedajú za zabezpečenie plnenia ustanovení zákona č. 124/2006 Z.z. o bezpečnosti a ochrane zdravia pri práci v znení neskorších predpisov zúčastnenými zamestnancami. V prípade, že na jednom pracovisku budú plniť úlohy zamestnanci viacerých zamestnávateľov, alebo fyzické osoby oprávnené na podnikanie, je potrebné zabezpečiť zvlášť zodpovednosť za úlohy / ustanovenia § 9 citovaného zákona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ečnosť a ochrana zdravia pre prevádzku Supermarketu bude riešená prevádzkovým poriadkom, ktorý zabezpečí investor stavby, ako budúci prevádzkovateľ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7 Základná koncepcia požiarnej ochran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ešenie požiarnej ochrany je v samostatnom elaboráte – Požiarna bezpečnosť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8. Zariadenia civilnej ochrany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 bude riešná v zmysle zákona 42/1994 Z.z. o civilnej ochrane obyvateľstva, vyhlášky č. 532/2006 Z.z., a evakuácii podľa vyhlášky 328/2012 Z.z., v znení neskorších predpisov ( 399/2012 Z.z.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é údaj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predajná plocha objektu:                                1 052 m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plocha skladového zázemia a komunikácií:   833 m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celkový počet pracovníkov v objekte súčasne:   24, z toho supermarket:           16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ostatné prevádzky:             8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predpokladaný max. počet kupujúcich:               70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ľa vyhlášky č. 532/2006 Z.z., §4, bod 4, písmeno c/ sa pre stavbu určujú tieto stavebno technické požiadavk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bude realizovaná z nosného železobetónového skeletu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láštenie stavby z pevného obvodového plášť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ešný plášť montovaný, oceľové plechodosk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lne otvorov okenné, výplň sklo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podlahy pevné - betónové a keramické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nútorné deliace konštrukcie murované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napojená na verejný vodovod, zabezpečujúci aj požiadavky pre požiarnu vodu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stavba napojená na cestnú infraštruktúru Mesta Košice, pre osobnú aj nákladnú doprav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dľa územnoplánovacej dokumentácie nie je v danom riešenom území zaradená výstavba nového úkrytu CO, stavba nemá vytvorený osobitný úkryt registrovaný CO. Ukrytie zamestnancov a zhromaždeného obyvateľstva je možné len v tomto objekte s uvedenými technickými parametrami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chrana osôb prevzatých do starostlivosti bude zabezpečená v jednoduchom úkryte budovanom svojpomocne. Bude to miestnosť šatňe zamestnancov Supermarketu, na 2.NP.  Vetranie tejto miestnosti bude vetracími komínkami, okná budú provizórne zedebnené sádrokartónom z deliacich priečok na 2.NP. V miestnosti je aj pohotovostné WC. Uvedený úkryt je možné zriadiť do 12 hodín po vyhlásení stavu ohrozenia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ľa vyhl. 533/2006 Z.z., §4 sa, pri vzniku mimoriadnej udalosti spojenej s únikom nebezpečnej látky, využije vnútorný priestor objektu Supermarketu na ukrytie osôb, ktoré sa v objekte v čase vzniku udalosti nachádzaj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olité dopravné napojenie stavby, parkovisko a plocha pre zásobovanie sa využije pre pohyb záchranných zložiek, integrovaného záchranného systému, plynulosti odsunu osôb z oblasti ohroz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revádzky objektu sa zabráni nekontrolovanému pohybu obyvateľstvu z hľadiska predčasného opustenia vnútorného priesto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areálu riešenej stavby je možné zriadiť kontrolné stanovisk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riestoroch stavby je možné poskytnutie predlekárskej pomoci a privolanie zdravotníckej odbornej pomoc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útorné priestory stavby nie sú vybavené improvizovanými ani špeciálnymi prostriedkami na ochranu dýchacích ciest, je možná improvizovaná ochrana očí a nekrytých častí tel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nkajší priestor stavby a vnútorné priestory sú pristupné dezinfekcii, deratizácii dezaktivácii a špeciálnej očis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estnanci, ktorí nemôžu skončiť pracovnú dobu a opustiť pracovisko majú k dispozícii dennú miestnosť, ostávajú ukrytí vo vnútri objektu a majú zmenený režim prá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objekte je riešený domáci rozhlas a hydrant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9 Protikorózna ochrana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tavba je navrhnutá zo žel. bet. skeletu, s opláštením tepelnoizolačných Al panelov, stropná konštrukcia je z trapézového plechu a predpísanými izoláciami. Preto nie je potrebná protikorózna úprav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0 Určenie nových ochranných pásiem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enie stavby v danom území nevyvoláva potreby zriaďovania nových ochranných pásiem v území z hľadiska novej prevádzky ani energetických zdrojov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Zemné prác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mné práce sa prevedú na stavenisku v rozsahu skrývky zeminy, výkopy terénu pre zriadenie pláne HTÚ a vlastné výkopy jám pre  základové konštrukcie. Skrývka zeminy - ornice sa uskladní na skládke ornice, rsp. bude  použitá pre spätné rozprestrenie pre sadové úpravy v rámci stavb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účasťou zemných prác bude aj odstránenie pozostatkov betónového odpadu (spevnené púlochy) z minulej výstavby sídliska KVP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čas zhotovovania stavby nebudú vytvárané žiadne zemníky ani depónie zeminy, vykopaná zemina bude odvážaná na skládku (prebytočná ornica), rsp. premiestňovaná v rámci stavby a stavenis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 Podzemná vod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ľadom na potrebu hĺbky výkopu pre HTÚ max. do – 3,00m pod UT v hornej časti existujúceho terénu, ktorý je o cca 1,5m vyššie pri dolnej časti územia stavby, a vzhľadom na miesto stavby v Meste Košice, nedôjde pri zemných prácach základových konštrukcií a realizácii projektovaných IS ku styku s podzemnou vodou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dľa geologického prieskumu sa spodná voda v hĺbke 10,0 nenachádzala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 Odkanalizovanie stavby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avba bude odkanalizovaná splaškovou kanalizáciou z objektu SO 01 – Supermarket do existujúcej verejnej kanalizácie B DN 400, vedenej v telese ulice Wuppertalská. Tuková vetva splaškovej kanalizácie bude opatrená lapačom tukov ACU LIPUMAX NS7 SF700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cia splaškových vô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r = 1 226 m3/r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venie prietok splaškových vôd podľa STN 73 676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ww = 5,3 l/s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žďové vody zo strechy, parkoviska a spevnených plôch budú areálovou kanalizáciou odvádzané do vsakovacej jamy na pozemku investora. Podľa požiadavky vodárenskej spoločnosti VVS a.s. Košice budú dažďové vody prečistené v ORL  pre zaústením do verejnej kanaliztác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lancia dažďových vôd spevnených plôch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plocha parkovísk a komunikácií: 0,01680 ha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plocha strechy: 0,0185 h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dvodňovaná plocha spolu: 0,0353 h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činiteľ odtoku: 0,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zita dažďa uvažovanej periodicity: 178 l/s.h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Qdaž. = 0,9 x 0,0353 x 178 = 5,65 l/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vrhovaný prietok dažďových vôd parkoviska celkom: Qdažď = 8,04 l/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ý prietok splaškových vôd podľa STN 73 6701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toto je totožné s výpočtom potreby vody, čo je      Q sp = 3,36 m3/deň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celkové ročné množstvo splaškových vôd:             Qr =1 226 m3/r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Zásobovanie vodo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ásobovanie vodou stavby bude napojením  stavby novou vodovodnou prípojkou na verejný rozvod vody, ktorý sa nachádza na okraji staveniska. Ide o rozvod z potrubia PVC DN100. Vodomerná šachta bude zriadená na pozemku investora, vo vzdialenosti 6,0 m, verejne prístupná. Dimenzia novej prípojky DN 50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e potreby požiarnej vody budú slúžiť existujúci hydrant na ulici Starozagorská, vo vzdialenosti do 100 m od navrhovanej stavb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eálový rozvod vody je vedený v zelenom pás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et potreby vody podľa úpravy MPSR č. 477/99-810 z 29.2.2000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 zamestnacov á 60l/deň ..........................................      480 l/deň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6 zamestnancov á 120 l/deň ..................................... 1 920 l/deň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chnologická voda - odhad: ...................................... 1 020 l/deň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u:                                                                            3 360 l/deň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emerná denná potreba vody:   Qp = 3,36 m3/deň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x. denná potreba vody:   Qm = Qp x kd = 3,36 x 1,2 = 4,03 m3/deň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x. hodinová potreba vody: Qh = Qm/24 x kh = 4,03:24 x 1,8 = 030 m3/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čná potreba vody: Qroč = Qp x 365 = 3,36 x 365 = 1 226 m3/r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vrhovaná stavba vyvoláva potrebu úpravy verejného vodovodu LT DN 100 o dĺžke cca 30m ( 3 x uzáver na potrubie a 2 x blend na potrubí). Vyplýva to z vytýčenie vedenia potrubia v teréne a dodaných súradníc lomových bodov potrubia zo strany a z vyjadrenia VVS a.s. RZ Košic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Teplo a palivo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kurovanie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lo pre stavbu je zabezpečované dodávkou tepla z centrálneho zdroja Mesta Košice, napojením na sekundárny teplovod TEHO Košice s.r.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elná bilanci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ÚK ............134 MWh/ro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ZT...........  95 MWh/ro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polu:        229 MWh/r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roj tepla pre predmetnú stavbu bude predstavovať sekundárna teplovodná prípojka od TEHO s.r.o. Košice. Trasa a napojenie teplovodnej prípojky bola konzultovaná na TEHO s.r.o.. Bude ukončená v technickej miestnosti na 2.NP. Rozvody tepla v objekte sú teplovodné, závesnými vykurovacími telesami, vo vstupnej časti Supermarketu je vykurovanie podlahové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aulické zapojenie ÚK je klasické, okruhy ÚK, VZT a ohrev TÚV budú napojené na spoločný rozdeľovač, cez hydraulický vyrovnávač tlakov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kové istenie je pomocou tlakovej expanznej nádoby 300l s plniacim pretlakom vzduchu 100 kPa a poistnými ventilmi s otváracím pretlakom 200 kP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ÚV bude mať riešený predohrev v strojovni chladenia (využitie odpadového tepla z kompresorov chladenia s el. doohrevom vody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Elektrická energi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ojenie stavby – odberného elektrického zariadenia bude realizované z rozpojovacej a istiacej skrine (RIS) NN podzemného elektrického vedenia , ktorá bude vymenená za skriňu rozpojovaciu  (SR) 3 /4, pričom istenie odberného el. zariadenia bude zabezpečené v novej SR samostatnými poistkovými člankami typu PH01. Nízkonapäťovú NN prípojku bude tvoriť sada poistiek v RIS. Toto riešenie je v súlade s podmienkou VSD a.s. Košice, zo dňa 28.2.2014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D pre stavebné konanie a realizáciu bude spracovaná v zmysle týchto podmienok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ájacia trafostanica: TS06110 Košice - KV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é technické úda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äťová sústava:  VN: 3 AC 22000 V 50 H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 xml:space="preserve">NN: 3/PEN AC 400/230 V 50 Hz, TN-C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NN: 3/N/PE AC 400/230 V 50 Hz, TN-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 elektrické inštalácie do 1 kV podľa STN 33 2000-4-41 je riešená týmito ochranam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olovaním živých čast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branami alebo kryt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a pred úrazom elektrickým prúdom pri poruche – podľa STN 33 20000-4-41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 elektrické inštalácie nad 1 kV – uzemnení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 elektrické inštalácie do 1 kV: - samočinným odpojení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>- doplnkovým pospájaní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radené elektrické zariadenie:   A/c, B – skupina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redie:                                     3.1.1 – základn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4.1.1 – vonkajš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ávka el. energie:                      3. stupň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eda zeminy:                               3 (0,12 – 0,25 MPa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lkový inštalovaný výkon:            P = 96 k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cia výkonov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Supermarket FRESH:  76 kW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Koncesionári spolu:     20 kW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žadovaný súčasný príkon:       Ps = 86 k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žadovaná amperická hodnota hlavného ističa:   3 x  137 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vinné istenie NN el. prípojky:  224 A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 Vonkajšie osvetleni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nkajšie osvetlenie je riešené pre osvetlenie parkoviska z ulice Hraničn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é technické úda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vodná sústava:       3/N/PE AC 400/230 V 50 Hz, TN-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stredie:                   4.1.1 – vonkajš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3.1.1 – základné pre vnútorné priestory supermarke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ruh osvetľovacích stožiarov:    5 x rúrové 9 m stožiare (žiarovo zinkové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štalovaný max. výkon VO:      5 x 250 W = 1,25 k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dpokladaná ročná spotreba: A = 16,4 MW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vrhovaný kábel pre VO:          CYKY 5C x 6 mm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emerná intenzita osvetlenia:   12 l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upeň osvetlenia podľa STN 360410:  I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munikácie funkčnej tr.:             C3 – obslužn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upeň osvetlenia:                       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ované zariadenia sú vyhradené technické zariadenia skupiny B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svetlenie parkoviska a prístupových komunikácii je navrhnuté pomocou 5 ks 9 m oceľových stožiarov VO 1-5 typu OS-U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nkajšie osvetlenie bude napojené  z hlavného rozvádzača objektu. Ovládanie osvetlenia bude miestne z rozvádzača a automatické, pomocou súmrakového spínača, umiestneného na fasáde objek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a pred bleskom bude prevedená uzemnením  osvetľovacích stožiarov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Oznamovacie zariadenia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avba z riešenia požiarnej ochrany vyžaduje povinné zariadenie hlásiča požiaru a EP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Hlásič požiaru ( domáci rozhlas) - zariadenie bude slúžiť na hlásenie požiaru aj na bežné hlásenia – oznamy kupujúcim, púšťanie reprodukovanej hudb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odné siet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 napájanie zariadenia:          1/N/PE AC 230V 50Hz. TN-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ody k reproduktorom:     2/PE DC 100V, SEL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vné časti zariadeni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na CD MP3 prehrávač/ digitálny tun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odukované skrinky a regulátor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ábelový rozvod vnútorný / kábely podľa vyhl. 94/2004, príloha č. 14/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Ústredňa Hlasovej signalizácie požiaru (domového rozhlasu) bude umiestnená v kancelárii príjm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S stavby je navrhnutá systémom s opticko – dýmovými / tepelnými a tlačidlovými hlásičmi a s adresovateľnou ústredňou systém ZETTLER Expert ZX1. EPS je navrhnutá ako 2 stupňová v zmysle STN 73 0875 s prihliadnutím k požiadavkám STN 73 0802 a STN 34 271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ané zariadenia sú vyhradené technické zariadenia skupiny B v zmysle vyhl. 718/2002 z.z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tredňa EPS bude umiestnená v kancelárii príjm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vné časti EP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ks analogová adresovateľná ústredň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2 x akumulátor bezúdržbový 12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utomatické senzory EPS vrátane krabíc a elektroni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čidlové požiarne hlásiče pre vnútorné pries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iarne siré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elizácia vnútornými kábl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1. Vzduchotechnik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duchotechnika v objekte Supermarket rieši výmenu vzduchu a odsávanie týmito zariadeniami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1. Chladenie predajných priestorov s doplnkovou funkciou nútenej výmeny vzduchu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dvetranie hygienických zariadení a šatn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dvetranie zázemia a sklado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Chladenie priestorov prípravní mäsa a údenín v časti supermark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Chladenie miestnosti serverov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Vzduchotechnika pekár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Vzduchotechnika Lekár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Vzduchotechnika DM Drogéri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Vzduchotechnika predajne kveto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VZT kaviarne a piz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Jednotlivé prevádzyk sú riešené formou systému Split a nemajú centrálnu strojovňa VZT. Jednotlivé vonkajšie jednotky sú umiestnené na streche Supermarketu, voľn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hrev vzduchu je zabezpečený teplovodným centrálnym zdrojo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mieste prechodov potrubia požiarnymi úsekmi budú v potrubí nad 0,04 m2 osadené požiarne klapky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 vstupoch do objektu pre zásobovanie a vstupných dverách do predajne budú inštalované vzduchové  clony s ohrevom vzduchu ( médium vodné ÚK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chladzovanie priestoru predajne bude 5x samostatnými chladiacimi jednotka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iestore prípravne mäsa a údenín, ako aj v miestnosti serverovne budú inštalované samostatné chladiace jednotk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evádzka Pekárne, Lekárne, Drogérie a Kaviarne bude mať riešenú vlastnú, autonómnu VZ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ešenie sadových úpra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sadových úprav budú riešené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zatrávnenie územia nových voľných plôch na teré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sadba nových vzrastlých stromov v počte 14 ks umiestnených na ploche parkoviska a trávnatých plochá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ypracoval: Ing. Ján Šutá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2:00Z</dcterms:created>
  <dc:creator>Ján Šuták</dc:creator>
  <dc:description/>
  <cp:keywords/>
  <dc:language>en-US</dc:language>
  <cp:lastModifiedBy>Dell GX620-04</cp:lastModifiedBy>
  <cp:lastPrinted>2016-01-15T06:59:00Z</cp:lastPrinted>
  <dcterms:modified xsi:type="dcterms:W3CDTF">2016-01-28T08:52:00Z</dcterms:modified>
  <cp:revision>2</cp:revision>
  <dc:subject/>
  <dc:title>FRESH KVP</dc:title>
</cp:coreProperties>
</file>