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o 14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0. február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8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69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0</w:t>
        <w:tab/>
        <w:t>K informatívnej správe o zrealizovaných rozpočtových opatreniach za december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1</w:t>
        <w:tab/>
        <w:t>K návrhu na I. zmenu rozpočtu Mestskej časti Košice-Sídlisko KVP na rok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2</w:t>
        <w:tab/>
        <w:t xml:space="preserve">K uzneseniu Miestneho zastupiteľstva MČ Košice-Sídlisko KVP č. 82/a zo dňa 04. 08. 2015 </w:t>
        <w:tab/>
        <w:tab/>
        <w:t>- protest prokurátor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3</w:t>
        <w:tab/>
        <w:t>K žiadosti poskytnutie dotáci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4</w:t>
        <w:tab/>
        <w:t>K žiadosti poskytnutie dotáci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3"/>
          <w:szCs w:val="23"/>
        </w:rPr>
      </w:pPr>
      <w:r>
        <w:rPr>
          <w:sz w:val="24"/>
        </w:rPr>
        <w:t xml:space="preserve"> </w:t>
      </w:r>
      <w:r>
        <w:rPr>
          <w:sz w:val="24"/>
        </w:rPr>
        <w:t>75</w:t>
        <w:tab/>
      </w:r>
      <w:r>
        <w:rPr>
          <w:sz w:val="24"/>
          <w:szCs w:val="24"/>
        </w:rPr>
        <w:t>K   projektovej   dokumentácii   pre   územné   konanie   stavby   „Prevádzková     budova</w:t>
      </w:r>
      <w:r>
        <w:rPr>
          <w:sz w:val="23"/>
          <w:szCs w:val="23"/>
        </w:rPr>
        <w:t xml:space="preserve"> </w:t>
        <w:tab/>
        <w:t xml:space="preserve"> </w:t>
        <w:tab/>
        <w:t>GASTROMILA“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6</w:t>
        <w:tab/>
      </w:r>
      <w:r>
        <w:rPr>
          <w:sz w:val="23"/>
          <w:szCs w:val="23"/>
        </w:rPr>
        <w:t>K   projektovej   dokumentácii   pre   územné   konanie   stavby   „FRESH KVP, Wuppertálska</w:t>
      </w:r>
      <w:r>
        <w:rPr>
          <w:sz w:val="24"/>
          <w:szCs w:val="24"/>
        </w:rPr>
        <w:t xml:space="preserve"> </w:t>
        <w:tab/>
        <w:tab/>
        <w:t>ulica, Košice</w:t>
      </w:r>
      <w:r>
        <w:rPr>
          <w:sz w:val="23"/>
          <w:szCs w:val="23"/>
        </w:rPr>
        <w:t>“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</w:t>
        <w:tab/>
        <w:t>K delegovaniu zástupcov mestskej časti do rád škôl a školských zariadení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8</w:t>
        <w:tab/>
        <w:t xml:space="preserve">K výstavbe parkoviska a nájmu pozemku z dôvodu hodného osobitného zreteľa pre OMIDA, </w:t>
        <w:tab/>
        <w:tab/>
        <w:t>spol. s r.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9</w:t>
        <w:tab/>
        <w:t>K sadzobníku inzerci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0</w:t>
        <w:tab/>
        <w:t>K návrhu na zmenu Zásad kontrolnej činnosti v Mestskej časti Košice-Sídlisko KVP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1</w:t>
        <w:tab/>
        <w:t>K rôznem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68 – 10/2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chvaľuj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14. zasadnutia Miestnej rady Mestskej časti Košice-Sídlisko KVP uvedený v pozvánke s doplnením bodov 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>12/ Sadzobník inzercie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13/ Návrh na zmenu Zásad kontrolnej činnosti v Mestskej časti Košice-Sídlisko KVP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 následným prečíslovaním pôvodných bodov program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69 – 10/2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-1080" w:leader="none"/>
        </w:tabs>
        <w:jc w:val="distribute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áciu  o  plnení  uznesenia z XII. zasadnutia  Miestneho zastupiteľstva   Mestskej časti  Košice–Sídlisko KVP zo dňa 15. 12. 2015 a </w:t>
      </w:r>
      <w:r>
        <w:rPr>
          <w:sz w:val="24"/>
          <w:szCs w:val="24"/>
        </w:rPr>
        <w:t xml:space="preserve"> prehľad o stave plnenia uznesení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  <w:szCs w:val="24"/>
        </w:rPr>
        <w:t>z predchádzajúcich zasadnutí MieZ so stavom k 10. 02. 2016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a) zaradiť uznesenia číslo 111 v bode 2 zo dňa 10.11.2015, uznesenia číslo 121, 123, 124, 125, </w:t>
        <w:tab/>
        <w:t xml:space="preserve">126 a 127 zo dňa 15. 12. 2015  medzi splnené úlohy,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 zaradiť uznesenie číslo 115 v bode a)  zo dňa 15. 12. 2015 a uznesenia číslo 122 a 1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edzi úlohy v plnen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 Informatívnej správe o zrealizovaných rozpočtových opatreniach za december 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0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ziať na vedomie </w:t>
      </w:r>
    </w:p>
    <w:p>
      <w:pPr>
        <w:pStyle w:val="Normal"/>
        <w:jc w:val="both"/>
        <w:rPr/>
      </w:pPr>
      <w:r>
        <w:rPr>
          <w:sz w:val="24"/>
        </w:rPr>
        <w:t>Informatívnu správu o zrealizovaných rozpočtových opatreniach za december 201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návrhu na I. zmenu rozpočtu Mestskej časti Košice-Sídlisko KVP na rok 2016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1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rokovať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zmenu rozpočtu Mestskej časti Košice-Sídlisko KVP na rok 2016 podľa predloženého návrh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distribute"/>
        <w:rPr>
          <w:b/>
          <w:b/>
        </w:rPr>
      </w:pPr>
      <w:r>
        <w:rPr>
          <w:b/>
          <w:sz w:val="24"/>
        </w:rPr>
        <w:t xml:space="preserve">K Uzneseniu Miestneho zastupiteľstva MČ Košice-Sídlisko KVP č. 82/a zo dňa 04.08.2015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4"/>
        </w:rPr>
        <w:tab/>
        <w:t>- protest prokurátora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2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b/>
          <w:b/>
          <w:sz w:val="24"/>
        </w:rPr>
      </w:pPr>
      <w:r>
        <w:rPr>
          <w:b/>
          <w:sz w:val="24"/>
        </w:rPr>
        <w:tab/>
        <w:t>prerokovať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</w:rPr>
        <w:t>Protest prokurátora č. Pd 85/15/8803-10 zo dňa 15.12.2015 podaný proti opatreniu-uzneseniu Miestneho zastupiteľstva Mestskej časti Košice-Sídlisko KVP č. 82/a zo dňa 04.08.201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žiadosti o poskytnutie dotácie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3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-Sídlisko KVP  </w:t>
      </w:r>
    </w:p>
    <w:p>
      <w:pPr>
        <w:pStyle w:val="Normal"/>
        <w:jc w:val="distribute"/>
        <w:rPr>
          <w:sz w:val="24"/>
          <w:szCs w:val="24"/>
        </w:rPr>
      </w:pPr>
      <w:r>
        <w:rPr>
          <w:b/>
          <w:sz w:val="24"/>
          <w:szCs w:val="24"/>
        </w:rPr>
        <w:t xml:space="preserve">a) odporúča </w:t>
      </w:r>
      <w:r>
        <w:rPr>
          <w:sz w:val="24"/>
          <w:szCs w:val="24"/>
        </w:rPr>
        <w:t xml:space="preserve">Miestnemu zastupiteľstvu Mestskej časti Košice–Sídlisko KVP </w:t>
      </w:r>
      <w:r>
        <w:rPr>
          <w:b/>
          <w:sz w:val="24"/>
          <w:szCs w:val="24"/>
        </w:rPr>
        <w:t>prerokovať</w:t>
      </w:r>
      <w:r>
        <w:rPr>
          <w:sz w:val="24"/>
          <w:szCs w:val="24"/>
        </w:rPr>
        <w:t xml:space="preserve"> žiadosť </w:t>
      </w:r>
    </w:p>
    <w:p>
      <w:pPr>
        <w:pStyle w:val="Normal"/>
        <w:tabs>
          <w:tab w:val="clear" w:pos="708"/>
          <w:tab w:val="left" w:pos="360" w:leader="none"/>
        </w:tabs>
        <w:jc w:val="distribute"/>
        <w:rPr>
          <w:sz w:val="24"/>
          <w:szCs w:val="24"/>
        </w:rPr>
      </w:pPr>
      <w:r>
        <w:rPr>
          <w:sz w:val="24"/>
          <w:szCs w:val="24"/>
        </w:rPr>
        <w:tab/>
        <w:t xml:space="preserve">o dotáciu pre Rodičovské združenie pri Materskej škole Hemerkova 26, Košice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a rekonštrukciu detského ihriska vo výške 500,- €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odporúča</w:t>
      </w:r>
      <w:r>
        <w:rPr>
          <w:sz w:val="24"/>
          <w:szCs w:val="24"/>
        </w:rPr>
        <w:t xml:space="preserve">  Miestnemu zastupiteľstvu Mestskej časti Košice–Sídlisko KVP pre rok 2016 </w:t>
        <w:tab/>
      </w:r>
      <w:r>
        <w:rPr>
          <w:b/>
          <w:sz w:val="24"/>
          <w:szCs w:val="24"/>
        </w:rPr>
        <w:t>prerokovať</w:t>
      </w:r>
      <w:r>
        <w:rPr>
          <w:sz w:val="24"/>
          <w:szCs w:val="24"/>
        </w:rPr>
        <w:t xml:space="preserve"> zmrazenie poskytovania dotácií z dôvodu vyrovnaného bežného rozpočtu Mestskej </w:t>
        <w:tab/>
        <w:t>časti Košice– Sídlisko KVP na rok 201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žiadosti o poskytnutie dotácie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4 – 10/2 - 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Miestna rada MČ Košice-Sídlisko KVP  </w:t>
      </w:r>
      <w:r>
        <w:rPr>
          <w:b/>
          <w:sz w:val="24"/>
          <w:szCs w:val="24"/>
        </w:rPr>
        <w:t>odporúča</w:t>
      </w:r>
      <w:r>
        <w:rPr>
          <w:sz w:val="24"/>
          <w:szCs w:val="24"/>
        </w:rPr>
        <w:t xml:space="preserve">  MieZ MČ Košice–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erokovať</w:t>
      </w:r>
      <w:r>
        <w:rPr>
          <w:sz w:val="24"/>
          <w:szCs w:val="24"/>
        </w:rPr>
        <w:t xml:space="preserve"> žiadosť o dotáciu pre K 13 – Košické kultúrne centrá, príspevková organizácia, Kukučínova 2, Košice na vybudovanie komunitnej záhrady - ,,Predná záhrada KVP“, ktorá má slúžiť pre obyvateľov MČ Košice–Sídlisko KVP vo výške 3000,- €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projektovej dokumentácii pre územné konanie stavby - „Prevádzková budova </w:t>
        <w:tab/>
        <w:t xml:space="preserve">GASTROMILA“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5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erokovať </w:t>
      </w:r>
      <w:r>
        <w:rPr>
          <w:sz w:val="24"/>
          <w:szCs w:val="24"/>
        </w:rPr>
        <w:t>projektovú dokumentáciu pre územné a stavebné konanie stavby - ,,Prevádzková budova GASTROMILA“ s tým, že je potrebné dodržať VZN mestskej časti č. 17/1998 o zmiernení negatívnych dôsledkov klimatických zmien na území MČ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projektovej dokumentácii pre územné konanie stavby - „FRESH KVP, Wuppertálska ulica, </w:t>
        <w:tab/>
        <w:t xml:space="preserve">Košice“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6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erokovať </w:t>
      </w:r>
      <w:r>
        <w:rPr>
          <w:sz w:val="24"/>
        </w:rPr>
        <w:t xml:space="preserve">projektovú dokumentáciu pre územné a stavebné konanie stavby - </w:t>
      </w:r>
      <w:r>
        <w:rPr>
          <w:sz w:val="24"/>
          <w:szCs w:val="24"/>
        </w:rPr>
        <w:t>,,FRESH KVP, Wuppertálska ulica, Košice“ s podmienkam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počas neprevádzkovej doby supermarketu budú všetky parkovacie miesta k dispozícii občanom </w:t>
        <w:tab/>
        <w:tab/>
        <w:t>danej lokality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8"/>
        </w:rPr>
      </w:pPr>
      <w:r>
        <w:rPr>
          <w:sz w:val="24"/>
          <w:szCs w:val="24"/>
        </w:rPr>
        <w:tab/>
        <w:t xml:space="preserve">- rekonštrukcia prechodu pre chodcov, čo znamená ostrovček, osvetlenie prechodu pre chodcov </w:t>
        <w:tab/>
        <w:tab/>
        <w:t>na vozovke, pouličné osvetlenie pri prechode so zvýšením svetelnost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K delegovaniu zástupcov mestskej časti do rád škôl a školských zariadení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7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>prerokovať</w:t>
      </w:r>
      <w:r>
        <w:rPr>
          <w:sz w:val="24"/>
        </w:rPr>
        <w:t xml:space="preserve"> delegovanie v zmysle zákona č.596/2003 Z. z. o štátnej správe v školstve a školskej samospráve a o zmene a doplnení niektorých zákonov v znení neskorších predpisov do rád škôl a školských zariadení na území MČ Košice-Sídlisko KVP, ktorých zriaďovateľom je mesto Košice, týchto poslancov MieZ  MČ  Košice-Sídlisko KVP : </w:t>
      </w:r>
    </w:p>
    <w:p>
      <w:pPr>
        <w:pStyle w:val="NormlnIMP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Š Drábova 3</w:t>
        <w:tab/>
        <w:tab/>
        <w:tab/>
        <w:tab/>
        <w:t xml:space="preserve">Ing. Roman Matoušek </w:t>
      </w:r>
    </w:p>
    <w:p>
      <w:pPr>
        <w:pStyle w:val="NormlnIMP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Š Mateja Lechkého</w:t>
        <w:tab/>
        <w:tab/>
        <w:tab/>
        <w:t>Ing. Mária Gamcová, PhD.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Mgr. Zuzana Fiľakovská</w:t>
      </w:r>
    </w:p>
    <w:p>
      <w:pPr>
        <w:pStyle w:val="NormlnIMP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22"/>
          <w:szCs w:val="22"/>
        </w:rPr>
        <w:t>ZŠ Janigova 2</w:t>
        <w:tab/>
        <w:tab/>
        <w:tab/>
        <w:tab/>
        <w:t>Ing. Mária Gamcová, PhD.</w:t>
      </w:r>
    </w:p>
    <w:p>
      <w:pPr>
        <w:pStyle w:val="NormlnIMP"/>
        <w:numPr>
          <w:ilvl w:val="0"/>
          <w:numId w:val="0"/>
        </w:numPr>
        <w:ind w:left="354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gr. Ladislav Lörinc </w:t>
      </w:r>
    </w:p>
    <w:p>
      <w:pPr>
        <w:pStyle w:val="NormlnIMP"/>
        <w:numPr>
          <w:ilvl w:val="0"/>
          <w:numId w:val="0"/>
        </w:numPr>
        <w:ind w:left="708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Š Starozagorská 8</w:t>
        <w:tab/>
        <w:tab/>
        <w:tab/>
        <w:t xml:space="preserve">Martin Boritáš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Ing. Ladislav Takáč, PhD.</w:t>
      </w:r>
    </w:p>
    <w:p>
      <w:pPr>
        <w:pStyle w:val="NormlnIMP"/>
        <w:numPr>
          <w:ilvl w:val="0"/>
          <w:numId w:val="0"/>
        </w:numPr>
        <w:ind w:left="354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Ing. Ján Tkáč, PhD. </w:t>
      </w:r>
    </w:p>
    <w:p>
      <w:pPr>
        <w:pStyle w:val="NormlnIMP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Š Cottbuská 34</w:t>
        <w:tab/>
        <w:tab/>
        <w:tab/>
        <w:t xml:space="preserve">Iveta Zelinková </w:t>
      </w:r>
    </w:p>
    <w:p>
      <w:pPr>
        <w:pStyle w:val="NormlnIMP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Š Čordákova 17</w:t>
        <w:tab/>
        <w:tab/>
        <w:tab/>
        <w:t>Iveta Adamčíková</w:t>
        <w:tab/>
      </w:r>
    </w:p>
    <w:p>
      <w:pPr>
        <w:pStyle w:val="NormlnIMP"/>
        <w:numPr>
          <w:ilvl w:val="0"/>
          <w:numId w:val="0"/>
        </w:numPr>
        <w:ind w:left="708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Š  Dénešova 53</w:t>
        <w:tab/>
        <w:tab/>
        <w:tab/>
        <w:t>Vojtech Tóth, MBA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Ing. Roman Matoušek 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4253" w:leader="none"/>
        </w:tabs>
        <w:ind w:left="708" w:hanging="0"/>
        <w:jc w:val="both"/>
        <w:outlineLvl w:val="0"/>
        <w:rPr/>
      </w:pPr>
      <w:r>
        <w:rPr>
          <w:sz w:val="22"/>
          <w:szCs w:val="22"/>
        </w:rPr>
        <w:t xml:space="preserve">MŠ  Hemerkova 26                            </w:t>
        <w:tab/>
        <w:t xml:space="preserve">Iveta Zelinková 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4253" w:leader="none"/>
        </w:tabs>
        <w:ind w:left="708" w:hanging="0"/>
        <w:jc w:val="both"/>
        <w:outlineLvl w:val="0"/>
        <w:rPr/>
      </w:pPr>
      <w:r>
        <w:rPr>
          <w:sz w:val="22"/>
          <w:szCs w:val="22"/>
        </w:rPr>
        <w:t xml:space="preserve">MŠ  Húskova 45                                </w:t>
        <w:tab/>
        <w:t xml:space="preserve">Iveta Adamčíková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výstavbe parkoviska a nájmu pozemku z dôvodu hodného osobitného zreteľa pre OMIDA, </w:t>
        <w:tab/>
        <w:t>spol. s r.o.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78 – 10/2 - 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iestna rada MČ Košice-Sídlisko KVP  </w:t>
      </w:r>
      <w:r>
        <w:rPr>
          <w:b/>
          <w:sz w:val="24"/>
          <w:szCs w:val="24"/>
        </w:rPr>
        <w:t>o d p o r ú č a</w:t>
      </w:r>
      <w:r>
        <w:rPr>
          <w:sz w:val="24"/>
          <w:szCs w:val="24"/>
        </w:rPr>
        <w:t xml:space="preserve">   MieZ MČ Košice–Sídlisko KVP v súlade s § 9 ods. 2 písm. a) a § 9a ods. 9 zákona č. 138/1991 Zb. o majetku obcí v znení neskorších právnych predpisov a Zásad hospodárenia a nakladania s majetkom Mestskej časti Košice–Sídlisko KVP </w:t>
      </w:r>
      <w:r>
        <w:rPr>
          <w:b/>
          <w:sz w:val="24"/>
          <w:szCs w:val="24"/>
        </w:rPr>
        <w:t>prerokovať</w:t>
      </w:r>
    </w:p>
    <w:p>
      <w:pPr>
        <w:pStyle w:val="Normal"/>
        <w:tabs>
          <w:tab w:val="clear" w:pos="708"/>
          <w:tab w:val="left" w:pos="284" w:leader="none"/>
        </w:tabs>
        <w:ind w:left="-14" w:hanging="0"/>
        <w:jc w:val="both"/>
        <w:rPr/>
      </w:pPr>
      <w:r>
        <w:rPr>
          <w:b/>
          <w:sz w:val="24"/>
          <w:szCs w:val="24"/>
        </w:rPr>
        <w:t>a) výstavbu</w:t>
      </w:r>
      <w:r>
        <w:rPr>
          <w:sz w:val="24"/>
          <w:szCs w:val="24"/>
        </w:rPr>
        <w:t xml:space="preserve"> parkoviska pri predajni potravín na Hemerkovej 39 na časti pozemku parc. č. 2889/1 </w:t>
        <w:tab/>
        <w:t xml:space="preserve">zapísaná na LV č. 965, katastrálne územie Grunt, obec Košice – Sídlisko KVP, okres Košice II </w:t>
        <w:tab/>
        <w:t>pre OMIDA, spol. s r.o.</w:t>
      </w:r>
      <w:r>
        <w:rPr>
          <w:spacing w:val="-4"/>
          <w:sz w:val="24"/>
          <w:szCs w:val="24"/>
        </w:rPr>
        <w:t>, Požiarnická 6, 040 01 Košice,</w:t>
      </w:r>
      <w:r>
        <w:rPr>
          <w:sz w:val="24"/>
          <w:szCs w:val="24"/>
        </w:rPr>
        <w:t xml:space="preserve"> IČO 31715362</w:t>
      </w:r>
    </w:p>
    <w:p>
      <w:pPr>
        <w:pStyle w:val="Normal"/>
        <w:tabs>
          <w:tab w:val="clear" w:pos="708"/>
          <w:tab w:val="left" w:pos="284" w:leader="none"/>
        </w:tabs>
        <w:jc w:val="distribute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b) </w:t>
      </w:r>
      <w:r>
        <w:rPr>
          <w:b/>
          <w:spacing w:val="-4"/>
          <w:sz w:val="24"/>
          <w:szCs w:val="24"/>
        </w:rPr>
        <w:t>nájom pozemku</w:t>
      </w:r>
      <w:r>
        <w:rPr>
          <w:spacing w:val="-4"/>
          <w:sz w:val="24"/>
          <w:szCs w:val="24"/>
        </w:rPr>
        <w:t xml:space="preserve"> registra C KN novovytvorená parcela č. 2889/4 o výmere 715 m²   k.ú. Grunt </w:t>
        <w:tab/>
        <w:t xml:space="preserve">podľa Geometrického plánu č. 49/2015 vyhotoveného Richardom Wantrubom, Turgenevova 6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pacing w:val="-4"/>
          <w:sz w:val="24"/>
          <w:szCs w:val="24"/>
        </w:rPr>
        <w:tab/>
        <w:t xml:space="preserve">040 01 Košice, </w:t>
      </w:r>
      <w:r>
        <w:rPr>
          <w:color w:val="000000"/>
          <w:spacing w:val="-4"/>
          <w:sz w:val="24"/>
          <w:szCs w:val="24"/>
        </w:rPr>
        <w:t xml:space="preserve">za nájomné vo výške 120 €/rok  pre </w:t>
      </w:r>
      <w:r>
        <w:rPr>
          <w:color w:val="000000"/>
          <w:sz w:val="24"/>
          <w:szCs w:val="24"/>
        </w:rPr>
        <w:t>OMIDA, spol. s r.o.</w:t>
      </w:r>
      <w:r>
        <w:rPr>
          <w:color w:val="000000"/>
          <w:spacing w:val="-4"/>
          <w:sz w:val="24"/>
          <w:szCs w:val="24"/>
        </w:rPr>
        <w:t xml:space="preserve">, Požiarnická 6, 040 01 </w:t>
        <w:tab/>
        <w:t>Košice,</w:t>
      </w:r>
      <w:r>
        <w:rPr>
          <w:color w:val="000000"/>
          <w:sz w:val="24"/>
          <w:szCs w:val="24"/>
        </w:rPr>
        <w:t xml:space="preserve"> IČO 31715362,</w:t>
      </w:r>
      <w:r>
        <w:rPr>
          <w:color w:val="000000"/>
          <w:spacing w:val="-4"/>
          <w:sz w:val="24"/>
          <w:szCs w:val="24"/>
        </w:rPr>
        <w:t xml:space="preserve"> a to z dôvodu hodného osobitného zreteľa podľa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§ 9a ods. 9 písm. c) zákona </w:t>
        <w:tab/>
        <w:t xml:space="preserve">č. 138/1991 Zb. o majetku obcí v znení neskorších predpisov, v súlade so stanoviskom Mesta Košice </w:t>
        <w:tab/>
        <w:t>ako vlastníka pozemku.</w:t>
      </w:r>
      <w:r>
        <w:rPr>
          <w:spacing w:val="-4"/>
          <w:sz w:val="24"/>
          <w:szCs w:val="24"/>
        </w:rPr>
        <w:t xml:space="preserve">  Osobitný  zreteľ  je  daný tým,  že  ide  o  pozemok  priľahlý k budove  </w:t>
        <w:tab/>
        <w:t xml:space="preserve">Obchodného centra na Hemerkovej č. 39, ktorá je vo vlastníctve </w:t>
      </w:r>
      <w:r>
        <w:rPr>
          <w:sz w:val="24"/>
          <w:szCs w:val="24"/>
        </w:rPr>
        <w:t>OMIDA, spol. s r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podmienkami: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žnenie parkovania občanom dotknutej lokality aj mimo predajných hodín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bezpečovanie trvalej starostlivosti o parkovisko a prístupovú cestu na vlastné náklady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skutočnenie výsadby popínavých rastlín vo vytipovanej lokalite v počte 200 ks na vlastné náklady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jc w:val="distribut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odieľanie sa na realizácii riešenia bezbariérového prístupu pre imobilných občanov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4"/>
          <w:szCs w:val="24"/>
        </w:rPr>
        <w:tab/>
        <w:t xml:space="preserve">do Denného centra, ktoré Mestská časť Košice–Sídlisko KVP prevádzkuje v objekte OC IV </w:t>
        <w:tab/>
        <w:t xml:space="preserve">na Cottbuskej 36, a to v závislosti od spôsobu, ktorý zvolí mestská časť Košice–Sídlisko </w:t>
        <w:tab/>
        <w:t xml:space="preserve">KVP ako najvhodnejší, v celkovej hodnote investície 16.000,- EUR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sadzobníku inzercie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79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áliť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sadzobník inzercie s doplnením sadzieb farebných formátov A5, A6 a A7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doplnenie Zásad informovanosti občanov prostredníctvom komunikačných prostriedkov MČ </w:t>
        <w:tab/>
        <w:tab/>
        <w:t>Košice-Sídlisko KVP podľa predloženého návrh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návrhu na zmenu Zásad kontrolnej činnosti v Mestskej časti Košice-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80 – 10/2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áliť 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  <w:t>zmenu Zásad kontrolnej činnosti v Mestskej časti Košice-Sídlisko KVP podľa predloženého návrh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81 – 10/2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III. zasadnutia Miestneho zastupiteľstva MČ Košice-Sídlisko KVP dňa  23. februára 2016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III. zasadnutia MieZ MČ  Košice-Sídlisko KVP</w:t>
      </w:r>
    </w:p>
    <w:p>
      <w:pPr>
        <w:pStyle w:val="Normal"/>
        <w:rPr>
          <w:sz w:val="24"/>
        </w:rPr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/  Schválenie programu rokovania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/ Voľba návrhovej komisie, určenie overovateľov zápisnice</w:t>
      </w:r>
    </w:p>
    <w:p>
      <w:pPr>
        <w:pStyle w:val="Normal"/>
        <w:ind w:left="283" w:hanging="283"/>
        <w:rPr>
          <w:b/>
          <w:b/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/ Kontrola plnenia uznesení </w:t>
        <w:tab/>
      </w:r>
    </w:p>
    <w:p>
      <w:pPr>
        <w:pStyle w:val="NormlnIMP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/ Rokovania miestnej rady – informácia a závery </w:t>
      </w:r>
    </w:p>
    <w:p>
      <w:pPr>
        <w:pStyle w:val="NormlnIMP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sz w:val="24"/>
        </w:rPr>
        <w:t xml:space="preserve">    </w:t>
      </w:r>
      <w:r>
        <w:rPr>
          <w:sz w:val="24"/>
        </w:rPr>
        <w:t xml:space="preserve">e/ Informatívna správa zo  VII. mimoriadneho rokovania Mestského zastupiteľstva v Košiciach  </w:t>
        <w:tab/>
        <w:t xml:space="preserve">zo dňa 30.11.2015, z VIII. rokovania Mestského zastupiteľstva v Košiciach zo dňa </w:t>
        <w:tab/>
        <w:t xml:space="preserve">14.12.2015 </w:t>
      </w:r>
      <w:r>
        <w:rPr>
          <w:sz w:val="24"/>
          <w:szCs w:val="24"/>
        </w:rPr>
        <w:t xml:space="preserve">a z IX. mimoriadneho rokovania Mestského zastupiteľstva v Košiciach zo dňa </w:t>
        <w:tab/>
        <w:t>18.01.2016</w:t>
      </w:r>
    </w:p>
    <w:p>
      <w:pPr>
        <w:pStyle w:val="NormlnIMP"/>
        <w:tabs>
          <w:tab w:val="clear" w:pos="708"/>
          <w:tab w:val="left" w:pos="567" w:leader="none"/>
        </w:tabs>
        <w:ind w:left="284" w:hanging="284"/>
        <w:jc w:val="both"/>
        <w:rPr>
          <w:b/>
          <w:b/>
          <w:i/>
          <w:i/>
        </w:rPr>
      </w:pPr>
      <w:r>
        <w:rPr>
          <w:sz w:val="24"/>
        </w:rPr>
        <w:tab/>
        <w:t>f</w:t>
      </w:r>
      <w:r>
        <w:rPr>
          <w:sz w:val="23"/>
          <w:szCs w:val="23"/>
        </w:rPr>
        <w:t>/ Správy Obvodného oddelenia PZ Košice-Sídlisko KVP a Mestskej polície Košice -</w:t>
      </w:r>
      <w:r>
        <w:rPr>
          <w:sz w:val="24"/>
          <w:szCs w:val="24"/>
        </w:rPr>
        <w:t xml:space="preserve"> stanica KVP </w:t>
        <w:tab/>
        <w:t xml:space="preserve">o bezpečnostnej situácii na sídlisku KVP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 xml:space="preserve">2.  a/ Správa o kontrolnej činnosti kontrolórky MČ Košice-Sídlisko KVP za obdobie od 15.12.2015 </w:t>
        <w:tab/>
        <w:t xml:space="preserve">do zasadnutia MieZ dňa 23.02.2016 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ab/>
        <w:t xml:space="preserve">b/ Správa o kontrolnej činnosti za rok 2015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Informatívna správa o zrealizovaných rozpočtových opatreniach za december 2015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Návrh na I. zmenu rozpočtu  Mestskej časti Košice-Sídlisko KVP na rok 2016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Uznesenie Miestneho zastupiteľstva MČ Košice-Sídlisko KVP č. 82/a zo dňa 04. 08. 2015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/>
      </w:pPr>
      <w:r>
        <w:rPr>
          <w:sz w:val="24"/>
        </w:rPr>
        <w:tab/>
        <w:t xml:space="preserve">- protest prokurátor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6. Návrh na pozastavenie poskytovania dotácií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</w:t>
      </w:r>
      <w:r>
        <w:rPr>
          <w:sz w:val="24"/>
        </w:rPr>
        <w:t>7. Žiadosť o poskytnutie dotáci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8. Žiadosť o poskytnutie dotácie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rojektová dokumentácia pre územné konanie stavby  – „Prevádzková budova GASTROMILA“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/>
      </w:pPr>
      <w:r>
        <w:rPr>
          <w:sz w:val="24"/>
          <w:szCs w:val="24"/>
        </w:rPr>
        <w:t xml:space="preserve">10. </w:t>
      </w:r>
      <w:r>
        <w:rPr>
          <w:sz w:val="23"/>
          <w:szCs w:val="23"/>
        </w:rPr>
        <w:t>Projektová dokumentácia pre územné konanie stavby  – „FRESH KVP, Wuppertálska ulica, Košice“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/>
      </w:pPr>
      <w:r>
        <w:rPr>
          <w:sz w:val="23"/>
          <w:szCs w:val="23"/>
        </w:rPr>
        <w:t>11. Delegovanie zástupcov mestskej časti do rád škôl a školských zariadení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  <w:t>12. Výstavba parkoviska a nájom pozemku z dôvodu hodného osobitného zreteľa pre OMIDA, spol. s r.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  <w:t>13. Sadzobník inzercie – poslanecký návr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  <w:t>14. Návrh na zmenu Zásad kontrolnej činnosti v Mestskej časti Košice-Sídlisko KVP</w:t>
      </w:r>
    </w:p>
    <w:p>
      <w:pPr>
        <w:pStyle w:val="Normal"/>
        <w:rPr>
          <w:sz w:val="24"/>
        </w:rPr>
      </w:pPr>
      <w:r>
        <w:rPr>
          <w:sz w:val="24"/>
        </w:rPr>
        <w:t xml:space="preserve">15. Personálne otázky – poslanecký návrh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6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7. Rôzne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8. Záver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Ing. Alfonz Halenár, v.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5.02.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5.02.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6:00Z</dcterms:created>
  <dc:creator>Balažová</dc:creator>
  <dc:description/>
  <cp:keywords/>
  <dc:language>en-US</dc:language>
  <cp:lastModifiedBy>Dell GX620-04</cp:lastModifiedBy>
  <cp:lastPrinted>2016-02-11T08:44:00Z</cp:lastPrinted>
  <dcterms:modified xsi:type="dcterms:W3CDTF">2016-02-17T12:26:00Z</dcterms:modified>
  <cp:revision>12</cp:revision>
  <dc:subject/>
  <dc:title>Uznesenia MR 17</dc:title>
</cp:coreProperties>
</file>