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>Dôvodová správ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ab/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Miestne zastupiteľstvo Mestskej časti Košice – Sídlisko KVP schválilo dňa 15. 12. 2015 rozpočet na rok 2016. V rámci daného rozpočtu v súlade so zákonom č. 583/2004 Z.z. o rozpočtových pravidlách schválilo bežný rozpočet ako vyrovnaný, t.j. rozpočtované bežné príjmy sa v plnej výške použili na rozpočtované bežné výdavky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ab/>
        <w:t xml:space="preserve">Vzhľadom k danej skutočnosti navrhujeme pre rok 2016 pozastaviť poskytovanie dotácií. Poskytovanie dotácií je jednou z možnosti , ale nie nárokovateľnosti ako podporiť všeobecne prospešné služby, všeobecne prospešne alebo verejnoprospešné účely, či podporu podnikania a zamestnanost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ab/>
        <w:t xml:space="preserve">Pri vyrovnanom bežnom rozpočte (a schodkovom kapitálovom rozpočte) je potrebné dbať na to, aby v prípade nenaplnenie bežných príjmov (napr. príjmy za výherné hracie automaty, nájomné vrátane rozpočtovaných nedoplatkov, rôzne náhodilé príjmy) nedošlo k schodku bežného rozpočtu. V prípade nižšieho plnenia bežných príjmov bude potrebné v priebehu roka 2016 regulovať bežné výdavky, nie to ešte poskytovať dotácie nad rámec pôvodne schválených bežných výdavkov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Spracovala: Ing. Ľudmila Nog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3:45:00Z</dcterms:created>
  <dc:creator>lnogova</dc:creator>
  <dc:description/>
  <cp:keywords/>
  <dc:language>en-US</dc:language>
  <cp:lastModifiedBy>Dell GX620-04</cp:lastModifiedBy>
  <dcterms:modified xsi:type="dcterms:W3CDTF">2016-02-15T13:45:00Z</dcterms:modified>
  <cp:revision>2</cp:revision>
  <dc:subject/>
  <dc:title>Dôvodová správa</dc:title>
</cp:coreProperties>
</file>