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4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zmenu Zásad kontrolnej činnosti v Mestskej časti Košice-Sídlisko KVP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  <w:t>zmenu Zásad kontrolnej činnosti v Mestskej časti Košice-Sídlisko KVP podľa predloženého návrh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JUDr. Magdaléna Balážová,</w:t>
      </w:r>
    </w:p>
    <w:p>
      <w:pPr>
        <w:pStyle w:val="Normal"/>
        <w:rPr/>
      </w:pPr>
      <w:r>
        <w:rPr/>
        <w:t xml:space="preserve">vedúca právneho oddelenia 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Jana Timková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prednostk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Dell GX620-04</cp:lastModifiedBy>
  <dcterms:modified xsi:type="dcterms:W3CDTF">2016-02-17T08:00:00Z</dcterms:modified>
  <cp:revision>3</cp:revision>
  <dc:subject/>
  <dc:title/>
</cp:coreProperties>
</file>