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Informácia z MieR Dec01 2016.</w:t>
      </w:r>
    </w:p>
    <w:p>
      <w:pPr>
        <w:pStyle w:val="Normal"/>
        <w:jc w:val="distribute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distribute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 xml:space="preserve">MieR prebiehala pred MieZ Dec15 2015 - pred posledným MieZ v roku 2015 s bodmi rokovania ako rozpočet MČ na rok 2016, program rozvoja mesta Košice 2015-2020 </w:t>
      </w:r>
    </w:p>
    <w:p>
      <w:pPr>
        <w:pStyle w:val="Normal"/>
        <w:jc w:val="distribute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 xml:space="preserve">s výhľadom do roku 2025 a pod. MieR mnohé návrhy na uznesenia bodov programu neschválila, často bez akejkoľvek diskusie. Neschválila návrh zmeny rozpočtu na rok 2015, návrh rozpočtu na rok 2016, pričom žiaden člen MieR k návrhu rozpočtov nediskutoval. Taktiež bez akejkoľvek diskusie nebol schválený návrh vyhovieť protestu prokurátora 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proti VZN č. 9/2006 tak, že budú vypustené prokurátorom napadnuté ustanovenia.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 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Informácia z MieR Jan19 2016.</w:t>
      </w:r>
    </w:p>
    <w:p>
      <w:pPr>
        <w:pStyle w:val="Normal"/>
        <w:jc w:val="distribute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distribute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 xml:space="preserve">Táto MieR sa konala bez konkrétnych bodov programu. V bode rôzne som informoval 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o odpovedi MMK na žiadosť MČ týkajúcu sa možného samostatného postupu MČ v prípade parkovania. MMK odpovedal tak, že doporučuje MČ KVP postupovať v súlade so schválenou koncepciou parkovania v meste Košice. Pre získanie jednoznačného stanoviska potrebujeme poznať názor právneho experta MČ na list MMK.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Ing. Alfonz Halenár, 17. 02. 2016</w:t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60"/>
      <w:sz w:val="18"/>
      <w:szCs w:val="18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6:00Z</dcterms:created>
  <dc:creator>Dell GX620-04</dc:creator>
  <dc:description/>
  <cp:keywords/>
  <dc:language>en-US</dc:language>
  <cp:lastModifiedBy>Dell GX620-04</cp:lastModifiedBy>
  <cp:lastPrinted>2016-02-17T10:06:00Z</cp:lastPrinted>
  <dcterms:modified xsi:type="dcterms:W3CDTF">2016-02-17T09:06:00Z</dcterms:modified>
  <cp:revision>2</cp:revision>
  <dc:subject/>
  <dc:title>Informácia z MieR Dec01 2016</dc:title>
</cp:coreProperties>
</file>