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a správa zo VII. mimoriadneho rokovania Mestského zastupiteľstva v Košiciach zo dňa 30. 11. 2015, z VIII. rokovania Mestského zastupiteľstva v Košiciach zo dňa 14. 12. 2015 a z IX. mimoriadneho rokovania Mestského zastupiteľstva v Košiciach zo dňa 18. 01.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/>
      </w:pPr>
      <w:r>
        <w:rPr>
          <w:sz w:val="24"/>
        </w:rPr>
        <w:t>Informatívnu správu zo VII. mimoriadneho rokovania Mestského zastupiteľstva v Košiciach zo dňa 30. 11. 2015, z VIII. rokovania Mestského zastupiteľstva v Košiciach zo dňa 14. 12. 2015 a z IX. mimoriadneho rokovania Mestského zastupiteľstva v Košiciach zo dňa 18. 01. 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7:53:00Z</dcterms:modified>
  <cp:revision>3</cp:revision>
  <dc:subject/>
  <dc:title/>
</cp:coreProperties>
</file>