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2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 xml:space="preserve">Delegovanie zástupcov mestskej časti do rád škôl a školských zariadení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deleguje</w:t>
      </w:r>
      <w:r>
        <w:rPr>
          <w:sz w:val="24"/>
        </w:rPr>
        <w:t xml:space="preserve"> v zmysle zákona č. 596/2003 Z.z. o štátnej správe v školstve a školskej samospráve a o zmene a doplnení niektorých zákonov v znení neskorších predpisov do rád škôl a školských zariadení na území MČ Košice-Sídlisko KVP, ktorých zriaďovateľom je mesto Košice, týchto poslancov MieZ  MČ  Košice-Sídlisko KVP : 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ZŠ Drábova 3                                Ing. Roman Matoušek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ZŠ Mateja Lechkého                     Ing. Mária Gamcová, PhD.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Mgr. Zuzana Fiľakovská                             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</w:t>
      </w:r>
      <w:r>
        <w:rPr>
          <w:sz w:val="24"/>
        </w:rPr>
        <w:t>ZŠ Janigova 2                                Ing. Mária Gamcová, PhD.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Mgr. Ladislav Lörinc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Š Starozagorská 8                        ..................................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Ladislav Takáč, PhD.                                                                               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Ján Tkáč, PhD.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Cottbuská 34                           Iveta Zelinková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Čordákova 17                          Iveta Adamčíková                              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Š  Dénešova 53                           Vojtech Tóth, MBA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Roman Matoušek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 Hemerkova 26                        Iveta Zelinková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 Húskova 45                            Iveta Adamčíková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7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g. Mária Gamcová, PhD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zástupca starostu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9:00Z</dcterms:created>
  <dc:creator>Dell GX620-04</dc:creator>
  <dc:description/>
  <cp:keywords/>
  <dc:language>en-US</dc:language>
  <cp:lastModifiedBy>Dell GX620-04</cp:lastModifiedBy>
  <cp:lastPrinted>2016-02-03T15:21:00Z</cp:lastPrinted>
  <dcterms:modified xsi:type="dcterms:W3CDTF">2016-02-17T07:59:00Z</dcterms:modified>
  <cp:revision>6</cp:revision>
  <dc:subject/>
  <dc:title/>
</cp:coreProperties>
</file>