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</w:t>
      </w:r>
      <w:r>
        <w:rPr>
          <w:b/>
          <w:sz w:val="32"/>
          <w:szCs w:val="32"/>
        </w:rPr>
        <w:t>Dôvodová správ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k projektovej dokumentácii pre územné konanie  stavby: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2"/>
          <w:szCs w:val="32"/>
        </w:rPr>
        <w:t>,, FRESH KVP,Wuppertálska ulica, Košice“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</w:t>
      </w:r>
      <w:r>
        <w:rPr/>
        <w:t>Mestská časť Košice – Sídlisko KVP obdržala dňa 19.1.2016 žiadosť od spoločnosti Panagraf B.D. s.r.o.,Čermeľská 3, Košice, zastupujúca investora stavby LABAŠ s.r.o., Textilná 1, Košice o vyjadrenie k projektovej dokumentácii pre územné konanie stavb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 xml:space="preserve">,, </w:t>
      </w:r>
      <w:r>
        <w:rPr/>
        <w:t>FRESH KVP,Wuppertálska ulica., Košice“</w:t>
      </w:r>
    </w:p>
    <w:p>
      <w:pPr>
        <w:pStyle w:val="Normal"/>
        <w:spacing w:lineRule="auto" w:line="360"/>
        <w:jc w:val="both"/>
        <w:rPr/>
      </w:pPr>
      <w:r>
        <w:rPr/>
        <w:t xml:space="preserve">Stavba je situovaná do územia, ktoré vytvára vstup do sídliska  zo severovýchodu, je  v súlade s územným plánom, ktorý určuje dané pozemky na základnú občiansku vybavenosť a viacpodlažnú bytovú výstavbu.Samotné územie stavby je nezastavané, voľné s ruderálnym porastom, znehodncujúce životné prostredia. </w:t>
      </w:r>
    </w:p>
    <w:p>
      <w:pPr>
        <w:pStyle w:val="Normal"/>
        <w:spacing w:lineRule="auto" w:line="360"/>
        <w:jc w:val="both"/>
        <w:rPr/>
      </w:pPr>
      <w:r>
        <w:rPr/>
        <w:t xml:space="preserve">Stavba je umiestnená na pozemku investora, okrem prípojok energetických médií a rozšírenia komunikácií. Súčasťou stavby je aj parkovisko, ktoré po jednaniach s investorom bude po ukončení prevádzkovej doby </w:t>
      </w:r>
      <w:r>
        <w:rPr>
          <w:b/>
        </w:rPr>
        <w:t>slúžiť aj širokej verejnosti</w:t>
      </w:r>
      <w:r>
        <w:rPr/>
        <w:t>, čím sa čiastočne zlepší dopravno-bezpečnostná situácia na Wuppertálskej a Starozagorskej ulici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Občania by nemali byť dotknutý hlukom. Pre vytvorenie hlukovej a optickej bariéry  je navrhnuté stromoradie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Zariadenia, ktoré spôsobujú hlučnosť -  vzduchotechnika a čilery chladenia sú umiestnené tak, aby sa hluk nešíril v smere k bytovým domom a sú vo vzdialenosti  50 resp. 80m. V prípade potreby vytvorenia dodatočných stavebných úprav budú tieto zrealizované ešte pred kolaudáciou stavb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ávrh bude prezentovaný aj na stretnutí občanov vo februári 201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/>
        <w:t>Na základe uvedeného odporúčame Miestnemu zastupiteľstvuMestskej časti Košice – Sídlisko KVP schváliť navrhovaný projekt pre územné  konanie s podmienkou, , že počas neprevádzkovej doby supermarketu budú všetky parkovacie miesta k dispozícii obyvateľstvu danej lokality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Spracoval:</w:t>
      </w:r>
    </w:p>
    <w:p>
      <w:pPr>
        <w:pStyle w:val="Normal"/>
        <w:spacing w:lineRule="auto" w:line="360"/>
        <w:jc w:val="both"/>
        <w:rPr/>
      </w:pPr>
      <w:r>
        <w:rPr/>
        <w:t>Ing.Viliam Guľa, ved.OVDaŽP</w:t>
      </w:r>
    </w:p>
    <w:p>
      <w:pPr>
        <w:pStyle w:val="Normal"/>
        <w:spacing w:lineRule="auto" w:line="360"/>
        <w:jc w:val="both"/>
        <w:rPr/>
      </w:pPr>
      <w:r>
        <w:rPr/>
        <w:t>27.1.201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1:00Z</dcterms:created>
  <dc:creator>Viliam Guľa</dc:creator>
  <dc:description/>
  <cp:keywords/>
  <dc:language>en-US</dc:language>
  <cp:lastModifiedBy>Dell GX620-04</cp:lastModifiedBy>
  <dcterms:modified xsi:type="dcterms:W3CDTF">2016-01-28T08:51:00Z</dcterms:modified>
  <cp:revision>2</cp:revision>
  <dc:subject/>
  <dc:title>                                           Dôvodová správa</dc:title>
</cp:coreProperties>
</file>