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Projektová dokumentácia pre územné konanie  stavby – ,,Prevádzková budova GASTROMILA“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  <w:szCs w:val="24"/>
        </w:rPr>
        <w:t>projektovú dokumentáciu pre územné a stavebné konanie stavby - ,,Prevádzková budova GASTROMILA“ s tým, že je potrebné dodržať VZN mestskej časti č. 17/1998 o zmiernení negatívnych dôsledkov klimatických zmien na území MČ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5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 xml:space="preserve">vedúci oddelenia VDaŽ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6:00Z</dcterms:created>
  <dc:creator>Dell GX620-04</dc:creator>
  <dc:description/>
  <cp:keywords/>
  <dc:language>en-US</dc:language>
  <cp:lastModifiedBy>Dell GX620-04</cp:lastModifiedBy>
  <dcterms:modified xsi:type="dcterms:W3CDTF">2016-02-17T07:54:00Z</dcterms:modified>
  <cp:revision>4</cp:revision>
  <dc:subject/>
  <dc:title/>
</cp:coreProperties>
</file>