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II. zmenu rozpočtu MČ Košice – Sídlisko KVP na rok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. zmena rozpočtu sa týk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meny bežného rozpočtu výdavkov. Po zmene vo výdavkovej časti  bežného rozpočtu tento ostáva prebytkov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ozpočtovania príjmov a výdavkov kapitálového rozpočtu. Po zmene objemu príjmov a výdavkov  kapitálového rozpočtu tento ostáva schodkov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meny v príjmovej časti finančných operácií – prevodov z rezervného fon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B e ž n ý   r o z p o č e t 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b/>
                <w:sz w:val="20"/>
              </w:rPr>
              <w:t xml:space="preserve">Program 7: </w:t>
            </w:r>
            <w:r>
              <w:rPr>
                <w:b/>
                <w:sz w:val="20"/>
                <w:lang w:val="sk-SK"/>
              </w:rPr>
              <w:t>Prostredie pre</w:t>
            </w:r>
            <w:r>
              <w:rPr>
                <w:b/>
                <w:sz w:val="20"/>
              </w:rPr>
              <w:t xml:space="preserve">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odprogram 7.7:  </w:t>
            </w:r>
            <w:r>
              <w:rPr>
                <w:b/>
                <w:i/>
                <w:sz w:val="20"/>
                <w:lang w:val="sk-SK"/>
              </w:rPr>
              <w:t>Verejné priestranst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inná a štandardná údržb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3: Správa a údržba miestnych komunikác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 -  637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o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jem z predaja pozemkov a nehmotných aktí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51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H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30 51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 1: </w:t>
            </w:r>
            <w:r>
              <w:rPr>
                <w:b/>
                <w:sz w:val="20"/>
                <w:lang w:val="sk-SK"/>
              </w:rPr>
              <w:t xml:space="preserve">Plánovanie, manažment </w:t>
            </w:r>
            <w:r>
              <w:rPr>
                <w:b/>
                <w:sz w:val="20"/>
              </w:rPr>
              <w:t xml:space="preserve">a kontro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odprogram 1.2: Strategické </w:t>
            </w:r>
            <w:r>
              <w:rPr>
                <w:b/>
                <w:i/>
                <w:sz w:val="20"/>
                <w:lang w:val="sk-SK"/>
              </w:rPr>
              <w:t>plánovanie</w:t>
            </w:r>
            <w:r>
              <w:rPr>
                <w:b/>
                <w:i/>
                <w:sz w:val="20"/>
              </w:rPr>
              <w:t xml:space="preserve"> a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ná a projektová dokument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 17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5: Detské ihriská na verejných priestranstv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ácia stavieb a ich technického zhodnot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4 67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inančné operácie</w:t>
      </w:r>
    </w:p>
    <w:p>
      <w:pPr>
        <w:pStyle w:val="Normal"/>
        <w:jc w:val="both"/>
        <w:rPr/>
      </w:pPr>
      <w:r>
        <w:rPr/>
        <w:t>Finančné operácie príjmové                                                                v  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 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- 25 84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Na základe rozpočtovania kapitálových príjmov a kapitálových výdavkov  navrhujeme znížiť  použitie rezervného fondu o sumu 25 841,- €, z dôvodu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výšenia   kapitálových príjmov – predaj pozemku, ktoré sa použijú na krytie investičných výdavkov v sume 511,-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zvýšenia   kapitálových príjmov (kapitálový transfer od mesta Košice), ktoré sa použijú na krytie investičných výdavkov v sume 30 000,- €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zvýšenia kapitálových výdavkov o sumu 4 670,- €, ktoré sú kryté prostriedkami rezervného fondu</w:t>
      </w:r>
    </w:p>
    <w:p>
      <w:pPr>
        <w:pStyle w:val="Normal"/>
        <w:ind w:left="10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V súvislosti s vyššie uvedeným navrhujeme zmenu  použitia rezervného fondu nasledov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krytie investičných výdavkov znížiť  zo 100 032,- € na 74 191,- € 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erozdelený rezervný fond zvýšiť zo  132 191,34 </w:t>
      </w:r>
      <w:r>
        <w:rPr/>
        <w:t>€ na 158 032,34 €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ôvodová s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 e ž n ý   r o z p o č e t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7.7: Verejné priestranstvá </w:t>
      </w:r>
      <w:r>
        <w:rPr>
          <w:sz w:val="22"/>
          <w:szCs w:val="22"/>
        </w:rPr>
        <w:t>– návrh na zmenu rozpočtu je z dôvodu nutnosti opráv  verejných vývesných  tabúľ s logom mestskej časti, čím sa zabezpečí odstránenie ich fyzického opotrebenia. Zvýšenie rozpočtu na tieto  výdavky je na položke 635 v sume 1 000,- €.   Súčasne  vzniká potreba  ich premiestnenia, čím sa navrhujeme zvýšenie rozpočtu na položke 637 o 1 100,- €. Navrhovanú zmenu sme riešili znížením  rozpočtu na vypracovanie PHSR, ktorý bude riešený celomestský, čiže v PHSR mesta Košice, ako aj znížením rozpočtu na zabezpečenie verejného obstarávania v celkovej sume 2 100,- €             na položke 637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zmena rozpočtu v Podprograme 4.3: Správa a údržba miestnych komunikácií – </w:t>
      </w:r>
      <w:r>
        <w:rPr>
          <w:sz w:val="22"/>
          <w:szCs w:val="22"/>
        </w:rPr>
        <w:t xml:space="preserve">zmena rozpočtu v tejto časti sa týka zmeny položky pre odvoz a likvidáciu odpadu z verejných priestranstiev, kde po kontrole ekonomickej klasifikácie v rámci doplnenia jej textovej časti sme zistili, že táto činnosť patrí na položku 637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a p i t á l o v ý r o z p o č e t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íjmová časť:</w:t>
      </w:r>
    </w:p>
    <w:p>
      <w:pPr>
        <w:pStyle w:val="Normal"/>
        <w:jc w:val="both"/>
        <w:rPr/>
      </w:pPr>
      <w:r>
        <w:rPr>
          <w:sz w:val="22"/>
          <w:szCs w:val="22"/>
        </w:rPr>
        <w:t>V rámci príjmovej časti kapitálového rozpočtu je navrhnuté zvýšenie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v položke 233</w:t>
        <w:tab/>
        <w:t xml:space="preserve"> - Príjem z predaja pozemkov a nehmotných aktív</w:t>
      </w:r>
      <w:r>
        <w:rPr>
          <w:sz w:val="22"/>
          <w:szCs w:val="22"/>
        </w:rPr>
        <w:t>, ktoré sa týka príjmov z 50% podielu z  predaja pozemku pre MILK AGRO spol. s r.o., Prešov, schváleného uznesením Miestneho zastupiteľstva MČ Košice – Sídlisko KVP  č. 318, dňa 27. 6.2014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v položke 322 - Transfery v rámci verejnej správy</w:t>
      </w:r>
      <w:r>
        <w:rPr>
          <w:sz w:val="22"/>
          <w:szCs w:val="22"/>
        </w:rPr>
        <w:t xml:space="preserve">, kde mesto Košice akceptovalo požiadavku mestskej časti o poskytnutie kapitálového transferu  </w:t>
      </w:r>
      <w:r>
        <w:rPr/>
        <w:t>na rekonštrukciu                 a  modernizáciu  strechy v spravovanom objekte ObC III časť 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zmena rozpočtu v Podprograme 1.2: Strategické plánovanie a projekty – </w:t>
      </w:r>
      <w:r>
        <w:rPr>
          <w:sz w:val="22"/>
          <w:szCs w:val="22"/>
        </w:rPr>
        <w:t xml:space="preserve">návrh na zmenu rozpočtu, resp. zvýšenie rozpočtu sa týka spracovania projektovej dokumentácie pre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bezbariérový prístup Starozagorská ul. 2 – Tržnica  a zameranie územia nachádzajúceho sa medzi areálom ZŠ Starozagorská a Wuppertálska ul. za účelom výstavby bezbariérového chodníka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 Podprograme 7.5: Detské ihriská na verejných priestranstvách – </w:t>
      </w:r>
      <w:r>
        <w:rPr>
          <w:sz w:val="22"/>
          <w:szCs w:val="22"/>
        </w:rPr>
        <w:t>návrh zmeny rozpočtu sa týka technického zhodnotenia stavieb – detských ihrísk na Dénešovej, Klimkovičovej  a Húskovej ulici zabezpečením nových pieskovísk na uvedených ihriská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 n a n č n é   o p e r á c i e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níženie  rozpočtu v príjmových finančných operáciách, v položke 454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evod prostriedkov z peňažných fondov obce súvisí s rozpočtovaním kapitálových príjmov v sume 30 511,- €, ktoré sa použijú na krytie kapitálových výdavkov, znížených o navrhované kapitálové výdavky , ktoré je potrebné vykryť z prostriedkov rezervného fondu v sume 4 670,-  €. </w:t>
      </w:r>
    </w:p>
    <w:p>
      <w:pPr>
        <w:pStyle w:val="NormlnIMP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/>
      </w:pPr>
      <w:r>
        <w:rPr>
          <w:b/>
          <w:lang w:val="sk-SK"/>
        </w:rPr>
        <w:t>Rekapitulácia</w:t>
      </w:r>
      <w:r>
        <w:rPr>
          <w:b/>
        </w:rPr>
        <w:t xml:space="preserve"> celkového rozpočtu na rok 2015                                                             v €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3 8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>1 177 9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9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4 0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 1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7 8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92 0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74 1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nIMP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48"/>
        </w:tabs>
        <w:ind w:left="18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4:03:00Z</dcterms:created>
  <dc:creator>lnogova</dc:creator>
  <dc:description/>
  <cp:keywords/>
  <dc:language>en-US</dc:language>
  <cp:lastModifiedBy>lnogova</cp:lastModifiedBy>
  <cp:lastPrinted>2015-06-02T09:48:00Z</cp:lastPrinted>
  <dcterms:modified xsi:type="dcterms:W3CDTF">2015-06-02T08:12:00Z</dcterms:modified>
  <cp:revision>46</cp:revision>
  <dc:subject/>
  <dc:title/>
</cp:coreProperties>
</file>