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ívna správa o zrealizovaných rozpočtových opatreniach za obdob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– apríl 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 súlade s ustanoveniami § 7 – Použitie rozpočtových prostriedkov v Zásadách  nakladania s finančnými prostriedkami Mestskej časti Košice – Sídlisko KVP boli za obdobie január – apríl 2015zrealizované rozpočtové opatrenia, a to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ec 2015 – zmeny vo výdavkovej časti bežného rozpoč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jc w:val="both"/>
        <w:rPr/>
      </w:pPr>
      <w:r>
        <w:rPr>
          <w:b/>
          <w:sz w:val="22"/>
          <w:szCs w:val="22"/>
        </w:rPr>
        <w:t>Podprogram 5.4: Mobilná ľadová plocha</w:t>
      </w:r>
      <w:r>
        <w:rPr>
          <w:sz w:val="22"/>
          <w:szCs w:val="22"/>
        </w:rPr>
        <w:t xml:space="preserve"> - presun v rámci položky  637 a sčasti položky 635 bol z dôvodu vypracovania znaleckého posudku mobilnej ľadovej plochy s príslušenstvom pre účely prevodu, alebo prenájmu. 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jc w:val="both"/>
        <w:rPr/>
      </w:pPr>
      <w:r>
        <w:rPr>
          <w:b/>
          <w:sz w:val="22"/>
          <w:szCs w:val="22"/>
        </w:rPr>
        <w:t>Podprogram 7.6: Menšie obecné služby</w:t>
      </w:r>
      <w:r>
        <w:rPr>
          <w:sz w:val="22"/>
          <w:szCs w:val="22"/>
        </w:rPr>
        <w:t xml:space="preserve"> – presun v rámci položiek 611 a 642 bol z dôvodu práceneschopnosti koordinátorky aktivačných pracovníkov; výdavky na nemocenské dávky pri danej práceneschopnosti boli vo vyššej čiastke, než bol pôvodne stanovený rozpočet na túto položku.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odprogram 2.2: Zabezpečovanie úkonov spojených s voľbami – </w:t>
      </w:r>
      <w:r>
        <w:rPr>
          <w:sz w:val="22"/>
          <w:szCs w:val="22"/>
        </w:rPr>
        <w:t xml:space="preserve">presun v rámci jednotlivých položiek bol z dôvodu, že pri pôvodnom rozpočte neboli známe údaje o počte členov OVK               pre referendum, od čoho závisí výška jednotlivých výdavkových položiek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apríl 2015 – zmeny v príjmovej a výdavkovej časti bežného rozpoč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ena rozpočtu príjmov  a výdavkov v súlade s § 14 ods. 1 zákona č. 583/2004 Z.z. o rozpočtových pravidlách územnej samosprávy</w:t>
      </w:r>
    </w:p>
    <w:p>
      <w:pPr>
        <w:pStyle w:val="NormlnIMP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jc w:val="both"/>
        <w:rPr/>
      </w:pPr>
      <w:r>
        <w:rPr>
          <w:sz w:val="22"/>
          <w:szCs w:val="22"/>
        </w:rPr>
        <w:tab/>
        <w:t xml:space="preserve">Dôvodom zmeny rozpočtu bolo  poskytnutie finančného daru (na základe darovacej zmluvy) vo výške  160,- € pre oblasť realizácie nízkoprahových podujatí. Vzhľadom k zmene spôsobu v poskytovaní stravného pre dôchodcov nastala úspora v rámci položky 223003. Z uvedeného dôvodu sa položka   znížila o príslušných 160,- € a zvýšil sa príjem z dotácii – granty. Vo výdavkovej časti došlo iba k zmene kódu zdroja – zníži sa o 160,- € výdavok krytý z vlastných zdrojov (kód 41) a zvýši sa výdavok krytý z grantov (kód zdroja 71). 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jc w:val="both"/>
        <w:rPr>
          <w:sz w:val="22"/>
          <w:szCs w:val="22"/>
        </w:rPr>
      </w:pPr>
      <w:r>
        <w:rPr>
          <w:b/>
          <w:sz w:val="22"/>
          <w:szCs w:val="22"/>
        </w:rPr>
        <w:t>Zmena rozpočtu v Podprograme 8.5: Denné centrum</w:t>
      </w:r>
      <w:r>
        <w:rPr>
          <w:sz w:val="22"/>
          <w:szCs w:val="22"/>
        </w:rPr>
        <w:t xml:space="preserve"> sa týkala zmeny rozpočtu v rámci schválenej položky 633.  Dôvodom pre túto zmenu bol  nákup reproduktorov do Denného cent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acovala: Ing. Ľudmila Nog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58:00Z</dcterms:created>
  <dc:creator>lnogova</dc:creator>
  <dc:description/>
  <cp:keywords/>
  <dc:language>en-US</dc:language>
  <cp:lastModifiedBy>lnogova</cp:lastModifiedBy>
  <dcterms:modified xsi:type="dcterms:W3CDTF">2015-06-01T06:27:00Z</dcterms:modified>
  <cp:revision>9</cp:revision>
  <dc:subject/>
  <dc:title/>
</cp:coreProperties>
</file>