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am zverejnený na úradnej tabuli Mestskej časti Košice – Sídlisko KVP dňa 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Oznam  zverejnený na webovom sídle Mestskej časti Košice – Sídlisko KVP dňa 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jc w:val="center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17. jún 2015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VI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3"/>
          <w:szCs w:val="23"/>
        </w:rPr>
        <w:t xml:space="preserve">ktoré sa uskutoční dňa  </w:t>
      </w:r>
      <w:r>
        <w:rPr>
          <w:b/>
          <w:sz w:val="23"/>
          <w:szCs w:val="23"/>
        </w:rPr>
        <w:t>23.06.2015</w:t>
      </w:r>
      <w:r>
        <w:rPr>
          <w:sz w:val="23"/>
          <w:szCs w:val="23"/>
        </w:rPr>
        <w:t xml:space="preserve"> (</w:t>
      </w:r>
      <w:r>
        <w:rPr>
          <w:b/>
          <w:sz w:val="23"/>
          <w:szCs w:val="23"/>
        </w:rPr>
        <w:t>v utorok)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o  15.00 hod.</w:t>
      </w:r>
      <w:r>
        <w:rPr>
          <w:sz w:val="23"/>
          <w:szCs w:val="23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szCs w:val="23"/>
          <w:u w:val="single"/>
        </w:rPr>
      </w:pPr>
      <w:r>
        <w:rPr>
          <w:sz w:val="24"/>
          <w:szCs w:val="23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Kontrola plnenia uznesení </w:t>
        <w:tab/>
      </w:r>
      <w:r>
        <w:rPr>
          <w:sz w:val="16"/>
          <w:szCs w:val="16"/>
        </w:rPr>
        <w:t>Ing.Gamcová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938" w:leader="none"/>
        </w:tabs>
        <w:ind w:left="283" w:hanging="283"/>
        <w:jc w:val="both"/>
        <w:rPr>
          <w:sz w:val="16"/>
          <w:szCs w:val="16"/>
        </w:rPr>
      </w:pPr>
      <w:r>
        <w:rPr/>
        <w:tab/>
      </w:r>
      <w:r>
        <w:rPr>
          <w:sz w:val="24"/>
          <w:szCs w:val="24"/>
        </w:rPr>
        <w:t>d/ Rokovania miestnej rady – informácia a závery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  <w:szCs w:val="24"/>
        </w:rPr>
        <w:t xml:space="preserve">e/ Informatívna správa z III. rokovania Mestského zastupiteľstva v Košiciac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7938" w:leader="none"/>
        </w:tabs>
        <w:jc w:val="both"/>
        <w:rPr>
          <w:b/>
          <w:b/>
          <w:i/>
          <w:i/>
        </w:rPr>
      </w:pPr>
      <w:r>
        <w:rPr>
          <w:sz w:val="24"/>
          <w:szCs w:val="24"/>
        </w:rPr>
        <w:tab/>
        <w:tab/>
        <w:t xml:space="preserve">zo dňa 27.04.2015 </w:t>
      </w:r>
      <w:r>
        <w:rPr/>
        <w:t xml:space="preserve"> </w:t>
      </w:r>
      <w:r>
        <w:rPr>
          <w:b/>
          <w:i/>
        </w:rPr>
        <w:t xml:space="preserve">  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7938" w:leader="none"/>
        </w:tabs>
        <w:ind w:left="284" w:right="-285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a/ Správa o kontrolnej činnosti kontrolórky  mestskej časti</w:t>
        <w:tab/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b/ Návrh plánu kontrolnej činnosti kontrolórky mestskej časti na obdobie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7938" w:leader="none"/>
        </w:tabs>
        <w:ind w:left="284" w:right="-285" w:hanging="2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d 1. júla 2015 do 31. decembra 2015</w:t>
        <w:tab/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>
          <w:sz w:val="23"/>
          <w:szCs w:val="23"/>
        </w:rPr>
      </w:pPr>
      <w:r>
        <w:rPr/>
        <w:tab/>
      </w:r>
      <w:r>
        <w:rPr>
          <w:sz w:val="23"/>
          <w:szCs w:val="23"/>
        </w:rPr>
        <w:t xml:space="preserve">c/ Stanovisko k návrhu záverečného účtu Mestskej časti Košice – Sídlisko KVP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7938" w:leader="none"/>
        </w:tabs>
        <w:ind w:left="284" w:right="-285" w:hanging="284"/>
        <w:jc w:val="both"/>
        <w:rPr>
          <w:sz w:val="16"/>
          <w:szCs w:val="16"/>
        </w:rPr>
      </w:pPr>
      <w:r>
        <w:rPr>
          <w:sz w:val="23"/>
          <w:szCs w:val="23"/>
        </w:rPr>
        <w:tab/>
        <w:t xml:space="preserve">    za rok 2014</w:t>
        <w:tab/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Záverečný účet MČ Košice – Sídlisko KVP za rok 2014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sz w:val="24"/>
          <w:szCs w:val="24"/>
        </w:rPr>
        <w:t xml:space="preserve">a/ Hospodárenie Mestskej časti Košice - Sídlisko KVP k 31.12.2014 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b/ Údaje o plnení rozpočtu Mestskej časti Košice - Sídlisko KVP k 31.12.2014 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c/ Bilancia aktív a pasív Mestskej časti Košice - Sídlisko KVP k 31.12.2014 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/ Prehľad o stave a vývoji dlhu Mestskej časti  Košice - Sídlisko KVP k 31.12.2014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e/ Údaje o hospodárení príspevkových organizácii MČ Košice – Sídlisko KVP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k 31.12.2014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3"/>
          <w:szCs w:val="23"/>
        </w:rPr>
      </w:pPr>
      <w:r>
        <w:rPr>
          <w:sz w:val="22"/>
          <w:szCs w:val="22"/>
        </w:rPr>
        <w:t xml:space="preserve">    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f/ Prehľad o poskytnutých dotáciách Mestskej časti Košice – Sídlisko KVP 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v roku 2014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g/ Údaje o nákladoch a výnosoch podnikateľskej činnosti MČ Košice – Sídlisko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KVP k 31.12.2014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h/ Hodnotenie plnenia programov Mestskej časti Košice – Sídlisko KVP za rok 2014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/ Tvorba a použitie rezervného fondu k 31.12.2014 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/ Stav nedoplatkov na nájomnom k 31.12.2014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ind w:right="-14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Tvorba a použitie rezervného fondu na rok 2015 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Výročná správa Mestskej časti Košice – Sídlisko KVP za rok 2014</w:t>
        <w:tab/>
      </w:r>
      <w:r>
        <w:rPr>
          <w:sz w:val="16"/>
          <w:szCs w:val="16"/>
        </w:rPr>
        <w:t>Ing.Halenár</w:t>
      </w:r>
      <w:r>
        <w:rPr>
          <w:sz w:val="24"/>
        </w:rPr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ind w:right="-143" w:hanging="0"/>
        <w:jc w:val="both"/>
        <w:rPr>
          <w:sz w:val="23"/>
          <w:szCs w:val="23"/>
        </w:rPr>
      </w:pPr>
      <w:r>
        <w:rPr>
          <w:sz w:val="24"/>
        </w:rPr>
        <w:t xml:space="preserve"> </w:t>
      </w:r>
      <w:r>
        <w:rPr>
          <w:sz w:val="23"/>
          <w:szCs w:val="23"/>
        </w:rPr>
        <w:t>6. Návrh na II. zmenu rozpočtu  Mestskej časti Košice - Sídlisko KVP na rok 2015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7. Informatívna správa o zrealizovaných rozpočtových opatreniach za obdobie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938" w:leader="none"/>
        </w:tabs>
        <w:ind w:right="-14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január – apríl 2015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 xml:space="preserve">8. Petícia za obmedzenie prevádzky autoumyvárky na Klimkovičovej ulici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 skvalitnenie bývania na Klimkovičovej ulici a Čordákovej ulici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ind w:right="-428" w:hanging="0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Žiadosť o poskytnutie dotácie pre </w:t>
      </w:r>
      <w:r>
        <w:rPr>
          <w:sz w:val="24"/>
        </w:rPr>
        <w:t xml:space="preserve">Verejnú knižnicu Jána Bocatia </w:t>
      </w:r>
      <w:r>
        <w:rPr>
          <w:sz w:val="24"/>
          <w:szCs w:val="24"/>
        </w:rPr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10. Žiadosť o poskytnutie dotácie pre Musica Iuvenalis 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4"/>
        </w:rPr>
        <w:t>11.</w:t>
      </w:r>
      <w:r>
        <w:rPr>
          <w:sz w:val="24"/>
          <w:szCs w:val="24"/>
        </w:rPr>
        <w:t xml:space="preserve"> Interpelácie a otázky poslancov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283" w:hanging="42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2. Rôzne</w:t>
      </w:r>
    </w:p>
    <w:p>
      <w:pPr>
        <w:pStyle w:val="Normal"/>
        <w:tabs>
          <w:tab w:val="clear" w:pos="708"/>
          <w:tab w:val="left" w:pos="426" w:leader="none"/>
        </w:tabs>
        <w:ind w:left="283" w:hanging="42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3. Záver </w:t>
      </w:r>
    </w:p>
    <w:p>
      <w:pPr>
        <w:pStyle w:val="NormlnIMP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tabs>
          <w:tab w:val="clear" w:pos="708"/>
          <w:tab w:val="left" w:pos="7655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lnIMP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lnIMP"/>
        <w:tabs>
          <w:tab w:val="clear" w:pos="708"/>
          <w:tab w:val="left" w:pos="7655" w:leader="none"/>
        </w:tabs>
        <w:spacing w:lineRule="auto" w:line="360"/>
        <w:rPr>
          <w:sz w:val="24"/>
        </w:rPr>
      </w:pPr>
      <w:r>
        <w:rPr/>
        <w:tab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ab/>
        <w:t xml:space="preserve">Ing. Alfonz Halenár, v. r.                                                                                                             </w:t>
        <w:tab/>
        <w:t xml:space="preserve">starosta mestskej časti  </w:t>
      </w:r>
    </w:p>
    <w:sectPr>
      <w:type w:val="nextPage"/>
      <w:pgSz w:w="11906" w:h="16838"/>
      <w:pgMar w:left="1418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17:00Z</dcterms:created>
  <dc:creator>Balažová</dc:creator>
  <dc:description/>
  <cp:keywords/>
  <dc:language>en-US</dc:language>
  <cp:lastModifiedBy>Dell GX620-04</cp:lastModifiedBy>
  <cp:lastPrinted>2015-06-17T10:24:00Z</cp:lastPrinted>
  <dcterms:modified xsi:type="dcterms:W3CDTF">2015-06-17T08:39:00Z</dcterms:modified>
  <cp:revision>4</cp:revision>
  <dc:subject/>
  <dc:title>Starosta Mestskej časti Košice - Sídlisko KVP</dc:title>
</cp:coreProperties>
</file>