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sk-SK"/>
        </w:rPr>
      </w:pPr>
      <w:r>
        <w:rPr>
          <w:u w:val="single"/>
          <w:lang w:val="sk-SK"/>
        </w:rPr>
        <w:t>Údaje o plnení rozpočtu MČ Košice – Sídlisko KVP k 31. 12. 2014</w:t>
      </w:r>
    </w:p>
    <w:p>
      <w:pPr>
        <w:pStyle w:val="Heading4"/>
        <w:jc w:val="center"/>
        <w:rPr>
          <w:b/>
          <w:b/>
        </w:rPr>
      </w:pPr>
      <w:r>
        <w:rPr>
          <w:b/>
          <w:sz w:val="20"/>
        </w:rPr>
        <w:t>(v členení podľa § 10 ods. 3 zákona č. 583/2004 Z.z. v súlade s rozpočtovou klasifikáciou)</w:t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>
          <w:b/>
          <w:i/>
        </w:rPr>
        <w:t xml:space="preserve">I. Rozpočet bežných príjmov                                                                         </w:t>
      </w:r>
      <w:r>
        <w:rPr/>
        <w:t>v  EUR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4500"/>
        <w:gridCol w:w="1440"/>
        <w:gridCol w:w="1260"/>
        <w:gridCol w:w="1440"/>
        <w:gridCol w:w="90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očet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aň z príjmov fyzických osô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46 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46 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46 7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ríjmy z vlastníct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 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 35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dministratívne popla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1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7,5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kuty, penále a iné sank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8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9,1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8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latky a platby z nepriem. a náhod. predaja a služi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66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1,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roky z účtov finančného hospodár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1,1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statné pr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6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81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6,6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5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 776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4,8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1T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,6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1T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,5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1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k-SK"/>
              </w:rPr>
              <w:t>1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– prenesený výkon štát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 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6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ransfery v rámci verejnej správy – vo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8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7,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35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2,2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  216 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</w:rPr>
              <w:t>1 244 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</w:rPr>
              <w:t>1 227 97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98,7</w:t>
            </w:r>
          </w:p>
        </w:tc>
      </w:tr>
    </w:tbl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/>
      </w:pPr>
      <w:r>
        <w:rPr>
          <w:b/>
          <w:i/>
          <w:sz w:val="24"/>
          <w:lang w:val="sk-SK"/>
        </w:rPr>
        <w:t xml:space="preserve">I. Rozpočet bežných výdavkov                                                                         </w:t>
      </w:r>
      <w:r>
        <w:rPr/>
        <w:t>v EUR</w:t>
      </w:r>
    </w:p>
    <w:tbl>
      <w:tblPr>
        <w:tblW w:w="102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57"/>
        <w:gridCol w:w="1240"/>
        <w:gridCol w:w="3012"/>
        <w:gridCol w:w="1228"/>
        <w:gridCol w:w="1104"/>
        <w:gridCol w:w="1330"/>
        <w:gridCol w:w="590"/>
      </w:tblGrid>
      <w:tr>
        <w:trPr>
          <w:trHeight w:val="32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.1.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davky verejnej správ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6 3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4 2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8 870,7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9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Mzdy, platy, služobné príjmy a  O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63 1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68 2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68 086,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 O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1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2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 267,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2 0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4 8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4 524,6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Cestovné náhrad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09,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4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3 6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3 075,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1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 5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1 164,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8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7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 441,4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1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6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 1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 551,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3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Nájomné za nájo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55,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 9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 3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8 611,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49,6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6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71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ýdavky súvisiace s podporou zamestnávania nezamestnaných v samospráve  podľa § 54 zákona 5/2004 Z.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366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Mzdy, platy, služobné  príjmy ..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33,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Mzdy, platy, služobné  príjmy ..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174,8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429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istné a príspevky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91,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istné a príspevky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49,9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Služby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83,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lang w:val="sk-SK"/>
              </w:rPr>
            </w:pPr>
            <w:r>
              <w:rPr>
                <w:lang w:val="sk-SK"/>
              </w:rPr>
              <w:t xml:space="preserve">Transfery jednotlivcom a neziskových </w:t>
            </w:r>
          </w:p>
          <w:p>
            <w:pPr>
              <w:pStyle w:val="Normal"/>
              <w:ind w:left="708" w:hanging="708"/>
              <w:rPr>
                <w:lang w:val="sk-SK"/>
              </w:rPr>
            </w:pPr>
            <w:r>
              <w:rPr>
                <w:lang w:val="sk-SK"/>
              </w:rPr>
              <w:t xml:space="preserve">právnickým osobám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1.1.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inančná a rozpočtová oblas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5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5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5 288,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5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5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 288,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1.6.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šeobecné verejné služby inde neklasifikovan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 5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65 789,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Mzdy, platy, služobné príjmy a  O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6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 6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2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 099,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Cestovné náhrad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,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0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852,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4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430,3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99,4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9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2 04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0 696,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4.5.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stná doprav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49 1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42 515,5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6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7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11,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75,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8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8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6 291,8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5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9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 037,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,1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1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akladanie s odpadm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46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27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</w:rPr>
              <w:t>24 968,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0,8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Dopravn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995,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9,8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44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5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3 973,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4,0</w:t>
            </w:r>
          </w:p>
        </w:tc>
      </w:tr>
      <w:tr>
        <w:trPr>
          <w:trHeight w:val="723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2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akladanie s odpadovými vodam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5 053,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4,2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 053,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4,2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3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nižovanie znečisťovan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 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 3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 788,9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2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  <w:lang w:val="sk-SK"/>
              </w:rPr>
              <w:t>11H,</w:t>
            </w:r>
            <w:r>
              <w:rPr>
                <w:i/>
                <w:lang w:val="sk-SK"/>
              </w:rPr>
              <w:t xml:space="preserve"> 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 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</w:rPr>
              <w:t>7 3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</w:rPr>
              <w:t>6 788,9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2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47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413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6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Ochrana životného prostredia inde neklasifikovan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1 899,6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9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Služby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 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 899,6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9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6.2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voj obc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62 3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57 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44 021,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7,2</w:t>
            </w:r>
          </w:p>
        </w:tc>
      </w:tr>
      <w:tr>
        <w:trPr>
          <w:trHeight w:val="52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ýdavky súvisiace so správou majetk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4 2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259 457,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8,2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O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73 5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68 3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8 262,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5 7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4 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4 001,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Cestovné náhrad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1,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,8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33 5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10 7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10 762,7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 3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 1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756,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8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4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4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53,6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1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H,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5 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1 3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8 086,6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9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Služby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3 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6 1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5 181,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6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490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davky súvisiace s aktivačnými pracovníkm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3 19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</w:rPr>
              <w:t>13 8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</w:rPr>
              <w:t>10 193,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73,7</w:t>
            </w:r>
          </w:p>
        </w:tc>
      </w:tr>
      <w:tr>
        <w:trPr>
          <w:trHeight w:val="526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41,11T1,11T2,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116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zdy, platy, služobné príjmy a OOV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3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1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 108,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2,4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istné a príspevok do poisťovní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2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2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</w:rPr>
              <w:t>1 730,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8,2</w:t>
            </w:r>
          </w:p>
        </w:tc>
      </w:tr>
      <w:tr>
        <w:trPr>
          <w:trHeight w:val="433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,11T1,11T2,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,1161,116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8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4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 508,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6,9</w:t>
            </w:r>
          </w:p>
        </w:tc>
      </w:tr>
      <w:tr>
        <w:trPr>
          <w:trHeight w:val="539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41,11T1,11T2,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116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75 ,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9,5</w:t>
            </w:r>
          </w:p>
        </w:tc>
      </w:tr>
      <w:tr>
        <w:trPr>
          <w:trHeight w:val="47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Transfery jednotlivcom …a neziskovým právnickým osobá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i/>
              </w:rPr>
              <w:t>170,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ýdavky súvisiace s rozvojom obc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 9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 9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 371,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7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60,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4,2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8 8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 7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4 449,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39 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58 2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56 942,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Služby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5 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6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819,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9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6.4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erejné osvetle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1 4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1 4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1 416,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 4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 4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 416,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1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kreačné a športové 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 4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</w:rPr>
              <w:t>19 9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</w:rPr>
              <w:t>16 675,9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3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7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</w:rPr>
              <w:t>3 7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</w:rPr>
              <w:t>2 931,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9,0</w:t>
            </w:r>
          </w:p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7 6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 1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3 318,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4,2</w:t>
            </w:r>
          </w:p>
        </w:tc>
      </w:tr>
      <w:tr>
        <w:trPr>
          <w:trHeight w:val="738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26,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2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ultúrne 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18 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18 7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15 403,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2,1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8 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8 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5 353,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2,1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nefinančným subjektom... ...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2.0.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lubové a špeciálne kultúrne zariaden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7 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7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7 714,7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9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O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 2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281,5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7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04,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4 0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6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 629,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3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sielacie a vydavateľské 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8 2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6 524,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5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2,5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2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7 7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7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 461,6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9.5.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edefinovateľné vzdelávani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1 6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1 040,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5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 040,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5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416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2.0.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ariadenie sociálnych služieb – staro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 4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 7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8 901,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2,9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6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98,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8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3 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8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418,5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,5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4 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9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 9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2 2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259,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2.0.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Ďalšie sociálne služby – starob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 6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5 547,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H, 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 6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 547,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3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7.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Sociálna pomoc občanom v hmotnej a sociálnej núdz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 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6 7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4,0</w:t>
            </w:r>
          </w:p>
        </w:tc>
      </w:tr>
      <w:tr>
        <w:trPr>
          <w:trHeight w:val="448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 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 7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4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6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10.4.0.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Príspevky neštátnym subjektom – rodina a det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433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>Transfery  jednotlivcom a neziskovým právnickým osobá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sz w:val="24"/>
                <w:lang w:val="sk-SK"/>
              </w:rPr>
              <w:t>C E L K O 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 191 9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4"/>
              </w:rPr>
              <w:t>1 238 8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</w:rPr>
              <w:t>1 195 218,9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96,5</w:t>
            </w:r>
          </w:p>
        </w:tc>
      </w:tr>
    </w:tbl>
    <w:p>
      <w:pPr>
        <w:pStyle w:val="Titulek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Titulek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tulek"/>
        <w:rPr>
          <w:lang w:val="sk-SK"/>
        </w:rPr>
      </w:pPr>
      <w:r>
        <w:rPr>
          <w:lang w:val="sk-SK"/>
        </w:rPr>
        <w:t xml:space="preserve">II.  Rozpočet kapitálových príjmov                                                                  </w:t>
      </w:r>
      <w:r>
        <w:rPr>
          <w:i/>
          <w:lang w:val="sk-SK"/>
        </w:rPr>
        <w:t>v EUR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3686"/>
        <w:gridCol w:w="1276"/>
        <w:gridCol w:w="1276"/>
        <w:gridCol w:w="1275"/>
        <w:gridCol w:w="68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</w:rPr>
              <w:t>Príjem z predaja pozemkov a nehmotných aktí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 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i/>
              </w:rPr>
              <w:t>10 597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5,5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H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Kapitálové transfery v rámci verejnej správy – z rozpočtu ob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0 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sk-SK" w:eastAsia="sk-SK"/>
              </w:rPr>
            </w:pPr>
            <w:r>
              <w:rPr>
                <w:b/>
                <w:i/>
                <w:sz w:val="24"/>
                <w:lang w:val="sk-SK" w:eastAsia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 w:eastAsia="sk-SK"/>
              </w:rPr>
            </w:pPr>
            <w:r>
              <w:rPr>
                <w:b/>
                <w:sz w:val="24"/>
                <w:lang w:val="sk-SK" w:eastAsia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polu -  kapitálové pr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0 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</w:rPr>
              <w:t>40 597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01,4</w:t>
            </w:r>
          </w:p>
        </w:tc>
      </w:tr>
    </w:tbl>
    <w:p>
      <w:pPr>
        <w:pStyle w:val="Titulek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Titulek"/>
        <w:rPr>
          <w:lang w:val="sk-SK"/>
        </w:rPr>
      </w:pPr>
      <w:r>
        <w:rPr>
          <w:lang w:val="sk-SK"/>
        </w:rPr>
        <w:t xml:space="preserve">II. Rozpočet kapitálových výdavkov                                                                </w:t>
      </w:r>
      <w:r>
        <w:rPr>
          <w:i/>
          <w:lang w:val="sk-SK"/>
        </w:rPr>
        <w:t>v EUR</w:t>
      </w:r>
    </w:p>
    <w:tbl>
      <w:tblPr>
        <w:tblW w:w="10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722"/>
        <w:gridCol w:w="3974"/>
        <w:gridCol w:w="1066"/>
        <w:gridCol w:w="1066"/>
        <w:gridCol w:w="1260"/>
        <w:gridCol w:w="720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1.1.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lang w:val="sk-SK"/>
              </w:rPr>
              <w:t>Výdavky verejnej správ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55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kup strojov, prístrojov, zariadení, techniky a nárad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389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512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i/>
                <w:sz w:val="22"/>
                <w:szCs w:val="22"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i/>
                <w:sz w:val="22"/>
                <w:szCs w:val="22"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4.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ýstavb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67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,9</w:t>
            </w:r>
          </w:p>
        </w:tc>
      </w:tr>
      <w:tr>
        <w:trPr>
          <w:trHeight w:val="4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rípravná a projektová dokumentác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67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2,9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szCs w:val="16"/>
                <w:lang w:val="sk-SK"/>
              </w:rPr>
            </w:pPr>
            <w:r>
              <w:rPr>
                <w:b/>
                <w:sz w:val="20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4.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estná dopra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7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4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2,8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  <w:lang w:val="sk-SK"/>
              </w:rPr>
              <w:t>43,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7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 04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2,8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Znižovanie</w:t>
            </w:r>
            <w:r>
              <w:rPr>
                <w:b/>
                <w:sz w:val="22"/>
                <w:szCs w:val="22"/>
              </w:rPr>
              <w:t xml:space="preserve"> znečisťova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568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497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Ochrana životného prostredia inde neklasifikovan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5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20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533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3,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5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 20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/>
                <w:i/>
                <w:sz w:val="22"/>
                <w:szCs w:val="22"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6.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obc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5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79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6,8</w:t>
            </w:r>
          </w:p>
        </w:tc>
      </w:tr>
      <w:tr>
        <w:trPr>
          <w:trHeight w:val="448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  <w:lang w:val="sk-SK"/>
              </w:rPr>
              <w:t>11H,41,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kup strojov, prístrojov, zariadení, techniky a nárad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49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449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11H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7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 8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</w:rPr>
              <w:t>Rekonštrukcia a modernizác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</w:tr>
      <w:tr>
        <w:trPr>
          <w:trHeight w:val="546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i/>
              </w:rPr>
              <w:t>45 42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 w:eastAsia="sk-SK"/>
              </w:rPr>
            </w:pPr>
            <w:r>
              <w:rPr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.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boženské a iné spoločenské služb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8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8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Kapitálové transfery – Cirkvi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8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8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 w:eastAsia="sk-SK"/>
              </w:rPr>
            </w:pPr>
            <w:r>
              <w:rPr>
                <w:b/>
                <w:sz w:val="24"/>
                <w:szCs w:val="24"/>
                <w:lang w:val="sk-SK" w:eastAsia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80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</w:rPr>
              <w:t>161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</w:rPr>
              <w:t>156 274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96,8</w:t>
            </w:r>
          </w:p>
        </w:tc>
      </w:tr>
    </w:tbl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II. Rozpočet finančných operáci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Príjmové finančné  operácie                                                                         v EUR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3960"/>
        <w:gridCol w:w="1080"/>
        <w:gridCol w:w="1260"/>
        <w:gridCol w:w="1440"/>
        <w:gridCol w:w="900"/>
      </w:tblGrid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Kód zd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Skutočnosť k 31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703" w:leader="none"/>
                <w:tab w:val="right" w:pos="9406" w:leader="none"/>
              </w:tabs>
              <w:snapToGrid w:val="false"/>
              <w:rPr>
                <w:b/>
                <w:b/>
                <w:i/>
                <w:i/>
                <w:sz w:val="22"/>
                <w:lang w:val="sk-SK" w:eastAsia="sk-SK"/>
              </w:rPr>
            </w:pPr>
            <w:r>
              <w:rPr>
                <w:b/>
                <w:i/>
                <w:sz w:val="22"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 xml:space="preserve">Prevod  prostriedkov z peňažných fondo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56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16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10 53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 w:eastAsia="sk-SK"/>
              </w:rPr>
            </w:pPr>
            <w:r>
              <w:rPr>
                <w:b/>
                <w:i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 w:eastAsia="sk-SK"/>
              </w:rPr>
            </w:pPr>
            <w:r>
              <w:rPr>
                <w:b/>
                <w:sz w:val="24"/>
                <w:szCs w:val="24"/>
                <w:lang w:val="sk-SK" w:eastAsia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Finančné príjmové operácie sp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156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116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110 53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95,1</w:t>
            </w:r>
          </w:p>
        </w:tc>
      </w:tr>
    </w:tbl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pracovala: Ing. Ľudmila Nogová</w:t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4:00Z</dcterms:created>
  <dc:creator>lnogova</dc:creator>
  <dc:description/>
  <cp:keywords/>
  <dc:language>en-US</dc:language>
  <cp:lastModifiedBy>lnogova</cp:lastModifiedBy>
  <dcterms:modified xsi:type="dcterms:W3CDTF">2015-06-01T06:15:00Z</dcterms:modified>
  <cp:revision>23</cp:revision>
  <dc:subject/>
  <dc:title/>
</cp:coreProperties>
</file>