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 - 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o 6. zasadnutia Miestnej rady Mestskej časti Košice - 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16. júna 2015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rPr>
          <w:sz w:val="24"/>
        </w:rPr>
      </w:pPr>
      <w:r>
        <w:rPr>
          <w:sz w:val="24"/>
        </w:rPr>
        <w:t xml:space="preserve">25    </w:t>
        <w:tab/>
        <w:t>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/>
      </w:pPr>
      <w:r>
        <w:rPr>
          <w:sz w:val="24"/>
        </w:rPr>
        <w:t xml:space="preserve">26    </w:t>
        <w:tab/>
        <w:t xml:space="preserve">Ku kontrole plnenia uznesení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286" w:hanging="0"/>
        <w:rPr/>
      </w:pPr>
      <w:r>
        <w:rPr>
          <w:sz w:val="24"/>
        </w:rPr>
        <w:t>27</w:t>
        <w:tab/>
        <w:tab/>
      </w:r>
      <w:r>
        <w:rPr>
          <w:sz w:val="23"/>
          <w:szCs w:val="23"/>
        </w:rPr>
        <w:t xml:space="preserve">K záverečnému účtu Mestskej časti Košice – Sídlisko KVP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rPr>
          <w:sz w:val="24"/>
        </w:rPr>
      </w:pPr>
      <w:r>
        <w:rPr>
          <w:sz w:val="24"/>
        </w:rPr>
        <w:t>28</w:t>
        <w:tab/>
        <w:tab/>
        <w:t xml:space="preserve">K tvorbe a použitiu rezervného fondu na rok 2015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29</w:t>
        <w:tab/>
        <w:t xml:space="preserve">K výročnej správe Mestskej časti Košice – Sídlisko KVP na rok 2014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30</w:t>
        <w:tab/>
        <w:t>K návrhu na II. zmenu rozpočtu Mestskej časti Košice – Sídlisko KVP na rok 2015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31</w:t>
        <w:tab/>
        <w:t>K žiadosti o poskytnutie dotácie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32</w:t>
        <w:tab/>
        <w:t xml:space="preserve">K informatívnej správe o zrealizovaných rozpočtových opatreniach za obdobie január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apríl 2015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33</w:t>
        <w:tab/>
        <w:t xml:space="preserve">K petícii za obmedzenie prevádzky autoumyvárky na Klimkovičovej ulici a skvalitnenie </w:t>
        <w:tab/>
        <w:tab/>
        <w:t>bývania na Klimkovičovej ulici a Čordákovej ulici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34</w:t>
        <w:tab/>
        <w:t xml:space="preserve">K rôznemu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25 – 16/6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 - Sídlisko KVP    </w:t>
      </w: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program rokovania  6. zasadnutia Miestnej rady Mestskej časti Košice - Sídlisko KVP uvedený v pozvánke s doplnením bodu 6.a/ Žiadosť o poskytnutie dotáci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/>
      </w:pPr>
      <w:r>
        <w:rPr>
          <w:b/>
          <w:sz w:val="24"/>
        </w:rPr>
        <w:t>Ku kontrole plnenia uznesení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26 – 16/6 – 2015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4"/>
          <w:szCs w:val="24"/>
        </w:rPr>
      </w:pPr>
      <w:r>
        <w:rPr>
          <w:b/>
          <w:sz w:val="24"/>
        </w:rPr>
        <w:t xml:space="preserve">vziať na vedomie  </w:t>
      </w:r>
      <w:r>
        <w:rPr>
          <w:sz w:val="24"/>
        </w:rPr>
        <w:t>informáciu  o  plnení  uznesení  zo IV.  zasadnutia  MZ  MČ  Košice - Sídlisko KVP  zo  dňa  28.4.2015 a </w:t>
      </w:r>
      <w:r>
        <w:rPr>
          <w:sz w:val="24"/>
          <w:szCs w:val="24"/>
        </w:rPr>
        <w:t xml:space="preserve"> prehľad o stave plnenia  uznesení z predchádzajúcich  zasadnutí MZ so stavom k 16.6.2015 takto :</w:t>
      </w: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 xml:space="preserve">- zaradiť uznesenie č. 318 zo dňa 24.6.2014 a uznesenie č. 26 zo dňa 24.2.2015 v bode a)  </w:t>
        <w:tab/>
        <w:t xml:space="preserve">medzi splnené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rPr/>
      </w:pPr>
      <w:r>
        <w:rPr>
          <w:b/>
          <w:sz w:val="24"/>
        </w:rPr>
        <w:t>K z</w:t>
      </w:r>
      <w:r>
        <w:rPr>
          <w:b/>
          <w:sz w:val="23"/>
          <w:szCs w:val="23"/>
        </w:rPr>
        <w:t>áverečnému účtu Mestskej časti Košice – Sídlisko KVP za rok 2014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27 – 16/6 –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jc w:val="both"/>
        <w:rPr/>
      </w:pPr>
      <w:r>
        <w:rPr>
          <w:b/>
          <w:sz w:val="24"/>
        </w:rPr>
        <w:t>schváliť</w:t>
      </w:r>
      <w:r>
        <w:rPr>
          <w:sz w:val="24"/>
        </w:rPr>
        <w:t xml:space="preserve"> záverečný účet Mestskej časti Košice – Sídlisko KVP za rok 2014 s nasledovným výrokom: „MZ MČ Košice – Sídlisko KVP schvaľuje celoročné hospodárenie Mestskej časti Košice – Sídlisko KVP za rok 2014 bez výhrad.“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tvorbe a použitiu rezervného fondu na rok 2015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28 – 16/6 –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chváliť </w:t>
      </w:r>
      <w:r>
        <w:rPr>
          <w:sz w:val="24"/>
        </w:rPr>
        <w:t>tvorbu</w:t>
      </w:r>
      <w:r>
        <w:rPr>
          <w:b/>
          <w:sz w:val="24"/>
        </w:rPr>
        <w:t xml:space="preserve"> </w:t>
      </w:r>
      <w:r>
        <w:rPr>
          <w:sz w:val="24"/>
        </w:rPr>
        <w:t>a použitie</w:t>
      </w:r>
      <w:r>
        <w:rPr>
          <w:b/>
          <w:sz w:val="24"/>
        </w:rPr>
        <w:t xml:space="preserve"> </w:t>
      </w:r>
      <w:r>
        <w:rPr>
          <w:sz w:val="24"/>
        </w:rPr>
        <w:t xml:space="preserve"> rezervného fondu Mestskej časti Košice – Sídlisko KVP na rok 201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 výročnej správe Mestskej časti Košice – Sídlisko KVP na rok 2014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29 – 16/6 –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vziať na vedomie  </w:t>
      </w:r>
      <w:r>
        <w:rPr>
          <w:sz w:val="24"/>
        </w:rPr>
        <w:t>Výročnú správu Mestskej časti Košice – Sídlisko KVP za rok 201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  <w:sz w:val="24"/>
        </w:rPr>
        <w:t xml:space="preserve">K návrhu na II. zmenu rozpočtu Mestskej časti </w:t>
        <w:tab/>
        <w:t>Košice – Sídlisko KVP na rok 2015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30 – 16/6 –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schváliť </w:t>
      </w:r>
      <w:r>
        <w:rPr>
          <w:sz w:val="24"/>
        </w:rPr>
        <w:t>II. zmenu</w:t>
      </w:r>
      <w:r>
        <w:rPr>
          <w:b/>
          <w:sz w:val="24"/>
        </w:rPr>
        <w:t xml:space="preserve"> </w:t>
      </w:r>
      <w:r>
        <w:rPr>
          <w:sz w:val="24"/>
        </w:rPr>
        <w:t xml:space="preserve">rozpočtu Mestskej časti Košice – Sídlisko KVP na rok 2015 podľa predloženého </w:t>
        <w:tab/>
        <w:t xml:space="preserve">návrhu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žiadosti o poskytnutie dotácie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31 – 16/6 – 2015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estna rada Mestskej časti Košice - Sídlisko KVP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MZ MČ Košice - 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erokovať</w:t>
      </w:r>
      <w:r>
        <w:rPr>
          <w:sz w:val="24"/>
          <w:szCs w:val="24"/>
        </w:rPr>
        <w:t xml:space="preserve"> žiadosť o dotáciu pre Sláčikový orchester MUSICA IUVENALIS so sídlom Hlavná 68, 040 01  Košice vo výške 500,- Eur na Galakoncert Filipínskeho zboru UP Manila Chorale, ktorý sa bude konať 25.06.2015 o 18:30 v kostole Božieho milosrdenstva         Košice – Sídlisko KVP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informatívnej správe o zrealizovaných rozpočtových opatreniach za obdobie januá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– </w:t>
      </w:r>
      <w:r>
        <w:rPr>
          <w:b/>
          <w:sz w:val="24"/>
        </w:rPr>
        <w:t xml:space="preserve">apríl 2015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32 – 16/6 –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Informatívnu správu o zrealizovaných rozpočtových opatreniach za obdobie január – apríl 201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K petícii za obmedzenie prevádzky autoumyvárky na Klimkovičovej ulici a skvalitnenie </w:t>
        <w:tab/>
        <w:t xml:space="preserve">bývania na Klimkovičovej ulici a Čordákovej ulici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33 – 16/6 –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>
          <w:b/>
          <w:sz w:val="24"/>
          <w:szCs w:val="24"/>
        </w:rPr>
        <w:t>prerokovať a vybaviť</w:t>
      </w:r>
      <w:r>
        <w:rPr>
          <w:sz w:val="24"/>
          <w:szCs w:val="24"/>
        </w:rPr>
        <w:t xml:space="preserve"> petíciu občanov mestskej časti za obmedzenie prevádzky autoumyvárky na Klimkovičovej ulici a skvalitnenie bývania na Klimkovičovej ulici a Čordákovej ulici v zmysle platného VZN. </w:t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rôznemu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34 – 16/6 – 2015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 Košice – Sídlisko KVP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VI. zasadnutia Miestneho zastupiteľstva MČ Košice - Sídlisko KVP dňa  23. júna 2015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VI. zasadnutia MZ MČ  Košice - Sídlisko KVP</w:t>
      </w:r>
    </w:p>
    <w:p>
      <w:pPr>
        <w:pStyle w:val="Normal"/>
        <w:widowControl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/>
      </w:pPr>
      <w:r>
        <w:rPr>
          <w:sz w:val="24"/>
        </w:rPr>
        <w:tab/>
        <w:t>1. Otvore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283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a/ Schválenie programu rokovania </w:t>
      </w:r>
    </w:p>
    <w:p>
      <w:pPr>
        <w:pStyle w:val="NormlnIMP"/>
        <w:spacing w:lineRule="auto" w:line="240"/>
        <w:ind w:left="567" w:hanging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567" w:leader="none"/>
        </w:tabs>
        <w:ind w:left="283" w:hanging="283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c/ Kontrola plnenia uznesení </w:t>
      </w:r>
    </w:p>
    <w:p>
      <w:pPr>
        <w:pStyle w:val="NormlnIMP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d/ Rokovania miestnej rady – informácia a záver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e/ Informatívna správa z III. rokovania Mestského zastupiteľstva v Košiciach zo dňa </w:t>
        <w:tab/>
        <w:tab/>
        <w:tab/>
        <w:t xml:space="preserve">27.04.2015 </w:t>
      </w:r>
      <w:r>
        <w:rPr/>
        <w:t xml:space="preserve"> </w:t>
      </w: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2. a/ Správa o kontrolnej činnosti kontrolórky  Mestskej časti Košice – Sídlisko KVP za </w:t>
        <w:tab/>
        <w:tab/>
        <w:t>obdobie od 24.4.2015 do zasadnutia MZ dňa 23.6.2015</w:t>
      </w:r>
      <w:r>
        <w:rPr/>
        <w:t xml:space="preserve">  </w:t>
      </w:r>
      <w:r>
        <w:rPr>
          <w:b/>
          <w:i/>
        </w:rPr>
        <w:t xml:space="preserve">   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5954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b/ Návrh plánu kontrolnej činnosti kontrolórky mestskej časti na obdobie od 1. júla </w:t>
        <w:tab/>
        <w:tab/>
        <w:tab/>
        <w:t>2015 do 31. decembra 2015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jc w:val="both"/>
        <w:rPr/>
      </w:pPr>
      <w:r>
        <w:rPr/>
        <w:tab/>
        <w:tab/>
      </w:r>
      <w:r>
        <w:rPr>
          <w:sz w:val="23"/>
          <w:szCs w:val="23"/>
        </w:rPr>
        <w:t>c/ Stanovisko k návrhu záverečného účtu Mestskej časti Košice – Sídlisko KVP za rok 2014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jc w:val="both"/>
        <w:rPr/>
      </w:pPr>
      <w:r>
        <w:rPr>
          <w:sz w:val="24"/>
        </w:rPr>
        <w:tab/>
        <w:t>3. Záverečný účet MČ Košice – Sídlisko KVP za rok 2014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a/ Hospodárenie Mestskej časti Košice - Sídlisko KVP k 31.12.2014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 </w:t>
        <w:tab/>
        <w:t xml:space="preserve">b/ Údaje o plnení rozpočtu Mestskej časti Košice - Sídlisko KVP  k 31.12.2014 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c/ Bilancia aktív a pasív Mestskej časti Košice - Sídlisko KVP k 31.12.2014  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ab/>
        <w:t>d/ Prehľad o stave a vývoji dlhu Mestskej časti  Košice - Sídlisko KVP k 31.12.2014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143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</w:r>
      <w:r>
        <w:rPr>
          <w:sz w:val="23"/>
          <w:szCs w:val="23"/>
        </w:rPr>
        <w:t>e/ Údaje o hospodárení príspevkových organizácii MČ Košice – Sídlisko KVP k 31.12.2014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>f/ Prehľad o poskytnutých dotáciách Mestskej časti Košice – Sídlisko KVP v roku 2014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jc w:val="both"/>
        <w:rPr/>
      </w:pPr>
      <w:r>
        <w:rPr>
          <w:sz w:val="24"/>
        </w:rPr>
        <w:t xml:space="preserve">     </w:t>
      </w:r>
      <w:r>
        <w:rPr>
          <w:sz w:val="22"/>
          <w:szCs w:val="22"/>
        </w:rPr>
        <w:tab/>
        <w:t>g/ Údaje o nákladoch a výnosoch podnikateľskej činnosti MČ Košice – Sídlisko KVP k 31.12.2014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h/ Hodnotenie plnenia programov Mestskej časti Košice – Sídlisko KVP za rok 2014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i/ Tvorba a použitie rezervného fondu k 31.12.2014 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143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j/ Stav nedoplatkov na nájomnom k 31.12.2014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143" w:hanging="0"/>
        <w:jc w:val="both"/>
        <w:rPr/>
      </w:pPr>
      <w:r>
        <w:rPr>
          <w:sz w:val="24"/>
        </w:rPr>
        <w:tab/>
        <w:t xml:space="preserve">4. Tvorba a použitie rezervného fondu na rok 2015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jc w:val="both"/>
        <w:rPr/>
      </w:pPr>
      <w:r>
        <w:rPr>
          <w:sz w:val="24"/>
        </w:rPr>
        <w:tab/>
        <w:t>5. Výročná správa Mestskej časti Košice – Sídlisko KVP za rok 2014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143" w:hanging="0"/>
        <w:jc w:val="both"/>
        <w:rPr/>
      </w:pPr>
      <w:r>
        <w:rPr>
          <w:sz w:val="24"/>
        </w:rPr>
        <w:tab/>
        <w:t>6.  Návrh na II. zmenu rozpočtu  Mestskej časti Košice - Sídlisko KVP na rok 2015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jc w:val="both"/>
        <w:rPr>
          <w:sz w:val="24"/>
          <w:szCs w:val="24"/>
        </w:rPr>
      </w:pPr>
      <w:r>
        <w:rPr>
          <w:sz w:val="23"/>
          <w:szCs w:val="23"/>
        </w:rPr>
        <w:tab/>
      </w:r>
      <w:r>
        <w:rPr>
          <w:sz w:val="24"/>
          <w:szCs w:val="24"/>
        </w:rPr>
        <w:t xml:space="preserve">7. Informatívna správa o zrealizovaných rozpočtových opatreniach za obdobie január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apríl 2015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jc w:val="both"/>
        <w:rPr>
          <w:sz w:val="24"/>
          <w:szCs w:val="24"/>
        </w:rPr>
      </w:pPr>
      <w:r>
        <w:rPr>
          <w:sz w:val="23"/>
          <w:szCs w:val="23"/>
        </w:rPr>
        <w:tab/>
      </w:r>
      <w:r>
        <w:rPr>
          <w:sz w:val="24"/>
          <w:szCs w:val="24"/>
        </w:rPr>
        <w:t xml:space="preserve">8. Petícia za obmedzenie prevádzky autoumyvárky na Klimkovičovej ulici a skvalitnenie </w:t>
        <w:tab/>
        <w:tab/>
        <w:tab/>
        <w:t>bývania na Klimkovičovej ulici a Čordákovej ulici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9. Žiadosť o poskytnutie dotácie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.</w:t>
        <w:tab/>
        <w:t>Žiadosť o poskytnutie dotácie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rPr>
          <w:b/>
          <w:b/>
          <w:i/>
          <w:i/>
        </w:rPr>
      </w:pPr>
      <w:r>
        <w:rPr>
          <w:sz w:val="24"/>
        </w:rPr>
        <w:t xml:space="preserve">   </w:t>
      </w:r>
      <w:r>
        <w:rPr>
          <w:sz w:val="24"/>
        </w:rPr>
        <w:t>11.</w:t>
      </w:r>
      <w:r>
        <w:rPr>
          <w:sz w:val="24"/>
          <w:szCs w:val="24"/>
        </w:rPr>
        <w:t xml:space="preserve"> Interpelácie a otázky poslancov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283" w:hanging="42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. Rôzne</w:t>
      </w:r>
    </w:p>
    <w:p>
      <w:pPr>
        <w:pStyle w:val="Normal"/>
        <w:tabs>
          <w:tab w:val="clear" w:pos="708"/>
          <w:tab w:val="left" w:pos="426" w:leader="none"/>
        </w:tabs>
        <w:ind w:left="283" w:hanging="42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3. Záver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Ing. Alfonz Halenár, v. r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17.06.201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17.06.2015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26:00Z</dcterms:created>
  <dc:creator>Balažová</dc:creator>
  <dc:description/>
  <cp:keywords/>
  <dc:language>en-US</dc:language>
  <cp:lastModifiedBy>Dell GX620-04</cp:lastModifiedBy>
  <cp:lastPrinted>2015-06-17T10:26:00Z</cp:lastPrinted>
  <dcterms:modified xsi:type="dcterms:W3CDTF">2015-06-17T08:45:00Z</dcterms:modified>
  <cp:revision>10</cp:revision>
  <dc:subject/>
  <dc:title>Uznesenia MR 17</dc:title>
</cp:coreProperties>
</file>