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o poskytnutých dotáciách MČ Košice – Sídlisko KVP v roku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Č Košice – Sídlisko KVP poskytla v súlade so zák. č. 583/2004 Z.z. o rozpočtových pravidlách územnej samosprávy a VZN o podmienkach poskytovania dotácii právnickým a fyzickým osobám – podnikateľom v roku 2014 dotácie p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ímskokatolícka farnosť Košice – KVP, Trieda KVP 6,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040 23 Košice                                                                           18 000,- €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uzana Grejtáková, Buzulucká 11, 040 22 Košice                         50,-  €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äz diabetikov Slovenska, Wuppertálska 47,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 xml:space="preserve">040 23 Košice                                                                                  50,- 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34:00Z</dcterms:created>
  <dc:creator>lnogova</dc:creator>
  <dc:description/>
  <cp:keywords/>
  <dc:language>en-US</dc:language>
  <cp:lastModifiedBy>lnogova</cp:lastModifiedBy>
  <dcterms:modified xsi:type="dcterms:W3CDTF">2015-05-06T11:17:00Z</dcterms:modified>
  <cp:revision>4</cp:revision>
  <dc:subject/>
  <dc:title/>
</cp:coreProperties>
</file>