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  <w:szCs w:val="24"/>
        </w:rPr>
      </w:pP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 z  III.  zasadnutia  MZ  MČ  Košice - Sídlisko KVP  zo  dňa  24.2.2015  a </w:t>
      </w:r>
      <w:r>
        <w:rPr>
          <w:sz w:val="24"/>
          <w:szCs w:val="24"/>
        </w:rPr>
        <w:t xml:space="preserve"> prehľad o stave plnenia  uznesení z predchádzajúcich  zasadnutí MZ so stavom k 14.4.2015 takto :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- zaradiť uznesenie č.132 zo dňa 24.5.2012, uznesenie č.276 zo dňa 13.1.2014 v bode 2,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uznesenie č.298 zo dňa 8.4.2014 a uznesenie č.26 zo dňa 24.2.2015 v bode a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edzi úlohy v pln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Mária Gamcová, PhD.</w:t>
      </w:r>
    </w:p>
    <w:p>
      <w:pPr>
        <w:pStyle w:val="Normal"/>
        <w:rPr/>
      </w:pPr>
      <w:r>
        <w:rPr/>
        <w:t>zástupca staros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4:00Z</dcterms:created>
  <dc:creator>Dell GX620-04</dc:creator>
  <dc:description/>
  <cp:keywords/>
  <dc:language>en-US</dc:language>
  <cp:lastModifiedBy>Dell GX620-04</cp:lastModifiedBy>
  <dcterms:modified xsi:type="dcterms:W3CDTF">2015-04-21T11:30:00Z</dcterms:modified>
  <cp:revision>4</cp:revision>
  <dc:subject/>
  <dc:title/>
</cp:coreProperties>
</file>