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8. apríla 2015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pisnica z výročnej schôdze Denného centra MČ Košice – Sídlisko KVP zo dňa 22.01.2015.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Zápisnica z výročnej schôdze Denného centra MČ Košice – Sídlisko KVP zo dňa 03.02.2015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  <w:t>Plán práce Denného centra na rok 2015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chvaľuje </w:t>
      </w:r>
    </w:p>
    <w:p>
      <w:pPr>
        <w:pStyle w:val="Normal"/>
        <w:rPr/>
      </w:pPr>
      <w:r>
        <w:rPr>
          <w:b/>
          <w:sz w:val="24"/>
          <w:szCs w:val="24"/>
        </w:rPr>
        <w:t>l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Zápisnicu z výročnej schôdze Denného centra MČ Košice – Sídlisko KVP zo dňa 22.01.2015,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Zápisnicu z výročnej schôdze Denného centra MČ Košice – Sídlisko KVP zo dňa 03.02.2015,</w:t>
      </w:r>
    </w:p>
    <w:p>
      <w:pPr>
        <w:pStyle w:val="NormlnIMP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Plán práce Denného centra na rok 20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gr. Alica Schützová,</w:t>
      </w:r>
    </w:p>
    <w:p>
      <w:pPr>
        <w:pStyle w:val="Normal"/>
        <w:rPr/>
      </w:pPr>
      <w:r>
        <w:rPr/>
        <w:t>Sociálny referá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Mária Gamcová, PhD.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u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56:00Z</dcterms:created>
  <dc:creator>Dell GX620-04</dc:creator>
  <dc:description/>
  <cp:keywords/>
  <dc:language>en-US</dc:language>
  <cp:lastModifiedBy>Dell GX620-04</cp:lastModifiedBy>
  <dcterms:modified xsi:type="dcterms:W3CDTF">2015-04-21T11:31:00Z</dcterms:modified>
  <cp:revision>5</cp:revision>
  <dc:subject/>
  <dc:title/>
</cp:coreProperties>
</file>