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pacing w:val="30"/>
          <w:sz w:val="24"/>
          <w:szCs w:val="24"/>
        </w:rPr>
        <w:t>Dôvodová sprá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color w:val="000000"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podaniu a postupu vybavovania Petície občanov sídliska KE – KVP za dodržanie účelu pôvodného projektu SENIOR DOM,  Drocárov park pre potreby senioro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podateľne Miestneho úradu Mestskej časti Košice – Sídlisko KVP dňa 13. marca 2015 (piatok) bola doručená Petícia občanov sídliska KE – KVP za dodržanie účelu  pôvodného projektu SENIOR DOM,  Drocárov park pre potreby seniorov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úradnom zaevidovaní v registratúrnom informačnom systéme miestneho úradu bola petícia pod číslom 2015/00597 pridelená k vybaveniu na právne oddelenie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tíciu zostavil petičný výbor: Ernestína Szilágyiová, Stierova 23, Košice - Sídlisko KVP; Peter Horváth, Dénešova 87, Košice – Sídlisko KVP; Terézia Juhásová, Dénešova 13, Košice – Sídlisko KVP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met petície:  Petícia občanov sídliska KE – KVP za dodržanie účelu pôvodného projektu SENIOR DOM, Drocárov park pre potreby seniorov. Počet doručených hárkov 20, počet podpisov 55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ďže petícia nespĺňa náležitosti zákona č. 85/1990 Zb. o petičnom práve v znení neskorších predpisov, bola pani Ernestína Szilágyiová, Stierova 23, Košice - Sídlisko KVP spolu s ďalšími členmi petičného výboru výzvou  zo dňa 19.3.2015 vyzvaná na odstránenie nedostatkov,  zároveň bol petičný výbor poučený o nedostatkoch, ktoré predložená petícia obsahuje a bola mu  určená lehota na odstránenie nedostatkov  do 26. marca 20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ostatky petície:</w:t>
      </w:r>
    </w:p>
    <w:p>
      <w:pPr>
        <w:pStyle w:val="NormlnIMP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sz w:val="24"/>
        </w:rPr>
        <w:t xml:space="preserve">-  orgánu verejnej správy sa doručuje originál petície;  mestskej časti bola doručená kópia petície, </w:t>
      </w:r>
    </w:p>
    <w:p>
      <w:pPr>
        <w:pStyle w:val="NormlnIMP"/>
        <w:numPr>
          <w:ilvl w:val="0"/>
          <w:numId w:val="0"/>
        </w:numPr>
        <w:spacing w:lineRule="auto" w:line="240"/>
        <w:jc w:val="both"/>
        <w:outlineLvl w:val="0"/>
        <w:rPr>
          <w:sz w:val="24"/>
        </w:rPr>
      </w:pPr>
      <w:r>
        <w:rPr>
          <w:sz w:val="24"/>
        </w:rPr>
        <w:t xml:space="preserve">- členovia  petičného výboru sú povinní určiť osobu, ktorá dovŕšila 18 rokov, na ich zastupovanie v styku s orgánom verejnej správy; táto osoba nebola určená -  § 3 ods. 3 cit.zákona,  </w:t>
      </w:r>
    </w:p>
    <w:p>
      <w:pPr>
        <w:pStyle w:val="NormlnIMP"/>
        <w:numPr>
          <w:ilvl w:val="0"/>
          <w:numId w:val="0"/>
        </w:numPr>
        <w:spacing w:lineRule="auto" w:line="240"/>
        <w:jc w:val="both"/>
        <w:outlineLvl w:val="0"/>
        <w:rPr>
          <w:sz w:val="24"/>
        </w:rPr>
      </w:pPr>
      <w:r>
        <w:rPr>
          <w:sz w:val="24"/>
        </w:rPr>
        <w:t xml:space="preserve">-  na každom podpisovom hárku musí byť uvedené meno, priezvisko, úplná adresa trvalého pobytu  a podpis osoby, ktorá je určená na zastupovanie petičného výboru v styku s orgánom verejnej správy; podpisové hárky neboli takto označené -  § 4 ods. 4 a  § 5 ods.1 cit.zákona  </w:t>
      </w:r>
    </w:p>
    <w:p>
      <w:pPr>
        <w:pStyle w:val="NormlnIMP"/>
        <w:numPr>
          <w:ilvl w:val="0"/>
          <w:numId w:val="0"/>
        </w:numPr>
        <w:spacing w:lineRule="auto" w:line="240"/>
        <w:jc w:val="both"/>
        <w:outlineLvl w:val="0"/>
        <w:rPr>
          <w:sz w:val="24"/>
        </w:rPr>
      </w:pPr>
      <w:r>
        <w:rPr>
          <w:sz w:val="24"/>
        </w:rPr>
        <w:t xml:space="preserve">-  petícia má ďalšie formálne nedostatky; pri niektorých podpisoch nie sú uvedené úplné údaje </w:t>
      </w:r>
    </w:p>
    <w:p>
      <w:pPr>
        <w:pStyle w:val="NormlnIMP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súlade s § 4 ods.1 druhá veta:  „Fyzická  osoba  čitateľne  uvedie  svoje  meno,  priezvisko,  </w:t>
      </w:r>
    </w:p>
    <w:p>
      <w:pPr>
        <w:pStyle w:val="NormlnIMP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dresu  trvalého pobytu a  k  týmto údajom pripojí svoj podpis“ -  na odstránení týchto </w:t>
      </w:r>
    </w:p>
    <w:p>
      <w:pPr>
        <w:pStyle w:val="NormlnIMP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edostatkov orgán verejnej správy netrvá. </w:t>
      </w:r>
    </w:p>
    <w:p>
      <w:pPr>
        <w:pStyle w:val="NormlnIMP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 xml:space="preserve">Po preskúmaní zákonných náležitosti podľa  § 4 ods. 1 bolo vylúčených 36 podpisov; petícia  </w:t>
      </w:r>
    </w:p>
    <w:p>
      <w:pPr>
        <w:pStyle w:val="NormlnIMP"/>
        <w:numPr>
          <w:ilvl w:val="0"/>
          <w:numId w:val="0"/>
        </w:numPr>
        <w:spacing w:lineRule="auto" w:line="240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bsahuje 521 platných podpisov.   </w:t>
      </w:r>
    </w:p>
    <w:p>
      <w:pPr>
        <w:pStyle w:val="NormlnIMP"/>
        <w:numPr>
          <w:ilvl w:val="0"/>
          <w:numId w:val="0"/>
        </w:numPr>
        <w:spacing w:lineRule="auto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0"/>
        </w:numPr>
        <w:spacing w:lineRule="auto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Na základe výzvy pani Ernestína Szilágyiová v lehote, t.j. dňa 26. marca 2015 doručila miestnemu úradu Mestskej časti Košice – Sídlisko KVP petíciu s odstránenými nedostatkami.</w:t>
      </w:r>
    </w:p>
    <w:p>
      <w:pPr>
        <w:pStyle w:val="NormlnIMP"/>
        <w:numPr>
          <w:ilvl w:val="0"/>
          <w:numId w:val="0"/>
        </w:numPr>
        <w:spacing w:lineRule="auto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ícia občanov sdliska KE – KVP za dodržanie účelu pôvodného projektu SENIOR DOM,  Drocárov park pre potreby seniorov sa predkladá na rokovanie Miestnej rady Mestskej časti Košice – Sídlisko KVP v súlade s § 5 ods. 9 zákona č. 85/1990 Zb. o petičnom práve v znení neskorších predpisov.  Pre vybavenie petície je príslušný orgán územnej samosprávy - Miestne zastupiteľstvo Mestskej časti, ktorý o predmete petície už rozhodov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pracovala :  JUDr. Magdaléna Balážová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 xml:space="preserve">Právne oddeleni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 w:before="0" w:after="0"/>
      <w:textAlignment w:val="baseline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03:00Z</dcterms:created>
  <dc:creator>Anna Heribanová</dc:creator>
  <dc:description/>
  <cp:keywords/>
  <dc:language>en-US</dc:language>
  <cp:lastModifiedBy>Dell GX620-04</cp:lastModifiedBy>
  <cp:lastPrinted>2015-04-07T16:39:00Z</cp:lastPrinted>
  <dcterms:modified xsi:type="dcterms:W3CDTF">2015-04-09T12:03:00Z</dcterms:modified>
  <cp:revision>2</cp:revision>
  <dc:subject/>
  <dc:title>DÔVODOVÁ SPRÁVA</dc:title>
</cp:coreProperties>
</file>