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i/>
          <w:i/>
          <w:iCs/>
          <w:sz w:val="22"/>
          <w:szCs w:val="22"/>
          <w:lang w:bidi="zxx"/>
        </w:rPr>
      </w:pPr>
      <w:r>
        <w:rPr>
          <w:rFonts w:eastAsia="Times New Roman"/>
          <w:i/>
          <w:iCs/>
          <w:sz w:val="22"/>
          <w:szCs w:val="22"/>
          <w:lang w:bidi="zxx"/>
        </w:rPr>
        <w:t>Návrh VZN vyvesený na úradnej tabuli v MČ Košice - Sídlisko KVP dňa :  10. 8. 2006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 xml:space="preserve">VZN  vyvesené na úradnej tabuli v MČ Košice - Sídlisko KVP dňa:  5. 9. 2006                         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  <w:t>VZN nadobúda účinnosť dňa: 20. 9. 2006</w:t>
      </w:r>
    </w:p>
    <w:p>
      <w:pPr>
        <w:pStyle w:val="Normal"/>
        <w:rPr>
          <w:rFonts w:eastAsia="Times New Roman"/>
          <w:i/>
          <w:i/>
          <w:sz w:val="22"/>
          <w:szCs w:val="22"/>
          <w:lang w:bidi="zxx"/>
        </w:rPr>
      </w:pPr>
      <w:r>
        <w:rPr>
          <w:rFonts w:eastAsia="Times New Roman"/>
          <w:i/>
          <w:sz w:val="22"/>
          <w:szCs w:val="22"/>
          <w:lang w:bidi="zxx"/>
        </w:rPr>
      </w:r>
    </w:p>
    <w:p>
      <w:pPr>
        <w:pStyle w:val="Normal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Miestne zastupiteľstvo Mestskej časti Košice  -  Sídlisko KVP  v  súlade  s  § 4 ods. 3 písm. d) a  písm. i) a § 6  zákona  SNR  číslo 369 / 1990  Zb. o  obecnom  zriadení  v  znení  zmien a  doplnkov a § 14 ods. 2 písm. a)  zákona  SNR  číslo 401 / 1990 Zb. o meste Košice v platnom znení  vydáva  toto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  <w:t>Všeobecne záväzné  nariadenie</w:t>
      </w:r>
    </w:p>
    <w:p>
      <w:pPr>
        <w:pStyle w:val="Normal"/>
        <w:jc w:val="center"/>
        <w:rPr>
          <w:rFonts w:eastAsia="Times New Roman"/>
          <w:b/>
          <w:b/>
          <w:sz w:val="26"/>
          <w:szCs w:val="26"/>
          <w:lang w:bidi="zxx"/>
        </w:rPr>
      </w:pPr>
      <w:r>
        <w:rPr>
          <w:rFonts w:eastAsia="Times New Roman"/>
          <w:b/>
          <w:sz w:val="26"/>
          <w:szCs w:val="26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o podmienkach podnikania a o predajnom a prevádzkovom čase v obchodných prevádzkach a prevádzkach služieb na území Mestskej časti Košice - Sídlisko KVP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>§ 1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Úvodné ustanovenia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Toto všeobecne záväzne nariadenie  upravuje podmienky vydávania stanoviska k zámerom podnikateľskej činnosti právnickým a fyzickým osobám, ak to upravuje osobitný predpis,  ktoré majú záujem vykonávať podnikateľskú činnosť na území Mestskej časti Košice - Sídlisko KVP.  Toto nariadenie upravuje  pravidlá  času predaja, času prevádzky  služieb a času výrobných činností na území Mestskej časti Košice - Sídlisko KVP pri prevádzkovaní obchodu, služieb a výrobnej činnosti fyzickými a právnickými osobami.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Toto nariadenie sa vydáva za účelom ochrany spotrebiteľa a vytvorenia podmienok na zásobovanie obyvateľov mestskej časti, a tiež v záujme ochrany občanov mestskej časti pred hlukom a vibráciami v nočnom čase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Toto nariadenie sa nevzťahuje na prevádzkový čas  trhových miest a ambulantný predaj, ktorý je upravený v trhovom poriadku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 Predajňou a prevádzkárňou sa podľa tohto nariadenia rozumie priestor, v ktorom sa živnosť vykonáva alebo prevádzkuje obchod a služby.  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5.</w:t>
      </w:r>
      <w:r>
        <w:rPr>
          <w:rFonts w:eastAsia="Times New Roman"/>
          <w:szCs w:val="20"/>
          <w:lang w:bidi="zxx"/>
        </w:rPr>
        <w:t xml:space="preserve">  Toto nariadenie je záväzné pre všetky fyzické a právnické osoby, ktoré  na území mestskej časti  prevádzkujú  obchodnú činnosť alebo poskytujú  služby podľa  osobitných  predpisov.</w:t>
      </w:r>
    </w:p>
    <w:p>
      <w:pPr>
        <w:pStyle w:val="Normal"/>
        <w:rPr>
          <w:rFonts w:eastAsia="Times New Roman" w:cs="Times New Roman"/>
          <w:szCs w:val="20"/>
          <w:vertAlign w:val="superscript"/>
          <w:lang w:bidi="zxx"/>
        </w:rPr>
      </w:pPr>
      <w:r>
        <w:rPr>
          <w:rFonts w:eastAsia="Times New Roman" w:cs="Times New Roman"/>
          <w:szCs w:val="20"/>
          <w:vertAlign w:val="superscript"/>
          <w:lang w:bidi="zxx"/>
        </w:rPr>
        <w:t xml:space="preserve">  </w:t>
      </w:r>
    </w:p>
    <w:p>
      <w:pPr>
        <w:pStyle w:val="Normal"/>
        <w:rPr>
          <w:rFonts w:eastAsia="Times New Roman"/>
          <w:szCs w:val="20"/>
          <w:vertAlign w:val="superscript"/>
          <w:lang w:bidi="zxx"/>
        </w:rPr>
      </w:pPr>
      <w:r>
        <w:rPr>
          <w:rFonts w:eastAsia="Times New Roman"/>
          <w:szCs w:val="20"/>
          <w:vertAlign w:val="superscript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2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Usmerňovanie  podnikateľskej činnosti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Mestská časť  Košice - Sídlisko KVP vydáva na základe písomnej žiadosti podnikateľského subjektu  stanovisko k zámerom podnikateľskej činnosti, ak to upravuje osobitný predpis, právnickým a fyzickým osobám, ktoré budú uskutočňovať túto činnosť na území Mestskej časti Košice - Sídlisko KVP s prihliadnutím na :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a)</w:t>
        <w:tab/>
        <w:t xml:space="preserve">potrebu a oprávnený záujem obyvateľov Mestskej časti Košice - Sídlisko KVP </w:t>
      </w:r>
    </w:p>
    <w:p>
      <w:pPr>
        <w:pStyle w:val="Normal"/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b)</w:t>
        <w:tab/>
        <w:t>negatívny dopad podnikateľskej činnosti na zdravý spôsob života a práce obyvateľov Mestskej časti Košice - Sídlisko KVP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Právnická alebo fyzická osoba, ktorá má záujem o podnikanie v Mestskej časti Košice - Sídlisko KVP sa preukáže platným živnostenským oprávnením ( výpis z obchodného registra, doklad o založení spoločnosti, živnostenský list , koncesná listina ) a určením vzťahu k priestorom, v ktorých sa bude podnikateľský zámer vykonávať  ( nájomná zmluva , list vlastníctva )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3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Pravidlá času predaja v obchode a času prevádzky služieb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Všeobecný  čas  predaja a všeobecný čas prevádzky služieb v prevádzkárňach obchodu                  a služieb sa určuje od 5.00 hod. do 22.00 hod. s  výnimkou ods. 2  a 3  tohto ustanovenia.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U predajní a prevádzok  umiestnených v spoločných častiach a zariadeniach bytových domov (sušiarne, kočíkarne, práčovne, chodby a i.) sa prevádzková doba určuje od 6.00 hod. do 21.00 hod.</w:t>
      </w:r>
    </w:p>
    <w:p>
      <w:pPr>
        <w:pStyle w:val="Normal"/>
        <w:jc w:val="both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 U pivární, pohostinstiev, kaviarní, barov, reštaurácií, herní a im na roveň postavených zariadení, s výnimkou ods. 2 tohto ustanovenia, poskytujúcich pivo a alkoholické nápoje na predaj a k priamej konzumácii prevádzková doba je:</w:t>
      </w:r>
    </w:p>
    <w:p>
      <w:pPr>
        <w:pStyle w:val="Normal"/>
        <w:jc w:val="both"/>
        <w:rPr/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>- v nedeľu - štvrtok   od 6.00hod   do 24.00 hod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>- v piatok - sobotu    od 6.00 hod. do   2.00 hod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</w:t>
      </w:r>
      <w:r>
        <w:rPr>
          <w:rFonts w:eastAsia="Times New Roman"/>
          <w:szCs w:val="20"/>
          <w:lang w:bidi="zxx"/>
        </w:rPr>
        <w:t xml:space="preserve">- v deň  pred dňom pracovného pokoja a štátom uznaných sviatkov od 6.00 hod. do 2.00 hod.         </w:t>
      </w:r>
    </w:p>
    <w:p>
      <w:pPr>
        <w:pStyle w:val="Normal"/>
        <w:jc w:val="both"/>
        <w:rPr>
          <w:rFonts w:eastAsia="Times New Roman" w:cs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 Prevádzky bez časového obmedzenia :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- čerpacie stanice pohonných hmôt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 </w:t>
      </w:r>
      <w:r>
        <w:rPr>
          <w:rFonts w:eastAsia="Times New Roman"/>
          <w:szCs w:val="20"/>
          <w:lang w:bidi="zxx"/>
        </w:rPr>
        <w:t>- zariadenia, v ktorých sa poskytuje ubytovanie</w:t>
      </w:r>
    </w:p>
    <w:p>
      <w:pPr>
        <w:pStyle w:val="Normal"/>
        <w:ind w:left="360" w:hanging="0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lekárne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rFonts w:eastAsia="Times New Roman"/>
          <w:b/>
          <w:bCs/>
          <w:szCs w:val="20"/>
          <w:lang w:bidi="zxx"/>
        </w:rPr>
        <w:t xml:space="preserve">5. </w:t>
      </w:r>
      <w:r>
        <w:rPr>
          <w:rFonts w:eastAsia="Times New Roman"/>
          <w:szCs w:val="20"/>
          <w:lang w:bidi="zxx"/>
        </w:rPr>
        <w:t xml:space="preserve">  Ordinačné hodiny pre jednotlivé neštátne zdravotnícke zariadenia schvaľuje mestská časť na základe žiadosti príslušného neštátneho zdravotníckeho zariadenia.</w:t>
      </w:r>
    </w:p>
    <w:p>
      <w:pPr>
        <w:pStyle w:val="Normal"/>
        <w:ind w:left="720" w:hanging="0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4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Spoločné ustanovenia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 Právnická alebo fyzická osoba  pred začiatkom prevádzkovania predajne alebo zariadenia na poskytovanie služieb si určí predajný alebo prevádzkový čas v súlade s týmto všeobecne záväzným nariadením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Právnicka  alebo fyzická osoba, prevádzkujúca obchodné zariadenie alebo zariadenie na poskytovanie služieb je povinná prevádzkareň zvonku viditeľne označiť obchodným menom a sídlom, menom a priezviskom osoby zodpovednej za činnosť prevádzkarne a predajný  (prevádzkový) čas určený pre spotrebiteľa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Pri dočasnom uzavretí prevádzkárne je podnikateľ povinný na mieste,  kde je uvedená prevádzková doba, označiť začiatok a koniec uzavretia a to najneskôr 24 hodín pred dočasným uzavretím prevádzkarne za predpokladu, že prevádzkareň bude uzavretá dlhšie ako jeden deň.  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4.</w:t>
      </w:r>
      <w:r>
        <w:rPr>
          <w:rFonts w:eastAsia="Times New Roman"/>
          <w:szCs w:val="20"/>
          <w:lang w:bidi="zxx"/>
        </w:rPr>
        <w:t xml:space="preserve"> Ukončenie činnosti prevádzky, alebo jej premiestnenie je podnikateľský subjekt povinný písomne oznámiť mestskej časti najmenej 7 dní pred dňom ukončenia respektíve premiestnenia. </w:t>
      </w:r>
    </w:p>
    <w:p>
      <w:pPr>
        <w:pStyle w:val="Normal"/>
        <w:jc w:val="both"/>
        <w:rPr>
          <w:rFonts w:eastAsia="Times New Roman" w:cs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color w:val="FF0000"/>
          <w:szCs w:val="20"/>
          <w:lang w:bidi="zxx"/>
        </w:rPr>
        <w:t>5.</w:t>
      </w:r>
      <w:r>
        <w:rPr>
          <w:rFonts w:eastAsia="Times New Roman"/>
          <w:color w:val="FF0000"/>
          <w:szCs w:val="20"/>
          <w:lang w:bidi="zxx"/>
        </w:rPr>
        <w:t xml:space="preserve">  Starosta  mestskej časti môže povoliť, určiť, zmeniť alebo obmedziť vo verejnom záujme predajnú alebo prevádzkovú dobu inak, ako je uvedené v tomto nariadení. </w:t>
      </w:r>
    </w:p>
    <w:p>
      <w:pPr>
        <w:pStyle w:val="Normal"/>
        <w:jc w:val="both"/>
        <w:rPr>
          <w:rFonts w:eastAsia="Times New Roman" w:cs="Tahoma"/>
          <w:color w:val="FF0000"/>
          <w:szCs w:val="20"/>
          <w:lang w:bidi="zxx"/>
        </w:rPr>
      </w:pPr>
      <w:r>
        <w:rPr>
          <w:rFonts w:eastAsia="Times New Roman" w:cs="Tahoma"/>
          <w:color w:val="FF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6.</w:t>
      </w:r>
      <w:r>
        <w:rPr>
          <w:rFonts w:eastAsia="Times New Roman"/>
          <w:szCs w:val="20"/>
          <w:lang w:bidi="zxx"/>
        </w:rPr>
        <w:t xml:space="preserve">  Hluk zo zariadení poskytujúcich služby obyvateľstvu  nesmie prekročiť najvyššie prípustné hodnoty pre deň, večer a noc. Za nočný čas sa považuje čas medzi 22.00 hod. a 6.00 hod. Za splnenie tejto povinnosti zodpovedá každý, kto používa alebo prevádzkuje zdroje hluku infrazvuku alebo vibrácií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 xml:space="preserve">7. </w:t>
      </w:r>
      <w:r>
        <w:rPr>
          <w:rFonts w:eastAsia="Times New Roman"/>
          <w:szCs w:val="20"/>
          <w:lang w:bidi="zxx"/>
        </w:rPr>
        <w:t xml:space="preserve"> Pri prevádzkovaní zariadenia po 22.00 hod. je podnikateľ povinný dbať najmä na to , aby hluk zo zariadení, hluk z verejnej produkcie hudby a pod. neprekročili najvyššie prípustné hodnoty pre vonkajšie priestory a stavby,  aby nedošlo k prekročeniu kapacity zariadenia a bol zabezpečený poriadok v zariadení a v blízkom okolí a nebol rušený nočný kľud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8.</w:t>
      </w:r>
      <w:r>
        <w:rPr>
          <w:rFonts w:eastAsia="Times New Roman"/>
          <w:szCs w:val="20"/>
          <w:lang w:bidi="zxx"/>
        </w:rPr>
        <w:t xml:space="preserve">   Podnikateľský subjekt  je povinný  pri kontrole, predložiť  doklad osvedčujúci zabezpečenie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skládky odpadu , odvoz odpadu, ako aj likvidáciu odpadu z jeho prevádzkarne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>
          <w:rFonts w:eastAsia="Times New Roman" w:cs="Times New Roman"/>
          <w:szCs w:val="20"/>
          <w:lang w:bidi="zxx"/>
        </w:rPr>
      </w:pPr>
      <w:r>
        <w:rPr>
          <w:rFonts w:eastAsia="Times New Roman" w:cs="Times New Roman"/>
          <w:szCs w:val="20"/>
          <w:lang w:bidi="zxx"/>
        </w:rPr>
        <w:t xml:space="preserve">      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 xml:space="preserve">§ 5 </w:t>
      </w:r>
    </w:p>
    <w:p>
      <w:pPr>
        <w:pStyle w:val="Normal"/>
        <w:rPr>
          <w:rFonts w:eastAsia="Times New Roman"/>
          <w:b/>
          <w:b/>
          <w:szCs w:val="20"/>
        </w:rPr>
      </w:pPr>
      <w:r>
        <w:rPr>
          <w:rFonts w:eastAsia="Times New Roman" w:cs="Times New Roman"/>
          <w:b/>
          <w:szCs w:val="20"/>
        </w:rPr>
        <w:t xml:space="preserve">                                                       </w:t>
      </w:r>
      <w:r>
        <w:rPr>
          <w:rFonts w:eastAsia="Times New Roman"/>
          <w:b/>
          <w:szCs w:val="20"/>
        </w:rPr>
        <w:t>Orgány dozoru a sankcie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 xml:space="preserve">1. </w:t>
      </w:r>
      <w:r>
        <w:rPr>
          <w:rFonts w:eastAsia="Times New Roman"/>
          <w:szCs w:val="20"/>
          <w:lang w:bidi="zxx"/>
        </w:rPr>
        <w:t xml:space="preserve"> Kontrolnú činnosť nad dodržiavaním tohto nariadenia vykonáva: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Mestská polícia Košice,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kontrolór mestskej časti Košice - Sídlisko KVP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poslanci miestneho zastupiteľstva mestskej časti Košice - Sídlisko KVP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-   poverení zamestnanci Miestneho úradu Mestskej časti Košice - Sídlisko KVP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2.</w:t>
      </w:r>
      <w:r>
        <w:rPr>
          <w:rFonts w:eastAsia="Times New Roman"/>
          <w:szCs w:val="20"/>
          <w:lang w:bidi="zxx"/>
        </w:rPr>
        <w:t xml:space="preserve">  Za  porušenie tohto nariadenia môže starosta mestskej časti uložiť právnickej osobe alebo fyzickej osobe oprávnenej na podnikanie pokutu až do výšky 200.000,- Sk v súlade s § 13 zákona  SNR č. 369 / 1990  Zb. o obecnom zriadení v znení zmien a doplnkov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 xml:space="preserve">3. </w:t>
      </w:r>
      <w:r>
        <w:rPr>
          <w:rFonts w:eastAsia="Times New Roman"/>
          <w:szCs w:val="20"/>
          <w:lang w:bidi="zxx"/>
        </w:rPr>
        <w:t>Pri opakovanom porušení tohto nariadenia môže starosta mestskej časti požiadať prostredníctvom príslušných orgánov štátnej správy pozastaviť alebo odobrať právnickej osobe alebo fyzickej osobe oprávnenej na podnikanie koncesiu alebo živnosť v súlade s príslušnými právnymi predpismi.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>§ 6</w:t>
      </w:r>
    </w:p>
    <w:p>
      <w:pPr>
        <w:pStyle w:val="Normal"/>
        <w:jc w:val="center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  <w:t xml:space="preserve">Záverečné ustanovenia </w:t>
      </w:r>
    </w:p>
    <w:p>
      <w:pPr>
        <w:pStyle w:val="Normal"/>
        <w:rPr>
          <w:rFonts w:eastAsia="Times New Roman"/>
          <w:b/>
          <w:b/>
          <w:szCs w:val="20"/>
          <w:lang w:bidi="zxx"/>
        </w:rPr>
      </w:pPr>
      <w:r>
        <w:rPr>
          <w:rFonts w:eastAsia="Times New Roman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1.</w:t>
      </w:r>
      <w:r>
        <w:rPr>
          <w:rFonts w:eastAsia="Times New Roman"/>
          <w:szCs w:val="20"/>
          <w:lang w:bidi="zxx"/>
        </w:rPr>
        <w:t xml:space="preserve"> Toto všeobecne záväzne nariadenie bolo schválené na zasadnutí Miestneho zastupiteľstva Mestskej časti Košice - Sídlisko KVP  dňa 30. 8. 2006.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Toto nariadenie nadobúda účinnosť 15. dňom od vyvesenia na úradnej tabuli. </w:t>
      </w:r>
    </w:p>
    <w:p>
      <w:pPr>
        <w:pStyle w:val="Normal"/>
        <w:jc w:val="both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bidi="zxx"/>
        </w:rPr>
        <w:t>3.</w:t>
      </w:r>
      <w:r>
        <w:rPr>
          <w:rFonts w:eastAsia="Times New Roman"/>
          <w:szCs w:val="20"/>
          <w:lang w:bidi="zxx"/>
        </w:rPr>
        <w:t xml:space="preserve"> Dňom nadobudnutia účinnosti tohto nariadenia sa ruší VZN č. 9/1996 o podmienkach podnikania na území Mestskej časti Košice - Sídlisko KVP. </w:t>
      </w:r>
    </w:p>
    <w:p>
      <w:pPr>
        <w:pStyle w:val="Normal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Podľa  tohto  nariadenia sú  povinné postupovať všetky subjekty odo dňa  jeho účin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</w:t>
      </w:r>
      <w:r>
        <w:rPr/>
        <w:t>Daniel R u s n á k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/>
        <w:t>starosta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sk-SK" w:bidi="zxx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04:00Z</dcterms:created>
  <dc:creator>Jana Timková</dc:creator>
  <dc:description/>
  <cp:keywords/>
  <dc:language>en-US</dc:language>
  <cp:lastModifiedBy>Dell GX620-04</cp:lastModifiedBy>
  <cp:lastPrinted>2113-01-01T00:00:00Z</cp:lastPrinted>
  <dcterms:modified xsi:type="dcterms:W3CDTF">2015-02-16T12:04:00Z</dcterms:modified>
  <cp:revision>2</cp:revision>
  <dc:subject/>
  <dc:title>Návrh VZN vyvesený na úradnej tabuli v MČ Košice - Sídlisko KVP dňa :  10</dc:title>
</cp:coreProperties>
</file>