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4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Návrh rozpočtu Mestskej časti Košice – Sídlisko KVP na rok 2015 a roky 2016, 2017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a/ schvaľuje </w:t>
      </w:r>
      <w:r>
        <w:rPr>
          <w:sz w:val="24"/>
        </w:rPr>
        <w:t xml:space="preserve">rozpočet Mestskej časti Košice – Sídlisko KVP na rok 2015 podľa predloženého </w:t>
        <w:tab/>
        <w:t xml:space="preserve">návrhu,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b/ berie na vedomie</w:t>
      </w:r>
      <w:r>
        <w:rPr>
          <w:sz w:val="24"/>
        </w:rPr>
        <w:t xml:space="preserve"> rozpočet Mestskej časti Košice – Sídlisko KVP na roky 2016, 2017 </w:t>
        <w:tab/>
        <w:t xml:space="preserve">podľa  predloženého návrhu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/>
      </w:pPr>
      <w:r>
        <w:rPr>
          <w:sz w:val="24"/>
        </w:rPr>
        <w:t>Predložený návrh na uznesenie nebol miestnou radou prijatý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3:00Z</dcterms:created>
  <dc:creator>Dell GX620-04</dc:creator>
  <dc:description/>
  <cp:keywords/>
  <dc:language>en-US</dc:language>
  <cp:lastModifiedBy>Dell GX620-04</cp:lastModifiedBy>
  <dcterms:modified xsi:type="dcterms:W3CDTF">2015-02-16T09:44:00Z</dcterms:modified>
  <cp:revision>4</cp:revision>
  <dc:subject/>
  <dc:title/>
</cp:coreProperties>
</file>