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Miestna rada  Mestskej časti Košice - Sídlisko KVP</w:t>
      </w:r>
    </w:p>
    <w:p>
      <w:pPr>
        <w:pStyle w:val="Normal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 xml:space="preserve">Uzneseni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z 1. zasadnutia Miestnej rady Mestskej časti Košice - Sídlisko KVP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konaného dňa 27. januára 2015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spacing w:lineRule="auto" w:line="360"/>
        <w:rPr>
          <w:sz w:val="24"/>
        </w:rPr>
      </w:pPr>
      <w:r>
        <w:rPr>
          <w:sz w:val="24"/>
        </w:rPr>
        <w:t>číslo</w:t>
      </w:r>
    </w:p>
    <w:p>
      <w:pPr>
        <w:pStyle w:val="Normal"/>
        <w:tabs>
          <w:tab w:val="clear" w:pos="708"/>
          <w:tab w:val="left" w:pos="851" w:leader="none"/>
          <w:tab w:val="left" w:pos="1200" w:leader="none"/>
        </w:tabs>
        <w:spacing w:lineRule="auto" w:line="360"/>
        <w:ind w:left="709" w:hanging="70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      K otvoreniu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</w:tabs>
        <w:ind w:right="-144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2 </w:t>
        <w:tab/>
        <w:t xml:space="preserve">    K zmene VZN o podmienkach podnikania a o predajnom a prevádzkovom čase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</w:tabs>
        <w:spacing w:lineRule="auto" w:line="360"/>
        <w:ind w:right="-286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v obchodných prevádzkach a prevádzkach služieb na území MČ Košice – Sídlisko KVP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>3</w:t>
        <w:tab/>
        <w:tab/>
        <w:t>K povoleniu prevádzkovej doby pre spoločnosť KELYS, s.r.o., Trieda KVP 1, Košice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 otvoreniu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Uznesenie číslo  1 – 27/1 - 2015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sz w:val="24"/>
        </w:rPr>
        <w:t xml:space="preserve">Miestna rada Mestskej časti Košice - Sídlisko KVP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b/>
          <w:sz w:val="24"/>
        </w:rPr>
        <w:t>s ch v a ľ u j</w:t>
      </w:r>
      <w:r>
        <w:rPr>
          <w:sz w:val="24"/>
        </w:rPr>
        <w:t xml:space="preserve"> </w:t>
      </w:r>
      <w:r>
        <w:rPr>
          <w:b/>
          <w:sz w:val="24"/>
        </w:rPr>
        <w:t>e</w:t>
      </w: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program rokovania  1. zasadnutia Miestnej rady Mestskej časti Košice - Sídlisko KVP uvedený v pozvánke s doplnením bodov 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4"/>
        </w:rPr>
      </w:pPr>
      <w:r>
        <w:rPr>
          <w:sz w:val="24"/>
        </w:rPr>
        <w:t>2/ Zmena VZN o podmienkach podnikania a o predajnom a prevádzkovom čase v obchod-</w:t>
        <w:tab/>
        <w:t>ných prevádzkach a prevádzkach služieb na území Mestskej časti Košice – Sídlisko KVP,  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3/ Povolenie prevádzkovej doby pre spoločnosť KELYS, s.r.o., Trieda KVP 1, Košice, následným prečíslovaním pôvodných bodov program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144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K zmene VZN o podmienkach podnikania a o predajnom a prevádzkovom čase </w:t>
        <w:tab/>
        <w:t xml:space="preserve">v obchodných prevádzkach a prevádzkach služieb na území MČ Košice–Sídlisko KVP 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Uznesenie číslo  2 – 27/1 - 2015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Miestna rada Mestskej časti Košice - Sídlisko KVP v súlade s platnými ústavnými zákonmi, nariadeniami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Z  MČ Košice - Sídlisko KVP </w:t>
      </w:r>
      <w:r>
        <w:rPr>
          <w:b/>
          <w:sz w:val="24"/>
        </w:rPr>
        <w:t xml:space="preserve">prerokovať a schváliť </w:t>
      </w:r>
      <w:r>
        <w:rPr>
          <w:sz w:val="24"/>
        </w:rPr>
        <w:t xml:space="preserve">vypustenie bodu 5/ § 4 Spoločné ustanovenia z VZN č. 9/2006 o podmienkach podnikania a o predajnom a prevádzkovom čase v obchodných prevádzkach a prevádzkach služieb na území Mestskej časti Košice – Sídlisko KVP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 povoleniu prevádzkovej doby pre spoločnosť KELYS, s.r.o., Trieda KVP 1, Košice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>Uznesenie číslo  3 – 27/1 - 2015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Miestna rada Mestskej časti Košice - Sídlisko KVP v súlade s platnými ústavnými zákonmi, zákonmi a ostatnými všeobecne záväznými právnymi predpismi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 MZ  MČ Košice - Sídlisko KVP </w:t>
      </w:r>
      <w:r>
        <w:rPr>
          <w:b/>
          <w:sz w:val="24"/>
        </w:rPr>
        <w:t xml:space="preserve">prerokovať a schváliť  </w:t>
      </w:r>
      <w:r>
        <w:rPr>
          <w:sz w:val="24"/>
        </w:rPr>
        <w:t xml:space="preserve">povolenie prevádzkovej doby pre spoločnosť KELYS, s.r.o. Trieda KVP 1, Košice v súlade s platným VZN č. 9/2006 o podmienkach podnikania a o predajnom a prevádzkovom čase v obchodných prevádzkach a prevádzkach služieb na území Mestskej časti Košice – Sídlisko KVP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Ing. Alfonz Halenár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 xml:space="preserve">starosta mestskej časti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>_______________________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znesenia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560" w:leader="none"/>
        </w:tabs>
        <w:rPr/>
      </w:pPr>
      <w:r>
        <w:rPr/>
        <w:t xml:space="preserve">Podpísané dňa:      </w:t>
        <w:tab/>
        <w:t>29.01.2015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Zverejnené dňa:     29.01.2015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5945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34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szCs w:val="20"/>
      <w:u w:val="none"/>
      <w:vertAlign w:val="baseline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pat1">
    <w:name w:val="Zápatí1"/>
    <w:basedOn w:val="Normal"/>
    <w:qFormat/>
    <w:pPr>
      <w:tabs>
        <w:tab w:val="clear" w:pos="708"/>
        <w:tab w:val="center" w:pos="4536" w:leader="none"/>
        <w:tab w:val="right" w:pos="907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3:14:00Z</dcterms:created>
  <dc:creator>Balažová</dc:creator>
  <dc:description/>
  <cp:keywords/>
  <dc:language>en-US</dc:language>
  <cp:lastModifiedBy>Dell GX620-04</cp:lastModifiedBy>
  <cp:lastPrinted>2015-01-29T09:40:00Z</cp:lastPrinted>
  <dcterms:modified xsi:type="dcterms:W3CDTF">2015-01-29T13:22:00Z</dcterms:modified>
  <cp:revision>9</cp:revision>
  <dc:subject/>
  <dc:title>Uznesenia MR 17</dc:title>
</cp:coreProperties>
</file>