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formatívna správa o zrealizovaných rozpočtových opatreniach za obdobie september – december 2014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Informatívnu správu o zrealizovaných rozpočtových opatreniach za obdobie september – december 2014.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 xml:space="preserve">Ing. Ľudmila Nogová    </w:t>
      </w:r>
    </w:p>
    <w:p>
      <w:pPr>
        <w:pStyle w:val="NormlnIMP"/>
        <w:rPr/>
      </w:pPr>
      <w:r>
        <w:rPr/>
        <w:t xml:space="preserve">vedúca ekonomického odd.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4:00Z</dcterms:created>
  <dc:creator>Dell GX620-04</dc:creator>
  <dc:description/>
  <cp:keywords/>
  <dc:language>en-US</dc:language>
  <cp:lastModifiedBy>Dell GX620-04</cp:lastModifiedBy>
  <dcterms:modified xsi:type="dcterms:W3CDTF">2015-02-16T09:45:00Z</dcterms:modified>
  <cp:revision>4</cp:revision>
  <dc:subject/>
  <dc:title/>
</cp:coreProperties>
</file>