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Zásady rozpočtovania bežných výdavkov pre tvorbu rozpočtu MČ Košice – Sídlisko KVP </w:t>
      </w:r>
    </w:p>
    <w:p>
      <w:pPr>
        <w:pStyle w:val="Normal"/>
        <w:jc w:val="center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  <w:t>- návrh na doplnenie a zmeny</w:t>
      </w:r>
    </w:p>
    <w:p>
      <w:pPr>
        <w:pStyle w:val="Normal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I. Základné pojmy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I. ods. 2a/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a pôvodný text</w:t>
      </w:r>
      <w:r>
        <w:rPr>
          <w:sz w:val="24"/>
          <w:szCs w:val="24"/>
          <w:lang w:val="sk-SK"/>
        </w:rPr>
        <w:t xml:space="preserve"> „</w:t>
      </w:r>
      <w:r>
        <w:rPr>
          <w:b/>
          <w:sz w:val="24"/>
          <w:szCs w:val="24"/>
          <w:lang w:val="sk-SK"/>
        </w:rPr>
        <w:t>verejná správa /VS/</w:t>
      </w:r>
      <w:r>
        <w:rPr>
          <w:sz w:val="24"/>
          <w:szCs w:val="24"/>
          <w:lang w:val="sk-SK"/>
        </w:rPr>
        <w:t xml:space="preserve"> - funkčné klasifikácie/pol/kód zdroja:</w:t>
      </w:r>
    </w:p>
    <w:p>
      <w:pPr>
        <w:pStyle w:val="Normal"/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1.1.1.6; 01.1.2; 09.5.0; 06.2.0/610/41; 06.2.0/620/41 – časť miezd a odvodov do poistných fondov z podprogramu 2.4 Hospodárska správa, údržba a prevádzka budov (výdavky súvisiace so správou majetku)“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z w:val="24"/>
          <w:szCs w:val="24"/>
          <w:lang w:val="sk-SK"/>
        </w:rPr>
        <w:t xml:space="preserve">nahrádza textom </w:t>
      </w:r>
      <w:r>
        <w:rPr>
          <w:sz w:val="24"/>
          <w:szCs w:val="24"/>
          <w:lang w:val="sk-SK"/>
        </w:rPr>
        <w:t>„</w:t>
      </w:r>
      <w:r>
        <w:rPr>
          <w:b/>
          <w:sz w:val="24"/>
          <w:szCs w:val="24"/>
          <w:lang w:val="sk-SK"/>
        </w:rPr>
        <w:t>verejná správa /VS/</w:t>
      </w:r>
      <w:r>
        <w:rPr>
          <w:sz w:val="24"/>
          <w:szCs w:val="24"/>
          <w:lang w:val="sk-SK"/>
        </w:rPr>
        <w:t xml:space="preserve"> - funkčné klasifikácie/pol/kód zdroja:</w:t>
      </w:r>
    </w:p>
    <w:p>
      <w:pPr>
        <w:pStyle w:val="Normal"/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1.1.1; 01.1.2; 09.5.0; 01.3.3/610/41; 01.3.3/620/41 – časť miezd a odvodov do poistných fondov z podprogramu 2.4: Hospodárska správa, údržba a prevádzka budov (výdavky súvisiace so správou majetku)“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I. ods. 2b/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>
          <w:b/>
          <w:sz w:val="24"/>
          <w:szCs w:val="24"/>
          <w:lang w:val="sk-SK"/>
        </w:rPr>
        <w:t>sa pôvodný text</w:t>
      </w:r>
      <w:r>
        <w:rPr>
          <w:sz w:val="24"/>
          <w:szCs w:val="24"/>
          <w:lang w:val="sk-SK"/>
        </w:rPr>
        <w:t xml:space="preserve"> „</w:t>
      </w:r>
      <w:r>
        <w:rPr>
          <w:b/>
          <w:sz w:val="24"/>
          <w:szCs w:val="24"/>
          <w:lang w:val="sk-SK"/>
        </w:rPr>
        <w:t>správa majetku /SM/</w:t>
      </w:r>
      <w:r>
        <w:rPr>
          <w:sz w:val="24"/>
          <w:szCs w:val="24"/>
          <w:lang w:val="sk-SK"/>
        </w:rPr>
        <w:t xml:space="preserve"> - funkčná klasifikácia/pol/kód zdroja: </w:t>
      </w:r>
    </w:p>
    <w:p>
      <w:pPr>
        <w:pStyle w:val="Normal"/>
        <w:tabs>
          <w:tab w:val="clear" w:pos="708"/>
          <w:tab w:val="left" w:pos="1311" w:leader="none"/>
        </w:tabs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06.2.0/631 – 637/41  - všetky výdavky súvisiace so správou majetku okrem miezd a odvodov do poistných fondov (podprogram: 2.4 Hospodárska správa, údržba a prevádzka budov)“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>
          <w:b/>
          <w:sz w:val="24"/>
          <w:szCs w:val="24"/>
          <w:lang w:val="sk-SK"/>
        </w:rPr>
        <w:t>nahrádza textom „správa majetku /SM/</w:t>
      </w:r>
      <w:r>
        <w:rPr>
          <w:sz w:val="24"/>
          <w:szCs w:val="24"/>
          <w:lang w:val="sk-SK"/>
        </w:rPr>
        <w:t xml:space="preserve"> - funkčná klasifikácia/pol/kód zdroja: </w:t>
      </w:r>
    </w:p>
    <w:p>
      <w:pPr>
        <w:pStyle w:val="Normal"/>
        <w:tabs>
          <w:tab w:val="clear" w:pos="708"/>
          <w:tab w:val="left" w:pos="1311" w:leader="none"/>
        </w:tabs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01.3.3/631 – 637/41  - všetky výdavky súvisiace so správou majetku okrem miezd a odvodov do poistných fondov (podprogram: 2.4: Hospodárska správa, údržba a prevádzka budov)“. </w:t>
      </w:r>
    </w:p>
    <w:p>
      <w:pPr>
        <w:pStyle w:val="Normal"/>
        <w:tabs>
          <w:tab w:val="clear" w:pos="708"/>
          <w:tab w:val="left" w:pos="1311" w:leader="none"/>
        </w:tabs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I. ods. 2c/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a pôvodný text „rozvoj MČ /RMČ/ - </w:t>
      </w:r>
      <w:r>
        <w:rPr>
          <w:sz w:val="24"/>
          <w:szCs w:val="24"/>
          <w:lang w:val="sk-SK"/>
        </w:rPr>
        <w:t>funkčné klasifikácie/pol/kód zdroja:</w:t>
      </w:r>
    </w:p>
    <w:p>
      <w:pPr>
        <w:pStyle w:val="Normal"/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4.5.1; 05.1.0; 05.2.0; 05.3.0; 05.4.0; 06.2.0/610 -642/1161, 1162, 11T1, 11T2, 41 – výdavky súvisiace s aktivačnými pracovníkmi (podprogram 7.6 Menšie obecné služby), 06.2.0/632 – 637/41 – výdavky súvisiace s rozvojom obcí; 06.4.0“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nahrádza textom 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„rozvoj MČ /RMČ/ - </w:t>
      </w:r>
      <w:r>
        <w:rPr>
          <w:sz w:val="24"/>
          <w:szCs w:val="24"/>
          <w:lang w:val="sk-SK"/>
        </w:rPr>
        <w:t>funkčné klasifikácie/pol/kód zdroja:</w:t>
      </w:r>
    </w:p>
    <w:p>
      <w:pPr>
        <w:pStyle w:val="Normal"/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04.5.1; 05.1.0; 05.2.0; 05.3.0; 05.6.0; 06.2.0/610 -642/1AC1, 1AC2, 41 – výdavky súvisiace s aktivačnými pracovníkmi (podprogram 7.6 Menšie obecné služby), 06.2.0/632 – 637/41 – výdavky súvisiace s rozvojom obcí; 06.4.0; 08.1.0 – časť: Športové ihriská“.</w:t>
      </w:r>
    </w:p>
    <w:p>
      <w:pPr>
        <w:pStyle w:val="Normal"/>
        <w:tabs>
          <w:tab w:val="clear" w:pos="708"/>
          <w:tab w:val="left" w:pos="1311" w:leader="none"/>
        </w:tabs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I. ods. 2d/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36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a pôvodný text „kultúrne a športové služby /KŠ/ - </w:t>
      </w:r>
      <w:r>
        <w:rPr>
          <w:sz w:val="24"/>
          <w:szCs w:val="24"/>
          <w:lang w:val="sk-SK"/>
        </w:rPr>
        <w:t>funkčné klasifikácie: 08.1.0; 08.2.0; 08.2.0.3;  08.3.0 vrátane dotácii v oblasti športu a kultúr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440" w:hanging="36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nahrádza textom 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„kultúrne a športové služby /KŠ/ - </w:t>
      </w:r>
      <w:r>
        <w:rPr>
          <w:sz w:val="24"/>
          <w:szCs w:val="24"/>
          <w:lang w:val="sk-SK"/>
        </w:rPr>
        <w:t>funkčné klasifikácie: 08.1.0 – časti: Športové podujatia a MĽP, 08.2.0; 08.3.0 vrátane dotácii v oblasti športu a kultúry“.</w:t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sz w:val="24"/>
          <w:szCs w:val="24"/>
          <w:lang w:val="sk-SK"/>
        </w:rPr>
        <w:t>v bode I. ods. 2e/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sa pôvodný text „sociálna oblasť /SO/ </w:t>
      </w:r>
      <w:r>
        <w:rPr>
          <w:sz w:val="24"/>
          <w:szCs w:val="24"/>
          <w:lang w:val="sk-SK"/>
        </w:rPr>
        <w:t>- funkčné klasifikácie</w:t>
      </w:r>
      <w:r>
        <w:rPr>
          <w:b/>
          <w:sz w:val="24"/>
          <w:szCs w:val="24"/>
          <w:lang w:val="sk-SK"/>
        </w:rPr>
        <w:t xml:space="preserve">: </w:t>
      </w:r>
      <w:r>
        <w:rPr>
          <w:sz w:val="24"/>
          <w:szCs w:val="24"/>
          <w:lang w:val="sk-SK"/>
        </w:rPr>
        <w:t>10.2.0.1; 10.2.0.2; 10.7.0 vrátane dotácii v sociálnej a zdravotnej oblasti“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nahrádza textom 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„sociálna oblasť /SO/ </w:t>
      </w:r>
      <w:r>
        <w:rPr>
          <w:sz w:val="24"/>
          <w:szCs w:val="24"/>
          <w:lang w:val="sk-SK"/>
        </w:rPr>
        <w:t>- funkčné klasifikácie</w:t>
      </w:r>
      <w:r>
        <w:rPr>
          <w:b/>
          <w:sz w:val="24"/>
          <w:szCs w:val="24"/>
          <w:lang w:val="sk-SK"/>
        </w:rPr>
        <w:t xml:space="preserve">: </w:t>
      </w:r>
      <w:r>
        <w:rPr>
          <w:sz w:val="24"/>
          <w:szCs w:val="24"/>
          <w:lang w:val="sk-SK"/>
        </w:rPr>
        <w:t>10.2.0; 10.7.0 vrátane dotácii v sociálnej a zdravotnej oblasti“.</w:t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II. Metodika tvorby bežných výdavkov rozpočtov na rok 2015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názve II. čast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440" w:hanging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sa pôvodný text „</w:t>
      </w:r>
      <w:r>
        <w:rPr>
          <w:sz w:val="24"/>
          <w:szCs w:val="24"/>
          <w:lang w:val="sk-SK"/>
        </w:rPr>
        <w:t>Metodika tvorby bežných výdavkov rozpočtov na rok 2014“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/>
      </w:pPr>
      <w:r>
        <w:rPr>
          <w:b/>
          <w:sz w:val="24"/>
          <w:szCs w:val="24"/>
          <w:lang w:val="sk-SK"/>
        </w:rPr>
        <w:t>nahrádza textom</w:t>
      </w:r>
      <w:r>
        <w:rPr>
          <w:sz w:val="24"/>
          <w:szCs w:val="24"/>
          <w:lang w:val="sk-SK"/>
        </w:rPr>
        <w:t xml:space="preserve"> „Metodika tvorby bežných výdavkov rozpočtu na rok 2015“ 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II. ods. 1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ôvodný text „</w:t>
      </w:r>
      <w:r>
        <w:rPr>
          <w:sz w:val="24"/>
          <w:szCs w:val="24"/>
          <w:lang w:val="sk-SK"/>
        </w:rPr>
        <w:t>MÚ MČ Košice – Sídlisko KVP zabezpečí tvorbu a dodržiavanie čerpania bežného rozpočtu na rok 2014 podľa nasledujúceho percentuálneho rozdelenia rozpočtovaných ako aj skutočných príjmov pre finančné krytie okruhu vlastných výdavkov podľa bodu I, ods. 2, písm. a/ - e/ a rezervy podľa bodu I, ods. 3 týchto zásad: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tbl>
      <w:tblPr>
        <w:tblW w:w="85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080"/>
        <w:gridCol w:w="1260"/>
        <w:gridCol w:w="1260"/>
        <w:gridCol w:w="11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V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RM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K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x. 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-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-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in. 3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in. 1.5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k-SK"/>
              </w:rPr>
              <w:t>min. 0,45%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hanging="36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hrádza textom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>„</w:t>
      </w:r>
      <w:r>
        <w:rPr>
          <w:sz w:val="24"/>
          <w:szCs w:val="24"/>
          <w:lang w:val="sk-SK"/>
        </w:rPr>
        <w:t>MÚ MČ Košice – Sídlisko KVP zabezpečí tvorbu a dodržiavanie čerpania bežného rozpočtu na rok 2015 podľa nasledujúceho percentuálneho rozdelenia rozpočtovaných ako aj skutočných príjmov pre finančné krytie okruhu vlastných výdavkov podľa bodu I, ods. 2, písm. a/ - e/ a rezervy podľa bodu I, ods. 3 týchto zásad: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tbl>
      <w:tblPr>
        <w:tblW w:w="85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080"/>
        <w:gridCol w:w="1260"/>
        <w:gridCol w:w="1260"/>
        <w:gridCol w:w="11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V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RM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K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S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k-SK"/>
              </w:rPr>
            </w:pPr>
            <w:r>
              <w:rPr>
                <w:b/>
                <w:sz w:val="24"/>
                <w:szCs w:val="24"/>
                <w:lang w:val="sk-SK"/>
              </w:rPr>
              <w:t>P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ax. 5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10-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20-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in. 3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in. 1.5%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min. 0,5%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III. Záverečné ustanovenie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III. sa dopĺňa ods. 5 v nasledujúcom znení:</w:t>
      </w:r>
    </w:p>
    <w:p>
      <w:pPr>
        <w:pStyle w:val="Normal"/>
        <w:ind w:left="72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„</w:t>
      </w:r>
      <w:r>
        <w:rPr>
          <w:sz w:val="24"/>
          <w:szCs w:val="24"/>
          <w:lang w:val="sk-SK"/>
        </w:rPr>
        <w:t xml:space="preserve">Miestne zastupiteľstvo Mestskej časti Košice – Sídlisko KVP schválilo doplnenie a zmeny Zásad rozpočtovania bežných výdavkov pre tvorbu rozpočtov MČ Košice – Sídlisko KVP dňa 24. 02. 2015 s účinnosťou odo dňa schválenia“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Košiciach, dňa 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                                                                                                </w:t>
      </w:r>
      <w:r>
        <w:rPr>
          <w:b/>
          <w:sz w:val="24"/>
          <w:szCs w:val="24"/>
          <w:lang w:val="sk-SK"/>
        </w:rPr>
        <w:t>Ing.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Alfonz Halenár  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sk-SK"/>
        </w:rPr>
        <w:t>starosta mestskej časti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311" w:leader="none"/>
        </w:tabs>
        <w:ind w:left="90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k-SK"/>
        </w:rPr>
        <w:t>Dôvodová s</w:t>
      </w:r>
      <w:r>
        <w:rPr>
          <w:b/>
          <w:sz w:val="24"/>
          <w:szCs w:val="24"/>
        </w:rPr>
        <w:t>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sz w:val="24"/>
          <w:szCs w:val="24"/>
          <w:lang w:val="sk-SK"/>
        </w:rPr>
        <w:t>Dôvodom návrhu zmeny Zásad rozpočtovania bežných výdavkov pre tvorbu rozpočtov MČ Košice – Sídlisko KVP je zaktualizovanie  percentuálneho rozdelenia rozpočtovaných ako aj skutočných príjmov pre finančné krytie okruhu vlastných výdavkov podľa bodu I, ods. 2, písm. a/ - e/ pre rok 2015 v súlade s bodom II. ods. 2, prvá veta. Ďalším dôvodom pre zmenu zásad sú  zmeny v </w:t>
      </w:r>
      <w:r>
        <w:rPr>
          <w:i/>
          <w:sz w:val="24"/>
          <w:szCs w:val="24"/>
          <w:lang w:val="sk-SK"/>
        </w:rPr>
        <w:t>I. časti – Základné pojmy</w:t>
      </w:r>
      <w:r>
        <w:rPr>
          <w:sz w:val="24"/>
          <w:szCs w:val="24"/>
          <w:lang w:val="sk-SK"/>
        </w:rPr>
        <w:t>, ktoré vyplývajú so zmien Štatistickej klasifikácie výdavkov verejnej správy podľa funkcie (funkčnej klasifikácie).</w:t>
        <w:tab/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Vzhľadom k nižším rozpočtovaným vlastným príjmom pre rok 2015 bolo potrebné prehodnotiť percentuálne prerozdelenie bežných výdavkov v súvislosti s touto skutočnosťou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pracovala: Ing. Ľudmila Nogová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footerReference w:type="default" r:id="rId2"/>
      <w:type w:val="nextPage"/>
      <w:pgSz w:w="12240" w:h="15840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4"/>
        </w:tabs>
        <w:ind w:left="18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31"/>
        </w:tabs>
        <w:ind w:left="2031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751"/>
        </w:tabs>
        <w:ind w:left="275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3471"/>
        </w:tabs>
        <w:ind w:left="3471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191"/>
        </w:tabs>
        <w:ind w:left="41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11"/>
        </w:tabs>
        <w:ind w:left="49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31"/>
        </w:tabs>
        <w:ind w:left="56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51"/>
        </w:tabs>
        <w:ind w:left="63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71"/>
        </w:tabs>
        <w:ind w:left="70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91"/>
        </w:tabs>
        <w:ind w:left="77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7:00Z</dcterms:created>
  <dc:creator>lnogova</dc:creator>
  <dc:description/>
  <cp:keywords/>
  <dc:language>en-US</dc:language>
  <cp:lastModifiedBy>Dell GX620-04</cp:lastModifiedBy>
  <dcterms:modified xsi:type="dcterms:W3CDTF">2015-02-02T09:37:00Z</dcterms:modified>
  <cp:revision>2</cp:revision>
  <dc:subject/>
  <dc:title>Zásady rozpočtovania bežných výdavkov pre tvorbu rozpočtu MČ Košice – Sídlisko KVP </dc:title>
</cp:coreProperties>
</file>