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2. zasadnutia Miestnej rady Mestskej časti Košice - 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0. február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     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 </w:t>
        <w:tab/>
        <w:t xml:space="preserve">    Ku kontrole plnenia uznesen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28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</w:t>
        <w:tab/>
        <w:tab/>
        <w:t xml:space="preserve">K Informatívnej správe o zrealizovaných rozpočtových opatreniach za obdobie september </w:t>
        <w:tab/>
        <w:tab/>
        <w:tab/>
        <w:t>– december 2014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</w:t>
        <w:tab/>
        <w:tab/>
        <w:t>K Zásadám nakladania s finančnými prostriedkami v sociálnej oblasti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</w:t>
        <w:tab/>
        <w:t xml:space="preserve">K návrhu na zmenu VZN č. 3/2008, ktorým sa upravujú podmienky predaja výrobkov </w:t>
        <w:tab/>
        <w:tab/>
        <w:t xml:space="preserve">a poskytovania služieb na trhových miestach v Mestskej časti Košice – Sídlisko KVP </w:t>
        <w:tab/>
        <w:tab/>
        <w:t xml:space="preserve">(trhový poriadok)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</w:t>
        <w:tab/>
        <w:t xml:space="preserve">K návrhu na voľbu členov Komisie MZ MČ Košice – Sídlisko KVP pre vybavovanie </w:t>
        <w:tab/>
        <w:tab/>
        <w:t>sťažností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10</w:t>
        <w:tab/>
        <w:t>K rôznem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4 – 10/2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2. zasadnutia Miestnej rady Mestskej časti Košice - 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5 – 10/2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4"/>
          <w:szCs w:val="24"/>
        </w:rPr>
      </w:pPr>
      <w:r>
        <w:rPr>
          <w:b/>
          <w:sz w:val="24"/>
        </w:rPr>
        <w:t xml:space="preserve">vziať na vedomie  </w:t>
      </w:r>
      <w:r>
        <w:rPr>
          <w:sz w:val="24"/>
        </w:rPr>
        <w:t>informáciu  o  plnení  uznesení  z  XXVI.  zasadnutia  MZ  MČ  Košice - Sídlisko KVP  zo  dňa  30.9.2014,  z  I. zasadnutia  MZ  MČ  Košice – Sídlisko KVP  zo dňa 15.12.2014 - ustanovujúceho,  z  II. zasadnutia MZ MČ Košice – Sídlisko KVP zo dňa  20.1.2015 - mimoriadneho  a </w:t>
      </w:r>
      <w:r>
        <w:rPr>
          <w:sz w:val="24"/>
          <w:szCs w:val="24"/>
        </w:rPr>
        <w:t xml:space="preserve"> prehľad o stave plnenia  uznesení z predchádzajúcich  zasadnutí MZ so stavom k 10.2.2015 takto :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a) zaradiť uznesenie č.263 zo dňa 17.12.2013 mimo bodu a/ , uznesenie č.335 zo dňa </w:t>
        <w:tab/>
        <w:t xml:space="preserve">30.9.2014 a uznesenie č.15/2 zo dňa 15.12.2014 medzi splnené úlohy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) zaradiť uznesenie č.16/2 zo dňa 15.12.2014 medzi úlohy v pln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c) vypustiť uznesenia č.223 a č.225/b zo dňa 25.6.2013 z kontroly plnenia uznesení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K Informatívnej správe o zrealizovaných rozpočtových opatreniach za obdobie </w:t>
        <w:tab/>
        <w:t>september – december 2014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6 – 10/2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Informatívnu správu o zrealizovaných rozpočtových opatreniach za obdobie september – december 2014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Zásadám nakladania s finančnými prostriedkami v sociálnej oblasti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7 – 10/2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 xml:space="preserve">schváliť </w:t>
      </w:r>
      <w:r>
        <w:rPr>
          <w:spacing w:val="-4"/>
          <w:sz w:val="24"/>
        </w:rPr>
        <w:t>Zásady nakladania s finančnými prostriedkami v sociálnej oblasti podľa predloženého návrhu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návrhu na zmenu VZN č. 3/2008, ktorým sa upravujú podmienky predaja výrobkov </w:t>
        <w:tab/>
        <w:t xml:space="preserve">a poskytovania služieb na trhových miestach v Mestskej časti Košice – Sídlisko KVP </w:t>
        <w:tab/>
        <w:t xml:space="preserve">(trhový poriadok)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8 – 10/2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 xml:space="preserve">a) vyhovieť </w:t>
      </w:r>
      <w:r>
        <w:rPr>
          <w:sz w:val="24"/>
        </w:rPr>
        <w:t xml:space="preserve"> protestu prokurátora Pd 79/14/8803-4 zo dňa 16.10.2014 podanému proti časti Všeobecne  záväzného  nariadenia  č.3/2008,  ktorým  sa  upravujú   podmienky  predaja     výrobkov a poskytovania služieb na trhových miestach v Mestskej časti Košice – Sídlisko </w:t>
      </w:r>
    </w:p>
    <w:p>
      <w:pPr>
        <w:pStyle w:val="NormlnIMP"/>
        <w:ind w:left="284" w:hanging="284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KVP (trhový poriadok), </w:t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b) schváliť  </w:t>
      </w:r>
      <w:r>
        <w:rPr>
          <w:sz w:val="24"/>
        </w:rPr>
        <w:t xml:space="preserve">zmenu Všeobecne záväzného nariadenia č.3/2008, ktorým sa upravujú </w:t>
        <w:tab/>
        <w:t xml:space="preserve">podmienky predaja výrobkov a poskytovania služieb na trhových miestach v Mestskej </w:t>
        <w:tab/>
        <w:t>časti Košice – Sídlisko KVP (trhový poriadok) podľa predloženého návrh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K návrhu na voľbu členov Komisie MZ MČ Košice – Sídlisko KVP pre vybavovanie </w:t>
        <w:tab/>
        <w:t xml:space="preserve">sťažností  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9 – 10/2 - 2015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 - Sídlisko KVP v súlade s platnými ústavnými zákonmi, zákonmi a ostatnými všeobecne záväznými právnymi predpismi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MČ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zvoliť </w:t>
      </w:r>
      <w:r>
        <w:rPr>
          <w:sz w:val="24"/>
        </w:rPr>
        <w:t>členov Komisie MZ MČ Košice – Sídlisko KVP  pre vybavovanie sťažností tak, aby v nej mali zastúpenie po jednom členovi všetky strany, hnutia aj nezávislí, zastúpení v Miestnom zastupiteľstve Mestskej časti Košice – Sídlisko KVP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0 – 10/2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III. zasadnutia Miestneho zastupiteľstva MČ Košice - Sídlisko KVP dňa  24. februára 2015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III. zasadnutia MZ MČ  Košice - Sídlisko KV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>1. Otvor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0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a/ 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>
          <w:b/>
          <w:b/>
          <w:i/>
          <w:i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 xml:space="preserve">c/ Kontrola plnenia uznesení </w:t>
        <w:tab/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d/ Informatívna správa z  I. rokovania Mestského zastupiteľstva v Košiciach – </w:t>
        <w:tab/>
        <w:tab/>
        <w:tab/>
        <w:t xml:space="preserve">ustanovujúceho zo dňa 08.12.2014  </w:t>
      </w:r>
    </w:p>
    <w:p>
      <w:pPr>
        <w:pStyle w:val="NormlnIMP"/>
        <w:tabs>
          <w:tab w:val="clear" w:pos="708"/>
          <w:tab w:val="left" w:pos="567" w:leader="none"/>
          <w:tab w:val="left" w:pos="851" w:leader="none"/>
        </w:tabs>
        <w:ind w:left="284" w:hanging="284"/>
        <w:jc w:val="both"/>
        <w:rPr>
          <w:b/>
          <w:b/>
          <w:i/>
          <w:i/>
        </w:rPr>
      </w:pPr>
      <w:r>
        <w:rPr>
          <w:sz w:val="24"/>
        </w:rPr>
        <w:tab/>
        <w:tab/>
      </w:r>
      <w:r>
        <w:rPr>
          <w:sz w:val="24"/>
          <w:szCs w:val="24"/>
        </w:rPr>
        <w:t xml:space="preserve">e/ Správy Obvodného oddelenia PZ Košice - Sídlisko KVP a Mestskej polície Košice -    </w:t>
        <w:tab/>
        <w:tab/>
        <w:t xml:space="preserve">stanica KVP o bezpečnostnej situácii na sídlisku KVP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i/>
          <w:i/>
        </w:rPr>
      </w:pPr>
      <w:r>
        <w:rPr>
          <w:sz w:val="24"/>
        </w:rPr>
        <w:tab/>
        <w:t xml:space="preserve">2. a/ Správa o kontrolnej činnosti kontrolórky mestskej časti  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>
          <w:b/>
          <w:b/>
          <w:i/>
          <w:i/>
        </w:rPr>
      </w:pPr>
      <w:r>
        <w:rPr>
          <w:sz w:val="24"/>
        </w:rPr>
        <w:tab/>
        <w:tab/>
        <w:t xml:space="preserve">b/ Správa o kontrolnej činnosti za rok 2014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c/ Stanovisko k návrhu rozpočtu Mestskej časti Košice – Sídlisko KVP na rok 2015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ab/>
        <w:t xml:space="preserve">3. Zásady rozpočtovania bežných výdavkov pre tvorbu rozpočtu Mestskej časti Košice – </w:t>
        <w:tab/>
        <w:tab/>
        <w:t>Sídlisko KVP – návrh na doplnenie a zmeny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ab/>
        <w:t xml:space="preserve">4. Návrh rozpočtu Mestskej časti Košice – Sídlisko KVP na rok 2015 a roky 2016, 2017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</w:rPr>
        <w:tab/>
        <w:t xml:space="preserve">5. Informatívna správa o zrealizovaných rozpočtových opatreniach za obdobie september - </w:t>
        <w:tab/>
        <w:t>december 2014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>
          <w:sz w:val="24"/>
        </w:rPr>
      </w:pPr>
      <w:r>
        <w:rPr>
          <w:sz w:val="24"/>
          <w:szCs w:val="24"/>
        </w:rPr>
        <w:tab/>
        <w:t xml:space="preserve">6. Návrh na zmenu </w:t>
      </w:r>
      <w:r>
        <w:rPr>
          <w:sz w:val="24"/>
        </w:rPr>
        <w:t xml:space="preserve">VZN o podmienkach podnikania a o predajnom a prevádzkovom čase </w:t>
        <w:tab/>
        <w:tab/>
        <w:tab/>
        <w:t xml:space="preserve">v obchodných prevádzkach a prevádzkach služieb na území MČ Košice – Sídlisko KVP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ab/>
        <w:t>7. Povolenie prevádzkovej doby pre spoločnosť KELYS, s.r.o. Trieda KVP 1, Košice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 xml:space="preserve">8. Zásady nakladania s finančnými prostriedkami v sociálnej oblasti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 xml:space="preserve">9. Návrh na zmenu VZN č. 3/2008, ktorým sa upravujú podmienky predaja výrobkov </w:t>
        <w:tab/>
        <w:tab/>
        <w:t xml:space="preserve">a poskytovania služieb na trhových miestach v Mestskej časti Košice – Sídlisko KVP </w:t>
        <w:tab/>
        <w:tab/>
        <w:t xml:space="preserve">(trhový poriadok)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285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0. Návrh na voľbu členov Komisie MZ MČ Košice – Sídlisko KVP pre vybavovanie </w:t>
        <w:tab/>
        <w:tab/>
        <w:tab/>
        <w:t>sťažností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1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2. Rôzne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 xml:space="preserve">13. Záver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Ing. Alfonz Halenár, v.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2.02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2.02.2015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07:00Z</dcterms:created>
  <dc:creator>Balažová</dc:creator>
  <dc:description/>
  <cp:keywords/>
  <dc:language>en-US</dc:language>
  <cp:lastModifiedBy>Dell GX620-04</cp:lastModifiedBy>
  <cp:lastPrinted>2015-02-11T08:51:00Z</cp:lastPrinted>
  <dcterms:modified xsi:type="dcterms:W3CDTF">2015-02-13T07:40:00Z</dcterms:modified>
  <cp:revision>5</cp:revision>
  <dc:subject/>
  <dc:title>Uznesenia MR 17</dc:title>
</cp:coreProperties>
</file>