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4. februára 2015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1.c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Kontrola plnenia uznese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 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4"/>
          <w:szCs w:val="24"/>
        </w:rPr>
      </w:pPr>
      <w:r>
        <w:rPr>
          <w:b/>
          <w:sz w:val="24"/>
        </w:rPr>
        <w:t xml:space="preserve">berie na vedomie  </w:t>
      </w:r>
      <w:r>
        <w:rPr>
          <w:sz w:val="24"/>
        </w:rPr>
        <w:t>informáciu  o  plnení  uznesení  z  XXVI.  zasadnutia  MZ  MČ  Košice - Sídlisko KVP  zo  dňa  30.9.2014,  z  I. zasadnutia  MZ  MČ  Košice – Sídlisko KVP  zo dňa 15.12.2014 - ustanovujúceho,  z  II. zasadnutia MZ MČ Košice – Sídlisko KVP zo dňa  20.1.2015 - mimoriadneho  a </w:t>
      </w:r>
      <w:r>
        <w:rPr>
          <w:sz w:val="24"/>
          <w:szCs w:val="24"/>
        </w:rPr>
        <w:t xml:space="preserve"> prehľad o stave plnenia  uznesení z predchádzajúcich  zasadnutí MZ so stavom k 24.2.2015 takto :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a) zaraďuje uznesenie č.263 zo dňa 17.12.2013 mimo bodu a), uznesenie č.335 zo dň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30.9.2014 a uznesenie č.15/2 zo dňa 15.12.2014 medzi splnené úlohy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b) zaraďuje uznesenie č.263 zo dňa 17.12.2013 bod a) a uznesenie č.16/2 zo dň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15.12.2014 medzi úlohy v plnení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c) vypúšťa  uznesenia č.223 a č.225/b zo dňa 25.6.2013 z kontroly plnenia uznesení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Mária Gamcová, Ph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Mária Gamcová, PhD.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zástupca starostu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le-GroteskNor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59:00Z</dcterms:created>
  <dc:creator>Dell GX620-04</dc:creator>
  <dc:description/>
  <cp:keywords/>
  <dc:language>en-US</dc:language>
  <cp:lastModifiedBy>Dell GX620-04</cp:lastModifiedBy>
  <cp:lastPrinted>2015-02-03T15:04:00Z</cp:lastPrinted>
  <dcterms:modified xsi:type="dcterms:W3CDTF">2015-02-16T09:40:00Z</dcterms:modified>
  <cp:revision>5</cp:revision>
  <dc:subject/>
  <dc:title>Mestská časť Košice - Sídlisko KVP</dc:title>
</cp:coreProperties>
</file>