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 zmeny VZN vyvesený na úradnej tabuli MČ Košice - Sídlisko KVP dňa :  05.02.2015</w:t>
      </w:r>
    </w:p>
    <w:p>
      <w:pPr>
        <w:pStyle w:val="Normal"/>
        <w:rPr/>
      </w:pPr>
      <w:r>
        <w:rPr/>
        <w:t>Zmena VZN vyvesená na úradnej tabuli MČ Košice – Sídlisko KVP dňa :</w:t>
      </w:r>
    </w:p>
    <w:p>
      <w:pPr>
        <w:pStyle w:val="Normal"/>
        <w:rPr/>
      </w:pPr>
      <w:r>
        <w:rPr/>
        <w:t xml:space="preserve">Zmena VZN nadobúda účinnosť dňa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Návrh na zmenu VZN č.9/2006 o podmienkach podnika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 o predajnom a prevádzkovom čase v obchodných prevádzkach  a prevádzkach služieb na území Mestskej časti Košice – Sídlisko KVP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oločné ustanov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v  § 4  Spoločné ustanovenia odsek 5  v znení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Starosta mestskej časti môže  povoliť, určiť, zmeniť  alebo  obmedziť  vo verejnom záujme </w:t>
      </w:r>
    </w:p>
    <w:p>
      <w:pPr>
        <w:pStyle w:val="Normal"/>
        <w:rPr/>
      </w:pPr>
      <w:r>
        <w:rPr/>
        <w:t xml:space="preserve">    </w:t>
      </w:r>
      <w:r>
        <w:rPr/>
        <w:t xml:space="preserve">predajnú alebo prevádzkovú dobu inak, ako je uvedené v tomto nariaden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 vypúšť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áto zmena všeobecne záväzného nariadenia nadobúda účinnosť 15.dňom od vyvesenia na úradnej tabuli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Ing. Alfonz Halenár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starosta mestskej ča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03:00Z</dcterms:created>
  <dc:creator>L_KOLOZIOVA</dc:creator>
  <dc:description/>
  <cp:keywords/>
  <dc:language>en-US</dc:language>
  <cp:lastModifiedBy>Dell GX620-04</cp:lastModifiedBy>
  <cp:lastPrinted>2015-02-16T10:07:00Z</cp:lastPrinted>
  <dcterms:modified xsi:type="dcterms:W3CDTF">2015-02-16T12:03:00Z</dcterms:modified>
  <cp:revision>2</cp:revision>
  <dc:subject/>
  <dc:title>Návrh na zmenu VZN, ktorým sa pravujú podmienky predaja výrobkov a poskytovania služieb na trhových miestach v Mestskej časti Košice – Sídlisko KVP( trhový poriadok)</dc:title>
</cp:coreProperties>
</file>