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ab/>
        <w:t>Miestne zastupiteľstvo MČ Košice - Sídlisko KVP v zmysle zákona NR SR č. 417/2013 Z.z. o pomoci v hmotnej núdzi a o zmene  a doplnení niektorých zákonov v znení neskorších predpisov, zákona SNR č.369/1990 Zb. o obecnom zriadení v znení neskorších predpisov vydáva  tieto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á s a d y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b/>
          <w:sz w:val="24"/>
        </w:rPr>
        <w:t>nakladania s finančnými prostriedkami v sociálnej oblasti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Úvodné ustanovenia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§ 1</w:t>
      </w:r>
    </w:p>
    <w:p>
      <w:pPr>
        <w:pStyle w:val="Normal"/>
        <w:spacing w:lineRule="atLeast" w:line="100" w:before="120" w:after="0"/>
        <w:jc w:val="both"/>
        <w:rPr>
          <w:sz w:val="24"/>
        </w:rPr>
      </w:pPr>
      <w:r>
        <w:rPr>
          <w:sz w:val="24"/>
        </w:rPr>
        <w:t>1/ Účelom týchto zásad je upraviť postup pri nakladaní s  finančnými prostriedkami v sociálnej oblasti:</w:t>
      </w:r>
    </w:p>
    <w:p>
      <w:pPr>
        <w:pStyle w:val="Normal"/>
        <w:tabs>
          <w:tab w:val="clear" w:pos="708"/>
          <w:tab w:val="left" w:pos="1132" w:leader="none"/>
        </w:tabs>
        <w:spacing w:lineRule="atLeast" w:line="100" w:before="120" w:after="0"/>
        <w:ind w:left="283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)   jednorazovú dávku,</w:t>
      </w:r>
    </w:p>
    <w:p>
      <w:pPr>
        <w:pStyle w:val="Normal"/>
        <w:tabs>
          <w:tab w:val="clear" w:pos="708"/>
          <w:tab w:val="left" w:pos="1132" w:leader="none"/>
        </w:tabs>
        <w:spacing w:lineRule="atLeast" w:line="100" w:before="120" w:after="0"/>
        <w:ind w:left="426" w:hanging="0"/>
        <w:jc w:val="both"/>
        <w:rPr>
          <w:sz w:val="24"/>
        </w:rPr>
      </w:pPr>
      <w:r>
        <w:rPr>
          <w:sz w:val="24"/>
        </w:rPr>
        <w:t>b)  poskytovanie  nevyhnutnej pomoci obyvateľom v náhlej núdzi,</w:t>
      </w:r>
    </w:p>
    <w:p>
      <w:pPr>
        <w:pStyle w:val="Normal"/>
        <w:spacing w:lineRule="atLeast" w:line="100" w:before="120" w:after="0"/>
        <w:jc w:val="both"/>
        <w:rPr>
          <w:sz w:val="24"/>
        </w:rPr>
      </w:pPr>
      <w:r>
        <w:rPr>
          <w:sz w:val="24"/>
        </w:rPr>
        <w:t>a tiež  podmienky, za ktorých sa pomoc poskytuje.</w:t>
      </w:r>
    </w:p>
    <w:p>
      <w:pPr>
        <w:pStyle w:val="Normal"/>
        <w:spacing w:lineRule="atLeast" w:line="10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Mestská časť Košice – Sídlisko KVP určuje výšku  finančných prostriedkov v sociálnej oblasti v rozpočte mestskej časti na príslušný kalendárny rok.  </w:t>
      </w:r>
    </w:p>
    <w:p>
      <w:pPr>
        <w:pStyle w:val="Normal"/>
        <w:spacing w:lineRule="atLeast" w:line="360"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 w:before="120" w:after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spacing w:lineRule="atLeast" w:line="240" w:before="120" w:after="0"/>
        <w:ind w:firstLine="720"/>
        <w:jc w:val="both"/>
        <w:rPr>
          <w:b/>
          <w:b/>
          <w:sz w:val="24"/>
        </w:rPr>
      </w:pPr>
      <w:r>
        <w:rPr>
          <w:sz w:val="24"/>
        </w:rPr>
        <w:t>Poskytovanie pomoci obyvateľom je viazané na preukázanie opodstatnenosti.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b/>
          <w:sz w:val="24"/>
        </w:rPr>
        <w:t xml:space="preserve">Pôsobnosť mestskej časti 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 xml:space="preserve">1/ V zmysle § 17  zákona č. 417/2013 Z.z. </w:t>
      </w:r>
      <w:r>
        <w:rPr>
          <w:b/>
          <w:sz w:val="24"/>
        </w:rPr>
        <w:t>o pomoci v hmotnej  núdzi</w:t>
      </w:r>
      <w:r>
        <w:rPr>
          <w:sz w:val="24"/>
        </w:rPr>
        <w:t xml:space="preserve"> a o zmene a doplnení  niektorých  zákonov v znení neskorších predpisov mestská časť rozhoduje o jednorazovej dávke.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 xml:space="preserve">2/  Na základe § 3 ods. 2 písmeno g/ a ods. 4 zákona SNR č. 369/1990 Zb. o obecnom zriadení v znení neskorších predpisov poskytuje mestská časť nevyhnutnú </w:t>
      </w:r>
      <w:r>
        <w:rPr>
          <w:b/>
          <w:sz w:val="24"/>
        </w:rPr>
        <w:t>pomoc obyvateľom v náhlej núdzi</w:t>
      </w:r>
      <w:r>
        <w:rPr>
          <w:sz w:val="24"/>
        </w:rPr>
        <w:t xml:space="preserve">.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3/ Ak nejde o rozhodovaciu činnosť správneho orgánu môže starosta mestskej časti  poskytovať pomoc  najmä  na  základe odporúčania Sociálnej a zdravotnej komisie pri MZ MČ Košice – Sídlisko KVP do výšky  500,- €.  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V ostatných prípadoch rozhoduje miestne zastupiteľstvo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Poskytnutie pomoci starostom mestskej časti nevylučuje poskytnutie ďalšej pomoci podľa rozhodnutia miestneho zastupiteľstva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</w:rPr>
      </w:pPr>
      <w:r>
        <w:rPr>
          <w:sz w:val="24"/>
        </w:rPr>
        <w:t>4/ Vo všetkých ostatných prípadoch, kde sa vyžaduje rozhodnutie správneho orgánu a vedenie konania, rozhoduje starosta  mestskej časti.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b/>
          <w:sz w:val="24"/>
        </w:rPr>
        <w:t>Podmienky poskytovania pomoci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spacing w:lineRule="atLeast" w:line="100" w:before="120" w:after="0"/>
        <w:jc w:val="both"/>
        <w:rPr>
          <w:sz w:val="24"/>
        </w:rPr>
      </w:pPr>
      <w:r>
        <w:rPr>
          <w:sz w:val="24"/>
        </w:rPr>
        <w:t>1/  Mestská časť rozhoduje o poskytnutí pomoci na základe písomnej žiadosti.</w:t>
      </w:r>
    </w:p>
    <w:p>
      <w:pPr>
        <w:pStyle w:val="Normal"/>
        <w:spacing w:lineRule="atLeast" w:line="100" w:before="120" w:after="0"/>
        <w:jc w:val="both"/>
        <w:rPr>
          <w:sz w:val="24"/>
        </w:rPr>
      </w:pPr>
      <w:r>
        <w:rPr>
          <w:sz w:val="24"/>
        </w:rPr>
        <w:t>2/  Písomná žiadosť musí obsahovať najmä:</w:t>
      </w:r>
    </w:p>
    <w:p>
      <w:pPr>
        <w:pStyle w:val="Normal"/>
        <w:spacing w:lineRule="atLeast" w:line="100" w:before="120" w:after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) presné označenie žiadateľa</w:t>
      </w:r>
    </w:p>
    <w:p>
      <w:pPr>
        <w:pStyle w:val="Normal"/>
        <w:spacing w:lineRule="atLeast" w:line="100"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) účel, na ktorý má byť poskytnutá       </w:t>
      </w:r>
    </w:p>
    <w:p>
      <w:pPr>
        <w:pStyle w:val="Normal"/>
        <w:spacing w:lineRule="atLeast" w:line="100" w:before="12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iné doklady osvedčujúce nevyhnutnosť poskytnutia pomoci   a doklady o majetkových </w:t>
      </w:r>
    </w:p>
    <w:p>
      <w:pPr>
        <w:pStyle w:val="Normal"/>
        <w:spacing w:lineRule="atLeast" w:line="100" w:before="120" w:after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meroch </w:t>
      </w:r>
    </w:p>
    <w:p>
      <w:pPr>
        <w:pStyle w:val="Normal"/>
        <w:spacing w:lineRule="atLeast" w:line="100" w:before="120" w:after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) ďalšie údaje o osobe žiadateľa, prípadne osobách,  ktoré sa s ním spoločne posudzujú.</w:t>
      </w:r>
    </w:p>
    <w:p>
      <w:pPr>
        <w:pStyle w:val="Normal"/>
        <w:spacing w:lineRule="atLeast" w:line="100" w:before="120" w:after="0"/>
        <w:jc w:val="both"/>
        <w:rPr/>
      </w:pPr>
      <w:r>
        <w:rPr>
          <w:sz w:val="24"/>
        </w:rPr>
        <w:t>3/  Mestská časť môže skúmať opodstatnenosť poskytnutia  pomoci    vlastným šetrením.</w:t>
      </w:r>
    </w:p>
    <w:p>
      <w:pPr>
        <w:pStyle w:val="Normal"/>
        <w:spacing w:lineRule="atLeast" w:line="100" w:before="120" w:after="0"/>
        <w:jc w:val="both"/>
        <w:rPr>
          <w:sz w:val="24"/>
        </w:rPr>
      </w:pPr>
      <w:r>
        <w:rPr>
          <w:sz w:val="24"/>
        </w:rPr>
        <w:t>4/  Pri rozhodnutí o výške pomoci (podľa § 4 ods.3 a 4 týchto zásad ) sa   prihliada najmä  na:</w:t>
      </w:r>
    </w:p>
    <w:p>
      <w:pPr>
        <w:pStyle w:val="Normal"/>
        <w:spacing w:lineRule="atLeast" w:line="100" w:before="120" w:after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)  poskytnutie pomoci inými príslušnými orgánmi</w:t>
      </w:r>
    </w:p>
    <w:p>
      <w:pPr>
        <w:pStyle w:val="Normal"/>
        <w:spacing w:lineRule="atLeast" w:line="100" w:before="120" w:after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)  stav finančných prostriedkov v rozpočte MČ.        </w:t>
      </w:r>
    </w:p>
    <w:p>
      <w:pPr>
        <w:pStyle w:val="Normal"/>
        <w:spacing w:lineRule="atLeast" w:line="100" w:before="120" w:after="0"/>
        <w:jc w:val="both"/>
        <w:rPr>
          <w:b/>
          <w:b/>
          <w:sz w:val="24"/>
        </w:rPr>
      </w:pPr>
      <w:r>
        <w:rPr>
          <w:sz w:val="24"/>
        </w:rPr>
        <w:t>5/  Žiadosti sa zhromažďujú na sociálnom referáte MÚ MČ Košice – Sídlisko KVP spolu s priloženou dokumentáciou.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b/>
          <w:sz w:val="24"/>
        </w:rPr>
        <w:t>Špecifikácia foriem pomoci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1/ Poskytnutie jednorazovej dávky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Jednorazovú dávku môže mestská časť poskytnúť občanovi v hmotnej núdzi a fyzickým osobám, ktoré sa s uvedeným občanom spoločne posudzujú, ktorým sa poskytuje pomoc v hmotnej núdzi.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Jednorazová dávka je určená najmä na zabezpečenie: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a) nevyhnutného ošatenia, bielizne, obuvi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b) nevyhnutného vybavenia domácnosti (postele, stola, stoličky, chladničky, sporáku, variča, vykurovacieho telesa, paliva, práčky, periny, posteľnej bielizne, bežného kuchynského riadu)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c) mimoriadnych liečebných nákladov</w:t>
      </w:r>
    </w:p>
    <w:p>
      <w:pPr>
        <w:pStyle w:val="Normal"/>
        <w:spacing w:lineRule="atLeast" w:line="240" w:before="120" w:after="0"/>
        <w:ind w:left="720" w:hanging="0"/>
        <w:jc w:val="both"/>
        <w:rPr>
          <w:sz w:val="24"/>
        </w:rPr>
      </w:pPr>
      <w:r>
        <w:rPr>
          <w:sz w:val="24"/>
        </w:rPr>
        <w:t>d) školských potrieb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center"/>
        <w:rPr/>
      </w:pPr>
      <w:r>
        <w:rPr/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 xml:space="preserve">Jednorazovú dávku možno priznať jednorazovo do výšky preukázaných skutočných výdavkov, najviac do výšky trojnásobku sumy životného minima pre jednu plnoletú fyzickú 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osobu. Súčet súm opakovane priznanej jednorazovej dávky v tom istom kalendárnom roku nesmie presiahnuť sumu podľa prvej vety.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>2/ Poskytnutie pomoci v náhlej núdzi</w:t>
      </w:r>
    </w:p>
    <w:p>
      <w:pPr>
        <w:pStyle w:val="Normal"/>
        <w:spacing w:lineRule="atLeast" w:line="240" w:before="120" w:after="0"/>
        <w:ind w:firstLine="720"/>
        <w:jc w:val="both"/>
        <w:rPr>
          <w:sz w:val="24"/>
        </w:rPr>
      </w:pPr>
      <w:r>
        <w:rPr>
          <w:sz w:val="24"/>
        </w:rPr>
        <w:t>Za náhlu núdzu obyvateľov mestskej časti sa považuje živelná pohroma, havária, úmrtie člena rodiny a iná podobná udalosť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Pomoc môže mestská časť poskytnúť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a) zabezpečením prístrešia,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b) zabezpečením stravy,                                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c) materiálnou pomocou,                                  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) finančnou pomocou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b/>
          <w:sz w:val="24"/>
        </w:rPr>
        <w:t>Záverečné ustanovenia</w:t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1/ Podľa týchto zásad postupujú všetci zamestnanci mestskej časti a v rozsahu svojej pôsobnosti poskytujú súčinnosť Sociálnemu referátu MÚ MČ Košice - Sídlisko KVP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2/ Tieto zásady schválilo Miestne zastupiteľstvo Mestskej časti Košice - Sídlisko KVP dňa ….........................2015.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  <w:t>3/ Tieto zásady nadobúdajú účinnosť dňom schváleni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/ Dňom účinnosti týchto zásad sa rušia „Zásady nakladania s finančnými prostriedkami v sociálnej oblasti“ zo dňa 5. 9. 2011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</w:t>
      </w:r>
      <w:r>
        <w:rPr>
          <w:sz w:val="24"/>
        </w:rPr>
        <w:t>V Košiciach, dňa............................ 2015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Ing. Alfonz Halenár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starosta mestskej časti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Standardnpsmoodstavce1">
    <w:name w:val="Standardní písmo odstavce1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2:00Z</dcterms:created>
  <dc:creator>Alica Schutzová</dc:creator>
  <dc:description/>
  <cp:keywords/>
  <dc:language>en-US</dc:language>
  <cp:lastModifiedBy>Dell GX620-04</cp:lastModifiedBy>
  <cp:lastPrinted>2015-02-02T15:23:00Z</cp:lastPrinted>
  <dcterms:modified xsi:type="dcterms:W3CDTF">2015-02-03T07:42:00Z</dcterms:modified>
  <cp:revision>2</cp:revision>
  <dc:subject/>
  <dc:title>Miestne zastupiteľstvo MČ Košice - Sídlisko KVP v zmysle zák</dc:title>
</cp:coreProperties>
</file>