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ôvodová sprá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iestna rada Mestskej časti Košice – Sídlisko KVP svojím uznesením číslo 2-27/1-2015  odporučila Miestnemu zastupiteľstvu MČ Košice – Sídlisko KVP prerokovať a schváliť zmenu Všeobecne záväzného nariadenia č.9/2006 o podmienkach podnikania a o predajnom a prevádzkovom čase v obchodných prevádzkach a prevádzkach služieb na území Mestskej časti Košice – Sídlisko KVP a to  vypustenie bodu 5/ v § 4 Spoločné ustanoveni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Vzhľadom k tomu, že platná legislatíva neoprávňuje mestskú časť k rozhodovaniu  individuálnym právnym aktom, je predložený tento návrh na zmenu nariadeni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estská časť je oprávnená stanoviť všeobecné pravidlá predajného či prevádzkového času vzťahujúce sa na neurčitý počet subjektov rovnakého druhu a to len formou všeobecne záväzného nariad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g. Jana Timková</w:t>
      </w:r>
    </w:p>
    <w:p>
      <w:pPr>
        <w:pStyle w:val="Normal"/>
        <w:jc w:val="both"/>
        <w:rPr/>
      </w:pPr>
      <w:r>
        <w:rPr>
          <w:sz w:val="22"/>
          <w:szCs w:val="22"/>
        </w:rPr>
        <w:t>vedúca odd. podnikateľských činností a informati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Dr. Magdaléna Balážová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dúca právneho od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  <w:szCs w:val="20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02:00Z</dcterms:created>
  <dc:creator>JTIMKOVA</dc:creator>
  <dc:description/>
  <cp:keywords/>
  <dc:language>en-US</dc:language>
  <cp:lastModifiedBy>Dell GX620-04</cp:lastModifiedBy>
  <cp:lastPrinted>2015-02-16T11:14:00Z</cp:lastPrinted>
  <dcterms:modified xsi:type="dcterms:W3CDTF">2015-02-16T12:03:00Z</dcterms:modified>
  <cp:revision>3</cp:revision>
  <dc:subject/>
  <dc:title>Dôvodová správa</dc:title>
</cp:coreProperties>
</file>