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Na zasadnutie Miestneho zastupiteľstva </w:t>
      </w:r>
    </w:p>
    <w:p>
      <w:pPr>
        <w:pStyle w:val="Normal"/>
        <w:rPr/>
      </w:pPr>
      <w:r>
        <w:rPr/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na zmenu VZN č. 9/2006 o podmienkach podnikania a o predajnom a prevádzkovom čase v obchodných prevádzkach a prevádzkach služieb na území Mestskej časti Košice – Sídlisko KVP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/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chvaľuje   </w:t>
      </w:r>
      <w:r>
        <w:rPr>
          <w:sz w:val="24"/>
        </w:rPr>
        <w:t xml:space="preserve">zmenu  Všeobecne  záväzného nariadenia  č.9/2006  o  podmienkach  podnikania a o predajnom a prevádzkovom čase v obchodných prevádzkach a prevádzkach služieb na území  Mestskej časti Košice - Sídlisko KVP  podľa predloženého návrhu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Stanoviská  komisií: </w:t>
      </w:r>
    </w:p>
    <w:p>
      <w:pPr>
        <w:pStyle w:val="Normal"/>
        <w:rPr/>
      </w:pPr>
      <w:r>
        <w:rPr/>
        <w:t>Stanoviská komisií budú prednesené ústne na zasadnutí MZ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 xml:space="preserve">Ing. Jana Timková 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5" w:right="7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Arial" w:hAnsi="Arial" w:cs="Arial"/>
      <w:szCs w:val="20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ind w:left="360" w:right="0" w:hanging="0"/>
      <w:jc w:val="both"/>
    </w:pPr>
    <w:rPr>
      <w:rFonts w:ascii="Arial" w:hAnsi="Arial" w:cs="Arial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32:00Z</dcterms:created>
  <dc:creator>Martin Boritáš</dc:creator>
  <dc:description/>
  <cp:keywords/>
  <dc:language>en-US</dc:language>
  <cp:lastModifiedBy>Dell GX620-04</cp:lastModifiedBy>
  <cp:lastPrinted>2007-08-31T12:21:00Z</cp:lastPrinted>
  <dcterms:modified xsi:type="dcterms:W3CDTF">2015-02-16T12:22:00Z</dcterms:modified>
  <cp:revision>4</cp:revision>
  <dc:subject/>
  <dc:title>Martin  Boritáš,  Dénešova  4,  040 23  Košice,  Tel</dc:title>
</cp:coreProperties>
</file>