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tívna správa o zrealizovaných rozpočtových opatreniach za obdobie</w:t>
      </w:r>
    </w:p>
    <w:p>
      <w:pPr>
        <w:pStyle w:val="Normal"/>
        <w:jc w:val="center"/>
        <w:rPr/>
      </w:pPr>
      <w:r>
        <w:rPr>
          <w:b/>
        </w:rPr>
        <w:t>september -  december 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V súlade s ustanoveniami § 7 – Použitie rozpočtových prostriedkov v Zásadách  nakladania s finančnými prostriedkami Mestskej časti Košice – Sídlisko KVP boli za obdobie september - december 2014 zrealizované rozpočtové opatrenia, a t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eptember  2014 - zmeny v príjmovej a výdavkovej  časti bežného rozpočt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V súlade s </w:t>
      </w:r>
      <w:r>
        <w:rPr>
          <w:b/>
          <w:sz w:val="20"/>
          <w:szCs w:val="20"/>
        </w:rPr>
        <w:t xml:space="preserve">§ </w:t>
      </w:r>
      <w:r>
        <w:rPr>
          <w:sz w:val="20"/>
          <w:szCs w:val="20"/>
        </w:rPr>
        <w:t>14 ods. 1 zák. č. 583/2004 o rozpočtových pravidlách územnej samosprávy boli rozpočtované prostriedky 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realizáciu aktivačnej činnosti formou dobrovoľníckej služby podľa § 52a zákona č. 5/2004 o službách zamestnanosti podľa Dohody č. 188/§ 52a/2014/ŠR a Dohody č. 78/§ 52a/2014/ŠR a jej dodatkov v príjmovej a výdavkovej časti rozpočtu v celkovej sume 145,- €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žné výdavky pre Denné centrum v zriaďovateľskej pôsobnosti MČ poskytnutého Mestom Košice formou účelového transferu (zmena rozpočtu v príjmovej časti – zvýšenie na bežné transfery z rozpočtu obce – kód zdroja 11H; vo výdavkovej časti -  zvýšenie rozpočtu na výdavky Denného centra)  v celkovej sume 1 306,- €;</w:t>
      </w:r>
    </w:p>
    <w:p>
      <w:pPr>
        <w:pStyle w:val="Normal"/>
        <w:ind w:left="709" w:firstLine="80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Podprogram 9.1: Administratíva; Podprogram 2.4: Hospodárska správa, prevádzka a údržba budov, Program 1.: Plánovanie, manažment a kontrola; Podprogram 2.7: Autodoprava</w:t>
      </w:r>
      <w:r>
        <w:rPr>
          <w:sz w:val="20"/>
          <w:szCs w:val="20"/>
        </w:rPr>
        <w:t xml:space="preserve"> – zmena rozpočtu v rámci schválenej položky 633 bola z dôvodu nákupu regálov do archívu miestneho úradu v sume 250,- € ; v programe 9.1 bola zmena rozpočtu v položke 611 a 625004 v kóde zdroja; zmena rozpočtu v rámci položky 637 bola z dôvodu vyšších výdavkov za služby (napr. väzba zbierky zákonov, výročnej správy, čistenie koberca, sedacej súpravy, detekcia poruchy faxu, inštalácia obrazov na medziposchodí a pod.); a z dôvodu vyšších výdavkov na položku dane – platba za daň z príjmov za rok 2013 a platba DPH; z dôvodu úhrady odvodov  za neplnenie povinného podielu zamestnávanie občanov so zmenenou pracovnou schopnosťou na rok 2015 (v r. 2014 sa za tieto služby uhrádzajú  2x, nakoľko nebola zrealizovaná úhrada v roku 2013– táto bola zrealizovaná začiatkom roku 2014); zmena rozpočtu v rámci položky 642 – zvýšenie odvodu za členský príspevok o 10,- €. Súčasne pri realizácii týchto zvýšení sa znižujú výdavky, kde je predpoklad nižšieho čerpania. V programe 2.4 sa upravil rozpočet v rámci položky 620 zvýšením odvodu do VšZP, znížením odvodu do ostatných zdravotných poisťovní; v rámci položky 610 sa znížil osobný príplatok – 612001 a zvýšili sa ostatné príplatky – 612002; v rámci položky 632 sa zvýšil rozpočet na vodné, stočné z dôvodu vyšších skutočných výdavkov, najmä v objekte MŠ Bauerova, znížením výdavkov na energie. V rámci programu 2.7 a 2.4  je realizovaná zmena rozpočtu v rámci schválenej položky 634 z dôvodu vyšších výdavkov na údržbu a opravu služobného motorového vozidla než bolo plánované v pôvodnom rozpočte, znížením položky na nákup pohonných hmô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Program 8: Sociálne služby; Podprogram 8.1: Stravovanie dôchodcov; Podprogram 8.5: Denné centrum</w:t>
      </w:r>
      <w:r>
        <w:rPr>
          <w:b/>
          <w:i/>
          <w:sz w:val="20"/>
          <w:szCs w:val="20"/>
        </w:rPr>
        <w:t xml:space="preserve"> – </w:t>
      </w:r>
      <w:r>
        <w:rPr>
          <w:sz w:val="20"/>
          <w:szCs w:val="20"/>
        </w:rPr>
        <w:t>zmena rozpočtu - zvýšenie  na stravovanie dôchodcov o 520,- €, znížením výdavkov na prepravné dôchodcov z vlastných zdrojov, pričom sa v tejto čiastke zvýšil rozpočet s kódom zdroja 11H, kde sú  výdavky kryté z transferu Mesta Košic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Podprogram 7.6: Menšie obecné služby – </w:t>
      </w:r>
      <w:r>
        <w:rPr>
          <w:sz w:val="20"/>
          <w:szCs w:val="20"/>
        </w:rPr>
        <w:t>zmena rozpočtu v rámci schválenej položky 633 a presun z položky 633 na 637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bol z dôvodu potreby vyšších výdavkov na nákup ochranných odevov, pomôcok a poistného aktivačných pracovníkov z vlastných  zdrojov MČ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     Podprogram 7.6: Menšie obecné služby; Podprogram 7.1: Údržba verejnej zelene – </w:t>
      </w:r>
      <w:r>
        <w:rPr>
          <w:sz w:val="20"/>
          <w:szCs w:val="20"/>
        </w:rPr>
        <w:t>zmen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rozpočtu v rámci podprogramov – položka a funkčná klasifikácia ostáva nezmenená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Súčasťou zmeny rozpočtu v podprograme 7.6 v rámci príjmovej a výdavkovej časti bola zmena v kóde zdroja pri príjmoch a výdavkoch súvisiacich s vykonávaním aktivačnej činnosti formou menších obecných služieb v zmysle zák. č. 5/2004 Z.z. o službách zamestnanosti. Zmena je z kódu zdroja označujúceho I. programové obdobie (1161, 1162) na II. programové obdobie (11T1, 11T2) v súlade s usmernením ÚPSVa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V súlade s </w:t>
      </w:r>
      <w:r>
        <w:rPr>
          <w:b/>
          <w:sz w:val="20"/>
          <w:szCs w:val="20"/>
        </w:rPr>
        <w:t xml:space="preserve">§ </w:t>
      </w:r>
      <w:r>
        <w:rPr>
          <w:sz w:val="20"/>
          <w:szCs w:val="20"/>
        </w:rPr>
        <w:t xml:space="preserve">14 ods. 1 zák. č. 583/2004 o rozpočtových pravidlách územnej samosprávy boli rozpočtované prostriedky na vyúčtovanie financovania voľby prezidenta Slovenskej republiky v príjmovej ako aj výdavkovej časti rozpočtu v sume 7 716,- € a na voľby do Európskeho parlamentu v sume 16 592,- €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október  2014 - zmeny v príjmovej a výdavkovej  časti bežného rozpočtu</w:t>
      </w:r>
    </w:p>
    <w:p>
      <w:pPr>
        <w:pStyle w:val="Normal"/>
        <w:rPr/>
      </w:pPr>
      <w:r>
        <w:rPr/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lang w:val="sk-SK"/>
        </w:rPr>
        <w:tab/>
      </w:r>
      <w:r>
        <w:rPr>
          <w:sz w:val="20"/>
          <w:lang w:val="sk-SK"/>
        </w:rPr>
        <w:t xml:space="preserve">V súlade s </w:t>
      </w:r>
      <w:r>
        <w:rPr>
          <w:b/>
          <w:sz w:val="20"/>
          <w:lang w:val="sk-SK"/>
        </w:rPr>
        <w:t xml:space="preserve">§ </w:t>
      </w:r>
      <w:r>
        <w:rPr>
          <w:sz w:val="20"/>
          <w:lang w:val="sk-SK"/>
        </w:rPr>
        <w:t>14 ods. 1 zák. č. 583/2004 o rozpočtových pravidlách územnej samosprávy boli rozpočtované prostriedky na financovanie volieb do orgánov samosprávy obcí v príjmovej a výdavkovej časti rozpočtu - I. časť v sume 4 730,- €.</w:t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ríjmy: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>boli realizované zmeny rozpočtu v rámci schválenej položky 292 presunom z dobropisov na položku refundácie (refundácia elektrickej energie za prevádzku predajného automatu MHD 259,-) a taktiež zvýšenie položky na vrátky, kde sa zúčtovali príjmy za vrátenie poistného za predchádzajúce roky .</w:t>
      </w:r>
    </w:p>
    <w:p>
      <w:pPr>
        <w:pStyle w:val="NormlnIMP"/>
        <w:ind w:left="360" w:hanging="0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Výdavky: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 xml:space="preserve">bol realizovaný presun medzi podprogramami  </w:t>
      </w:r>
      <w:r>
        <w:rPr>
          <w:b/>
          <w:sz w:val="20"/>
          <w:lang w:val="sk-SK"/>
        </w:rPr>
        <w:t>7.1 a 7.5</w:t>
      </w:r>
      <w:r>
        <w:rPr>
          <w:sz w:val="20"/>
          <w:lang w:val="sk-SK"/>
        </w:rPr>
        <w:t xml:space="preserve"> v rámci položky 633 z dôvodu výsadby okrasných rastlín a v rámci položky 635 z dôvodu potreby finančných prostriedkov na úhradu nákladov za hrabanie lístia,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>nákup ozvučnej techniky do Denného centra z prostriedkov mesta Košice (zníženie z dôvodu nižšej ceny než bol predpoklad pri tvorbe rozpočtu a presun na služby – čistenie stoličiek a obrusov a na nákup materiálu do Denného centra ),</w:t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 xml:space="preserve">zmena rozpočtu súvisiaca s poskytnutím dotácie pre Zväz diabetikov Slovenska na nákup sladkostí pre deti na akciu „DIA Mikuláš“ znížením dávok v hmotnej núdzi o 50,- € a rozpočtovaním tejto sumy na funkčnú klasifikáciu Rodina a deti. </w:t>
      </w:r>
    </w:p>
    <w:p>
      <w:pPr>
        <w:pStyle w:val="NormlnIMP"/>
        <w:ind w:left="360" w:hanging="0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november  2014 - zmeny v príjmovej a výdavkovej  časti bežného rozpočtu</w:t>
      </w:r>
    </w:p>
    <w:p>
      <w:pPr>
        <w:pStyle w:val="NormlnIMP"/>
        <w:jc w:val="both"/>
        <w:rPr>
          <w:sz w:val="20"/>
        </w:rPr>
      </w:pPr>
      <w:r>
        <w:rPr>
          <w:sz w:val="20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sz w:val="20"/>
        </w:rPr>
        <w:tab/>
      </w:r>
      <w:r>
        <w:rPr>
          <w:sz w:val="20"/>
          <w:lang w:val="sk-SK"/>
        </w:rPr>
        <w:t xml:space="preserve">V súlade s </w:t>
      </w:r>
      <w:r>
        <w:rPr>
          <w:b/>
          <w:sz w:val="20"/>
          <w:lang w:val="sk-SK"/>
        </w:rPr>
        <w:t xml:space="preserve">§ </w:t>
      </w:r>
      <w:r>
        <w:rPr>
          <w:sz w:val="20"/>
          <w:lang w:val="sk-SK"/>
        </w:rPr>
        <w:t>14 ods. 1 zák. č. 583/2004 o rozpočtových pravidlách územnej samosprávy boli rozpočtované prostriedky na financovanie volieb do orgánov samosprávy obcí v príjmovej a výdavkovej časti rozpočtu - II. časť. V príjmovej a výdavkovej časti rozpočtu boli zmeny rozpočtu zvýšením transferu od Mesta Košice na stravovanie dôchodcov v sume 330,- €.</w:t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ríjmy:</w:t>
      </w:r>
    </w:p>
    <w:p>
      <w:pPr>
        <w:pStyle w:val="NormlnIMP"/>
        <w:numPr>
          <w:ilvl w:val="0"/>
          <w:numId w:val="6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bol realizovaný presun medzi položkami 223 a 221 je z dôvodu vyšších príjmov za predané stravné lístky dôchodcom, znížením príjmov za správne poplatky, nakoľko podľa predpokladanej skutočnosti  nebude táto príjmová položka naplnená,</w:t>
      </w:r>
    </w:p>
    <w:p>
      <w:pPr>
        <w:pStyle w:val="NormlnIMP"/>
        <w:numPr>
          <w:ilvl w:val="0"/>
          <w:numId w:val="6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zmeny rozpočtu v rámci schválených položiek 212 a 223 sú z dôvodu vyšších príjmov za prenájom pozemkov ako bol schválený pôvodný rozpočet a z dôvodu rozpočtovania položky za predaj prebytočného majetku.</w:t>
      </w:r>
    </w:p>
    <w:p>
      <w:pPr>
        <w:pStyle w:val="NormlnIMP"/>
        <w:ind w:left="360" w:hanging="0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Výdavky:</w:t>
      </w:r>
    </w:p>
    <w:p>
      <w:pPr>
        <w:pStyle w:val="NormlnIMP"/>
        <w:numPr>
          <w:ilvl w:val="0"/>
          <w:numId w:val="7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zmeny rozpočtu v rámci podprogramov 8.1 – Stravovanie dôchodcov a 8.2 – Dávky v hmotnej a sociálnej núdzi boli z dôvodu vyšších výdavkov za nákup stravných lístkov pre dôchodcov (úprava aj v príjmovej časti rozpočtu);</w:t>
      </w:r>
    </w:p>
    <w:p>
      <w:pPr>
        <w:pStyle w:val="NormlnIMP"/>
        <w:numPr>
          <w:ilvl w:val="0"/>
          <w:numId w:val="7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zmeny rozpočtu v rámci podprogramu 7.5 - Detské a športové ihriská na verejných priestranstvách boli z dôvodu iného finančného krytia pri investičných akciách „Revitalizácia detského ihriska“ a nákupu atypického detského prvku (krytie z transferu mesta Košice je o 120,- € vyššie na detské prvky a nižšie na revitalizáciu DI); zmena v rámci podprogramov 7.4, 7.5 a 7.7 je z dôvodu vyšších kapitálových výdavkov za zbúranie skeletu na Starozagorskej ulici o 210,- €, znížením kapitálových výdavkov na nákup atypického detského prvku o 129,- € a znížením výdavkov na technické zhodnotenie externého kamerového systému o 81,- €, zmeny rozpočtu v podprograme 7.6 sa týkajú zmien v rámci schválenej položky 633 a 637 z dôvodu rozpočtovania výdavkov na nákup občerstvenia pre aktivačných pracovníkov v sume 20,- € , zvýšením rozpočtu o 10,- € na položke stravovanie a zvýšením výdavkov na nemocenské dávky znížením osobného príplatku;</w:t>
      </w:r>
    </w:p>
    <w:p>
      <w:pPr>
        <w:pStyle w:val="NormlnIMP"/>
        <w:numPr>
          <w:ilvl w:val="0"/>
          <w:numId w:val="7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 xml:space="preserve">zmeny rozpočtu v podprograme 9.1 – Administratíva boli realizované v rámci schválenej položky 637 z dôvodu vyšších výdavkov na stravovanie zamestnancov – vyšší počet zamestnancov;  </w:t>
      </w:r>
    </w:p>
    <w:p>
      <w:pPr>
        <w:pStyle w:val="NormlnIMP"/>
        <w:numPr>
          <w:ilvl w:val="0"/>
          <w:numId w:val="7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zmeny rozpočtu v podprograme 4.3 v rámci schválenej položky 637 sa týkajú zvýšenia rozpočtu služieb za výkon verejného obstarávania na zimnú  údržbu v sume 188,- €, znížením podpoložky všeobecné služby; ďalšia zmena sa týka zvýšenia rozpočtu výdavkov za stočné na parkoviskách v sume 22,- €;</w:t>
      </w:r>
    </w:p>
    <w:p>
      <w:pPr>
        <w:pStyle w:val="NormlnIMP"/>
        <w:numPr>
          <w:ilvl w:val="0"/>
          <w:numId w:val="7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 xml:space="preserve">zmeny rozpočtu v podprogram 2.4 sú z dôvodu vyšších výdavkov na energie v rámci režijných výdavkov a zvýšenia rozpočtu na vodné, stočné v spravovaných objektoch. </w:t>
      </w:r>
    </w:p>
    <w:p>
      <w:pPr>
        <w:pStyle w:val="NormlnIMP"/>
        <w:numPr>
          <w:ilvl w:val="0"/>
          <w:numId w:val="7"/>
        </w:numPr>
        <w:jc w:val="both"/>
        <w:rPr/>
      </w:pPr>
      <w:r>
        <w:rPr>
          <w:sz w:val="20"/>
          <w:lang w:val="sk-SK"/>
        </w:rPr>
        <w:t>zmeny rozpočtu v podprograme 9.1 – Administratíva sa týkajú zmien rozpočtu v rámci schválenej položky 610 – dôvodom sú napr. vyššie náhrady (dovolenky, prekážky v práci)  než bolo plánované v pôvodnom rozpočte a z uvedeného  je nutné zvýšiť položku 611, kde sa tieto náhrady účtujú, ďalším dôvodom je nástup zamestnanca po MD a z toho vyplývajúci vyšší počet zamestnancov; ďalšie zmeny sa týkajú zvýšenia výdavkov na odvody do poistných fondov buď v rámci samotnej položky 620, ako aj znížením položky na odmeny a odvody a znížením odvodov do poistných fondov v rámci režijných výdavkov  v podprograme 2.4 ;</w:t>
      </w:r>
    </w:p>
    <w:p>
      <w:pPr>
        <w:pStyle w:val="NormlnIMP"/>
        <w:numPr>
          <w:ilvl w:val="0"/>
          <w:numId w:val="7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>zmeny rozpočtu v podprogram 2.4 sa realizovali v rámci schválenej položky 610 ako aj znížením položky 637  v sume 12,- €;</w:t>
      </w:r>
    </w:p>
    <w:p>
      <w:pPr>
        <w:pStyle w:val="NormlnIMP"/>
        <w:numPr>
          <w:ilvl w:val="0"/>
          <w:numId w:val="7"/>
        </w:numPr>
        <w:jc w:val="both"/>
        <w:rPr>
          <w:b/>
          <w:b/>
          <w:sz w:val="20"/>
          <w:lang w:val="sk-SK"/>
        </w:rPr>
      </w:pPr>
      <w:r>
        <w:rPr>
          <w:sz w:val="20"/>
          <w:lang w:val="sk-SK"/>
        </w:rPr>
        <w:t xml:space="preserve">zmeny rozpočtu v podprograme 6.2 sa týkajú presunov v rámci položky 610, 620, 642 a 632 a presunom z podprogramu 3.2 v sume 20,- €. Tieto zmeny sa týkajú zvýšenia výdavkov na základný plat a poistné do poistných fondov pre správcu kultúrneho zariadenia, znížením výdavkov na energie a nemocenské dávky. </w:t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ecember  2014 - zmeny v príjmovej a výdavkovej  časti bežného rozpočtu</w:t>
      </w:r>
    </w:p>
    <w:p>
      <w:pPr>
        <w:pStyle w:val="NormlnIMP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V súlade s </w:t>
      </w:r>
      <w:r>
        <w:rPr>
          <w:b/>
          <w:sz w:val="20"/>
          <w:szCs w:val="20"/>
        </w:rPr>
        <w:t xml:space="preserve">§ </w:t>
      </w:r>
      <w:r>
        <w:rPr>
          <w:sz w:val="20"/>
          <w:szCs w:val="20"/>
        </w:rPr>
        <w:t xml:space="preserve">14 ods. 1 zák. č. 583/2004 o rozpočtových pravidlách územnej samosprávy bol zvýšený rozpočet v príjmovej ako aj výdajovej časti o finančné  prostriedky poskytnuté zo ŠR na prenesený výkon štátnej správy - evidencia pobytu občanov a register obyvateľov a na </w:t>
      </w:r>
      <w:r>
        <w:rPr>
          <w:b/>
          <w:i/>
          <w:sz w:val="20"/>
          <w:szCs w:val="20"/>
        </w:rPr>
        <w:t> </w:t>
      </w:r>
      <w:r>
        <w:rPr>
          <w:sz w:val="20"/>
          <w:szCs w:val="20"/>
        </w:rPr>
        <w:t>podporou zamestnávania nezamestnaných v samospráve  podľa § 54 zákona 5/2004 Z.z.</w:t>
      </w:r>
    </w:p>
    <w:p>
      <w:pPr>
        <w:pStyle w:val="NormlnIMP"/>
        <w:ind w:hanging="360"/>
        <w:jc w:val="both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ríjmy:</w:t>
      </w:r>
    </w:p>
    <w:p>
      <w:pPr>
        <w:pStyle w:val="NormlnIMP"/>
        <w:numPr>
          <w:ilvl w:val="0"/>
          <w:numId w:val="2"/>
        </w:numPr>
        <w:jc w:val="both"/>
        <w:rPr>
          <w:sz w:val="20"/>
          <w:lang w:val="sk-SK"/>
        </w:rPr>
      </w:pPr>
      <w:r>
        <w:rPr>
          <w:sz w:val="20"/>
          <w:lang w:val="sk-SK"/>
        </w:rPr>
        <w:t>zmeny  rozpočtu  v rámci schválenej položky 212 a 292 – zvýšenie príjmov z prenajatých pozemkov v sume 2 027,- €, znížením príjmov z nájomného z mobilnej ľadovej plochy;  zvýšenie príjmov z odvodov z hazardných hier a iných podobných hier (580,-) a ostatných príjmov (131,-) , znížením príjmov z dobropisov v celkovej sume 711,- €.</w:t>
      </w:r>
    </w:p>
    <w:p>
      <w:pPr>
        <w:pStyle w:val="NormlnIMP"/>
        <w:ind w:left="360" w:hanging="0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Výdavky:</w:t>
      </w:r>
    </w:p>
    <w:p>
      <w:pPr>
        <w:pStyle w:val="NormlnIMP"/>
        <w:numPr>
          <w:ilvl w:val="0"/>
          <w:numId w:val="1"/>
        </w:numPr>
        <w:jc w:val="both"/>
        <w:rPr/>
      </w:pPr>
      <w:r>
        <w:rPr>
          <w:b/>
          <w:sz w:val="20"/>
          <w:lang w:val="sk-SK"/>
        </w:rPr>
        <w:t>Podprogram 9.1: Administratíva; Podprogram 2.6: Obecný informačný systém; Podprogram 2.7: Autodoprava</w:t>
      </w:r>
      <w:r>
        <w:rPr>
          <w:b/>
          <w:i/>
          <w:sz w:val="20"/>
          <w:lang w:val="sk-SK"/>
        </w:rPr>
        <w:t xml:space="preserve"> – </w:t>
      </w:r>
      <w:r>
        <w:rPr>
          <w:sz w:val="20"/>
          <w:lang w:val="sk-SK"/>
        </w:rPr>
        <w:t>zmena rozpočtu v rámci schválenej položky 610 – zvýšenie tarifného platu krytého z vlastných zdrojov pre zamestnanca podľa § 54 zákona 5/2004 Z.z., znížením osobného príplatku; zmeny rozpočtu v rámci schválenej položky 634 a 635 (zvýšenie výdavkov na údržbu výpočtovej techniky (13,-</w:t>
      </w:r>
      <w:r>
        <w:rPr>
          <w:b/>
          <w:sz w:val="20"/>
          <w:lang w:val="sk-SK"/>
        </w:rPr>
        <w:t xml:space="preserve">), </w:t>
      </w:r>
      <w:r>
        <w:rPr>
          <w:sz w:val="20"/>
          <w:lang w:val="sk-SK"/>
        </w:rPr>
        <w:t>údržbu prevádzkových strojov (21,-) a údržbu budov (9,-), znížením údržby softvéru (43,-); zvýšenie výdavkov na servis služobného motorového vozidla, znížením výdavkov na nákup pohonných hmôt (11,-);</w:t>
      </w:r>
    </w:p>
    <w:p>
      <w:pPr>
        <w:pStyle w:val="NormlnIMP"/>
        <w:numPr>
          <w:ilvl w:val="0"/>
          <w:numId w:val="1"/>
        </w:numPr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odprogram 2.4: Hospodárska správa, údržba a prevádzka budov</w:t>
      </w:r>
      <w:r>
        <w:rPr>
          <w:b/>
          <w:i/>
          <w:sz w:val="20"/>
          <w:lang w:val="sk-SK"/>
        </w:rPr>
        <w:t xml:space="preserve"> </w:t>
      </w:r>
      <w:r>
        <w:rPr>
          <w:b/>
          <w:sz w:val="20"/>
          <w:lang w:val="sk-SK"/>
        </w:rPr>
        <w:t xml:space="preserve">- </w:t>
      </w:r>
      <w:r>
        <w:rPr>
          <w:sz w:val="20"/>
          <w:lang w:val="sk-SK"/>
        </w:rPr>
        <w:t>zmeny rozpočtu v rámci schválenej položky 635 a 637 – zvýšenie režijných výdavkov na všeobecné služby a stravovanie v sume 141,- €, znížením výdavkov na vrátenie  príjmov minulých rokov; z podpoložky 637018 – vrátenie  príjmov minulých rokov bol presun v sume 620,- € na energie (položka 632);</w:t>
      </w:r>
    </w:p>
    <w:p>
      <w:pPr>
        <w:pStyle w:val="NormlnIMP"/>
        <w:numPr>
          <w:ilvl w:val="0"/>
          <w:numId w:val="1"/>
        </w:numPr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  <w:t>Podprogram 8.5: Denné centrum</w:t>
      </w:r>
      <w:r>
        <w:rPr>
          <w:b/>
          <w:i/>
          <w:sz w:val="20"/>
          <w:lang w:val="sk-SK"/>
        </w:rPr>
        <w:t xml:space="preserve"> - </w:t>
      </w:r>
      <w:r>
        <w:rPr>
          <w:b/>
          <w:sz w:val="20"/>
          <w:lang w:val="sk-SK"/>
        </w:rPr>
        <w:t>z</w:t>
      </w:r>
      <w:r>
        <w:rPr>
          <w:sz w:val="20"/>
          <w:lang w:val="sk-SK"/>
        </w:rPr>
        <w:t>meny rozpočtu v rámci schválenej položky 637 a 633 – zvýšenie výdavkov na všeobecné služby v sume 50,-  €, znížením výdavkov na odmeny zamestnancov mimopracovného pomeru ; presun zo všeobecného materiálu a telekomunikačnej techniky v sume 52,- € na reprezentačné u výdavkov, ktoré sú kryté transferom z rozpočtu mesta Košice.</w:t>
      </w:r>
    </w:p>
    <w:p>
      <w:pPr>
        <w:pStyle w:val="NormlnIMP"/>
        <w:jc w:val="both"/>
        <w:rPr>
          <w:b/>
          <w:b/>
          <w:sz w:val="20"/>
          <w:lang w:val="sk-SK"/>
        </w:rPr>
      </w:pPr>
      <w:r>
        <w:rPr>
          <w:b/>
          <w:sz w:val="20"/>
          <w:lang w:val="sk-SK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racovala: Ing. Ľudmila Nogov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6:00Z</dcterms:created>
  <dc:creator>lnogova</dc:creator>
  <dc:description/>
  <cp:keywords/>
  <dc:language>en-US</dc:language>
  <cp:lastModifiedBy>Dell GX620-04</cp:lastModifiedBy>
  <cp:lastPrinted>2015-01-29T09:55:00Z</cp:lastPrinted>
  <dcterms:modified xsi:type="dcterms:W3CDTF">2015-02-02T09:36:00Z</dcterms:modified>
  <cp:revision>2</cp:revision>
  <dc:subject/>
  <dc:title>Informatívna správa o zrealizovaných rozpočtových opatreniach za obdobie</dc:title>
</cp:coreProperties>
</file>