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ôvodová správ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zmysle platnej vnútornej normy – článku VIII Zásad pre vybavovanie sťažností v podmienkach mestskej časti  schválenej na základe § 11 ods. 1 zákona č.9/2010 Z.z. o sťažnostiach ( podľa ktorého vybavovanie sťažností orgán verejnej správy upraví vnútorným predpisom),  je zriadená túto osobitná komisia.  </w:t>
      </w:r>
    </w:p>
    <w:p>
      <w:pPr>
        <w:pStyle w:val="Normal"/>
        <w:jc w:val="both"/>
        <w:rPr/>
      </w:pPr>
      <w:r>
        <w:rPr>
          <w:sz w:val="24"/>
          <w:u w:val="single"/>
        </w:rPr>
        <w:t>Komisia</w:t>
      </w:r>
      <w:r>
        <w:rPr>
          <w:sz w:val="24"/>
        </w:rPr>
        <w:t xml:space="preserve">  sa skladá minimálne z 3 členov a 2 náhradníkov. Poradie náhradníkov určí miestne zastupiteľstvo.  Členov komisie i náhradníkov volí miestne zastupiteľstvo výlučne z radov poslancov miestneho zastupiteľstv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ustanovujúcom zasadnutí si komisia zo svojho stredu zvolí predsedu. Komisiu zvoláva jej predseda a schádza sa podľa potre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acovala : </w:t>
      </w:r>
    </w:p>
    <w:p>
      <w:pPr>
        <w:pStyle w:val="Normal"/>
        <w:rPr>
          <w:u w:val="single"/>
        </w:rPr>
      </w:pPr>
      <w:r>
        <w:rPr/>
        <w:t xml:space="preserve">JUDr.Magdaléna Balážová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24:00Z</dcterms:created>
  <dc:creator>MBALAZOVA</dc:creator>
  <dc:description/>
  <cp:keywords/>
  <dc:language>en-US</dc:language>
  <cp:lastModifiedBy>Dell GX620-04</cp:lastModifiedBy>
  <cp:lastPrinted>2015-02-03T14:24:00Z</cp:lastPrinted>
  <dcterms:modified xsi:type="dcterms:W3CDTF">2015-02-03T13:27:00Z</dcterms:modified>
  <cp:revision>3</cp:revision>
  <dc:subject/>
  <dc:title>Návrh na uznesenie k bodu programu 14  - Návrh na zriadenie komisie na </dc:title>
</cp:coreProperties>
</file>