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28"/>
          <w:szCs w:val="28"/>
        </w:rPr>
        <w:t>Rozpočet  bežných príjmov na rok 2015, 2016, 2017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v   EUR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753"/>
        <w:gridCol w:w="3578"/>
        <w:gridCol w:w="1154"/>
        <w:gridCol w:w="1260"/>
        <w:gridCol w:w="1260"/>
        <w:gridCol w:w="1440"/>
        <w:gridCol w:w="1260"/>
        <w:gridCol w:w="1260"/>
        <w:gridCol w:w="1440"/>
      </w:tblGrid>
      <w:tr>
        <w:trPr>
          <w:tblHeader w:val="true"/>
          <w:trHeight w:val="1228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ený rozpočet k 31.1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ávrh rozpočtu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71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vrh rozpočtu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vrh rozpoč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>
          <w:trHeight w:val="536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Daň z príjmov fyzických osôb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6 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6 7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6 7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6 7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4 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790 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8 034</w:t>
            </w:r>
          </w:p>
        </w:tc>
      </w:tr>
      <w:tr>
        <w:trPr>
          <w:trHeight w:val="28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íjmy z vlastníctva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 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 649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 35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 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 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 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 178</w:t>
            </w:r>
          </w:p>
        </w:tc>
      </w:tr>
      <w:tr>
        <w:trPr>
          <w:trHeight w:val="28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1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tívne poplatk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 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 5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 1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 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 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 000</w:t>
            </w:r>
          </w:p>
        </w:tc>
      </w:tr>
      <w:tr>
        <w:trPr>
          <w:trHeight w:val="28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Pokuty, penále a iné sankci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73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82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</w:tr>
      <w:tr>
        <w:trPr>
          <w:trHeight w:val="28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Poplatky a platby z nepriem. a náhod. predaja a služieb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924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669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140</w:t>
            </w:r>
          </w:p>
        </w:tc>
      </w:tr>
      <w:tr>
        <w:trPr>
          <w:trHeight w:val="28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Úroky z účtov finančného hospodárenia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>
          <w:trHeight w:val="28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>
                <w:i w:val="false"/>
              </w:rPr>
              <w:t>Vrátené neoprávnene použité alebo zadržané prostriedk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Ostatné príjm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 460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 81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 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 000</w:t>
            </w:r>
          </w:p>
        </w:tc>
      </w:tr>
      <w:tr>
        <w:trPr>
          <w:trHeight w:val="28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Grant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8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/>
            </w:pPr>
            <w:r>
              <w:rPr/>
              <w:t>Transfery v rámci verejnej správ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 75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 77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 3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 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 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 202</w:t>
            </w:r>
          </w:p>
        </w:tc>
      </w:tr>
      <w:tr>
        <w:trPr>
          <w:trHeight w:val="499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1T1/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AC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ransfery v rámci verejnej správ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31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85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41</w:t>
            </w:r>
          </w:p>
        </w:tc>
      </w:tr>
      <w:tr>
        <w:trPr>
          <w:trHeight w:val="549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11T2/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AC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nsfery v rámci verejnej správ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1</w:t>
            </w:r>
          </w:p>
        </w:tc>
      </w:tr>
      <w:tr>
        <w:trPr>
          <w:trHeight w:val="28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ransfery v rámci verejnej správ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1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nsfery v rámci verejnej správ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51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nsfery v rámci verejnej správy – prenesený výkon štátnej správ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323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267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270</w:t>
            </w:r>
          </w:p>
        </w:tc>
      </w:tr>
      <w:tr>
        <w:trPr>
          <w:trHeight w:val="54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nsfery v rámci verejnej správy – voľby, referendum + ÚPSVaR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638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 81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77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nsfery v rámci verejnej správy – dotácia zo ŠR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4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8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H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ansfery v rámci verejnej správ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47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357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60</w:t>
            </w:r>
          </w:p>
        </w:tc>
      </w:tr>
      <w:tr>
        <w:trPr>
          <w:trHeight w:val="282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9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 P O L U 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46 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66 70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27 979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44 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8 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3 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1 10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</w:t>
        <w:tab/>
        <w:t>Rozpočet bežných výdavkov na rok 2015, 2016, 2017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ab/>
        <w:tab/>
        <w:tab/>
        <w:tab/>
        <w:tab/>
        <w:t xml:space="preserve">                                                                                     </w:t>
      </w:r>
      <w:r>
        <w:rPr/>
        <w:t>v  EUR</w:t>
      </w:r>
    </w:p>
    <w:tbl>
      <w:tblPr>
        <w:tblW w:w="14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468"/>
        <w:gridCol w:w="957"/>
        <w:gridCol w:w="3744"/>
        <w:gridCol w:w="1220"/>
        <w:gridCol w:w="1260"/>
        <w:gridCol w:w="1260"/>
        <w:gridCol w:w="1260"/>
        <w:gridCol w:w="1600"/>
        <w:gridCol w:w="1260"/>
        <w:gridCol w:w="1080"/>
      </w:tblGrid>
      <w:tr>
        <w:trPr>
          <w:tblHeader w:val="true"/>
          <w:trHeight w:val="721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Funk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lasif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Pol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utočnosť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utočnosť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</w:rPr>
              <w:t>Skutočnosť k 31.1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pravený rozpočet k 31.12.20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ávrh rozpočtu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ávrh rozpočtu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</w:rPr>
              <w:t xml:space="preserve">Návrh rozpočtu 2017 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01.1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Výkonné  a zákonodarné orgá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left" w:pos="427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99 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left" w:pos="427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07 77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28 87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34 2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38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35 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37 726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zdy, platy, služobné  príjmy a OO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427" w:leader="none"/>
                <w:tab w:val="center" w:pos="4536" w:leader="none"/>
                <w:tab w:val="right" w:pos="9072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52 7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427" w:leader="none"/>
                <w:tab w:val="center" w:pos="4536" w:leader="none"/>
                <w:tab w:val="right" w:pos="9072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58 317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68 08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68 2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87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89 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91 211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zdy, platy, služobné  príjmy a OO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427" w:leader="none"/>
                <w:tab w:val="center" w:pos="4536" w:leader="none"/>
                <w:tab w:val="right" w:pos="9072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 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427" w:leader="none"/>
                <w:tab w:val="center" w:pos="4536" w:leader="none"/>
                <w:tab w:val="right" w:pos="9072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 323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 26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 2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 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 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 27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Poistné a príspevok do poisťovn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427" w:leader="none"/>
                <w:tab w:val="center" w:pos="4536" w:leader="none"/>
                <w:tab w:val="right" w:pos="9072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17 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427" w:leader="none"/>
                <w:tab w:val="center" w:pos="4536" w:leader="none"/>
                <w:tab w:val="right" w:pos="9072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18 084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24 52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24 8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28 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26 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7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26 94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Cestovné náhrad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2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09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2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Energie, voda a komunikác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3 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1 482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3 075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3 6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1 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1 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1 159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8 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8 7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1 164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2 5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0 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0 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0 454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Dopravn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 42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 44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7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551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6 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7 48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 551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9 1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 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9 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9 328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Nájomné za nájo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315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55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59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 xml:space="preserve">Služby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79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78 55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8 611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0 28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5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7 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7 094</w:t>
            </w:r>
          </w:p>
        </w:tc>
      </w:tr>
      <w:tr>
        <w:trPr>
          <w:trHeight w:val="425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</w:rPr>
              <w:t>Transfery jednotlivcom a neziskovým právnickým osobá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 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 273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49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0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 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40</w:t>
            </w:r>
          </w:p>
        </w:tc>
      </w:tr>
      <w:tr>
        <w:trPr>
          <w:trHeight w:val="790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davky súvisiace s podporou zamestnávania nezamestnaných v samospráve  podľa § 54 zákona 5/2004 Z.z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T1,11T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zdy, platy, služobné  príjmy ..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84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33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/1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zdy, platy, služobné  príjmy ..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174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1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T1,11T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istné a príspevky do poisťovn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9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/1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istné a príspevky do poisťovn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49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/1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Služby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83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/1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i/>
                <w:i/>
              </w:rPr>
            </w:pPr>
            <w:r>
              <w:rPr>
                <w:i/>
              </w:rPr>
              <w:t xml:space="preserve">Transfery jednotlivcom a neziskových </w:t>
            </w:r>
          </w:p>
          <w:p>
            <w:pPr>
              <w:pStyle w:val="Normal"/>
              <w:ind w:left="708" w:hanging="708"/>
              <w:rPr>
                <w:i/>
                <w:i/>
              </w:rPr>
            </w:pPr>
            <w:r>
              <w:rPr>
                <w:i/>
              </w:rPr>
              <w:t xml:space="preserve">právnickým osobám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01.1.2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Finančné a rozpočtové záležitost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7 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6 87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 288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 5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 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 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 052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6 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6 66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 288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 5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 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 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 052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6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Splácanie úrokov a ostatné platby súvisiace s úverom..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 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1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1.3.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é všeobecn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(výdavky súvisiace so správou majetku zvereného mestom Košice do správy)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 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9 061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59 457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64 2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34 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5 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5 674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zdy, platy, služobné  príjmy a OO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4 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7 012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8 262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68 3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1 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1 7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2 264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Poistné a príspevok do poisťovn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 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 234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4 001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4 0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4 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5 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5 256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Cestovn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1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</w:rPr>
              <w:t>Energie, voda a komunikác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3 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5 212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10 762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110 7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9 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89 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926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21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 756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3 1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5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626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Dopravn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7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53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4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69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11H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 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 41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8 086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31 3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5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7 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7 312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3 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 617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5 181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6 1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8 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7 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7 841</w:t>
            </w:r>
          </w:p>
        </w:tc>
      </w:tr>
      <w:tr>
        <w:trPr>
          <w:trHeight w:val="485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Služby (vypracovanie bezpečnostného projektu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5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6.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šeobecné verejné služby inde neklasifikovan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 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638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5 78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7 5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zdy, platy, služobné príjmy a  OO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6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istné a príspevok do poisťovn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74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 09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 2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stovn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Energie, voda a komunikác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2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 852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0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16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 43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4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pravn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99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 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 164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0 696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2 0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8 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04.5.1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Cestná doprav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jc w:val="right"/>
              <w:rPr/>
            </w:pPr>
            <w:r>
              <w:rPr>
                <w:b/>
              </w:rPr>
              <w:t>40 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41 346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2 515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49 1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4 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4 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4 715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Energ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8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i/>
              </w:rPr>
              <w:t>71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7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15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2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75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 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9 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8 33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6 29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38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8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8 0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 xml:space="preserve">Služby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 60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 03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 9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05.1.0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akladanie s odpadm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 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79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4 968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27 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 xml:space="preserve">Dopravné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1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9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  <w:highlight w:val="magenta"/>
              </w:rPr>
            </w:pPr>
            <w:r>
              <w:rPr>
                <w:i/>
              </w:rPr>
              <w:t>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  <w:highlight w:val="magenta"/>
              </w:rPr>
            </w:pPr>
            <w:r>
              <w:rPr>
                <w:i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i/>
              </w:rPr>
              <w:t>30 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 97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3 973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25 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05.2.0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akladanie s odpadovými vodam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869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 05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 xml:space="preserve">Služby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869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 05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05.3.0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Znižovanie znečisťova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35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 788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 3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 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4 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 015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Poistné a príspevok do poisťovn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15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,11H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 xml:space="preserve">Materiál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 133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 788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 3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55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15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05.4.0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Ochrana prírody a kraji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05.6.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Ochrana životného prostredia inde neklasifikovan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83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899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 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 5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 83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 899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5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06.2.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Rozvoj obc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77 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64 44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84 564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2 7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81 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88 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88 607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83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06.2.</w:t>
            </w:r>
            <w:r>
              <w:rPr>
                <w:b/>
                <w:i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davky súvisiace s aktivačnými pracovníkm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  <w:i/>
              </w:rPr>
              <w:t>22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 31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 193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 8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 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 7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 772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T1 ,11T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zdy, platy, služobné príjmy a OOV - §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 02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5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zdy, platy, služobné príjmy a OOV - §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 07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6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Poistné a príspevok do poisťovní - §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 73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2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, 116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zdy, platy, služobné príjmy a OOV- §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56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zdy, platy, služobné príjmy a OOV - §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3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 31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Poistné a príspevok do poisťovní - §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 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 052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,116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 11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T1, 11T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 71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0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9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83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7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1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.116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T1,11T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5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 xml:space="preserve">Služby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35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32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Transfery jednotlivcom a neziskovým právnickým osobá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7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7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 xml:space="preserve">Programové obdobie 2014 -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AC1,1AC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zdy, platy, služobné príjmy a OOV- §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264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zdy, platy, služobné príjmy a OOV - §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886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Poistné a príspevok do poisťovní - §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33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AC1,1AC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 51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925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AC1,1AC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26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Transfery jednotlivcom a neziskovým právnickým osobá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06.2.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davky súvisiace s rozvojom obc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4 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4 127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 37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8 9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4 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2 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1 835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Energie, voda a komunikác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8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85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 xml:space="preserve">Materiál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 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 31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4 449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4 7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0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0 4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Dopravn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131 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8 549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56 94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58 2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44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55 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55 85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 07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 81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 6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 9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06.4.0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Verejné osvetle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 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416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416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 4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 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 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 42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 416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 416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4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42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08.1.0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Rekreačné a športové 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79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6 675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 9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6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3 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3 52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Športové podujat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1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Poistné a príspevok do poisťovn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 xml:space="preserve">Služby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087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7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1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bilná ľadová ploch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  <w:i/>
              </w:rPr>
              <w:t>18  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42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Energie, voda a komunikác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 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 81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3 31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4 1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i/>
              </w:rPr>
              <w:t>1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3 5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</w:rPr>
              <w:t>Rutinná a štandardná údržb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933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2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2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Športové ihrisk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0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>
          <w:trHeight w:val="449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Transfery jednotlivcom a neziskovým právnickým osobá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08.2.0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ultúrne 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 540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5 40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8 7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3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1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1 1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4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 940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5 35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8 7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2 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1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1 1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Poistné a príspevok do poisťovn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Transfery v rámci verejnej správ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Transfery nefinančným subjektom ..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8.2.0/B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Kultúrne služby/ Klubové a špeciálne kultúrne zariade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952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 71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 7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 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 105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zdy, platy, služobné príjmy a OO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14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 281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3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365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Poistné a príspevok do poisťovn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4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04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27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Energie, voda a komunikác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 069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 629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 6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 81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Transfery jednotlivcom a neziskovým právnickým osobá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08.3.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Vysielacie a vydavateľské 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401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 52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 2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 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 67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Poistné a príspevok do poisťovn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2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 33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 46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 7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 6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09.5.0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Vzdelávanie nedefinované podľa úrovn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04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2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 04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6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10.1.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Invalidita a ťažké zdravotné postihnut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Transfery jednotlivcom a neziskovým právnickým osobá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10.2.0/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Starob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(zariadenie sociálnych služieb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863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 901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 7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 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 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 74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Poistné a príspevok do poisťovní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6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98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2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,11H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 925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 418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8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8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,11H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Dopravné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 8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9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 5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,11H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 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 81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 2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3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2 12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10.2.0/B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Staroba (ďalšie sociálne služby)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8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 54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 6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 0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,11H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78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 54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 6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10.4.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>Rodina a det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3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Transfery jednotlivcom a neziskovým právnickým osobá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10.7.0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Sociálna pomoc občanom v hmotnej a sociálnej núdz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 7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 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 1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496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Transfery  jednotlivcom a neziskovým právnickým osobám – jednorazové dávk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0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 7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6 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 1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0000</w:t>
            </w:r>
          </w:p>
        </w:tc>
      </w:tr>
      <w:tr>
        <w:trPr>
          <w:trHeight w:val="77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Transfery  jednotlivcom a neziskovým právnickým osobám – príspevky neštátnym subjekto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8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LU – BEŽNÉ  VÝDAVK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47 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160 96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195 218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38 8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52 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43 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46 444</w:t>
            </w:r>
          </w:p>
        </w:tc>
      </w:tr>
    </w:tbl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 xml:space="preserve">II. </w:t>
        <w:tab/>
        <w:t xml:space="preserve">Rozpočet kapitálových príjmov na rok 2015, 2016, 2017          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v EUR</w:t>
      </w:r>
    </w:p>
    <w:tbl>
      <w:tblPr>
        <w:tblW w:w="1446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3600"/>
        <w:gridCol w:w="1260"/>
        <w:gridCol w:w="1260"/>
        <w:gridCol w:w="1324"/>
        <w:gridCol w:w="1440"/>
        <w:gridCol w:w="1260"/>
        <w:gridCol w:w="1260"/>
        <w:gridCol w:w="1260"/>
      </w:tblGrid>
      <w:tr>
        <w:trPr>
          <w:tblHeader w:val="true"/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 20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ený rozpočet k 31.1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vrh rozpoč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vrh rozpoč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vrh rozpoč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Príjem z predaja kapitálových aktí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8,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Príjem z predaja pozemkov a nehmotných aktí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 597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; 11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Transfery v rámci verejnej sprá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 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 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 P O L U  - kapitálové príj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028,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 597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</w:t>
        <w:tab/>
        <w:t>Rozpočet kapitálových výdavkov na rok 2015, 2016, 20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v EUR  </w:t>
      </w:r>
    </w:p>
    <w:tbl>
      <w:tblPr>
        <w:tblW w:w="1518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720"/>
        <w:gridCol w:w="900"/>
        <w:gridCol w:w="3060"/>
        <w:gridCol w:w="1260"/>
        <w:gridCol w:w="1260"/>
        <w:gridCol w:w="1260"/>
        <w:gridCol w:w="1620"/>
        <w:gridCol w:w="1620"/>
        <w:gridCol w:w="1260"/>
        <w:gridCol w:w="1260"/>
      </w:tblGrid>
      <w:tr>
        <w:trPr>
          <w:tblHeader w:val="true"/>
          <w:trHeight w:val="6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. klasi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ený rozpočet k 31.12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vrh rozpoč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vrh rozpočtu 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vrh rozpočtu 2017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.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Výkonné  a zákonodarné orgá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255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Nákup strojov, prístrojov, zariadení, techniky a nára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38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3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Realizácia stavieb a ich technického zhodnot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6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Rekonštrukcia a modernizác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.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é všeobecn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(výdavky súvisiace so správou majetku zvereného mestom Košice do správy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 424,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Realizácia stavieb a ich technického zhodnot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 424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.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av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8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67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00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</w:rPr>
            </w:pPr>
            <w:r>
              <w:rPr>
                <w:i/>
              </w:rPr>
              <w:t>Prípravná a projektová dokumentá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88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967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500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.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stná dopra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49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047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alizácia stavieb a ich technického zhodnot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49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 047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.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ižovanie znečisťov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Realizácia stavieb a ich technického zhodnot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.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Ochrana prírody a kraj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Nákup budov, objektov alebo ich čas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.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i/>
                <w:i/>
                <w:sz w:val="20"/>
              </w:rPr>
            </w:pPr>
            <w:r>
              <w:rPr>
                <w:sz w:val="20"/>
              </w:rPr>
              <w:t>Ochrana životného prostredia inde neklasifikovan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 209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 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 000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3,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Realizácia stavieb a ich technického zhodnot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 209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 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6.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Rozvoj ob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 95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37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 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 000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Nákup strojov, prístrojov, zariadení, techniky a nára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 39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 49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4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Realizácia stavieb a ich technického zhodnot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 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1 55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 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 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 000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Rekonštrukcia a modernizá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9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.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boženské a iné spoločensk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itálové transfery – Cirkv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8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 P O L U – kapitálové výdav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 931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 274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 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500</w:t>
            </w:r>
          </w:p>
        </w:tc>
      </w:tr>
    </w:tbl>
    <w:p>
      <w:pPr>
        <w:pStyle w:val="Heading4"/>
        <w:rPr>
          <w:sz w:val="20"/>
        </w:rPr>
      </w:pPr>
      <w:r>
        <w:rPr>
          <w:sz w:val="20"/>
          <w:szCs w:val="28"/>
        </w:rPr>
        <w:t xml:space="preserve">III. </w:t>
        <w:tab/>
        <w:t>Finančné operácie (príjmové) – rok 2015, 2016, 2017                                          v  EUR</w:t>
      </w:r>
    </w:p>
    <w:tbl>
      <w:tblPr>
        <w:tblW w:w="1428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794"/>
        <w:gridCol w:w="3870"/>
        <w:gridCol w:w="1287"/>
        <w:gridCol w:w="1138"/>
        <w:gridCol w:w="1440"/>
        <w:gridCol w:w="1440"/>
        <w:gridCol w:w="1260"/>
        <w:gridCol w:w="1260"/>
        <w:gridCol w:w="1260"/>
      </w:tblGrid>
      <w:tr>
        <w:trPr>
          <w:trHeight w:val="61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 20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 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k 31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ený rozpočet k 31.1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vrh rozpočtu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vrh rozpočtu 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vrh rozpočtu 2017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4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Prevod prostriedkov  z peňažných fondov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6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 0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 53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 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 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 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 840</w:t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nančné príjmové operácie spolu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6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 53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 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 5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 84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  <w:szCs w:val="28"/>
        </w:rPr>
        <w:t xml:space="preserve">III. </w:t>
        <w:tab/>
        <w:t>Finančné operácie (výdavkové) – rok 2015, 2016, 2017                                          v  EUR</w:t>
      </w:r>
    </w:p>
    <w:tbl>
      <w:tblPr>
        <w:tblW w:w="146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900"/>
        <w:gridCol w:w="720"/>
        <w:gridCol w:w="2700"/>
        <w:gridCol w:w="1260"/>
        <w:gridCol w:w="1440"/>
        <w:gridCol w:w="1620"/>
        <w:gridCol w:w="1440"/>
        <w:gridCol w:w="1260"/>
        <w:gridCol w:w="1260"/>
        <w:gridCol w:w="1080"/>
      </w:tblGrid>
      <w:tr>
        <w:trPr>
          <w:trHeight w:val="6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čná klasi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točnosť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čakávaná skutočnosť k 31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pravený rozpočet k 31.12.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vrh rozpočtu 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vrh rozpočtu 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vrh rozpočtu 2017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snapToGrid w:val="false"/>
              <w:jc w:val="righ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Finančná a rozpočtová oblas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jc w:val="right"/>
              <w:rPr/>
            </w:pPr>
            <w:r>
              <w:rPr/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Splácanie tuzemskej ist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 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CCFFCC"/>
              </w:rPr>
            </w:pPr>
            <w:r>
              <w:rPr>
                <w:b/>
                <w:i/>
                <w:color w:val="CCFFC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CFFCC"/>
              </w:rPr>
            </w:pPr>
            <w:r>
              <w:rPr>
                <w:color w:val="CCFFC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CCFFCC"/>
              </w:rPr>
            </w:pPr>
            <w:r>
              <w:rPr>
                <w:b/>
                <w:i/>
                <w:color w:val="CCFFC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CCFFCC"/>
              </w:rPr>
            </w:pPr>
            <w:r>
              <w:rPr>
                <w:b/>
                <w:i/>
                <w:color w:val="CCFFCC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CCFFCC"/>
              </w:rPr>
            </w:pPr>
            <w:r>
              <w:rPr>
                <w:b/>
                <w:i/>
                <w:color w:val="CCFFC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CCFFCC"/>
              </w:rPr>
            </w:pPr>
            <w:r>
              <w:rPr>
                <w:b/>
                <w:i/>
                <w:color w:val="CCFFCC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CCFFCC"/>
              </w:rPr>
            </w:pPr>
            <w:r>
              <w:rPr>
                <w:b/>
                <w:i/>
                <w:color w:val="CCFFCC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Finančné výdavkové operácie spo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Prehľad celkového rozpočtu na rok 2015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žn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8 46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žn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                                            </w:t>
            </w:r>
            <w:r>
              <w:rPr>
                <w:b/>
                <w:sz w:val="24"/>
                <w:szCs w:val="24"/>
                <w:u w:val="single"/>
              </w:rPr>
              <w:t>1 152 54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Rozdiel – prebyt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9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pitálov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pitálov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79 4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Rozdiel – schod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 4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íjm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 48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Výdavk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73 48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íjm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8 46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Výdavk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 231 94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iel – schodok z bežného a kapitálového rozpoč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73 48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Rozdiel vo finančných operáciá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+ 73 48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ercentuálne rozdelenie bežného rozpočtu na rok 2015 v súlade so Zásadami rozpočtovania bežných výdavkov pre tvorbu rozpočtov MČ Košice – Sídlisko KV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Rozpočet bežných príjmov na rok </w:t>
      </w:r>
      <w:r>
        <w:rPr>
          <w:highlight w:val="yellow"/>
        </w:rPr>
        <w:t>2015 (bez grantov a transferov)  =    1 127 744,-  €</w:t>
      </w:r>
      <w:r>
        <w:rPr/>
        <w:t xml:space="preserve">                                              PH BR 0,5%           5 638,-  €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/>
        <w:t>v percentách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731"/>
        <w:gridCol w:w="2032"/>
        <w:gridCol w:w="2038"/>
        <w:gridCol w:w="2027"/>
        <w:gridCol w:w="2028"/>
        <w:gridCol w:w="2028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k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M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Š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H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.  5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,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  <w:t>min. 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284" w:right="-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284" w:right="-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centuálne rozdelenie tvorby bežných výdavkov na rok 2015</w:t>
      </w:r>
    </w:p>
    <w:p>
      <w:pPr>
        <w:pStyle w:val="Header"/>
        <w:tabs>
          <w:tab w:val="clear" w:pos="4536"/>
          <w:tab w:val="clear" w:pos="9072"/>
        </w:tabs>
        <w:ind w:left="-284" w:right="-426" w:firstLine="284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Header"/>
        <w:tabs>
          <w:tab w:val="clear" w:pos="4536"/>
          <w:tab w:val="clear" w:pos="9072"/>
        </w:tabs>
        <w:ind w:left="-284" w:right="-426" w:firstLine="284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Header"/>
        <w:tabs>
          <w:tab w:val="clear" w:pos="4536"/>
          <w:tab w:val="clear" w:pos="9072"/>
        </w:tabs>
        <w:ind w:left="-284" w:right="-426" w:firstLine="284"/>
        <w:rPr/>
      </w:pPr>
      <w:r>
        <w:rPr>
          <w:sz w:val="22"/>
          <w:szCs w:val="22"/>
        </w:rPr>
        <w:t xml:space="preserve">VS      538459-8270+5052+96083+1600 = 632924/1127744 = </w:t>
      </w:r>
      <w:r>
        <w:rPr>
          <w:sz w:val="22"/>
          <w:szCs w:val="22"/>
          <w:highlight w:val="green"/>
        </w:rPr>
        <w:t>56,12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right="-426" w:hanging="0"/>
        <w:rPr/>
      </w:pPr>
      <w:r>
        <w:rPr>
          <w:sz w:val="22"/>
          <w:szCs w:val="22"/>
        </w:rPr>
        <w:t xml:space="preserve">SM     234344-96083 = 138261/1127744 = </w:t>
      </w:r>
      <w:r>
        <w:rPr>
          <w:sz w:val="22"/>
          <w:szCs w:val="22"/>
          <w:highlight w:val="green"/>
        </w:rPr>
        <w:t>12,26%</w:t>
      </w:r>
      <w:r>
        <w:rPr>
          <w:sz w:val="22"/>
          <w:szCs w:val="22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ind w:left="-284" w:right="-426" w:firstLine="284"/>
        <w:rPr>
          <w:sz w:val="22"/>
          <w:szCs w:val="22"/>
        </w:rPr>
      </w:pPr>
      <w:r>
        <w:rPr>
          <w:sz w:val="22"/>
          <w:szCs w:val="22"/>
        </w:rPr>
        <w:t xml:space="preserve">RMČ  74715+4700+5000+4015+2500+16772-8872+164315+1420+5000 = 269565/1127744 = </w:t>
      </w:r>
      <w:r>
        <w:rPr>
          <w:sz w:val="22"/>
          <w:szCs w:val="22"/>
          <w:highlight w:val="green"/>
        </w:rPr>
        <w:t>23,9%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-284" w:right="-426" w:firstLine="284"/>
        <w:rPr>
          <w:sz w:val="22"/>
          <w:szCs w:val="22"/>
        </w:rPr>
      </w:pPr>
      <w:r>
        <w:rPr>
          <w:sz w:val="22"/>
          <w:szCs w:val="22"/>
        </w:rPr>
        <w:t xml:space="preserve">KŠ      21520+23100+8105+6670 = 59395/1127744 = </w:t>
      </w:r>
      <w:r>
        <w:rPr>
          <w:sz w:val="22"/>
          <w:szCs w:val="22"/>
          <w:highlight w:val="green"/>
        </w:rPr>
        <w:t>5,27%</w:t>
      </w: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-284" w:right="-426" w:firstLine="284"/>
        <w:rPr>
          <w:sz w:val="22"/>
          <w:szCs w:val="22"/>
        </w:rPr>
      </w:pPr>
      <w:r>
        <w:rPr>
          <w:sz w:val="22"/>
          <w:szCs w:val="22"/>
        </w:rPr>
        <w:t xml:space="preserve">SO      9740+6000-2060+8000 = 21680/1127744 = </w:t>
      </w:r>
      <w:r>
        <w:rPr>
          <w:sz w:val="22"/>
          <w:szCs w:val="22"/>
          <w:highlight w:val="green"/>
        </w:rPr>
        <w:t>1,9</w:t>
      </w:r>
      <w:r>
        <w:rPr>
          <w:sz w:val="22"/>
          <w:szCs w:val="22"/>
        </w:rPr>
        <w:t xml:space="preserve">2%  </w:t>
      </w:r>
    </w:p>
    <w:p>
      <w:pPr>
        <w:pStyle w:val="Header"/>
        <w:tabs>
          <w:tab w:val="clear" w:pos="4536"/>
          <w:tab w:val="clear" w:pos="9072"/>
        </w:tabs>
        <w:ind w:left="-284" w:right="-426" w:firstLine="284"/>
        <w:rPr>
          <w:b/>
          <w:b/>
          <w:sz w:val="22"/>
          <w:szCs w:val="22"/>
        </w:rPr>
      </w:pPr>
      <w:r>
        <w:rPr>
          <w:sz w:val="22"/>
          <w:szCs w:val="22"/>
        </w:rPr>
        <w:t>PH      1127744 – 1121825 = 5919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 xml:space="preserve">1127744 = </w:t>
      </w:r>
      <w:r>
        <w:rPr>
          <w:b/>
          <w:sz w:val="22"/>
          <w:szCs w:val="22"/>
          <w:highlight w:val="green"/>
        </w:rPr>
        <w:t>0,52%</w:t>
      </w:r>
    </w:p>
    <w:p>
      <w:pPr>
        <w:pStyle w:val="Header"/>
        <w:tabs>
          <w:tab w:val="clear" w:pos="4536"/>
          <w:tab w:val="clear" w:pos="9072"/>
        </w:tabs>
        <w:ind w:left="-284" w:right="-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</w:p>
    <w:p>
      <w:pPr>
        <w:pStyle w:val="Header"/>
        <w:tabs>
          <w:tab w:val="clear" w:pos="4536"/>
          <w:tab w:val="clear" w:pos="9072"/>
        </w:tabs>
        <w:ind w:left="-284" w:right="-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284" w:right="-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284" w:right="-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284" w:right="-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284" w:right="-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284" w:right="-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284" w:right="-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284" w:right="-426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284" w:right="-426" w:firstLine="284"/>
        <w:rPr>
          <w:sz w:val="24"/>
          <w:szCs w:val="24"/>
        </w:rPr>
      </w:pPr>
      <w:r>
        <w:rPr>
          <w:sz w:val="24"/>
          <w:szCs w:val="24"/>
        </w:rPr>
        <w:t>Spracovala: Ing. Ľudmila Nog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35:00Z</dcterms:created>
  <dc:creator>lnogova</dc:creator>
  <dc:description/>
  <cp:keywords/>
  <dc:language>en-US</dc:language>
  <cp:lastModifiedBy>Dell GX620-04</cp:lastModifiedBy>
  <cp:lastPrinted>2015-02-02T14:11:00Z</cp:lastPrinted>
  <dcterms:modified xsi:type="dcterms:W3CDTF">2015-02-02T13:35:00Z</dcterms:modified>
  <cp:revision>2</cp:revision>
  <dc:subject/>
  <dc:title>I</dc:title>
</cp:coreProperties>
</file>