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Dôvodová správ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menu zásad nakladania s finančnými prostriedkami v sociálnej oblasti  si vyžiadali zmeny právnej úpravy v oblasti poskytovania pomoci v hmotnej núdzi. Zákonom č. 417/2014 Z. z. o pomoci v hmotnej núdzi a o zmene a doplnení niektorých zákonov  bol zrušený zákon č.599/2003 Z. z. o pomoci v hmotnej  núdzi a o zmene a doplnení niektorých zákonov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pracovala: Mgr. Alica Sch</w:t>
      </w:r>
      <w:r>
        <w:rPr>
          <w:rFonts w:cs="Times New Roman"/>
        </w:rPr>
        <w:t>ü</w:t>
      </w:r>
      <w:r>
        <w:rPr/>
        <w:t>tzová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/>
        <w:t>sociálny referá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7:00Z</dcterms:created>
  <dc:creator>Dell GX620-04</dc:creator>
  <dc:description/>
  <cp:keywords/>
  <dc:language>en-US</dc:language>
  <cp:lastModifiedBy>Dell GX620-04</cp:lastModifiedBy>
  <dcterms:modified xsi:type="dcterms:W3CDTF">2015-02-03T10:38:00Z</dcterms:modified>
  <cp:revision>5</cp:revision>
  <dc:subject/>
  <dc:title>Dôvodová správa:</dc:title>
</cp:coreProperties>
</file>