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Dôvodová správ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</w:t>
      </w:r>
      <w:r>
        <w:rPr/>
        <w:t>Okresná prokuratúra Košice II podala listom doručeným dňa 23.10.2014 protest proti časti Všeobecne záväzného nariadenia Mestskej časti Košice – Sídlisko KVP č. 3/2008 zo dňa 17.5.2008, ktorým sa upravujú podmienky predaja výrobkov a poskytovanie služieb na trhových miestach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Protest prokurátora poukázal na nezákonnosť nariadenia v časti ustanovení a žiada toto zrušiť v  § 7 ods. 6  a ods.7 v súlade so zákonom č. 178/1998 Z. z. o podmienkach predaja výrobkov a poskytovania služieb na trhových miestach a o zmene a doplnení zákona č. 455/1991 Zb. o živnostenskom podnikaní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Všeobecne záväzné nariadenie v § 7 ods.6 pod bodmi a) – m) a ods. 7 pod bodmi a) – e) určuje rozsah výrobkov, ktoré je na trhových miestach zakázané predávať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Podľa protestu prokurátora postupovala mestská časť nad rámec zákona tým, že naviac upravila ďalší zákaz predaja v § 7 ods.6 písm. m) a v ods.7 písm. a) - e), čím si rozšírila okruh zákazu. Obce môžu v zmysle § 3 zákona č.178/1998 Z.z. upraviť len druh predávaných výrobkov, ale nie rozšíriť okruh zákazu nad rámec zákona.        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Po preskúmaní protestu prokurátora a ustanovení § 6 zákona č.178/1998 Z.z. o podmienkach predaja výrobkov a poskytovania služieb na trhových miestach v znení neskorších predpisov, ktoré od prijatia všeobecne záväzného nariadenia prešli viacerými novelami, navrhujeme podanému protestu vyhovieť a predmetné VZN v časti napádanej protestom zrušiť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pracovali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Ing. Jana Timková</w:t>
      </w:r>
    </w:p>
    <w:p>
      <w:pPr>
        <w:pStyle w:val="Normal"/>
        <w:jc w:val="both"/>
        <w:rPr/>
      </w:pPr>
      <w:r>
        <w:rPr>
          <w:sz w:val="22"/>
          <w:szCs w:val="22"/>
        </w:rPr>
        <w:t>vedúca odd. podnikateľských činností a informatiky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JUDr. Magdaléna Balážová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vedúca právneho odd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IMP">
    <w:name w:val="Normální_IMP"/>
    <w:basedOn w:val="Normal"/>
    <w:qFormat/>
    <w:pPr>
      <w:suppressAutoHyphens w:val="true"/>
      <w:overflowPunct w:val="false"/>
      <w:autoSpaceDE w:val="false"/>
      <w:spacing w:lineRule="auto" w:line="228"/>
    </w:pPr>
    <w:rPr>
      <w:sz w:val="20"/>
      <w:szCs w:val="20"/>
      <w:lang w:val="cs-CZ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6T09:23:00Z</dcterms:created>
  <dc:creator>JTIMKOVA</dc:creator>
  <dc:description/>
  <cp:keywords/>
  <dc:language>en-US</dc:language>
  <cp:lastModifiedBy>Dell GX620-04</cp:lastModifiedBy>
  <cp:lastPrinted>2015-02-16T10:00:00Z</cp:lastPrinted>
  <dcterms:modified xsi:type="dcterms:W3CDTF">2015-02-16T09:23:00Z</dcterms:modified>
  <cp:revision>2</cp:revision>
  <dc:subject/>
  <dc:title>Dôvodová správa</dc:title>
</cp:coreProperties>
</file>