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15. decembr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Zmeny a doplnky Územného plánu hospodársko-sídelnej aglomerácie Košice, lokalita Myslava – cintorín a lokalita Sídlisko KVP – Moskovská trieda - vyžiadanie stanovisk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úhlasí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/ s navrhovanou zmenou ÚPN HSA  Košice, 43 - lokality 9.3.Myslava cintorín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/ s navrhovanou zmenou ÚPN HSA Košice, 48 - lokalita 12.1.vybavenosť Moskovská za podmienky, že plocha medzi prístupovou komunikáciou k tenisovému areálu a Moskovskou triedou bude vyčlenená pre objekt občianskej vybavenosti – hromadnej garáže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,  </w:t>
      </w:r>
    </w:p>
    <w:p>
      <w:pPr>
        <w:pStyle w:val="NormlnIMP"/>
        <w:rPr/>
      </w:pPr>
      <w:r>
        <w:rPr/>
        <w:t xml:space="preserve">vedúci oddelenia VDaŽP 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6:00Z</dcterms:created>
  <dc:creator>JKIRILAKOVA</dc:creator>
  <dc:description/>
  <cp:keywords/>
  <dc:language>en-US</dc:language>
  <cp:lastModifiedBy>JKIRILAKOVA</cp:lastModifiedBy>
  <dcterms:modified xsi:type="dcterms:W3CDTF">2011-12-08T07:06:00Z</dcterms:modified>
  <cp:revision>2</cp:revision>
  <dc:subject/>
  <dc:title/>
</cp:coreProperties>
</file>