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rozpočtovania bežných výdavkov pre tvorbu rozpočto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Č Košice – Sídlisko KVP na roky 2012 –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. Základné poj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účely týchto zásad sa rozum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lastným príjmom</w:t>
      </w:r>
      <w:r>
        <w:rPr/>
        <w:t xml:space="preserve"> – bežný príjem bez transferov na voľby a referendu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lastným výdavkom</w:t>
      </w:r>
      <w:r>
        <w:rPr/>
        <w:t xml:space="preserve"> – bežný výdavok bez výdavkov  na voľby a referendum  v členení:</w:t>
      </w:r>
    </w:p>
    <w:p>
      <w:pPr>
        <w:pStyle w:val="Normal"/>
        <w:ind w:left="720" w:hanging="0"/>
        <w:jc w:val="both"/>
        <w:rPr/>
      </w:pPr>
      <w:r>
        <w:rPr/>
        <w:t xml:space="preserve">a/  </w:t>
      </w:r>
      <w:r>
        <w:rPr>
          <w:b/>
        </w:rPr>
        <w:t>verejná správa /VS/</w:t>
      </w:r>
      <w:r>
        <w:rPr/>
        <w:t xml:space="preserve"> - funkčné klasifikácie/pol/kód zdroja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01.1.1.6;  01.1.2; 09.5.0;  06.2.0/610/41, 0620/620/41 – časť miezd a odvodov do poistných fondov z podprogramu 2.4. Hospodárska správa, údržba a prevádzka budov (výdavky súvisiace so správou majetku)</w:t>
      </w:r>
    </w:p>
    <w:p>
      <w:pPr>
        <w:pStyle w:val="Normal"/>
        <w:ind w:left="720" w:hanging="0"/>
        <w:jc w:val="both"/>
        <w:rPr/>
      </w:pPr>
      <w:r>
        <w:rPr/>
        <w:t xml:space="preserve">b/  </w:t>
      </w:r>
      <w:r>
        <w:rPr>
          <w:b/>
        </w:rPr>
        <w:t xml:space="preserve">správa majetku /SM/ </w:t>
      </w:r>
      <w:r>
        <w:rPr/>
        <w:t>- funkčná klasifikácia/pol/kód zdroja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06.2.0/631 – 637/41 - všetky výdavky súvisiace so správou majetku okrem miezd a odvodov do poistných fondov (podprogram: 2.4. Hospodárska správa, údržba a prevádzka budov)</w:t>
      </w:r>
    </w:p>
    <w:p>
      <w:pPr>
        <w:pStyle w:val="Normal"/>
        <w:ind w:left="720" w:hanging="0"/>
        <w:jc w:val="both"/>
        <w:rPr/>
      </w:pPr>
      <w:r>
        <w:rPr/>
        <w:t xml:space="preserve">c/  </w:t>
      </w:r>
      <w:r>
        <w:rPr>
          <w:b/>
        </w:rPr>
        <w:t xml:space="preserve">rozvoj MČ /RMČ/ - </w:t>
      </w:r>
      <w:r>
        <w:rPr/>
        <w:t>funkčné klasifikácie/pol/kód zdroja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04.5.1; 05.1.0;  05.2.0; 05.3.0; 05.4.0;  06.2.0/610 – 642/1161,1162, 11T1, 11T2, 41 – výdavky súvisiace s aktivačnými pracovníkmi (podprogram 7.6 Menšie obecné služby), 06.2.0/632 – 637/41 – výdavky súvisiace s rozvojom obcí ; 06.4.0</w:t>
      </w:r>
    </w:p>
    <w:p>
      <w:pPr>
        <w:pStyle w:val="Normal"/>
        <w:ind w:left="720" w:hanging="0"/>
        <w:jc w:val="both"/>
        <w:rPr/>
      </w:pPr>
      <w:r>
        <w:rPr/>
        <w:t xml:space="preserve">d/  </w:t>
      </w:r>
      <w:r>
        <w:rPr>
          <w:b/>
        </w:rPr>
        <w:t xml:space="preserve">kultúrne a športové služby /KŠ/ </w:t>
      </w:r>
      <w:r>
        <w:rPr/>
        <w:t>- funkčné klasifikácie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08.1.0;  08.2.0;  08.2.0.3; 08.3.0  vrátane dotácii v oblasti športu a kultúry</w:t>
      </w:r>
    </w:p>
    <w:p>
      <w:pPr>
        <w:pStyle w:val="Normal"/>
        <w:ind w:left="720" w:hanging="0"/>
        <w:jc w:val="both"/>
        <w:rPr/>
      </w:pPr>
      <w:r>
        <w:rPr/>
        <w:t xml:space="preserve">e/  </w:t>
      </w:r>
      <w:r>
        <w:rPr>
          <w:b/>
        </w:rPr>
        <w:t xml:space="preserve">sociálna oblasť /SO/ </w:t>
      </w:r>
      <w:r>
        <w:rPr/>
        <w:t>- funkčné klasifikácie: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10.2.0.1; 10.2.0.2; 10.7.0  vrátane dotácii v  sociálnej a zdravotnej oblasti</w:t>
      </w:r>
    </w:p>
    <w:p>
      <w:pPr>
        <w:pStyle w:val="Normal"/>
        <w:ind w:left="720" w:hanging="0"/>
        <w:jc w:val="both"/>
        <w:rPr/>
      </w:pPr>
      <w:r>
        <w:rPr/>
        <w:t>Súčasťou výdajov podľa tohto bodu sa stávajú aj novovytvorené funkčné klasifikácie v  rámci  jednotlivých  okruhov  výdavkov  a/ - e/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bytkom hospodárenia /PH/ </w:t>
      </w:r>
      <w:r>
        <w:rPr/>
        <w:t>- rozdiel medzi rozpočtovanými bežnými príjmami a</w:t>
      </w:r>
    </w:p>
    <w:p>
      <w:pPr>
        <w:pStyle w:val="Normal"/>
        <w:ind w:left="720" w:hanging="0"/>
        <w:jc w:val="both"/>
        <w:rPr/>
      </w:pPr>
      <w:r>
        <w:rPr/>
        <w:t>výdavkami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/>
        <w:t>II. Metodika tvorby bežných rozpočtov na roky 2012 – 201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Ú MČ Košice – Sídlisko  KVP  zabezpečí  tvorbu a  dodržiavanie čerpania bežných 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 xml:space="preserve">rozpočtov na roky 2012 – 2014,  podľa  nasledujúceho percentuálneho rozdelenia 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rozpočtovaných ako aj skutočných vlastných príjmov, pre finančné krytie okruhu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 xml:space="preserve">vlastných výdavkov podľa bodu   I,  ods. 2,  písm.   a/ - e/  a rezervy podľa bodu  I., 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ods. 3 týchto zásad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ab/>
        <w:t xml:space="preserve">                     </w:t>
      </w:r>
      <w:r>
        <w:rPr>
          <w:b/>
        </w:rPr>
        <w:t>VS                SM         RMČ</w:t>
        <w:tab/>
        <w:t xml:space="preserve">         KŠ</w:t>
        <w:tab/>
        <w:t xml:space="preserve">  SO</w:t>
        <w:tab/>
        <w:t xml:space="preserve">   PH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  <w:t xml:space="preserve">         </w:t>
      </w:r>
      <w:r>
        <w:rPr/>
        <w:t>2012    max 48%       10-15%     20-25%        min. 4%        X</w:t>
        <w:tab/>
        <w:t xml:space="preserve">min. 10% </w:t>
      </w:r>
    </w:p>
    <w:p>
      <w:pPr>
        <w:pStyle w:val="Normal"/>
        <w:ind w:left="420" w:hanging="0"/>
        <w:jc w:val="both"/>
        <w:rPr/>
      </w:pPr>
      <w:r>
        <w:rPr/>
        <w:t xml:space="preserve">         </w:t>
      </w:r>
      <w:r>
        <w:rPr/>
        <w:t>2013    max 45%       10-15%     20-25%       min. 4,5%      X</w:t>
        <w:tab/>
        <w:t>min. 12%</w:t>
      </w:r>
    </w:p>
    <w:p>
      <w:pPr>
        <w:pStyle w:val="Normal"/>
        <w:ind w:left="420" w:hanging="0"/>
        <w:jc w:val="both"/>
        <w:rPr/>
      </w:pPr>
      <w:r>
        <w:rPr/>
        <w:t xml:space="preserve">         </w:t>
      </w:r>
      <w:r>
        <w:rPr/>
        <w:t>2014    max 42%       10-15%     20-25%        min. 5%        X</w:t>
        <w:tab/>
        <w:t>min. 14%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 zmene  percentuálneho  rozloženia výdajov podľa bodu  II, ods. 1 týchto zásad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v prípade nevyhnutnej potreby alebo nepredvídateľných okolností  rozhoduje vždy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MZ MČ Košice – Sídlisko KVP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Heading2"/>
        <w:ind w:left="420" w:hanging="0"/>
        <w:rPr/>
      </w:pPr>
      <w:r>
        <w:rPr/>
        <w:t>III. Záverečné ustanovenie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a týchto  Zásadách  rozpočtovania  bežných  výdavkov  pre tvorbu rozpočtov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MČ Košice – Sídlisko  KVP na roky 2012 – 2014 sa MZ MČ Košice – Sídlisko  KVP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uznieslo dňa  27.10.2011 a účinnosť nadobúdajú dňom  1.11.2011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11:00Z</dcterms:created>
  <dc:creator>Ivan</dc:creator>
  <dc:description/>
  <cp:keywords/>
  <dc:language>en-US</dc:language>
  <cp:lastModifiedBy>JKIRILAKOVA</cp:lastModifiedBy>
  <cp:lastPrinted>2011-09-27T09:36:00Z</cp:lastPrinted>
  <dcterms:modified xsi:type="dcterms:W3CDTF">2011-10-06T08:11:00Z</dcterms:modified>
  <cp:revision>2</cp:revision>
  <dc:subject/>
  <dc:title>Zásady rozpočtovania bežných výdajov pre tvorbu rozpočtov</dc:title>
</cp:coreProperties>
</file>