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Akceptované a doplnené pripomienky v materiály </w:t>
      </w:r>
      <w:r>
        <w:rPr>
          <w:b/>
          <w:bCs/>
        </w:rPr>
        <w:t>Zásady    informovanosti    občanov prostredníctvom komunikačných prostriedkov Mestskej časti Košice – Sídlisko KVP</w:t>
      </w:r>
      <w:r>
        <w:rPr/>
        <w:t xml:space="preserve"> podanom 7. septembra 2011.</w:t>
      </w:r>
    </w:p>
    <w:p>
      <w:pPr>
        <w:pStyle w:val="Normal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/>
        <w:t>Čl. 4, bod 2d II – slovo „postrehy“ vypustené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 4, bod e – veta „Redaktor - editor si však vyhradzuje právo ich úpravy v prípade, ak pravopisná, či štylistická úroveň príspevku nie je v súlade s pravidlami slovenského jazyka.“ Bola presunutá do Čl. 12, bod 5, písmeno 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 6, bod 3 – vypusten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 7, bod 5 – vypúšťa sa „v najbližšom čísl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7, bod 7 – vynecháva sa „v jednom vydaní KVaPk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7, bod 9 – mení sa prvá veta – „Prednostne budú vyberané príspevky, týkajúce sa aktuálneho obdobia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7, bod 10 – bod je preformulovaný – „Všetky príspevky občanov sú evidované v centrálnej databáze redakčného systému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9, bod 5 – vypúšťa sa – „člen miestnej rad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9, bod 6 d) – „menuje redaktora - editora  novín“ sa vypúšť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9, bod 6 f) – formulácia „navrhuje finančné ohodnotenie redaktora – editora miestnemu zastupiteľstvu“ sa vypúšťa a prečísl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9, bod 6 g) – po prečíslovaní sa mení na bod f) a vynecháva sa „a navrhuje koncoročnú odmenu pre redaktora – editor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12, bod 3 – dopĺňa sa – „a je externým dodávateľom služieb spojených s výkonom funkcie redaktora – editora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12, bod 4 – vypúšťa sa – na pozíciu redaktor – editor je vyhlásené výberové konanie“ a prečísluje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12, bod 5 k – „koordinuje prácu redaktorov, ak nimi disponuje“ sa vypúšť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. 12, bod 5 prečíslovaný – nové znenie – „Finančné ohodnotenie redaktora – editora je maximálne do výšky 100 EUR mesačne.“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 14, bod 3 – „Príjmy z reklamy a inzercie sa prioritne použijú k zabezpečeniu financovania komunikačných prostriedkov v zmysle týchto zásad.“ – sa vypúšť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. 15, bod 1 – vypúšťa sa dvakrát slovo „povinný“ a daný bod sa preformuluje po gramatickej stránk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lovné spojenie „webová stránka“ v príslušnom gramatickom tvare doplnené v bodoch:</w:t>
      </w:r>
    </w:p>
    <w:p>
      <w:pPr>
        <w:pStyle w:val="Normal"/>
        <w:rPr/>
      </w:pPr>
      <w:r>
        <w:rPr/>
        <w:t>·        Čl. 9, bod 6 a)</w:t>
      </w:r>
    </w:p>
    <w:p>
      <w:pPr>
        <w:pStyle w:val="Normal"/>
        <w:rPr/>
      </w:pPr>
      <w:r>
        <w:rPr/>
        <w:t>·        Čl. 12, bod 5 e)</w:t>
      </w:r>
    </w:p>
    <w:p>
      <w:pPr>
        <w:pStyle w:val="Normal"/>
        <w:rPr/>
      </w:pPr>
      <w:r>
        <w:rPr/>
        <w:t>·        Čl. 13, bod 1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5:00Z</dcterms:created>
  <dc:creator>M.H.</dc:creator>
  <dc:description/>
  <cp:keywords/>
  <dc:language>en-US</dc:language>
  <cp:lastModifiedBy>JKIRILAKOVA</cp:lastModifiedBy>
  <cp:lastPrinted>2011-10-07T11:25:00Z</cp:lastPrinted>
  <dcterms:modified xsi:type="dcterms:W3CDTF">2011-10-07T09:25:00Z</dcterms:modified>
  <cp:revision>2</cp:revision>
  <dc:subject/>
  <dc:title>Čl</dc:title>
</cp:coreProperties>
</file>