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 10. zasadnutia Miestnej rady Mestskej časti Košice - Sídlisko KVP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onaného dňa 13. októbra 201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>53          K otvoreniu 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54</w:t>
        <w:tab/>
        <w:t xml:space="preserve">  Ku kontrole plnenia uznesení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>55</w:t>
        <w:tab/>
        <w:t>K návrhu na II. zmenu rozpočtu Mestskej časti Košice – Sídlisko KVP na rok 2011</w:t>
      </w:r>
    </w:p>
    <w:p>
      <w:pPr>
        <w:pStyle w:val="NormlnIMP"/>
        <w:ind w:left="851" w:hanging="851"/>
        <w:jc w:val="both"/>
        <w:rPr>
          <w:sz w:val="24"/>
        </w:rPr>
      </w:pPr>
      <w:r>
        <w:rPr>
          <w:sz w:val="24"/>
        </w:rPr>
        <w:t>56</w:t>
        <w:tab/>
        <w:t>K stanovisku k využitiu pozemku na parcele č. 1624/524, k. ú. Grunt na športovo-rekreačné účely – projekt Dirtpark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>57</w:t>
        <w:tab/>
        <w:t>K Zásadám rozpočtovania bežných výdavkov pre tvorbu rozpočtov Mestskej časti Košice – Sídlisko KVP na roky 2012 – 2014 – poslanecký návrh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/>
      </w:pPr>
      <w:r>
        <w:rPr>
          <w:sz w:val="24"/>
        </w:rPr>
        <w:t xml:space="preserve">58  </w:t>
        <w:tab/>
        <w:t xml:space="preserve">       K Zásadám informovanosti občanov prostredníctvom komunikačných prostriedkov Mestskej časti Košice – Sídlisko KVP – poslanecký návrh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59 </w:t>
        <w:tab/>
        <w:t xml:space="preserve">  K rôznemu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3 - 13/10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Košice - Sídlisko KVP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b/>
          <w:sz w:val="24"/>
        </w:rPr>
        <w:t>schvaľuje</w:t>
      </w:r>
      <w:r>
        <w:rPr>
          <w:sz w:val="24"/>
        </w:rPr>
        <w:t xml:space="preserve"> program rokovania  10. zasadnutia Miestnej rady Mestskej časti Košice - Sídlisko KVP uvedený v pozvánke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u kontrole plnenia uznesen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4 - 13/10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áciu o plnení uznesení zo VI. zasadnutia MZ MČ Košice – Sídlisko KVP zo dňa 25.8.2011 a </w:t>
      </w:r>
      <w:r>
        <w:rPr>
          <w:sz w:val="24"/>
          <w:szCs w:val="24"/>
        </w:rPr>
        <w:t xml:space="preserve"> prehľad  o stave plnenia  uznesení  z predchádzajúcich   zasadnutí MZ so stavom k 13.10.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 návrhu na II. zmenu rozpočtu Mestskej časti Košice – Sídlisko KVP na rok 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5 - 13/10 - 2011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/  </w:t>
      </w:r>
      <w:r>
        <w:rPr>
          <w:b/>
          <w:sz w:val="24"/>
          <w:szCs w:val="24"/>
        </w:rPr>
        <w:t>zrušiť</w:t>
      </w:r>
      <w:r>
        <w:rPr>
          <w:sz w:val="24"/>
          <w:szCs w:val="24"/>
        </w:rPr>
        <w:t xml:space="preserve"> uznesenie MZ MČ Košice- Sídlisko KVP č. 44b zo dňa  26. mája 2011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</w:t>
      </w:r>
      <w:r>
        <w:rPr>
          <w:b/>
          <w:sz w:val="24"/>
          <w:szCs w:val="24"/>
        </w:rPr>
        <w:t>schváliť</w:t>
      </w:r>
      <w:r>
        <w:rPr>
          <w:sz w:val="24"/>
          <w:szCs w:val="24"/>
        </w:rPr>
        <w:t xml:space="preserve"> II. zmenu  rozpočtu MČ Košice – Sídlisko KVP na rok 2011 podľa predloženého    návrhu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left="284" w:hanging="284"/>
        <w:jc w:val="both"/>
        <w:rPr>
          <w:sz w:val="24"/>
        </w:rPr>
      </w:pPr>
      <w:r>
        <w:rPr>
          <w:sz w:val="24"/>
        </w:rPr>
        <w:t xml:space="preserve">K stanovisku k využitiu pozemku na parcele č. 1624/524, k. ú. Grunt, na športovo-rekreačné účely – projekt Dirtpark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6 - 13/10 - 2011</w:t>
      </w:r>
    </w:p>
    <w:p>
      <w:pPr>
        <w:pStyle w:val="NormlnIMP"/>
        <w:rPr>
          <w:sz w:val="24"/>
        </w:rPr>
      </w:pPr>
      <w:r>
        <w:rPr>
          <w:sz w:val="24"/>
        </w:rPr>
        <w:t xml:space="preserve">Miestna rada MČ Košice - Sídlisko KVP    </w:t>
      </w:r>
      <w:r>
        <w:rPr>
          <w:b/>
          <w:sz w:val="24"/>
        </w:rPr>
        <w:t>o d p o r ú č a</w:t>
      </w:r>
      <w:r>
        <w:rPr>
          <w:sz w:val="24"/>
        </w:rPr>
        <w:t xml:space="preserve">     MZ   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áliť</w:t>
      </w:r>
      <w:r>
        <w:rPr>
          <w:sz w:val="24"/>
          <w:szCs w:val="24"/>
        </w:rPr>
        <w:t xml:space="preserve"> využitie pozemku na parcele č.1624/524, k. ú. Grunt na športovo – rekreačné účely, projekt  Dirtpark,  predložený občianskym združením Enjoy the ride, Klimkovičova 34, Košice.</w:t>
      </w:r>
    </w:p>
    <w:p>
      <w:pPr>
        <w:pStyle w:val="NormlnIMP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ind w:left="284" w:hanging="284"/>
        <w:jc w:val="both"/>
        <w:rPr>
          <w:sz w:val="24"/>
        </w:rPr>
      </w:pPr>
      <w:r>
        <w:rPr>
          <w:sz w:val="24"/>
        </w:rPr>
        <w:t>K Zásadám rozpočtovania bežných výdavkov pre tvorbu rozpočtov Mestskej časti Košice – Sídlisko KVP na roky 2012 – 2014 – poslanecký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7 - 13/10 - 2011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schváliť</w:t>
      </w:r>
      <w:r>
        <w:rPr>
          <w:sz w:val="24"/>
          <w:szCs w:val="24"/>
        </w:rPr>
        <w:t xml:space="preserve"> Zásady rozpočtovania bežných výdavkov pre tvorbu rozpočtov MČ Košice – Sídlisko KVP na roky 2012 - 2014 s týmito zmenami:</w:t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</w:t>
      </w:r>
      <w:r>
        <w:rPr/>
        <w:t>v ods. II  Metodika tvorby bežných rozpočtov na roky 2012 – 2014 bod 1 upraviť  percentuálne  rozdelenie nasledovne: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M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5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– 15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– 25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- 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-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4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– 5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– 15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 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- 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-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5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 – 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 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- 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-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6,5</w:t>
            </w:r>
          </w:p>
        </w:tc>
      </w:tr>
    </w:tbl>
    <w:p>
      <w:pPr>
        <w:pStyle w:val="Normal"/>
        <w:overflowPunct w:val="true"/>
        <w:autoSpaceDE w:val="true"/>
        <w:ind w:left="567" w:hanging="567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v ods. II  bod 2 Metodika tvorby bežných rozpočtov na roky 2012 – 2014 doplniť vetu v znení „Schválené percentuálne rozdelenie výdavkov na roky 2013 a 2014  bude  MZ MČ Košice – Sídlisko KVP prehodnocovať vždy v príslušnom roku.”,  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uložiť </w:t>
      </w:r>
      <w:r>
        <w:rPr>
          <w:sz w:val="24"/>
          <w:szCs w:val="24"/>
        </w:rPr>
        <w:t>prednostovi Miestneho úradu MČ Košice – Sídlisko KVP zabezpečiť, aby návrh rozpočtu na roky 2012 - 2014 bol spracovaný v súlade so schválenými zásad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</w:rPr>
        <w:t>K Zásadám informovanosti občanov prostredníctvom komunikačných prostriedkov Mestskej časti Košice – Sídlisko KVP – poslanecký návrh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8 - 13/10 - 2011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 d p o r ú č a</w:t>
      </w:r>
      <w:r>
        <w:rPr>
          <w:sz w:val="24"/>
        </w:rPr>
        <w:t xml:space="preserve">   MZ  MČ Košice - Sídlisko KVP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prerokovať </w:t>
      </w:r>
      <w:r>
        <w:rPr>
          <w:sz w:val="24"/>
        </w:rPr>
        <w:t xml:space="preserve">Zásady informovanosti občanov prostredníctvom komunikačných prostriedkov Mestskej časti Košice – Sídlisko KVP so zohľadnením konkrétnych pripomienok miestneho úradu a  externého právnika JUDr. Jozefa Sotolář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rôznem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9 - 13/10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VII. zasadnutia Miestneho zastupiteľstva MČ Košice - Sídlisko KVP dňa  27. októbra 2011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VII. zasadnutia MZ MČ  Košice - Sídlisko KVP 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Otvorenie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/ Voľba návrhovej komisie, určenie overovateľov zápisnice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                            </w:t>
      </w:r>
    </w:p>
    <w:p>
      <w:pPr>
        <w:pStyle w:val="NormlnIMP"/>
        <w:ind w:left="567" w:hanging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/ Informatívna správa zo VI. rokovania Mestského zastupiteľstva v Košiciach zo dňa           19.9.2011 </w:t>
      </w:r>
    </w:p>
    <w:p>
      <w:pPr>
        <w:pStyle w:val="NormlnIMP"/>
        <w:ind w:left="567" w:hanging="567"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Správa o kontrolnej činnosti miestnej kontrolórky </w:t>
      </w:r>
      <w:r>
        <w:rPr/>
        <w:t xml:space="preserve">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3. Návrh na II. zmenu rozpočtu Mestskej časti Košice – Sídlisko KVP na rok 2011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Stanovisko k využitiu pozemku na parcele č. 1624/524, k. ú. Grunt, na športovo-rekreačné účely – projekt Dirtpark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Zásady rozpočtovania bežných výdavkov pre tvorbu rozpočtov Mestskej časti Košice –Sídlisko KVP na roky 2012 – 2014 – poslanecký návrh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</w:t>
      </w:r>
      <w:r>
        <w:rPr>
          <w:sz w:val="24"/>
        </w:rPr>
        <w:t>Zásady informovanosti občanov prostredníctvom komunikačných prostriedkov Mestskej časti Košice – Sídlisko KVP – poslanecký návrh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. Záve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  <w:t xml:space="preserve">Ing. Iveta Kijevská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starostk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 17.10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Zverejnené dňa:   17.10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41:00Z</dcterms:created>
  <dc:creator>Balažová</dc:creator>
  <dc:description/>
  <cp:keywords/>
  <dc:language>en-US</dc:language>
  <cp:lastModifiedBy>JKIRILAKOVA</cp:lastModifiedBy>
  <cp:lastPrinted>2011-10-17T11:35:00Z</cp:lastPrinted>
  <dcterms:modified xsi:type="dcterms:W3CDTF">2011-10-17T09:39:00Z</dcterms:modified>
  <cp:revision>6</cp:revision>
  <dc:subject/>
  <dc:title>Uznesenia MR 45</dc:title>
</cp:coreProperties>
</file>