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ô v o d o v á     s p r á v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ku materiálu „ Zásady informovanosti občanov prostredníctvom komunikačných   prostriedkov    Mestskej    časti   Košice   -  Sídlisko   KVP “</w:t>
      </w:r>
      <w:r>
        <w:rPr/>
        <w:t>,    ktorý    je    predložený  na    rokovanie     Miestnej    rady    a    Miestneho    zastupiteľstva    Mestskej    časti   Košice  -  Sídlisko  KVP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„Zásady informovanosti občanov prostredníctvom komunikačných prostriedkov Mestskej časti Košice – Sídlisko KVP“ sú tvorené v dobrej viere k otvorenej samospráve a cieľom tvorcov bolo skvalitniť prístup občanov k informáciám týkajúcich sa miestnej samosprá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 predpoklad, že schválením a dodržiavaním týchto zásad sa môže Mestská časť Košice – Sídlisko KVP dostať na vyššiu priečku čo sa týka rebríčku transparentnosti a otvorenosti k občanovi v hodnotení samospráv. </w:t>
      </w:r>
    </w:p>
    <w:p>
      <w:pPr>
        <w:pStyle w:val="Normal"/>
        <w:spacing w:lineRule="auto" w:line="360"/>
        <w:jc w:val="both"/>
        <w:rPr/>
      </w:pPr>
      <w:r>
        <w:rPr/>
        <w:tab/>
        <w:t>Najdôležitejším prínosom ale bude zlepšenie vzájomnej informovanosti občanov a predstaviteľov mestskej čast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i tvorbe „Zásady informovanosti občanov prostredníctvom komunikačných prostriedkov Mestskej časti Košice – Sídlisko KVP“ sa vychádzalo aj z „Doporučení pro vydávání periodik samosprávami“ a „Desatero Základní pravidla tvorby periodika“, ktoré vznikli za podpory Európskej únie a Open Society Fund Praha v rámci projektu „Radniční listy bez cenzury“ realizovanom o. z. Oživení, organizáciou Otevřená společnost (Otevrete.cz) a Iuridicum Remedium. 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Košice   06.  september 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edkladá : </w:t>
      </w:r>
    </w:p>
    <w:p>
      <w:pPr>
        <w:pStyle w:val="Normal"/>
        <w:ind w:left="5460" w:hanging="0"/>
        <w:jc w:val="both"/>
        <w:rPr/>
      </w:pPr>
      <w:r>
        <w:rPr/>
        <w:t xml:space="preserve">  </w:t>
      </w:r>
      <w:r>
        <w:rPr/>
        <w:t>Mgr.  Marián  Horensk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poslanec  MiZ  KE  -  Sídl.  KV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racoval 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Bc.  Ľuboš  Porada</w:t>
      </w:r>
    </w:p>
    <w:sectPr>
      <w:type w:val="nextPage"/>
      <w:pgSz w:w="11906" w:h="16838"/>
      <w:pgMar w:left="1417" w:right="1417" w:gutter="0" w:header="0" w:top="40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9:00Z</dcterms:created>
  <dc:creator>hp</dc:creator>
  <dc:description/>
  <cp:keywords/>
  <dc:language>en-US</dc:language>
  <cp:lastModifiedBy>JKIRILAKOVA</cp:lastModifiedBy>
  <cp:lastPrinted>2011-10-07T11:38:00Z</cp:lastPrinted>
  <dcterms:modified xsi:type="dcterms:W3CDTF">2011-10-07T09:39:00Z</dcterms:modified>
  <cp:revision>2</cp:revision>
  <dc:subject/>
  <dc:title>D ô v o d o v á     s p r á v a</dc:title>
</cp:coreProperties>
</file>