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Informatívna správa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   VI.  rokovania Mestského zastupiteľstva v Košiciach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o dňa 19. septembra  2011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Monitorovacia správa programového rozpočtu mesta Košice k 30.06.201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 vzalo na vedomie Monitorovaciu správu programového rozpočtu mesta Košice k 30.06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1. zmena programového rozpočtu mesta Košice na rok 2011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A) 1. zmenu programového rozpočtu mesta Košice na rok 2011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rFonts w:eastAsia="Times New Roman"/>
          <w:b/>
          <w:bCs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u w:val="single"/>
          <w:lang w:val="sk-SK"/>
        </w:rPr>
        <w:t xml:space="preserve">Príjmová časť  </w:t>
      </w:r>
      <w:r>
        <w:rPr>
          <w:i w:val="false"/>
          <w:color w:val="000000"/>
          <w:lang w:val="sk-SK"/>
        </w:rPr>
        <w:t xml:space="preserve">                                                    </w:t>
      </w:r>
      <w:r>
        <w:rPr>
          <w:i w:val="false"/>
          <w:color w:val="000000"/>
          <w:u w:val="single"/>
          <w:lang w:val="sk-SK"/>
        </w:rPr>
        <w:t xml:space="preserve">Výdavková časť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Bežné príjmy             + 1 447 450,- €                    Bežné výdavky               + 2 480 944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Kapitálové príjmy        -  891 000,- €                    Kapitálové výdavky        + 8 688 897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u w:val="single"/>
          <w:lang w:val="sk-SK"/>
        </w:rPr>
        <w:t>Finančné operácie</w:t>
      </w:r>
      <w:r>
        <w:rPr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Príjmy                       + 10 613 391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B) účelové finančné prostriedky na bežné výdavky v celkovej výške 45 000,-€  pre Mestskú časť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Košice - Juh na opravu bazénov na kúpalisku Triton  v rámci schváleného Programov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 xml:space="preserve">rozpočtu  mesta Košice na rok 2011 v programe 7 Služby občanom, podprogramom 6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Mestské časti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Rekonštrukcia a p</w:t>
      </w:r>
      <w:r>
        <w:rPr>
          <w:rStyle w:val="Predvolenpsmoodseku1"/>
          <w:b/>
          <w:bCs/>
          <w:iCs/>
          <w:color w:val="000000"/>
          <w:lang w:val="sk-SK"/>
        </w:rPr>
        <w:t xml:space="preserve">refinancovanie úveru poskytnutého pre Mesto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b/>
          <w:bCs/>
          <w:iCs/>
          <w:color w:val="000000"/>
          <w:lang w:val="sk-SK"/>
        </w:rPr>
        <w:t>Ministerstvom  financií SR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MZ schvaľuje rekonštrukciu návratnej finančnej výpomoci pre Mesto Košice prijatej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od Ministerstva financií SR v roku 2002 na úver poskytnutý od UniCredit Bank Slovakia a.s.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ktorá predložila najvýhodnejšiu záväznú ponuku vo výške zostatku k 30.06.2011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t.j. 8 413 736,77 EUR, resp. vo výške aktuálneho zostatk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Zmena zriaď</w:t>
      </w:r>
      <w:r>
        <w:rPr>
          <w:rStyle w:val="Predvolenpsmoodseku1"/>
          <w:b/>
          <w:bCs/>
          <w:iCs/>
          <w:color w:val="000000"/>
          <w:lang w:val="sk-SK"/>
        </w:rPr>
        <w:t xml:space="preserve">ovacej listiny a nový Štatút Fondu zdravia mesta Košice, neinvestičný fond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1. Zmenu zriaďovacej listiny Fondu zdravia mesta Košice, n.f.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2. Štatút Fondu zdravia mesta Košice, n.f. s pripomienkami - viď. uznesenie č. 118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 odvolalo členov správnej rady Fondu zdravia mesta Košice, n.f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1. MUDr. Norberta Lukána, PhD., aj z funkcie predsedu Fondu zdravia mesta Košice, n.f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2. Prof. MUDr. Olivera Rácza, CSc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 vymenovalo za členov správnej rady Fondu zdravia mesta Košice , n.f.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1. Ing. Patríciu Čekanovú, poslankyňu MZ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2. MUDr. Renátu Lenártovú, poslankyňu MZ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 vymenovalo za predsedu správnej rady Fondu zdravia mesta Košice , n.f.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UDr. Renátu Lenártovú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/>
          <w:i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Doplnenie predmetu činnosti obchodnej spoločnosti Tepelné hospodárstvo s.r.o.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schválilo doplnenie predmetu činnosti a zmenu Článku 3 zakladateľskej listiny obchodnej spoločnosti Tepelné hospodárstvo s.r.o. - viď. uznesenie č. 119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uložilo konateľovi obchodnej spoločnosti Tepelné hospodárstvo s.r.o. Košice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a) zabezpečiť rozšírenie predmetu činnosti obchodnej spoločnosti v živnostensk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b) zabezpečiť zápis zmien v Obchodnom registri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c) vypracovať úplné znenie Zakladateľskej  listiny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d) zosúladiť ďalšie právne normy spoločnosti so schváleným uznesením Mestského zastupiteľstv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v Košiciach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Zmeny VZN mesta Košice č. 103 o určení výšky príspevku na čiastkovú úhradu nákladov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v školách a v školských zariadeniach, ktorých zriaďovateľom je mesto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zmeny VZN mesta Košice č. 103 o určení výšky príspevku na čiastkovú úhradu nákladov v školách a v školských zariadeniach, ktorých zriaďovateľom je mesto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( nariadenie o určení výšky príspevku v školách a školských zariadeniach ) podľa predloženého návrhu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Zmeny a doplnenia VZN mesta Košice č. 45 Trhový poriadok trhových miest na území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a doplnenia VZN mesta Košice č. 45 Trhový poriadok trhových miest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na území  mesta Košice  ( trhový poriadok trhových miest ) podľa predloženého návrh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Informácia o výsledku výberového konania na obsadenie pozície riaditeľ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Správy mestskej zelene v Košicia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menovalo Ing. Richarda Majzu do funkcie riaditeľa príspevkovej organizác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Správa mestskej zelene v Košiciach na základe výsledku výberového konania s účinnosťo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od 01.10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Informácia o výsledku výberového konania na obsadenie pozície náčelníka Mestskej polície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menovalo p. Juraja Bukuša do funkcie náčelníka Mestskej polície mesta Košice na základe výberového konania s účinnosťou od 01.10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Priebežná správa o činnosti Košice - Európske hlavné mesto kultúry 2013, n.o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za prvý polrok 2011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vzalo na vedomie Priebežnú správu o činnosti Košice - Európske hlavné mest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kultúry 2013, n.o. za prvý polrok 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Priebežná správa o projekte Košice -  Európske hlavné mesto kultúry 2013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>za obdobie 26.05.2011 - 31.08.201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vzalo na vedomie Priebežnú správu o projekte Košice -  Európske hlavné mesto kultúry 2013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za obdobie 26.05.2011 - 31.08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Postup vysporiadania vzájomných vzťahov mesta Košice so spoločnosťami MFK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>a KF&amp;MC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Návrh princípov a postupných krokov pre zabezpečenie cieľov uvedených v materiáli „Postup vysporiadania vzájomných vzťahov mesta Košice so spoločnosťami MFK Košice a KF&amp;MC Košice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”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/>
          <w:i/>
          <w:color w:val="000000"/>
          <w:lang w:val="sk-SK" w:bidi="zxx"/>
        </w:rPr>
        <w:t>MZ žiadalo námestníka primátora mesta Košice predložiť na najbližšie mestské zastupiteľstvo návrh dokumentov, ktoré podliehajú schváleniu mestským zastupiteľstvom v súlade s predloženým materiálom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Times New Roman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Aktualizácia a doplnenie Akčného plánu rozvoja mesta Košice na roky 2009 - 2011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v rámci rozvojovej oblasti Košice - mesto kultúry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aktualizáciu a doplnenie Akčného plánu rozvoja mesta Košice na roky 2009 - 2011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v rámci rozvojovej oblasti Košice - mesto kultúry podľa príloh - viď. uznesenie č. 127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redloženie žiadosti o nenávratný finančný príspevok, zabezpečenie realizác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a financovania projektov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1. predloženie žiadosti o NFP v rámci písomného vyzvania RPO-7.1-2011/03 ROP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za účelom realizácie projektov ( viď. uznesenie č. 128 ), ktorých ciele sú v súlade s platný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územným plánom mesta a platným programom hospodárskeho rozvoja a sociálneho rozvoj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esta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. zabezpečenie realizácie projektov po schválení žiadosti o NFP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3. financovanie projektov vo výške min. 5% z celkových oprávnených výdavkov na projekt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t.j. vo výške 2 384 411,77 EUR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Rozdelenie dotácií pre mládež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rozdelenie bežných výdavkov v programe 3: ZDRAVÉ MESTO - Podprogram 7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Podpora športu a mládeže - financie na Koncepciu mládeže v celkovej sume 29 810,-€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viď. uznesenie č. 129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Nakladanie s majetkom mesta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spôsob prevodu nehnuteľného majetku vo vlastníctve mesta Košice - viď. uzneseni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č. 130, 131, 132, 133, 134, 135, 136, 137, 138, 139, 140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Nakladanie s majetkom mesta Košice - predaj nehnuteľnosti v k.ú. Skladná  pre Športové združenie TJ Metropol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1. mimosúdne urovnanie vzťahov medzi mestom Košice ako vlastníka a Športovým združením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TJ Metropol Košice - viď. uznesenie č. 14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. predaj nehnuteľností vo vlastníctve mesta Košice - budovy č. s. 16 na parcelách 1239/1 a 1239/2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a pozemkov parc. č. 1239/1 s výmerou 702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 xml:space="preserve">2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 parc. č. 1239/2 s výmerou 1038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 xml:space="preserve">2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parc. č. 1237/1 s výmerou 902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>2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 xml:space="preserve">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parc. č. 1237/2 s výmerou 3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>2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 xml:space="preserve">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parc. č. 1237/3 s výmerou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42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 xml:space="preserve">2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a fontány v k.ú. Skladná za kúpnu cenu 392.780€ pre Športové združenie TJ Metropol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Košice, so sídlom ul. Štúrova č. 32, 040 01 Košic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Tento predaj je prípadom hodným osobitného zreteľa pri mimosúdnom urovnaní sporných práv a záväzkov medzi mestom Košice a Športovým združením TJ Metropol Košice, zo vzniknutého právneho a skutkového stavu, súvisiacich súdnych sporov a hroziacich nových súdnych sporov, berúc do úvahy zásadné skutočnosti - viď. uznesenie č. 14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žiadalo primátora mesta Košice uzavrieť dohodu o mimosúdnom urovnaní ( konečné vysporiadanie vzájomných sporných práv a záväzkov ) so Športovým združením TJ Metropol Košice podľa schvaľovacej časti tohto uzneseni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>Priamy predaj nehnuteľnosti - rozostavanej stavby bazéna na Starozagorskej ulici v k.ú. Grunt pre MČ Košice - Sídlisko KVP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priamy predaj nehnuteľnosti - rozostavanej stavby vo vlastníctve mesta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súp. č. 3104 nachádzajúcej sa na pozemkoch registra KN-C parc. č. 3755/574, č. 3755/575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č. 3755/82 v k.ú. Grunt pre Mestskú časť Košice - Sídlisko KVP za kúpnu cenu 1,- €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Predaj  predmetnej  nehnuteľnosti je prípadom hodným osobitného zreteľa z dôvodu likvidácie rozostavanej stavby, ktorá ohrozuje život, zdravie osôb, kvalitu bývania a zároveň znehodnocuje životné prostredie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Nájom nebytových priestorov na Triede SNP 48/A pre neziskovú organizáci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Košice - Európske hlavné mesto kultúry 2013, n.o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nájom nebytového priestoru na Triede SNP 48/A, a to 287,70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>2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kancelárskych priestorov a 235,0474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>2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spoločenských priestorov, pre neziskovú organizáciu Košice - Európske hlavné mesto kultúry 2013, n.o. s výškou nájmu 1€ bez DPH za celú prenajímanú plochu nebytových priestorov ( 525,75m</w:t>
      </w:r>
      <w:r>
        <w:rPr>
          <w:rStyle w:val="Predvolenpsmoodseku1"/>
          <w:rFonts w:eastAsia="Lucida Sans Unicode" w:cs="Tahoma"/>
          <w:i/>
          <w:color w:val="000000"/>
          <w:vertAlign w:val="superscript"/>
          <w:lang w:val="sk-SK" w:bidi="zxx"/>
        </w:rPr>
        <w:t>2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) za mesiac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Jedná sa o prípad hodný osobitného zreteľa podľa §9a ods. 9 písm. c) zákona č. 138/1991 Zb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o majetku obcí v znení neskorších predpisov z dôvodu podpory neziskovej organizácie Európske hlavné mesto kultúry 2012, n.o. založenej Mestom Košice uznesením Mestského zastupiteľstv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v Košiciach zo dňa 16.12.2008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Prenájom Elektronického mestského informačného systému - kioskov a elektronických sprievodcov AUDIO GUIDES medzi mestom Košice a Košice - Turizmus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Prenájom Elektronického mestského informačného systému - kioskov a elektronických sprievodcov AUDIO GUIDES medzi mestom Košice a Košice - Turizmus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vo výške ročného nájmu 11,90€ na dobu neurčitú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Uvedený prenájom je v súlade s novelou zákona o majetku obcí (§ 9a ods. 9 písm. c)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zákona č. 138/1991 Zb.) prípadom hodným osobitého zreteľa a to z dôvodu celomestského významu podpory rozvoja cestovného ruchu v meste Košice aj jej spoločenskej propagácie ako turistickej destináci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redaj nebytového priestor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prevod vlastníctva nebytového priestoru - viď. uznesenie č. 152, 153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  <w:t>___________________________________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  <w:t>Uznesenie MZ sú k nahliadnutiu na sekretariáte MÚ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bidi="zxx"/>
        </w:rPr>
        <w:t xml:space="preserve">Košice </w:t>
      </w:r>
      <w:r>
        <w:rPr>
          <w:rFonts w:eastAsia="Lucida Sans Unicode" w:cs="Tahoma"/>
          <w:i/>
          <w:sz w:val="20"/>
          <w:lang w:val="sk-SK" w:bidi="zxx"/>
        </w:rPr>
        <w:t>07</w:t>
      </w:r>
      <w:r>
        <w:rPr>
          <w:rFonts w:eastAsia="Lucida Sans Unicode" w:cs="Tahoma"/>
          <w:i/>
          <w:sz w:val="20"/>
          <w:lang w:bidi="zxx"/>
        </w:rPr>
        <w:t xml:space="preserve">. </w:t>
      </w:r>
      <w:r>
        <w:rPr>
          <w:rFonts w:eastAsia="Lucida Sans Unicode" w:cs="Tahoma"/>
          <w:i/>
          <w:sz w:val="20"/>
          <w:lang w:val="sk-SK" w:bidi="zxx"/>
        </w:rPr>
        <w:t xml:space="preserve">október 2011     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  <w:t>Spracovala : Monika Hegyiová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rFonts w:eastAsia="Lucida Sans Unicode" w:cs="Tahoma"/>
          <w:i/>
          <w:i/>
          <w:sz w:val="20"/>
          <w:lang w:val="sk-SK" w:bidi="zxx"/>
        </w:rPr>
      </w:pPr>
      <w:r>
        <w:rPr>
          <w:rFonts w:eastAsia="Lucida Sans Unicode" w:cs="Tahoma"/>
          <w:i/>
          <w:sz w:val="20"/>
          <w:lang w:val="sk-SK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  <w:i w:val="false"/>
          <w:i w:val="false"/>
          <w:lang w:val="sk-SK" w:bidi="zxx"/>
        </w:rPr>
      </w:pPr>
      <w:r>
        <w:rPr>
          <w:rFonts w:eastAsia="Lucida Sans Unicode" w:cs="Tahoma"/>
          <w:i w:val="false"/>
          <w:lang w:val="sk-SK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30:00Z</dcterms:created>
  <dc:creator>JKIRILAKOVA</dc:creator>
  <dc:description/>
  <cp:keywords/>
  <dc:language>en-US</dc:language>
  <cp:lastModifiedBy>JKIRILAKOVA</cp:lastModifiedBy>
  <cp:lastPrinted>2011-10-20T11:25:00Z</cp:lastPrinted>
  <dcterms:modified xsi:type="dcterms:W3CDTF">2011-10-20T09:30:00Z</dcterms:modified>
  <cp:revision>2</cp:revision>
  <dc:subject/>
  <dc:title>Informatívna správa </dc:title>
</cp:coreProperties>
</file>