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>Zásady informovanosti občanov prostredníctvom komunikačných prostriedkov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estskej časti Košice – Sídlisko KVP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ÚL 201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edkladá : </w:t>
      </w:r>
    </w:p>
    <w:p>
      <w:pPr>
        <w:pStyle w:val="Normal"/>
        <w:ind w:left="5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60" w:hanging="0"/>
        <w:jc w:val="right"/>
        <w:rPr>
          <w:sz w:val="28"/>
          <w:szCs w:val="28"/>
        </w:rPr>
      </w:pPr>
      <w:r>
        <w:rPr>
          <w:sz w:val="28"/>
          <w:szCs w:val="28"/>
        </w:rPr>
        <w:t>Mgr.  Marián  Horensk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oslanec  MiZ  KE  -  Sídl. KV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racova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Bc.  Ľuboš  Por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ásady informovanosti občanov prostredníctvom komunikačných prostriedkov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tskej časti Košice – Sídlisko KVP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1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Úvodné ustanovenia</w:t>
      </w:r>
    </w:p>
    <w:p>
      <w:pPr>
        <w:pStyle w:val="Normlnywebov"/>
        <w:spacing w:before="0" w:after="0"/>
        <w:jc w:val="both"/>
        <w:rPr/>
      </w:pPr>
      <w:r>
        <w:rPr/>
        <w:t>Zásady upravujú spôsoby komunikácie a informovanosti občanov prostredníctvom komunikačných prostriedkov Mestskej časti  Košice – Sídlisko KVP najmä z hľadiska: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ich tematického zamerania a obsahovej náplne,</w:t>
      </w:r>
    </w:p>
    <w:p>
      <w:pPr>
        <w:pStyle w:val="Normlnywebov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ich prípravy a zverejňovania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2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Komunikačné prostriedky</w:t>
      </w:r>
    </w:p>
    <w:p>
      <w:pPr>
        <w:pStyle w:val="Normlnywebov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Vydávanie periodika KVaPka (ďalej len novín) sa uskutočňuje podľa zákona NRSR č. 167/2008 Z. z.. o periodickej tlači a agentúrnom spravodajstve a o zmene a doplnení niektorých zákonov, ktorý nadobudol účinnosť 1. júna 2008. Je registrované na Ministerstve kultúry Slovenskej republiky pod číslom EV3223/09. Názov periodika je KVaPka, periodicita edície spravidla 4x ročne. Počet výtlačkov: minimálne v počte domácnosti MČ Košice – Sídlisko KVP. Formát : A4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prevádzkuje webovú stránku (mckvp.sk), ktorej súčasťou je aj diskusné fórum. Prostredníctvom tejto stránky informuje občanov o dianí MČ v zmysle týchto zásad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má zriadený profil na sociálnej sieti, prostredníctvom ktorého odkazuje na stránku mckvp.sk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Všetky propagačné materiály vydané Mestskou časťou Košice – Sídlisko KVP sa vydávajú v zmysle týchto zásad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rongEmphasis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3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Základné ustanovenia</w:t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Vydavateľom periodika KVaPka, prevádzkovateľom webovej stránky a profilu na sociálnej sieti je Mestská časť Košice - Sídlisko KVP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Správu webovej stránky a profilu na sociálnej sieti, vydávanie a tlač novín zaisťuje redaktor – editor spoločne s redakčnou radou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Technickú podporu prevádzkovania webovej stránky a prepojenia na profil zaisťuje miestny úrad Mestskej časti Košice – Sídlisko KVP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istribúciu periodika zabezpečuje miestny úrad Mestskej časti Košice – Sídlisko KVP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Noviny vychádzajú vo formáte A4 spravidla v počte osem nekomerčných strán, okrem strán s inzerciou a reklamami, ktorých počet nie je obmedzený.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ispievateľom môže byť každý občan, ktorý požiada vydavateľa o zverejnenie príspevku v súlade s týmito zásadami. Každý prispievateľ bude zaradený do centrálnej databázy prispievateľov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íspevky komerčného charakteru sú spoplatňované podľa aktuálneho cenníka, ktorý je neoddeliteľnou súčasťou týchto zásad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Komunikácia a informovanie verejnosti sa riadi týmito „Zásadami informovanosti občanov prostredníctvom komunikačných prostriedkov Mestskej časti Košice – Sídlisko KVP“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iestny úrad Mestskej časti Košice – sídlisko KVP zverejní tieto zásady na webovej stránke mestskej časti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4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Tematické zameranie a obsah novín</w:t>
      </w:r>
    </w:p>
    <w:p>
      <w:pPr>
        <w:pStyle w:val="Normlnywebov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Košice - Sídlisko KVP vydáva noviny za účelom poskytnutia objektívnych informácií obyvateľom, týkajúcich sa činnosti volených orgánov, miestneho úradu, ako aj spoločenského, kultúrneho, športového a ďalšieho diania v mestskej časti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bsahová náplň periodika tvorí mozaiku informácií najmä v nasledujúcich hlavných tematických okruhoch: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>Miestne zastupiteľstvo (ďalej len MZ) – články s informáciami o zasadnutiach poslaneckého zboru, rozhovory s poslancami, dôležité uznesenia MZ, oznamy o činnosti poslancov, harmonogram zasadnutí MZ i jeho komisií, zverejnenie dôležitých dokumentov, s ktorými samospráva oboznamuje obyvateľov.</w:t>
      </w:r>
    </w:p>
    <w:p>
      <w:pPr>
        <w:pStyle w:val="Normlnywebov"/>
        <w:spacing w:before="0" w:after="0"/>
        <w:ind w:left="360" w:hanging="0"/>
        <w:jc w:val="both"/>
        <w:rPr/>
      </w:pPr>
      <w:r>
        <w:rPr/>
        <w:t xml:space="preserve"> </w:t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>Legislatíva – informácie o novoprijatých všeobecne záväzných nariadení (ďalej len VZN) s odborným komentárom, informácie o voľbách, o dôležitých zákonných opatreniach, ktoré sa týkajú samosprávy a občanov.</w:t>
      </w:r>
    </w:p>
    <w:p>
      <w:pPr>
        <w:pStyle w:val="Normlnywebov"/>
        <w:spacing w:before="0" w:after="0"/>
        <w:jc w:val="both"/>
        <w:rPr/>
      </w:pPr>
      <w:r>
        <w:rPr/>
        <w:t xml:space="preserve"> </w:t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>Miestny úrad – informácie z činnosti miestneho úradu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>Aktuality – informácie o dianí v mestskej časti rozčlenené na:</w:t>
      </w:r>
    </w:p>
    <w:p>
      <w:pPr>
        <w:pStyle w:val="Odstavecseseznamem"/>
        <w:ind w:left="720" w:firstLine="372"/>
        <w:rPr/>
      </w:pPr>
      <w:r>
        <w:rPr/>
        <w:t>I.</w:t>
        <w:tab/>
        <w:t xml:space="preserve">spoločenský život – významné návštevy, spoločenské podujatia, aktivity z oblasti cirkví, spoločenských organizácií, životné jubileá...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1260" w:hanging="180"/>
        <w:rPr/>
      </w:pPr>
      <w:r>
        <w:rPr/>
        <w:t>II.</w:t>
        <w:tab/>
        <w:t xml:space="preserve">kultúra – kultúrne podujatia, pozvánky, spoločenské oznamy, kultúrne aktivity mestskej časti... 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1260" w:hanging="180"/>
        <w:rPr/>
      </w:pPr>
      <w:r>
        <w:rPr/>
        <w:t>III.</w:t>
        <w:tab/>
        <w:t>informácie o činnosti športových klubov, športové podujatia,    výsledky ..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 xml:space="preserve">Externé príspevky – priestor pre názory, námety, kritické i pochvalné ohlasy zo strany obyvateľov, škôl a predškolských zariadení, spoločenských organizácií, postrehy z každodenného života na sídlisku. Forma príspevkov môže byť rôzna. </w:t>
      </w:r>
    </w:p>
    <w:p>
      <w:pPr>
        <w:pStyle w:val="Normlnywebov"/>
        <w:spacing w:before="0" w:after="0"/>
        <w:ind w:left="360" w:hanging="0"/>
        <w:jc w:val="both"/>
        <w:rPr/>
      </w:pPr>
      <w:r>
        <w:rPr/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 xml:space="preserve">Zaujímavosti – súčasťou novín môžu byť aj príležitostné korešpondenčné súťaže a zábavné ankety s vyčleneným priestorom pre deti a mládež s informáciami z okruhu ich záujmov.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2"/>
        </w:numPr>
        <w:spacing w:before="0" w:after="0"/>
        <w:jc w:val="both"/>
        <w:rPr/>
      </w:pPr>
      <w:r>
        <w:rPr/>
        <w:t xml:space="preserve">Reklama a inzercia – zverejnenie reklamných článkov a fotografií, ako aj všetkých foriem plošnej inzercie sa uskutočňuje podľa aktuálneho cenníka. Subjekt, ktorý si objedná zverejnenie inzerátu alebo reklamy v periodiku KVaPka, uhradí poplatok stanovený podľa platného cenníka inzercie najneskôr 2 týždne pred termínom vydania periodika. Je možné objednať si inzerciu aj v niekoľkých vydaniach periodika po sebe. Platbu je však nutné uskutočniť dva týždne pred prvým uverejnením.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íspevky sú zverejňované predovšetkým formou: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18"/>
        </w:numPr>
        <w:spacing w:before="0" w:after="0"/>
        <w:jc w:val="both"/>
        <w:rPr/>
      </w:pPr>
      <w:r>
        <w:rPr/>
        <w:t>pravidelných rubrík v zmysle Čl. 4, bodu 2 písm. a), b) a c) týchto zásad,</w:t>
      </w:r>
    </w:p>
    <w:p>
      <w:pPr>
        <w:pStyle w:val="Normlnywebov"/>
        <w:spacing w:before="0" w:after="0"/>
        <w:ind w:hanging="360"/>
        <w:jc w:val="both"/>
        <w:rPr/>
      </w:pPr>
      <w:r>
        <w:rPr/>
      </w:r>
    </w:p>
    <w:p>
      <w:pPr>
        <w:pStyle w:val="Normlnywebov"/>
        <w:numPr>
          <w:ilvl w:val="0"/>
          <w:numId w:val="18"/>
        </w:numPr>
        <w:spacing w:before="0" w:after="0"/>
        <w:jc w:val="both"/>
        <w:rPr/>
      </w:pPr>
      <w:r>
        <w:rPr/>
        <w:t>samostatných článkov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Príspevky uverejnené v novinách nie sú honorované. Nevyžiadané materiály a fotografie sa nevracajú.</w:t>
      </w:r>
    </w:p>
    <w:p>
      <w:pPr>
        <w:pStyle w:val="Normlnywebov"/>
        <w:spacing w:before="0" w:after="0"/>
        <w:ind w:left="360" w:hanging="360"/>
        <w:jc w:val="both"/>
        <w:rPr/>
      </w:pPr>
      <w:r>
        <w:rPr/>
      </w:r>
    </w:p>
    <w:p>
      <w:pPr>
        <w:pStyle w:val="Normlnywebov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/>
        <w:t>Informácie o činnosti politických strán nie sú v novinách uverejňované s výnimkou činnosti voleného predstaviteľa v súvislosti s výkonom jeho mandátu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5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Tematické zameranie a obsah webovej stránky</w:t>
      </w:r>
    </w:p>
    <w:p>
      <w:pPr>
        <w:pStyle w:val="Normlnywebov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Mestská časť prevádzkuje a spravuje webovú stránku za účelom poskytnutia objektívnych informácií obyvateľom, týkajúcich sa činnosti volených orgánov, miestneho úradu,  spoločenského, kultúrneho, športového a ďalšieho diania v mestskej časti.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bsahová náplň webovej stránky tvorí mozaiku informácií najmä v nasledujúcich hlavných tematických okruhoch: 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before="0" w:after="0"/>
        <w:jc w:val="both"/>
        <w:rPr/>
      </w:pPr>
      <w:r>
        <w:rPr/>
        <w:t xml:space="preserve">Samospráva – informácie o činnosti volených zástupcov občanov, miestneho zastupiteľstva, miestnej rady, komisií a miestneho kontrolóra. Ďalej obsahuje: </w:t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pozvánky s programom na zasadnutie miestneho zastupiteľstva,</w:t>
      </w:r>
    </w:p>
    <w:p>
      <w:pPr>
        <w:pStyle w:val="Normlnywebov"/>
        <w:spacing w:before="0" w:after="0"/>
        <w:ind w:left="1080" w:hanging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zápisnice zo zasadnutí miestneho zastupiteľstva,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všeobecne záväzné nariadenia, interné smernice miestneho úradu a iné zákony   týkajúce sa samosprávy,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audiovizuálne záznamy z rokovaní miestneho zastupiteľstva v plnom rozsahu,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 xml:space="preserve">kontaktné údaje na volených predstaviteľov a zástupcov občanov v rozsahu platných právnych noriem, 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formulár na prijímanie podnetov od občanov a databáza týchto podnetov,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odpovede na všetky podnety (s uvedením spôsobu riešenia, alebo dôvodov nemožnosti), mimo príspevkov v zmysle Čl. 7 bod 1. týchto zásad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avidlá účasti a vystupovania občanov na miestnom zastupiteľstve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avidlá pre konanie zhromaždenia obyvateľov obce, hlasovania občanov a petičného práva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0"/>
          <w:numId w:val="4"/>
        </w:numPr>
        <w:spacing w:before="0" w:after="0"/>
        <w:jc w:val="both"/>
        <w:rPr/>
      </w:pPr>
      <w:r>
        <w:rPr/>
        <w:t xml:space="preserve">Miestny úrad – informácie o dianí na miestnom úrade a o jeho činnosti. Najmä: </w:t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informácie o oddeleniach a referátoch miestneho úradu s kontaktmi na ich pracovníkov a s popisom pracovnej agendy oddelenia alebo referátu,</w:t>
      </w:r>
    </w:p>
    <w:p>
      <w:pPr>
        <w:pStyle w:val="Normlnywebov"/>
        <w:spacing w:before="0" w:after="0"/>
        <w:ind w:left="1080" w:hanging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>
          <w:rStyle w:val="StrongEmphasis"/>
          <w:b w:val="false"/>
        </w:rPr>
        <w:t>personálna politika: in</w:t>
      </w:r>
      <w:r>
        <w:rPr>
          <w:rStyle w:val="Fontsize3"/>
        </w:rPr>
        <w:t>formácie o konaní výberového konania na pracovné pozície v obci, zápisnice z výberového konania obsahujúce minimálne charakteristiku obsadzovaného miesta, dátum, počet uchádzačov a mená členov komisií po uzavretí výberového konania, sumárne hodnotenie komisie</w:t>
      </w:r>
      <w:r>
        <w:rPr/>
        <w:t>,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>
          <w:rStyle w:val="StrongEmphasis"/>
          <w:b w:val="false"/>
        </w:rPr>
        <w:t>dotácie a granty: e</w:t>
      </w:r>
      <w:r>
        <w:rPr>
          <w:rStyle w:val="Fontsize3"/>
        </w:rPr>
        <w:t>lektronická podateľňa pre žiadosti o grant/dotáciu, grantové výzvy (vrátane presného postupu rozhodovania o udeľovaní dotácií/grantov a systém ich hodnotenia, časové medzníky, výsledky a dôvodové správy), formuláre/žiadosti o pridelenie jednotlivých typov dotácií/grantov, pravidlá pre prideľovanie dotácií/grantov vo forme kritérií a ich váhy, mená členov jednotlivých dotačných/grantových komisií zverejňovať spätne po rozhodnutí komisií, zápisnice zo zasadnutí komisií, rozhodnutia o pridelení dotácie/grantu vrátane hodnotiacich tabuliek, alokované čiastky pre príslušné grantové kolo</w:t>
      </w:r>
      <w:r>
        <w:rPr/>
        <w:t>,</w:t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/>
        <w:t xml:space="preserve">informácie o verejnom obstarávaní a elektronických aukciách: etický kódex verejného obstarávania, interné smernice o verejnom obstarávaní, plány a dôvody verejného obstarávania na príslušný rok, audity verejného obstarávania mestskej časti pre príslušný rok </w:t>
      </w:r>
      <w:r>
        <w:rPr>
          <w:rStyle w:val="Fontsize3"/>
        </w:rPr>
        <w:t>(stav a výsledky verejného obstarávania), analýzy voľby (dôvody) interného alebo externého zabezpečenia služieb obcou, databáza zmlúv (aj dodatkov)</w:t>
      </w:r>
      <w:r>
        <w:rPr/>
        <w:t>, d</w:t>
      </w:r>
      <w:r>
        <w:rPr>
          <w:rStyle w:val="Fontsize3"/>
        </w:rPr>
        <w:t>atabáza faktúr, databáza objednávok, oznámenia o verejných obstarávaniach (vyhlásenia súťaží, zrušenia súťaží atď.), zloženie výberových komisií zverejňovať po uzavretí konania, kritériá pre hodnotenie ponúk, zoznam uchádzačov, výsledky obstarávaní s dôvodovými správami výberu a poradím uchádzačov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edaj a prenájom majetku: analýzy efektívnosti využitia obecného majetku, dôvodové správy pre predaj, alebo nájom obecného majetku, oznámenia o predaji alebo nájme obecného majetku zverejňovať najmenej 30 dní vopred, zápisnice z procesu predaja, alebo nájmu obecného majetku, zloženie výberových komisií, kritériá pre hodnotenie ponúk, zoznam záujemcov a ich ponuky, výsledky s dôvodovými správami výberu a poradím záujemcov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financie a rozpočet: návrh rozpočtu, aktuálny rozpočet obce a rozpočty minimálne troch po sebe nasledujúcich uplynulých rokov, všetky podporné dokumenty k rozpočtom, register investičných akcií obce (prehľad plánovaných investičných akcií) za bežný a tri predchádzajúce uplynulé rozpočtové roky, dopadové štúdie na obec v prípade plánovaného prijatia úveru, finančné výročné správy obce vrátane informácií o vývoji dlhovej služby obce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>
          <w:rStyle w:val="Fontsize3"/>
        </w:rPr>
      </w:pPr>
      <w:r>
        <w:rPr>
          <w:rStyle w:val="Fontsize3"/>
        </w:rPr>
        <w:t>program hospodárskeho a sociálneho rozvoja Mestskej časti Košice – Sídlisko KVP,</w:t>
      </w:r>
    </w:p>
    <w:p>
      <w:pPr>
        <w:pStyle w:val="Normlnywebov"/>
        <w:spacing w:before="0" w:after="0"/>
        <w:jc w:val="both"/>
        <w:rPr>
          <w:rStyle w:val="Fontsize3"/>
        </w:rPr>
      </w:pPr>
      <w:r>
        <w:rPr/>
      </w:r>
    </w:p>
    <w:p>
      <w:pPr>
        <w:pStyle w:val="Normlnywebov"/>
        <w:numPr>
          <w:ilvl w:val="1"/>
          <w:numId w:val="4"/>
        </w:numPr>
        <w:spacing w:before="0" w:after="0"/>
        <w:jc w:val="both"/>
        <w:rPr/>
      </w:pPr>
      <w:r>
        <w:rPr/>
        <w:t>kronika mestskej časti.</w:t>
      </w:r>
    </w:p>
    <w:p>
      <w:pPr>
        <w:pStyle w:val="Normlnywebov"/>
        <w:spacing w:before="0" w:after="0"/>
        <w:ind w:left="360" w:hanging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before="0" w:after="0"/>
        <w:jc w:val="both"/>
        <w:rPr/>
      </w:pPr>
      <w:r>
        <w:rPr/>
        <w:t>Mestská časť a občan – informácie o mestskej časti ako sú: školy a škôlky v mestskej časti, tlačivá, časopis KVaPka, fotogaléria, informácie o prevádzkach v mestskej časti, neuverejnené príspevky v KVaPke.</w:t>
      </w:r>
    </w:p>
    <w:p>
      <w:pPr>
        <w:pStyle w:val="Normlnywebov"/>
        <w:spacing w:before="0" w:after="0"/>
        <w:ind w:left="360" w:hanging="0"/>
        <w:jc w:val="both"/>
        <w:rPr/>
      </w:pPr>
      <w:r>
        <w:rPr/>
      </w:r>
    </w:p>
    <w:p>
      <w:pPr>
        <w:pStyle w:val="Normlnywebov"/>
        <w:spacing w:before="0" w:after="0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6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Sociálne sie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stská časť má zriadený a spravuje profil na verejne dostupnej sociálnej si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ociálnu sieť určí redakčná ra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7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Zverejňovanie príspevko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komunikačných prostriedkoch mestskej časti nebudú uverejňované príspev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diskriminujúce občanov z dôvodu rasy alebo etnického pôvodu, pohlavia, sexuálnej orientácie, veku, zdravotného postihnutia, náboženstva alebo viery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bez identifikačných znakov autora (anonym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ak sa v nich vyskytne tvrdenie, ktoré sa dotýka cti, dôstojnosti alebo súkromia inej osoby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týkajúce sa súkromných či osobných sporov občanov alebo občianskych skupín, ktoré nesúvisia s obecnou tematiko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 sporných prípadoch bude platiť rozhodnutie redakčnej rady, a to hlasovaním, o ktorom bude vyhotovený zázna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volacím orgánom proti rozhodnutiu redakčnej rady je miestne zastupiteľstv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evyžiadané príspevky môžu byť v rozsahu maximálne 1 000 znakov (vrátane medzier). Tento rozsah zodpovedá formátu A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k sa vyskytne príspevok obsahujúci určité výhrady voči konkrétnej osobe, alebo aktivite, redaktor-editor je povinný dať priestor k vyjadreniu takejto osobe, alebo aktérovi. Ak dotknutá osoba sa odmietne vyjadriť, vyjde tento príspevok bez jej vyjadr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yjadrenie sa obmedzí jedine na tvrdenie, ktorým sa pôvodné tvrdenie uvedie na pravú mieru alebo sa neúplné tvrdenie doplňu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daktor – editor uverejní takúto reakciu dotknutej osoby na príspevok a otvorí diskusiu na webovej strán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ximálny rozsah rubriky „ohlasy občanov“ v novinách sú dve strany formátu novín. V prípade väčšieho množstva článkov od občanov rozhodne redakčná rada o pridelení väčšieho priesto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ednostne budú vyberané príspevky, týkajúce sa aktuálneho obdobia. Ostatné neuverejnené príspevky budú zaradené na webovej stránke mestskej časti „Neuverejnené príspevky občanov“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Všetky príspevky občanov sú evidované v centrálnej databáze redakč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8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Inzerci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Inzercia v novinách je uverejňovaná za úpla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Cenník inzercie schvaľuje miestne zastupiteľst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V prípadoch, kedy si prispievateľ nárokuje bezplatné zverejnenie informácií, rozhoduje redakčná rada jednotlivo o každej takejto žia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Za obsah inzerátu zodpovedá inzer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Vydavateľ nezodpovedá za pravdivosť informácie zverejnenej v inzercii a za klamlivú reklamu alebo porovnávaciu reklam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V prípade inzercie alebo reklamy je každá zverejňovaná informácia zaznamenaná na vyhradenom tlačive, na ktorom je text inzerátu, dátum zverejnenia, meno a adresa žiadateľa, jeho vlastnoručný podpis a informácia o úhrade popl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9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Redakčná rad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čná rada je kolektívny orgán, ktorý dohliada na dodržiavanie Zásad informovanosti občanov prostredníctvom komunikačných prostriedkov  Mestskej časti Košice – Sídlisko KV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Členov redakčnej rady volí a odvoláva miestne zastupiteľstvo na návrh politických strán a nezávislých poslancov v ňom zastúp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estne zastupiteľstvo volí do redakčnej rady po jednom zástupcovi z každej politickej strany a spomedzi nezávislých poslanc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álym členom redakčnej rady je prednosta Miestneho úradu Mestskej časti Košice – Sídlisko KV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Členom redakčnej rady nemôže byť starosta, zástupca starostu, ani zamestnanec miestneho úradu s výnimkou prednostu Miestneho úradu Mestskej časti Košice – Sídlisko KV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čná ra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vrhuje základné pravidlá tvorby novín a webovej stránky a predkladá ich miestnemu zastupiteľstvu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avidelne kontroluje dodržiavanie týchto zásad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olí a odvoláva predsedu a podpredsedu redakčnej rad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polupracuje s redaktorom – editorom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vrhuje redaktora - editora  novín k schváleniu miestnemu zastupiteľstv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az za rok predkladá hodnotiacu správu miestnemu zastupiteľstv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rčuje sociálnu sieť na komunikáciu a informovanie verejnost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ejednáva sťažnosti, podnety a návrhy vo veci obsahu a grafickej úpravy noví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Členstvo v redakčnej rade je neplatená funk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 zasadnutí redakčnej rady sa vedie zápis podpísaný jej predsedajúcim. Neoddeliteľnou súčasťou zápisu je aj prezenčná listina zúčastn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pis z redakčnej rady, podpísaný jej predsedajúcim, musí byť doručený najneskôr do siedmych pracovných dní každému jej člen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dakčná rada je uznášania schopná v prípade účasti nadpolovičnej väčšiny jej člen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 rokovaniach redakčnej rady sa zúčastňuje trvalo poverený zamestnanec miestneho úradu vo funkcii sekretár redakčnej rady s hlasom poradný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10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Predseda redakčnej ra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Zvoláva zasadnutia redakčnej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spolupráci s redaktorom – editorom a sekretárom redakčnej rady, zhromažďuje materiály potrebné k prerokovaniu redakčnou rad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die zasadnutia redakčnej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11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Podpredseda redakčnej rady</w:t>
      </w:r>
    </w:p>
    <w:p>
      <w:pPr>
        <w:pStyle w:val="Normal"/>
        <w:rPr/>
      </w:pPr>
      <w:r>
        <w:rPr/>
        <w:t>Vykonáva úlohy predsedu redakčnej rady v jeho zastúpení počas jeho neprítomnost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12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Redaktor - edito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daktor – editor je osoba zodpovedná za prípravu a zabezpečovanie informovanosti občanov v zmysle týchto zás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svoju činnosť zodpovedá redakčnej r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daktorom - editorom môže byť obyvateľ mesta Košice, ktorý nie je voleným funkcionárom Mestskej časti Košice – Sídlisko KVP a ani zamestnancom Miestneho úradu Mestskej časti Košice – sídlisko KVP a je externým dodávateľom služieb spojených s výkonom funkcie redaktora - edito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daktor - edit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bá o dodržiavanie „Zásad informovanosti občanov prostredníctvom komunikačných prostriedkov Mestskej časti  Košice – Sídlisko KVP“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edkladá redakčnej rade príspevky na schvál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ipravuje príspevky a články do vydania periodik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odpovedá za vyváženosť príspevkov v periodik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pracováva príspevky do konečnej podoby pre tlač a webovú stránk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odpovedá za spracovanie novín a za obsahovú zhodu zverejnených príspevkov s ich predloham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isťuje náplň pravidelných rubrík a ďalšie príspevky informujúce o činnosti miestnej samosprávy a miestneho úrad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odpovedá za včasné zaslanie predlohy novín do tlač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účastňuje sa zasadaní redakčnej rady s hlasom poradným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účastňuje sa rokovaní miestneho zastupiteľstv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az ročne predkladá správu o činnosti redakčnej rade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vyhradzuje si právo úpravy v prípade, ak pravopisná, či štylistická úroveň príspevku nie je v súlade s pravidlami slovenského jazyk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inančné ohodnotenie redaktora – editora je maximálne do výšky 100 EUR mesač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Článok 13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Príprava vydania nov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íspevky určené k zverejneniu v novinách a na webovej stránke zhromažďuje redaktor - editor jednak priamo alebo  prostredníctvom podateľne miestneho úradu v zmysle týchto zása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átum uzávierky nasledujúceho vydania novín bude vždy uverejnený v tiráži novín a na webovej stránk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ená členov redakčnej rady, redaktora - editora budú uvedené v tiráži novín a taktiež na webovej stránke spolu s kontaktmi na redaktora - edito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verejnené budú príspevky, ktoré boli redaktorovi doručené do termínu uzávierky jednotlivých vydaní novín. Ak ich rozsah presahuje možnosti daného vydania, navrhne redaktor prioritný výber príspevkov k zverejn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V každom vydaní novín sú zverejnené pravidelné rubriky a ďalšie aktuálne príspevky informujúce o činnosti miestnej samosprávy, miestneho úradu a príspevky občanov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Najneskôr 15. deň po vydaní je aktuálne číslo novín zverejnené na webových stránkach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lánok 14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nancovanie noví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klady na vydávanie  a distribúciu novín sú hradené z prostriedkov mestskej časti zahrnutých v rozpoč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tby za inzeráty a reklamu sú príjmom mestskej časti, vedené na samostatnej účtovnej položke respektíve podpolož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Článok 15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áverečné ustanov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estny úrad zabezpečuje organizačnú a materiálnu súčinnosť pri zabezpečovaní činnosti redakčnej rady a redaktora – editora a taktiež včas doručuje redaktorovi-editorovi všetky informácie v zmysle týchto zásad na účelom včasného zverejn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ieto Zásady informovanosti občanov prostredníctvom komunikačných prostriedkov  Mestskej časti Košice – Sídlisko KVP schválilo miestne zastupiteľstvo mestskej časti Košice – sídlisko KVP dňa ....................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oznam neoddeliteľných prílo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/>
        <w:t>Kódex periodika KVaP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Desatoro tvorby KVa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oznam prílo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adzobník inzercie na rok 201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ntsize3">
    <w:name w:val="font-size-3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7:00Z</dcterms:created>
  <dc:creator>hp</dc:creator>
  <dc:description/>
  <cp:keywords/>
  <dc:language>en-US</dc:language>
  <cp:lastModifiedBy>JKIRILAKOVA</cp:lastModifiedBy>
  <cp:lastPrinted>2011-10-07T11:27:00Z</cp:lastPrinted>
  <dcterms:modified xsi:type="dcterms:W3CDTF">2011-10-07T09:27:00Z</dcterms:modified>
  <cp:revision>2</cp:revision>
  <dc:subject/>
  <dc:title>ZÁSADY INFORMOVANOSTI OBČANOV PROSTREDNÍCTVOM KOMUNIKAČNÝCH PROSTRIEDKOV</dc:title>
</cp:coreProperties>
</file>