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stská  časť  Košice  -  Sídlisko  KVP,  Trieda  KVP  1,  040 23  K o š i c 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 zasadanie  Miestneho  zastupiteľstva  Mestskej  časti  Košice  Sídlisko  KVP,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ďalej  MiZ  MČ  KE  -  Sídl.  KVP,  dňa  27.  októbra  2011 .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>Názov  materiálu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Zásady   rozpočtovania  bežných  výdavkov  pre  tvorbu  rozpočtov  MČ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</w:t>
      </w:r>
      <w:r>
        <w:rPr>
          <w:rFonts w:cs="Arial" w:ascii="Arial" w:hAnsi="Arial"/>
          <w:b/>
          <w:bCs/>
        </w:rPr>
        <w:t>Košice  -  Sídlisko  KVP  na  roky  2012  -  2014,   ďalej   ZRBV</w:t>
      </w:r>
      <w:r>
        <w:rPr>
          <w:rFonts w:cs="Arial" w:ascii="Arial" w:hAnsi="Arial"/>
        </w:rPr>
        <w:t xml:space="preserve"> .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72"/>
        </w:rPr>
        <w:t>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  <w:iCs/>
          <w:u w:val="single"/>
        </w:rPr>
        <w:t>Návrh  na  uznesenie 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Z  MČ  KE - Sídl.  KVP,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v    súlade   s    platnými  ústavnými   zákonmi,   zákonmi   a   ostatnými   všeobecne   záväznými   právnymi  predpism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>A )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s c h v a ľ u j e   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RBV     podľa     predloženého     návrhu,     s    účinnosťou   od   01.   11.   2011 ;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</w:rPr>
        <w:t>B )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u k l a d á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ednostovi  Miestneho  úradu  MČ  Košice  -  Sídlisko  KVP  zabezpečiť,  aby  návrh  rozpočtu  na  roky  2012  -  2014  bol  spracovaný  v  súlade  so  schválenými  ZRBV ;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dpovedný :  prednosta  MiÚ  MČ  KE  -  KVP                           Termín :  stá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pracoval  a  predkladá : </w:t>
        <w:tab/>
        <w:tab/>
        <w:tab/>
        <w:tab/>
        <w:t xml:space="preserve">     Ing.  Ivan  Harajda, v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poslanec  MiZ  KE  -  Sídl.  KV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566" w:gutter="0" w:header="0" w:top="2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Predvolenpsmoodseku">
    <w:name w:val="WW-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0:00Z</dcterms:created>
  <dc:creator>Oco</dc:creator>
  <dc:description/>
  <cp:keywords/>
  <dc:language>en-US</dc:language>
  <cp:lastModifiedBy>JKIRILAKOVA</cp:lastModifiedBy>
  <cp:lastPrinted>2011-10-17T10:13:00Z</cp:lastPrinted>
  <dcterms:modified xsi:type="dcterms:W3CDTF">2011-10-20T09:40:00Z</dcterms:modified>
  <cp:revision>4</cp:revision>
  <dc:subject/>
  <dc:title>Mestská  časť  Košice  -  Sídlisko  KVP,  Trieda  KVP  1,  040 </dc:title>
</cp:coreProperties>
</file>