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ôvodová správa:</w:t>
      </w:r>
    </w:p>
    <w:p>
      <w:pPr>
        <w:pStyle w:val="TextBody"/>
        <w:rPr/>
      </w:pPr>
      <w:r>
        <w:rPr/>
        <w:t xml:space="preserve">      </w:t>
      </w:r>
      <w:r>
        <w:rPr/>
        <w:t>Cieľom prijatia týchto zásad je vytvoriť rámec pre jednoduchšie zostavovanie rozpočtov pre budúce obdobia, s dôrazom na postupné zvyšovanie efektívnosti nakladania s verejnými financiami a vytváranie priestoru pre zabezpečenie zdrojov financovania investičných aktivít MČ do budúcnosti. Pre porovnanie uvádzam analýzu čerpania prostriedkov za minulé obdobia  /r. 2011 – pôvodný, neupravený rozpočet/:</w:t>
      </w:r>
    </w:p>
    <w:p>
      <w:pPr>
        <w:pStyle w:val="TextBody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 xml:space="preserve">                       </w:t>
      </w:r>
      <w:r>
        <w:rPr>
          <w:b/>
        </w:rPr>
        <w:t>VS                SM         RMČ</w:t>
        <w:tab/>
        <w:t xml:space="preserve">  KŠ</w:t>
        <w:tab/>
        <w:t xml:space="preserve">   SO</w:t>
        <w:tab/>
        <w:t xml:space="preserve">    PH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/>
      </w:pPr>
      <w:r>
        <w:rPr/>
        <w:t xml:space="preserve">         </w:t>
      </w:r>
      <w:r>
        <w:rPr/>
        <w:t>2009      46,7%         13,1%       21,8%       3,7%     1,2%</w:t>
        <w:tab/>
        <w:t xml:space="preserve">   13,5% </w:t>
      </w:r>
    </w:p>
    <w:p>
      <w:pPr>
        <w:pStyle w:val="Normal"/>
        <w:ind w:left="420" w:hanging="0"/>
        <w:jc w:val="both"/>
        <w:rPr/>
      </w:pPr>
      <w:r>
        <w:rPr/>
        <w:t xml:space="preserve">         </w:t>
      </w:r>
      <w:r>
        <w:rPr/>
        <w:t>2010      53%            12,5%       23%          3,2%     1,8%</w:t>
        <w:tab/>
        <w:t xml:space="preserve">     6,6%</w:t>
      </w:r>
    </w:p>
    <w:p>
      <w:pPr>
        <w:pStyle w:val="Normal"/>
        <w:ind w:left="420" w:hanging="0"/>
        <w:jc w:val="both"/>
        <w:rPr/>
      </w:pPr>
      <w:r>
        <w:rPr/>
        <w:t xml:space="preserve">         </w:t>
      </w:r>
      <w:r>
        <w:rPr/>
        <w:t>2011      52,5%         15%          24,6%       3,7%     1,9%</w:t>
        <w:tab/>
        <w:t xml:space="preserve">     2,2%  </w:t>
      </w:r>
      <w:r>
        <w:rPr>
          <w:b/>
          <w:bCs/>
        </w:rPr>
        <w:t>/!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13:00Z</dcterms:created>
  <dc:creator>Mauro</dc:creator>
  <dc:description/>
  <cp:keywords/>
  <dc:language>en-US</dc:language>
  <cp:lastModifiedBy>JKIRILAKOVA</cp:lastModifiedBy>
  <dcterms:modified xsi:type="dcterms:W3CDTF">2011-10-06T08:13:00Z</dcterms:modified>
  <cp:revision>2</cp:revision>
  <dc:subject/>
  <dc:title>Dôvodová správa:</dc:title>
</cp:coreProperties>
</file>