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Desatoro tvorby KVaPky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atoro tvorby KVaPky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é pravidlá tvorby periodika</w:t>
      </w:r>
    </w:p>
    <w:p>
      <w:pPr>
        <w:pStyle w:val="Normlnywebov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čná rada, redakcia bez ohľadu na pomery hlasov rešpektuje tieto základné pravidla pre objektívne šírenie informácií potrebných pre slobodné vytváranie názorov: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oľba formy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tor - editor sám volí typ uverejnenia alternatívnych názorov (rozhovor, správa, dopis, stanovisko apod.). Má teda právo napríklad názor ktoréhokoľvek poslanca, doručený formou dopisu, uviesť ako citát v rámci redakčného článku o jednaní zastupiteľstva. Názory však nesmie skresľovať.</w:t>
      </w:r>
    </w:p>
    <w:p>
      <w:pPr>
        <w:pStyle w:val="Normlnywebov"/>
        <w:spacing w:lineRule="auto" w:line="360"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delenie správ od komentárov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tor - editor oddeľuje v členení periodika správy od komentárov.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ktivita k získaniu alternatívnych informácií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tor - editor je povinný vynakladať primerané úsilie k získaniu alternatívnych názorov (napr. formou avíza – viď ďalší bod).</w:t>
      </w:r>
    </w:p>
    <w:p>
      <w:pPr>
        <w:pStyle w:val="Normlnywebov"/>
        <w:spacing w:lineRule="auto" w:line="360"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vízo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tor - editor uplatňuje avízo - s primeraným predstihom (aspoň 5 dní, napr. e-mailom) informuje predstaviteľov dotknutých politických subjektov v zastupiteľstve, prípadne občianske združenia, o hlavných témach miestnej komunálnej politiky pripravovaných k uverejneniu tak, aby mohli alternatívny názor poskytnúť do uzávierky. To sa týka tak správ ako aj komentárov. Pokiaľ aj napriek tomu redakcia neobdrží alternatívnu informáciu, primerane o tom čitateľov informuje.</w:t>
      </w:r>
    </w:p>
    <w:p>
      <w:pPr>
        <w:pStyle w:val="Normlnywebov"/>
        <w:spacing w:lineRule="auto" w:line="360"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Odmietnutie alternatívnych informácií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Ak sú získané alternatívne informácie, tak sú v zásade vždy zaradené. Je však právom redaktora - editora uplatniť výnimky ak:</w:t>
      </w:r>
    </w:p>
    <w:p>
      <w:pPr>
        <w:pStyle w:val="Normlnywebov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rozsah takéhoto príspevku presahuje v priemere povolený limit znakov, v takom prípade redaktor - editor môže príspevok skrátiť, v súlade so „Zásadami informovanosti občanov prostredníctvom komunikačných prostriedkov Mestskej časti  Košice – Sídlisko KVP“</w:t>
      </w:r>
    </w:p>
    <w:p>
      <w:pPr>
        <w:pStyle w:val="Normlnywebov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ide o vyjadrenie obsahujúce vyslovene urážlivé útoky v osobnej rovine. To sa však nesmie zneužiť, ak ide o kritiku politickú či odbornú, pretože občania majú právo verejných predstaviteľov podrobiť omnoho vyššej miere kritiky.</w:t>
      </w:r>
    </w:p>
    <w:p>
      <w:pPr>
        <w:pStyle w:val="Normlnywebov"/>
        <w:spacing w:lineRule="auto" w:line="360"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vinnosť zverejnenia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Vždy bude v rozsahu primeranom uverejnené stanovisko zvolených zastupcov k téme miestnej komunálnej či regionálnej politiky.</w:t>
      </w:r>
    </w:p>
    <w:p>
      <w:pPr>
        <w:pStyle w:val="Normlnywebov"/>
        <w:spacing w:lineRule="auto" w:line="360"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dstup od alternatívnych príspevkov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tor - editor a redakčná rada neposudzujú pravdivosť predkladaných alternatívnych príspevkov (ak nejde o situáciu, kedy by zverejnením došlo k zásahu do osobnostných práv, za ktorý je vydavateľ zodpovedný podľa platných zákonov), naopak prispievajú k tomu, aby sa pravdivosť pre čitateľov ukázala až v strete argumentov a názorov.</w:t>
      </w:r>
    </w:p>
    <w:p>
      <w:pPr>
        <w:pStyle w:val="Normlnywebov"/>
        <w:spacing w:lineRule="auto" w:line="360"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strannosť pri úprave výtlačku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tor - editor nepoškodzuje uverejnené alternatívne príspevky:</w:t>
      </w:r>
    </w:p>
    <w:p>
      <w:pPr>
        <w:pStyle w:val="Normlnywebov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tým, že spolu s nimi zverejní v rozsahu neprimerane väčšom „nápravné“ komentáre,</w:t>
      </w:r>
    </w:p>
    <w:p>
      <w:pPr>
        <w:pStyle w:val="Normlnywebov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ch ironizovaním,</w:t>
      </w:r>
    </w:p>
    <w:p>
      <w:pPr>
        <w:pStyle w:val="Normlnywebov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neužitím možnosti vyjadriť sa posledný.</w:t>
      </w:r>
    </w:p>
    <w:p>
      <w:pPr>
        <w:pStyle w:val="Normlnywebov"/>
        <w:spacing w:lineRule="auto" w:line="360" w:before="0" w:after="0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yváženosť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Pre posúdenie vyváženosti sa všetky príspevky k aktivitám miestneho úradu považujú za obsah, ktorý vyjadruje alebo vytvára politický názor. To platí aj pri správach, ktoré len uvádzajú prijaté rozhodnutia (uznesenia) či realizované akcie. Aj k takým príspevkom má verejnosť právo na informácie alternatívne, a to najmä informácie o výsledkoch hlasovania, diskusiách, alternatívnych riešeniach a o protinávrhoch.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lnywebov"/>
        <w:numPr>
          <w:ilvl w:val="0"/>
          <w:numId w:val="4"/>
        </w:numPr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dúce rozhodnutia</w:t>
      </w:r>
    </w:p>
    <w:p>
      <w:pPr>
        <w:pStyle w:val="Normlnywebov"/>
        <w:spacing w:lineRule="auto" w:line="360" w:before="0" w:after="0"/>
        <w:ind w:firstLine="708"/>
        <w:jc w:val="both"/>
        <w:rPr/>
      </w:pPr>
      <w:r>
        <w:rPr/>
        <w:t>Redaktor - editor je povinný zaistiť príspevky o pripravovaných budúcich rozhodnutiach samosprávy a poskytovať verejnosti návod, ako sa k nim môže vyjadriť a ovplyvniť ich. Redaktor - editor  je povinný verejnosti túto možnosť aktívne vytvárať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5:00Z</dcterms:created>
  <dc:creator>M.H.</dc:creator>
  <dc:description/>
  <cp:keywords/>
  <dc:language>en-US</dc:language>
  <cp:lastModifiedBy>JKIRILAKOVA</cp:lastModifiedBy>
  <cp:lastPrinted>2011-10-07T11:24:00Z</cp:lastPrinted>
  <dcterms:modified xsi:type="dcterms:W3CDTF">2011-10-07T09:25:00Z</dcterms:modified>
  <cp:revision>2</cp:revision>
  <dc:subject/>
  <dc:title>Desatoro tvorby KVaPky</dc:title>
</cp:coreProperties>
</file>