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Návrh na II. zmenu rozpočtu MČ Košice – Sídlisko KVP na rok 20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I. zmena rozpočtu sa týk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bežného rozpočtu príjmov a výdavkov. Po zmene objemu príjmov a výdavkov bežného rozpočtu tento ostáva prebytkový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výdavkovej časti  kapitálového rozpočtu. Po zmene objemu výdavkov kapitálového rozpočtu tento ostáva schodkový. Schodok je krytý prebytkom bežného rozpočtu a príjmovými finančnými operáciami – prevodmi z rezervného fond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 e ž n ý   r o z p o č e t 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Úprava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 z príjmov fyzickej oso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 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 9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jmy z vlastníc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 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ky a platby z nepriemyselného a náhodného predaja tovarov a služi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m za bežné príjm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45 9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: Inter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6: Obecný informačný systé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4: Hospodárska správa, prevádzka a údržba bu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5: Vzdelávanie zamestnanc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3: Služby obča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3.2: Obecné 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2: Správa a údržba miestnych komunikác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inná a štandardná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8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5: Š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5.2: Podpora športových aktiví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6: Kultú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6.2: Kultúrne poduja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5: Detské a športové ihriská na verejných priestranstv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inná a štandardná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8: Sociálne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8.2: Kluby dôchodc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ky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8.3: Dávky v hmotnej a sociálnej núd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jednotlivcom a nezisk. právnickým osob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8.5: Penzión pre dôchodcov – Senior d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9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Podprogram 9.1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elkom za bežn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40 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1: Plánovanie, manažment a kontr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1.2: Strategické plánovanie a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ná a projektová dokument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8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 za kapitálov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8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Dôvodová s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nesením MZ MČ Košice – Sídlisko KVP č. 44b zo dňa 26. mája 2011 bolo schválené viazanie rozpočtovaných výdavkov  za rok 2011 do výšky znížených podielových daní. Mestská časť Košice – Sídlisko KVP podala na MF SR žiadosť o metodické usmernenie k výkladu zákona o rozpočtových pravidlách územnej samosprávy. MF SR vo svojej odpovedi potvrdilo možnosť úpravy rozpočtu aj znížením príjmovej časti, ak reálne príjmy nedosahujú pôvodne rozpočtovanú výšku príjmov a zároveň je potrebné upraviť aj výdavkovú časť rozpočtu, aby bol rozpočet vybilancovan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základe vyššie uvedeného  navrhujeme  zrušiť uznesenie č. 44b zo dňa  26. mája 2011 v znení „</w:t>
      </w:r>
      <w:r>
        <w:rPr>
          <w:b/>
          <w:i/>
          <w:sz w:val="22"/>
          <w:szCs w:val="22"/>
        </w:rPr>
        <w:t>MZ MČ Košice – Sídlisko KVP schvaľuje viazanie rozpočtovaných výdavkov za rok 2011 do výšky znížených podielových daní v sume 46 645,- €“</w:t>
      </w:r>
      <w:r>
        <w:rPr>
          <w:sz w:val="22"/>
          <w:szCs w:val="22"/>
        </w:rPr>
        <w:t xml:space="preserve">  a predkladáme návrh na zmenu rozpočtu.</w:t>
      </w:r>
    </w:p>
    <w:p>
      <w:pPr>
        <w:pStyle w:val="Normal"/>
        <w:ind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Zmena príjmovej a výdavkovej časti rozpočtu rieši  predovšetkým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u (zníženie bežných príjmov a bežných a kapitálových výdavkov v sume 45 918,- €), ktorá zabezpečí súlad v oblasti podielových daní  s rozpočtom Mesta Košice v zmysle uznesenia Mestského zastupiteľstva č. 46 zo dňa 19. apríla 2011. Mestské zastupiteľstvo týmto uznesením schválilo pre našu mestskú časť podielové dane vo výške 730 859,- €, t.j. 29,30 na obyvateľa MČ. Mestská časť  vo svojom pôvodnom rozpočte schválila vyššie podielové dane a vychádzala pri tom z pôvodného rozpočtu v roku 2010 a z jednaní s mestom Košice. O vzniknutý rozdiel navrhujeme znížiť v bežných príjmoch podiel na dani z príjmov fyzických osôb a súčasne znížiť bežné výdavky v sume 40 105,- € a kapitálové výdavky v sume 5 813,- € (</w:t>
      </w:r>
      <w:r>
        <w:rPr>
          <w:b/>
          <w:i/>
          <w:sz w:val="22"/>
          <w:szCs w:val="22"/>
        </w:rPr>
        <w:t>časť projektových dokumentácii, ktoré sa hradia z prebytku bežného rozpočtu</w:t>
      </w:r>
      <w:r>
        <w:rPr>
          <w:sz w:val="22"/>
          <w:szCs w:val="22"/>
        </w:rPr>
        <w:t>). U bežných výdavkov sa jedná o výdavky na nákup výpočtovej techniky a softvéru, spracovanie energetického certifikátu v spravovanom objekte, vzdelávanie zamestnancov, výdavky súvisiace s vydávaním občasníka Kvapka, výdavky na údržbu komunikácii, zimnú údržbu a čistenie vpustov, na športové a kultúrne podujatia, údržbu detských a športových ihrísk, nákup atypických detských prvkov, sociálne služby (zníženie materiálových a reprezentačných výdavkov pri organizovaná akcií denného centra - dôchodcov, zníženie odvodov do poistných fondov), zníženie výdavkov súvisiacich s rozhodnutím o priznaní dávky v hmotnej a sociálnej núdzi, zníženie materiálových výdavkov na nákup mopedu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un v rámci bežných príjmov medzi poplatkami za služby (príjem za platené energie – ÚK, TÚV, voda)  a nájomným v sume 60 000,- €. Táto úprava je zosúladená s novým zmluvami medzi MČ a nájomcami v spravovaných objektoch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hľad celkového rozpočtu po II. zme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97 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280 5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 4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4 8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4 6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77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 5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+ 177 240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98 09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475 3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-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 2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Vykrytie finančnými operáci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7 2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a: Ing. Nogová Ľudmil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7:00Z</dcterms:created>
  <dc:creator>LNOGOVA</dc:creator>
  <dc:description/>
  <cp:keywords/>
  <dc:language>en-US</dc:language>
  <cp:lastModifiedBy>JKIRILAKOVA</cp:lastModifiedBy>
  <cp:lastPrinted>2011-10-07T08:39:00Z</cp:lastPrinted>
  <dcterms:modified xsi:type="dcterms:W3CDTF">2011-10-07T09:07:00Z</dcterms:modified>
  <cp:revision>2</cp:revision>
  <dc:subject/>
  <dc:title>Návrh na II</dc:title>
</cp:coreProperties>
</file>