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Informatívna správa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eastAsia="cs-CZ" w:bidi="zxx"/>
        </w:rPr>
      </w:pPr>
      <w:r>
        <w:rPr>
          <w:rFonts w:eastAsia="Lucida Sans Unicode" w:cs="Tahoma"/>
          <w:b/>
          <w:i/>
          <w:sz w:val="26"/>
          <w:szCs w:val="26"/>
          <w:lang w:eastAsia="cs-CZ" w:bidi="zxx"/>
        </w:rPr>
        <w:t xml:space="preserve">z   V.  rokovania Mestského zastupiteľstva v Košiciach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eastAsia="cs-CZ" w:bidi="zxx"/>
        </w:rPr>
      </w:pPr>
      <w:r>
        <w:rPr>
          <w:rFonts w:eastAsia="Lucida Sans Unicode" w:cs="Tahoma"/>
          <w:b/>
          <w:i/>
          <w:sz w:val="26"/>
          <w:szCs w:val="26"/>
          <w:lang w:eastAsia="cs-CZ" w:bidi="zxx"/>
        </w:rPr>
        <w:t xml:space="preserve">zo dňa 21. júna  2011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eastAsia="cs-CZ" w:bidi="zxx"/>
        </w:rPr>
      </w:pPr>
      <w:r>
        <w:rPr>
          <w:rFonts w:eastAsia="Lucida Sans Unicode" w:cs="Tahoma"/>
          <w:b/>
          <w:i/>
          <w:sz w:val="26"/>
          <w:szCs w:val="26"/>
          <w:lang w:eastAsia="cs-CZ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eastAsia="cs-CZ" w:bidi="zxx"/>
        </w:rPr>
      </w:pPr>
      <w:r>
        <w:rPr>
          <w:rFonts w:eastAsia="Lucida Sans Unicode" w:cs="Tahoma"/>
          <w:b/>
          <w:i/>
          <w:sz w:val="26"/>
          <w:szCs w:val="26"/>
          <w:lang w:eastAsia="cs-CZ" w:bidi="zxx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Zmeny a doplnenia Štatútu mesta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MZ schválilo zmeny a doplnenia Štatútu mesta Košice  viď uznesenie č. 75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color w:val="000000"/>
          <w:lang w:val="sk-SK"/>
        </w:rPr>
      </w:pPr>
      <w:r>
        <w:rPr>
          <w:b/>
          <w:bCs/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Vyhlásenie k plánovanej privatizácii spoločnosti Teplárne Košice, a.s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schválilo Vyhlásenie k plánovanej privatizácii spoločnosti Teplárne Košice, a.s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uložilo riaditeľovi MMK zaslať uvedené Vyhlásenie k plánovanej privatizácii spoločnosti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Teplárne Košice, a.s. predsedníčke vlády Slovenskej republiky - viď. uznesenie č. 76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color w:val="000000"/>
          <w:lang w:val="sk-SK"/>
        </w:rPr>
      </w:pPr>
      <w:r>
        <w:rPr>
          <w:b/>
          <w:bCs/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Správa o výsledku</w:t>
      </w:r>
      <w:r>
        <w:rPr>
          <w:rStyle w:val="Predvolenpsmoodseku1"/>
          <w:b/>
          <w:bCs/>
          <w:iCs/>
          <w:color w:val="000000"/>
          <w:lang w:val="sk-SK"/>
        </w:rPr>
        <w:t xml:space="preserve"> kontroly účtovných a finančných výkazov vo vzťahu k vykázaným výsledkom hospodárenia mesta  Košice za rok 2010 vykonanej Najvyšším kontrolným úradom SR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 xml:space="preserve">MZ vzalo na vedomie  Správu o výsledku kontroly účtovných a finančných výkazov vo vzťahu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k vykázaným výsledkom hospodárenia mesta  Košice za rok 2010 vykonanej Najvyšším kontrolným úradom Slovenskej republiky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Výročn</w:t>
      </w:r>
      <w:r>
        <w:rPr>
          <w:rStyle w:val="Predvolenpsmoodseku1"/>
          <w:b/>
          <w:bCs/>
          <w:iCs/>
          <w:color w:val="000000"/>
          <w:lang w:val="sk-SK"/>
        </w:rPr>
        <w:t xml:space="preserve">á správa Košice - Európske hlavné mesto kultúry 2013, n.o. za rok 2010 o činnosti a hospodárení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 xml:space="preserve">MZ vzalo na vedomie Výročnú správu Košice - Európske hlavné mesto kultúry 2013, n.o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 xml:space="preserve">za rok 2010 o činnosti a hospodárení.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Priebežná správa o projekte Košice - Európske hlavné mesto kultúry 2013 za obdobi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1.4.2011 - 25.5.2011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MZ vzalo na vedomie Priebežnú správu o projekte Košice - Európske hlavné mesto kultúry 2013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za obdobie 1.4.2011 - 25.5.201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Informatívna správa o prínosoch členstva pre mesto Košice v domácich a zahraničných združeniach za obdobie roka 2010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vzalo na vedomie Informatívnu správu o prínosoch členstva pre mesto Košice v domácich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a zahraničných združeniach za obdobie roka 2010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schválilo vystúpenie mesta Košice z domáceho združenia - Únie miest Slovensk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a zahraničného združenia -ICLEI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uložilo riaditeľovi MMK vykonať všetky potrebné úkony súvisiace s ukončením členstv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v Únii miest Slovenska a v ICLEI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color w:val="000000"/>
          <w:lang w:val="sk-SK"/>
        </w:rPr>
      </w:pPr>
      <w:r>
        <w:rPr>
          <w:b/>
          <w:bCs/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Informácia o činnosti komisie mestského zastupiteľstva na ochranu verejného záujmu pri výkone funkcií verejných funkcionárov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vzalo ne vedomie Informáciu o činnosti komisie mestského zastupiteľstva na ochranu verejného záujmu pri výkone funkcií verejných funkcionárov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Rozdelenie dotácii pre šport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rozdelenie dotácii pre šport v programe 3: ZDRAVÉ MESTO - Podprogram 7: Podpora športu a mládeže - financie na Fond mládežníckeho športu v celkovej sume 230 tisíc €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/ Individuálne športy 100 tis., kolektívne 130 </w:t>
      </w:r>
      <w:r>
        <w:rPr>
          <w:rStyle w:val="Predvolenpsmoodseku1"/>
          <w:rFonts w:eastAsia="Times New Roman"/>
          <w:i/>
          <w:color w:val="000000"/>
          <w:lang w:val="sk-SK" w:bidi="zxx"/>
        </w:rPr>
        <w:t>t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is. € / - viď. uznesenie č. 86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Predaj nebytového priestoru pre nájomcu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 predaj nebytového priestoru - viď. uznesenie č. 87, 88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Odňatie nehnuteľného majetku mesta zo správy Strediska služieb škole a následný  výkon správy tohto majetku Bytovým podnikom mesta Košice, s.r.o. zmena v predmete podnikania a zmen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zakladateľskej listiny obchodnej spoločnosti BPMK, s.r.o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 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I.  odňatie zvereného majetku mesta Košice v nadobúdacej hodnote 58 248,72€ - viď. uzneseni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č. 89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II. výkon správy majetku mesta Košice Bytovým podnikom mesta Košice, s.r.o. v nadobúdacej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hodnote 58 248,72€ - viď. uznesenie č. 89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III. 1. Zmenu v predmete podnikania ( činnosti) obchodnej spoločnosti BPMK, s.r.o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2. Zmenu zakladateľskej listiny - viď. uznesenie č. 89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uložilo konateľovi obchodnej spoločnosti Bytový podnik mesta Košice, s.r.o. 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1. zabezpečiť rozšírenie predmetu činnosti obchodnej spoločnosti v živnostenskom registri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2. zabezpečiť zápis zmien v Obchodnom registri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3. vypracovať úplne znenie Zakladateľskej listiny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4. zosúladiť ďalšie právne normy spoločnosti so schváleným uznesením MZ v Košiciach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b/>
          <w:bCs/>
          <w:iCs/>
          <w:color w:val="000000"/>
          <w:lang w:val="sk-SK" w:bidi="zxx"/>
        </w:rPr>
        <w:t xml:space="preserve">Nakladanie s majetkom mesta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 spôsob prevodu nehnuteľného majetku vo vlastníctve mesta - viď. uznesenie č. 93, 94, 95, 96, 97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b/>
          <w:bCs/>
          <w:iCs/>
          <w:color w:val="000000"/>
          <w:lang w:val="sk-SK" w:bidi="zxx"/>
        </w:rPr>
        <w:t xml:space="preserve">Priamy prenájom pozemkov pre MČ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 priamy prenájom pozemkov MČ Košice - viď. uznesenie č. 99, 100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Zmena zmluvy o zverení majetku mesta č. 97/00058/SMN/600 na nájomnú zmluvu pr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Mestskú časť Košice - Sídlisko KVP z dôvodu možnosti uchádzať sa o finančnú dotáciu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MZ schvaľuje zmenu o zverení nehnuteľného majetku mesta č. 97/00058/SMN/600 na nájomnú zmluvu pre Mestskú časť Košice - Sídlisko KVP. Nájom sa uzatvára na dobu 10 rokov s výškou nájmu 1,- €/rok a s možnosťou prenájmu predmetu nájmu tretí osobám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Jedná sa o prípad hodný osobitného zreteľa podľa § 9a ods. 9 písm. c) zákona č. 138/1991 Zb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o majetku obcí v platnom znení z dôvodu,  že  zriadením bezbariérového prístupu a rekonštrukciou existujúceho manipulačného výťahu do Denného centra, ktoré sa nachádza na poschodí Obchodného centra bude mať tento priestor verejný charakter a bude slúžiť potrebám obyvateľov MČ Košice - Sídlisko KVP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iCs/>
          <w:color w:val="000000"/>
          <w:lang w:val="sk-SK"/>
        </w:rPr>
      </w:pPr>
      <w:r>
        <w:rPr>
          <w:b/>
          <w:bCs/>
          <w:i w:val="false"/>
          <w:iCs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Nakladanie s majetkom mesta Košice          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 nakladanie s majetkom mesta Košice - viď. uznesenie č. 102, 104, 105, 106, 107, 108, 109, 110.</w:t>
      </w:r>
      <w:r>
        <w:rPr>
          <w:rStyle w:val="Predvolenpsmoodseku1"/>
          <w:rFonts w:eastAsia="Lucida Sans Unicode" w:cs="Tahoma"/>
          <w:b/>
          <w:bCs/>
          <w:iCs/>
          <w:color w:val="000000"/>
          <w:lang w:val="sk-SK" w:bidi="zxx"/>
        </w:rPr>
        <w:t xml:space="preserve">       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b/>
          <w:b/>
          <w:bCs/>
          <w:i w:val="false"/>
          <w:i w:val="false"/>
          <w:iCs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Normal"/>
        <w:rPr>
          <w:rFonts w:eastAsia="Lucida Sans Unicode" w:cs="Tahoma"/>
          <w:lang w:eastAsia="cs-CZ" w:bidi="zxx"/>
        </w:rPr>
      </w:pPr>
      <w:r>
        <w:rPr>
          <w:rFonts w:eastAsia="Lucida Sans Unicode" w:cs="Tahoma"/>
          <w:lang w:eastAsia="cs-CZ" w:bidi="zxx"/>
        </w:rPr>
        <w:t>___________________________________</w:t>
      </w:r>
    </w:p>
    <w:p>
      <w:pPr>
        <w:pStyle w:val="Normal"/>
        <w:rPr>
          <w:rFonts w:eastAsia="Lucida Sans Unicode" w:cs="Tahoma"/>
          <w:i/>
          <w:i/>
          <w:sz w:val="20"/>
          <w:lang w:eastAsia="cs-CZ" w:bidi="zxx"/>
        </w:rPr>
      </w:pPr>
      <w:r>
        <w:rPr>
          <w:rFonts w:eastAsia="Lucida Sans Unicode" w:cs="Tahoma"/>
          <w:i/>
          <w:sz w:val="20"/>
          <w:lang w:eastAsia="cs-CZ" w:bidi="zxx"/>
        </w:rPr>
        <w:t>Uznesenie MZ sú k nahliadnutiu na sekretariáte MÚ</w:t>
      </w:r>
    </w:p>
    <w:p>
      <w:pPr>
        <w:pStyle w:val="Normal"/>
        <w:rPr>
          <w:rFonts w:eastAsia="Lucida Sans Unicode" w:cs="Tahoma"/>
          <w:i/>
          <w:i/>
          <w:sz w:val="20"/>
          <w:lang w:eastAsia="cs-CZ" w:bidi="zxx"/>
        </w:rPr>
      </w:pPr>
      <w:r>
        <w:rPr>
          <w:rFonts w:eastAsia="Lucida Sans Unicode" w:cs="Tahoma"/>
          <w:i/>
          <w:sz w:val="20"/>
          <w:lang w:eastAsia="cs-CZ" w:bidi="zxx"/>
        </w:rPr>
      </w:r>
    </w:p>
    <w:p>
      <w:pPr>
        <w:pStyle w:val="Normal"/>
        <w:rPr>
          <w:rFonts w:eastAsia="Lucida Sans Unicode" w:cs="Tahoma"/>
          <w:i/>
          <w:i/>
          <w:sz w:val="20"/>
          <w:lang w:eastAsia="cs-CZ" w:bidi="zxx"/>
        </w:rPr>
      </w:pPr>
      <w:r>
        <w:rPr>
          <w:rFonts w:eastAsia="Lucida Sans Unicode" w:cs="Tahoma"/>
          <w:i/>
          <w:sz w:val="20"/>
          <w:lang w:eastAsia="cs-CZ" w:bidi="zxx"/>
        </w:rPr>
      </w:r>
    </w:p>
    <w:p>
      <w:pPr>
        <w:pStyle w:val="Normal"/>
        <w:rPr/>
      </w:pPr>
      <w:r>
        <w:rPr>
          <w:rFonts w:eastAsia="Lucida Sans Unicode" w:cs="Tahoma"/>
          <w:i/>
          <w:sz w:val="20"/>
          <w:lang w:eastAsia="cs-CZ" w:bidi="zxx"/>
        </w:rPr>
        <w:t xml:space="preserve">Košice </w:t>
      </w:r>
      <w:r>
        <w:rPr>
          <w:rFonts w:eastAsia="Lucida Sans Unicode" w:cs="Tahoma"/>
          <w:i/>
          <w:sz w:val="20"/>
          <w:lang w:val="sk-SK" w:eastAsia="cs-CZ" w:bidi="zxx"/>
        </w:rPr>
        <w:t>11</w:t>
      </w:r>
      <w:r>
        <w:rPr>
          <w:rFonts w:eastAsia="Lucida Sans Unicode" w:cs="Tahoma"/>
          <w:i/>
          <w:sz w:val="20"/>
          <w:lang w:eastAsia="cs-CZ" w:bidi="zxx"/>
        </w:rPr>
        <w:t xml:space="preserve">. </w:t>
      </w:r>
      <w:r>
        <w:rPr>
          <w:rFonts w:eastAsia="Lucida Sans Unicode" w:cs="Tahoma"/>
          <w:i/>
          <w:sz w:val="20"/>
          <w:lang w:val="sk-SK" w:eastAsia="cs-CZ" w:bidi="zxx"/>
        </w:rPr>
        <w:t xml:space="preserve">jú1  2011        </w:t>
      </w:r>
    </w:p>
    <w:p>
      <w:pPr>
        <w:pStyle w:val="Normal"/>
        <w:rPr>
          <w:rFonts w:eastAsia="Lucida Sans Unicode" w:cs="Tahoma"/>
          <w:i/>
          <w:i/>
          <w:sz w:val="20"/>
          <w:lang w:eastAsia="cs-CZ" w:bidi="zxx"/>
        </w:rPr>
      </w:pPr>
      <w:r>
        <w:rPr>
          <w:rFonts w:eastAsia="Lucida Sans Unicode" w:cs="Tahoma"/>
          <w:i/>
          <w:sz w:val="20"/>
          <w:lang w:eastAsia="cs-CZ" w:bidi="zxx"/>
        </w:rPr>
        <w:t>Spracovala : Monika Hegyiová</w:t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rFonts w:eastAsia="Lucida Sans Unicode" w:cs="Tahoma"/>
          <w:i/>
          <w:i/>
          <w:sz w:val="20"/>
          <w:lang w:val="sk-SK" w:eastAsia="cs-CZ" w:bidi="zxx"/>
        </w:rPr>
      </w:pPr>
      <w:r>
        <w:rPr>
          <w:rFonts w:eastAsia="Lucida Sans Unicode" w:cs="Tahoma"/>
          <w:i/>
          <w:sz w:val="20"/>
          <w:lang w:val="sk-SK" w:eastAsia="cs-CZ" w:bidi="zxx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  <w:i w:val="false"/>
          <w:i w:val="false"/>
          <w:lang w:val="sk-SK" w:eastAsia="cs-CZ" w:bidi="zxx"/>
        </w:rPr>
      </w:pPr>
      <w:r>
        <w:rPr>
          <w:rFonts w:eastAsia="Lucida Sans Unicode" w:cs="Tahoma"/>
          <w:i w:val="false"/>
          <w:lang w:val="sk-SK" w:eastAsia="cs-CZ" w:bidi="zxx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y1">
    <w:name w:val="Normálny1"/>
    <w:basedOn w:val="Normal"/>
    <w:qFormat/>
    <w:pPr>
      <w:widowControl w:val="false"/>
      <w:spacing w:before="240" w:after="60"/>
    </w:pPr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1">
    <w:name w:val="Základný text1"/>
    <w:basedOn w:val="Normlny1"/>
    <w:qFormat/>
    <w:pPr>
      <w:spacing w:before="24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06:00Z</dcterms:created>
  <dc:creator>JKIRILAKOVA</dc:creator>
  <dc:description/>
  <cp:keywords/>
  <dc:language>en-US</dc:language>
  <cp:lastModifiedBy>JKIRILAKOVA</cp:lastModifiedBy>
  <dcterms:modified xsi:type="dcterms:W3CDTF">2011-07-19T09:06:00Z</dcterms:modified>
  <cp:revision>2</cp:revision>
  <dc:subject/>
  <dc:title>Informatívna správa </dc:title>
</cp:coreProperties>
</file>