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ena Organizačného poriad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stneho úradu Mestskej časti Košice - Sídlisko KV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návrh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ostavenie starostu </w:t>
      </w:r>
    </w:p>
    <w:p>
      <w:pPr>
        <w:pStyle w:val="Normal"/>
        <w:rPr/>
      </w:pPr>
      <w:r>
        <w:rPr>
          <w:i/>
          <w:sz w:val="24"/>
        </w:rPr>
        <w:t xml:space="preserve">- v § 6 ods. 5 posledná odrážka sa mení takto :  </w:t>
      </w:r>
    </w:p>
    <w:p>
      <w:pPr>
        <w:pStyle w:val="Normal"/>
        <w:rPr/>
      </w:pPr>
      <w:r>
        <w:rPr>
          <w:sz w:val="24"/>
        </w:rPr>
        <w:t xml:space="preserve">              „ </w:t>
      </w:r>
      <w:r>
        <w:rPr>
          <w:sz w:val="24"/>
        </w:rPr>
        <w:t xml:space="preserve">- do výšky 100 tis.Sk  sa nahrádza „ do výšky 3 320,- €“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/>
      </w:pPr>
      <w:r>
        <w:rPr>
          <w:sz w:val="24"/>
        </w:rPr>
        <w:t xml:space="preserve">Postavenie zástupcu starostu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v § 7 ods. 2 písmeno B) druhá odrážka sa mení takto 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„ </w:t>
      </w:r>
      <w:r>
        <w:rPr>
          <w:sz w:val="24"/>
        </w:rPr>
        <w:t xml:space="preserve">- do sumy 100 tis.Sk  sa nahrádza „ do sumy 3 320,- €“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 § 11 sa nahrádza novým znením takto 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/  Miestne zastupiteľstvo môže zriadiť samostatným rozhodnutím vlastné ( vnútorné)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rganizačné jednotky. Zároveň </w:t>
      </w:r>
      <w:r>
        <w:rPr>
          <w:sz w:val="24"/>
          <w:szCs w:val="24"/>
          <w:u w:val="single"/>
        </w:rPr>
        <w:t xml:space="preserve">môže </w:t>
      </w:r>
      <w:r>
        <w:rPr>
          <w:sz w:val="24"/>
          <w:szCs w:val="24"/>
        </w:rPr>
        <w:t xml:space="preserve">určiť výšku preddavku a obdobie na ktoré sa poskytuj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ravidla na 1 rok, v rozpočte Mestskej časti Košice - Sídlisko KVP.</w:t>
      </w:r>
    </w:p>
    <w:p>
      <w:pPr>
        <w:pStyle w:val="Normal"/>
        <w:rPr/>
      </w:pPr>
      <w:r>
        <w:rPr>
          <w:sz w:val="24"/>
          <w:szCs w:val="24"/>
        </w:rPr>
        <w:t xml:space="preserve">2/  V Mestskej časti Košice - Sídlisko KVP v súlade s platnou právnou úpravou pôsobí subjek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z právnej subjektivity :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enné centru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o sídlom na Cottbuskej č.36, Koši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oto Denné centrum poskytuje sociálne služby seniorom ambulantnou formou v súlade so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ákonom č.448/2008 Z.z. o sociálnych službách v platnom znení.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ento subjekt bez právnej subjektivity je organizačným útvarom úradu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rednosta miestneho úradu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v § 12 ods. 5 posledná odrážka sa mení takto 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„ </w:t>
      </w:r>
      <w:r>
        <w:rPr>
          <w:sz w:val="24"/>
        </w:rPr>
        <w:t xml:space="preserve">- do sumy 50 tis.Sk  sa nahrádza „ do sumy 1 660,- €“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13 </w:t>
      </w:r>
    </w:p>
    <w:p>
      <w:pPr>
        <w:pStyle w:val="Normal"/>
        <w:rPr/>
      </w:pPr>
      <w:r>
        <w:rPr>
          <w:i/>
          <w:sz w:val="24"/>
        </w:rPr>
        <w:t>- v § 13 sa z nadpisu vypúšťa</w:t>
      </w:r>
      <w:r>
        <w:rPr>
          <w:sz w:val="24"/>
        </w:rPr>
        <w:t xml:space="preserve"> slovné spojenie „ a preddavkové útvary“   </w:t>
      </w:r>
    </w:p>
    <w:p>
      <w:pPr>
        <w:pStyle w:val="Normal"/>
        <w:rPr/>
      </w:pPr>
      <w:r>
        <w:rPr>
          <w:i/>
          <w:sz w:val="24"/>
        </w:rPr>
        <w:t>- v § 14 ods. 6 sa vypúšťa</w:t>
      </w:r>
      <w:r>
        <w:rPr>
          <w:sz w:val="24"/>
        </w:rPr>
        <w:t xml:space="preserve"> slovné spojenie „a preddavkových útvarov“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áverečné ustanoven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v § 20 sa dopĺňa nový ods. 13/ v znení 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/ Tieto zmeny  Organizačného poriadku MÚ MČ Košice - Sídlisko KVP v §§ 6,7,11,12,13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 v prílohe č.1 a č.2 prerokoval SLOVES - Závodný výbor pri  MÚ MČ Košice – Sídlisk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VP dňa  ...............    a schválilo Miestne zastupiteľstvo Mestskej časti Košice - Sídlisk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VP  dňa  25.08.2011 s účinnosťou od 01.09.20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Príloha č.1</w:t>
      </w:r>
      <w:r>
        <w:rPr>
          <w:sz w:val="24"/>
          <w:szCs w:val="24"/>
        </w:rPr>
        <w:t xml:space="preserve">    „Organizačná štruktúra MÚ MČ Košice – Sdídlisko KVP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Sekretariát sa nahrádza „Kancelária starostu“,  dopĺňa sa odb.referent /SŠ ( kancelária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ontaktu), preddavkové útvary MČ sa menia na  denné centrum,  ktoré je zaradené 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ociálny referá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-  Príloha  č.2</w:t>
      </w:r>
      <w:r>
        <w:rPr>
          <w:sz w:val="24"/>
        </w:rPr>
        <w:t xml:space="preserve">    „Obsahová náplň činností jednotlivých oddelení a referátov Miestneho úrad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u w:val="single"/>
        </w:rPr>
        <w:t>1.  bod</w:t>
      </w:r>
      <w:r>
        <w:rPr>
          <w:sz w:val="24"/>
        </w:rPr>
        <w:t xml:space="preserve"> </w:t>
      </w:r>
      <w:r>
        <w:rPr>
          <w:b/>
          <w:sz w:val="24"/>
        </w:rPr>
        <w:t xml:space="preserve">1. Sekretariát </w:t>
      </w:r>
      <w:r>
        <w:rPr>
          <w:sz w:val="24"/>
        </w:rPr>
        <w:t xml:space="preserve"> sa nahrádza „Kancelária starostu“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Všeobecné úlohy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 xml:space="preserve">odrážka v znení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zabezpečuje zasadania MR a MZ a roznášku materiálov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sa dopĺňa a mení takto : </w:t>
      </w:r>
    </w:p>
    <w:p>
      <w:pPr>
        <w:pStyle w:val="Normal"/>
        <w:rPr/>
      </w:pPr>
      <w:r>
        <w:rPr>
          <w:sz w:val="24"/>
        </w:rPr>
        <w:t xml:space="preserve">- zabezpečuje </w:t>
      </w:r>
      <w:r>
        <w:rPr>
          <w:sz w:val="24"/>
          <w:u w:val="single"/>
        </w:rPr>
        <w:t>občerstvenie</w:t>
      </w:r>
      <w:r>
        <w:rPr>
          <w:sz w:val="24"/>
        </w:rPr>
        <w:t xml:space="preserve"> na zasadania MR a MZ a </w:t>
      </w:r>
      <w:r>
        <w:rPr>
          <w:sz w:val="24"/>
          <w:u w:val="single"/>
        </w:rPr>
        <w:t>v prípade potreby</w:t>
      </w:r>
      <w:r>
        <w:rPr>
          <w:sz w:val="24"/>
        </w:rPr>
        <w:t xml:space="preserve"> roznášku materiálov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vypúšťajú sa odrážky v znení :  </w:t>
      </w:r>
    </w:p>
    <w:p>
      <w:pPr>
        <w:pStyle w:val="Normal"/>
        <w:rPr>
          <w:sz w:val="24"/>
        </w:rPr>
      </w:pPr>
      <w:r>
        <w:rPr>
          <w:sz w:val="24"/>
        </w:rPr>
        <w:t xml:space="preserve">- vybavuje telefonické hovory a prepájanie na oddelenia </w:t>
      </w:r>
    </w:p>
    <w:p>
      <w:pPr>
        <w:pStyle w:val="Normal"/>
        <w:rPr/>
      </w:pPr>
      <w:r>
        <w:rPr>
          <w:sz w:val="24"/>
        </w:rPr>
        <w:t xml:space="preserve">- plní funkciu podateľn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na konci sa dopĺňa nová odrážka v znení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vykonáva funkciu asistenta prednostu MÚ </w:t>
      </w:r>
    </w:p>
    <w:p>
      <w:pPr>
        <w:pStyle w:val="Normal"/>
        <w:rPr/>
      </w:pPr>
      <w:r>
        <w:rPr>
          <w:i/>
          <w:sz w:val="24"/>
          <w:szCs w:val="24"/>
        </w:rPr>
        <w:t xml:space="preserve">dopĺňa sa nový odsek v znení :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Kancelária 1. kontaktu </w:t>
      </w:r>
    </w:p>
    <w:p>
      <w:pPr>
        <w:pStyle w:val="Normal"/>
        <w:rPr/>
      </w:pPr>
      <w:r>
        <w:rPr>
          <w:sz w:val="24"/>
        </w:rPr>
        <w:t xml:space="preserve">- plní funkciu podateľne </w:t>
      </w:r>
    </w:p>
    <w:p>
      <w:pPr>
        <w:pStyle w:val="Normal"/>
        <w:rPr/>
      </w:pPr>
      <w:r>
        <w:rPr>
          <w:sz w:val="24"/>
        </w:rPr>
        <w:t xml:space="preserve">- poskytuje základné informácie o samospráve mestskej časti, o jej orgánoch, organizáciách 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jej predstaviteľoch, o jej činnosti a aktivitách, pláne práce a termínoch zasadnutia MZ</w:t>
      </w:r>
    </w:p>
    <w:p>
      <w:pPr>
        <w:pStyle w:val="Normal"/>
        <w:rPr>
          <w:sz w:val="24"/>
        </w:rPr>
      </w:pPr>
      <w:r>
        <w:rPr>
          <w:sz w:val="24"/>
        </w:rPr>
        <w:t xml:space="preserve">- poskytuje všetky druhy tlačív k žiadostiam klientov potrebných k vybaveniu agendy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jednotlivých oddeleniach a referátoch MÚ  </w:t>
      </w:r>
    </w:p>
    <w:p>
      <w:pPr>
        <w:pStyle w:val="Normal"/>
        <w:rPr>
          <w:sz w:val="24"/>
        </w:rPr>
      </w:pPr>
      <w:r>
        <w:rPr>
          <w:sz w:val="24"/>
        </w:rPr>
        <w:t xml:space="preserve">- eviduje a vydáva rybárske lístky </w:t>
      </w:r>
    </w:p>
    <w:p>
      <w:pPr>
        <w:pStyle w:val="Normal"/>
        <w:rPr/>
      </w:pPr>
      <w:r>
        <w:rPr>
          <w:sz w:val="24"/>
        </w:rPr>
        <w:t xml:space="preserve">- vedie agendu súvisiacu s chovom psov </w:t>
      </w:r>
    </w:p>
    <w:p>
      <w:pPr>
        <w:pStyle w:val="Normal"/>
        <w:rPr>
          <w:sz w:val="24"/>
        </w:rPr>
      </w:pPr>
      <w:r>
        <w:rPr>
          <w:sz w:val="24"/>
        </w:rPr>
        <w:t xml:space="preserve">- vyhotovuje fotokópie materiálov pre klientov za úhradu  </w:t>
      </w:r>
    </w:p>
    <w:p>
      <w:pPr>
        <w:pStyle w:val="Normal"/>
        <w:rPr>
          <w:sz w:val="24"/>
        </w:rPr>
      </w:pPr>
      <w:r>
        <w:rPr>
          <w:sz w:val="24"/>
        </w:rPr>
        <w:t xml:space="preserve">- usmerňuje občanov na príslušné orgány verejnej správy alebo na príslušné miesto vybav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- vybavuje telefonické hovory a prepájanie na oddeleni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u w:val="single"/>
        </w:rPr>
        <w:t>2.  bod</w:t>
      </w:r>
      <w:r>
        <w:rPr>
          <w:sz w:val="24"/>
        </w:rPr>
        <w:t xml:space="preserve"> </w:t>
      </w:r>
      <w:r>
        <w:rPr>
          <w:b/>
          <w:sz w:val="24"/>
        </w:rPr>
        <w:t xml:space="preserve">3. Oddelenie správy majetku </w:t>
      </w:r>
      <w:r>
        <w:rPr>
          <w:i/>
          <w:sz w:val="24"/>
        </w:rPr>
        <w:t xml:space="preserve">sa mení a dopĺňa takto 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Správa majetku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ypúšťa sa odrážka v znení : </w:t>
      </w:r>
    </w:p>
    <w:p>
      <w:pPr>
        <w:pStyle w:val="Normal"/>
        <w:rPr>
          <w:sz w:val="24"/>
        </w:rPr>
      </w:pPr>
      <w:r>
        <w:rPr>
          <w:sz w:val="24"/>
        </w:rPr>
        <w:t>- vedie evidenciu budov v mestskej časti, zabezpečuje prideľovanie súpisných a orientačných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čísel budov v mestskej časti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 dopĺňa sa do bodu 2. Oddelenie právne - všeobecné úloh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odrážka v znení 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</w:rPr>
        <w:t xml:space="preserve">- zabezpečuje prevádzku priestorov </w:t>
      </w:r>
      <w:r>
        <w:rPr>
          <w:sz w:val="24"/>
          <w:u w:val="single"/>
        </w:rPr>
        <w:t>klubu dôchodcov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a mení nasledovne 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</w:rPr>
        <w:t xml:space="preserve">- zabezpečuje prevádzku priestorov klubového zariadenia MČ Košice - Sídlisko KVP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u w:val="single"/>
        </w:rPr>
        <w:t>3.  bod</w:t>
      </w:r>
      <w:r>
        <w:rPr>
          <w:sz w:val="24"/>
        </w:rPr>
        <w:t xml:space="preserve"> </w:t>
      </w:r>
      <w:r>
        <w:rPr>
          <w:b/>
          <w:sz w:val="24"/>
        </w:rPr>
        <w:t>4. Oddelenie podnikateľských činností a informatiky</w:t>
      </w:r>
      <w:r>
        <w:rPr>
          <w:sz w:val="24"/>
        </w:rPr>
        <w:t xml:space="preserve"> </w:t>
      </w:r>
      <w:r>
        <w:rPr>
          <w:i/>
          <w:sz w:val="24"/>
        </w:rPr>
        <w:t xml:space="preserve">sa mení a dopĺňa takto 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Oblasť podnikania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vypúšťajú sa odrážky v znení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ydáva povolenia na prevádzkovanie výherných hracích prístrojov a stávkový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ancelár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vykonáva správu poplatkov - z výherných hracích prístrojov, - za zmenu rozhodnutí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- z výťažkov stávkových hi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 nahrádzajú sa novým znením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ydáva individuálne licencie na prevádzkovanie výherných hracích prístrojov</w:t>
      </w:r>
    </w:p>
    <w:p>
      <w:pPr>
        <w:pStyle w:val="Normal"/>
        <w:rPr/>
      </w:pPr>
      <w:r>
        <w:rPr>
          <w:sz w:val="24"/>
        </w:rPr>
        <w:t xml:space="preserve">- vydáva stanoviská k prevádzkovaniu hazardných hier v zmysle zákona o hazardných hrách </w:t>
      </w:r>
    </w:p>
    <w:p>
      <w:pPr>
        <w:pStyle w:val="Normal"/>
        <w:rPr>
          <w:sz w:val="24"/>
        </w:rPr>
      </w:pPr>
      <w:r>
        <w:rPr>
          <w:sz w:val="24"/>
        </w:rPr>
        <w:t xml:space="preserve">- vykonáva dozor nad dodržiavaním zákona o hazardných hrách a iných všeobecne záväzn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ávnych predpisov a podmienok určených v individuálnej licencii</w:t>
      </w:r>
    </w:p>
    <w:p>
      <w:pPr>
        <w:pStyle w:val="Normal"/>
        <w:rPr>
          <w:sz w:val="24"/>
        </w:rPr>
      </w:pPr>
      <w:r>
        <w:rPr>
          <w:sz w:val="24"/>
        </w:rPr>
        <w:t xml:space="preserve">- vykonáva správu odvodov z hazardných hier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upravuje sa text v odrážke takto: 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pripravuje osvedčenia</w:t>
      </w:r>
      <w:r>
        <w:rPr>
          <w:sz w:val="24"/>
        </w:rPr>
        <w:t xml:space="preserve"> o zápise do evidencie samostatne hospodáriacich roľníkov  na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4"/>
          <w:u w:val="single"/>
        </w:rPr>
        <w:t>vydáva osvedčenia</w:t>
      </w:r>
      <w:r>
        <w:rPr>
          <w:sz w:val="24"/>
        </w:rPr>
        <w:t xml:space="preserve"> o zápise do evidencie samostatne hospodáriacich roľníkov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tika </w:t>
      </w:r>
    </w:p>
    <w:p>
      <w:pPr>
        <w:pStyle w:val="Normal"/>
        <w:rPr/>
      </w:pPr>
      <w:r>
        <w:rPr>
          <w:i/>
          <w:sz w:val="24"/>
          <w:szCs w:val="24"/>
        </w:rPr>
        <w:t xml:space="preserve">dopĺňajú sa nové odrážky v znení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abezpečuje zverejňovanie zmlúv, objednávok a faktúr na webovej stránke mestskej časti  </w:t>
      </w:r>
    </w:p>
    <w:p>
      <w:pPr>
        <w:pStyle w:val="Normal"/>
        <w:rPr>
          <w:sz w:val="24"/>
        </w:rPr>
      </w:pPr>
      <w:r>
        <w:rPr>
          <w:sz w:val="24"/>
        </w:rPr>
        <w:t xml:space="preserve">- zabezpečuje elektronickú distribúciu materiálov na zasadnutia MR a MZ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u w:val="single"/>
        </w:rPr>
        <w:t>4.  bod</w:t>
      </w:r>
      <w:r>
        <w:rPr>
          <w:sz w:val="24"/>
        </w:rPr>
        <w:t xml:space="preserve"> </w:t>
      </w:r>
      <w:r>
        <w:rPr>
          <w:b/>
          <w:sz w:val="24"/>
        </w:rPr>
        <w:t>6. Oddelenie ekonomické</w:t>
      </w:r>
      <w:r>
        <w:rPr>
          <w:sz w:val="24"/>
        </w:rPr>
        <w:t xml:space="preserve"> </w:t>
      </w:r>
      <w:r>
        <w:rPr>
          <w:i/>
          <w:sz w:val="24"/>
        </w:rPr>
        <w:t>sa nahrádza upraveným znením takto :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spodárska oblas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usmerňuje hospodárenie MČ a </w:t>
      </w:r>
      <w:r>
        <w:rPr>
          <w:sz w:val="24"/>
          <w:szCs w:val="24"/>
          <w:u w:val="single"/>
        </w:rPr>
        <w:t>jej zriadených organizácii a subjekt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vypracováva návrh podkladov pre ekonomickú koncepciu rozvoja M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z ekonomického pohľadu prehodnocuje všetky investičné a neinvestičné ak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vykonáva finančné operácie v súlade so schválenými vnútornými predpismi</w:t>
      </w:r>
    </w:p>
    <w:p>
      <w:pPr>
        <w:pStyle w:val="Normal"/>
        <w:rPr/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dohliada na</w:t>
      </w:r>
      <w:r>
        <w:rPr>
          <w:sz w:val="24"/>
          <w:szCs w:val="24"/>
        </w:rPr>
        <w:t xml:space="preserve"> dodržiavanie finančnej disciplí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usmerňuje ekonomickú a finančnú stratégiu </w:t>
      </w:r>
      <w:r>
        <w:rPr>
          <w:sz w:val="24"/>
          <w:szCs w:val="24"/>
          <w:u w:val="single"/>
        </w:rPr>
        <w:t>zriadených organizácii a subjektov</w:t>
      </w:r>
    </w:p>
    <w:p>
      <w:pPr>
        <w:pStyle w:val="Normal"/>
        <w:rPr/>
      </w:pPr>
      <w:r>
        <w:rPr>
          <w:sz w:val="24"/>
          <w:szCs w:val="24"/>
        </w:rPr>
        <w:t xml:space="preserve">-  vykonáva úhradu platieb za MČ a jej  </w:t>
      </w:r>
      <w:r>
        <w:rPr>
          <w:sz w:val="24"/>
          <w:szCs w:val="24"/>
          <w:u w:val="single"/>
        </w:rPr>
        <w:t>subjekty</w:t>
      </w:r>
      <w:r>
        <w:rPr>
          <w:sz w:val="24"/>
          <w:szCs w:val="24"/>
        </w:rPr>
        <w:t xml:space="preserve"> a zabezpečuje dodržiava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inančnej disciplíny bankových operácií</w:t>
      </w:r>
    </w:p>
    <w:p>
      <w:pPr>
        <w:pStyle w:val="Normal"/>
        <w:rPr/>
      </w:pPr>
      <w:r>
        <w:rPr>
          <w:sz w:val="24"/>
          <w:szCs w:val="24"/>
        </w:rPr>
        <w:t xml:space="preserve">-  vykonáva </w:t>
      </w:r>
      <w:r>
        <w:rPr>
          <w:sz w:val="24"/>
          <w:szCs w:val="24"/>
          <w:u w:val="single"/>
        </w:rPr>
        <w:t>predbežnú finančnú kontrolu</w:t>
      </w:r>
      <w:r>
        <w:rPr>
          <w:sz w:val="24"/>
          <w:szCs w:val="24"/>
        </w:rPr>
        <w:t xml:space="preserve"> v zmysle platných práv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edpisov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počtová oblas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v spolupráci s oddeleniami zostavuje návrh rozpočtu </w:t>
      </w:r>
      <w:r>
        <w:rPr>
          <w:sz w:val="24"/>
          <w:szCs w:val="24"/>
          <w:u w:val="single"/>
        </w:rPr>
        <w:t xml:space="preserve">MČ </w:t>
      </w:r>
      <w:r>
        <w:rPr>
          <w:sz w:val="24"/>
          <w:szCs w:val="24"/>
        </w:rPr>
        <w:t xml:space="preserve">a predkladá počas daného roka návrh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a </w:t>
      </w:r>
      <w:r>
        <w:rPr>
          <w:sz w:val="24"/>
          <w:szCs w:val="24"/>
          <w:u w:val="single"/>
        </w:rPr>
        <w:t xml:space="preserve">zmeny </w:t>
      </w:r>
      <w:r>
        <w:rPr>
          <w:sz w:val="24"/>
          <w:szCs w:val="24"/>
        </w:rPr>
        <w:t xml:space="preserve"> rozpočtu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dohliada na čerpanie rozpočtových položiek </w:t>
      </w:r>
      <w:r>
        <w:rPr>
          <w:sz w:val="24"/>
          <w:szCs w:val="24"/>
          <w:u w:val="single"/>
        </w:rPr>
        <w:t>a predkladá miestnemu zastupiteľstvu údaj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o plnení rozpoč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zostavuje záverečný účet samosprávy, </w:t>
      </w:r>
      <w:r>
        <w:rPr>
          <w:sz w:val="24"/>
          <w:szCs w:val="24"/>
          <w:u w:val="single"/>
        </w:rPr>
        <w:t>monitorovaciu a hodnotiacu správ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spracováva údaje o MČ a výsledkoch hospodárenia do Výročnej správy MČ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čtovná oblas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vykonáva účtovné operácie v súlade s platnou účtovnou osnovou a platný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patreniami MF M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zodpovedá za vecnú a formálnu správnosť účtovných dokladov a cestovných účt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spracováva počas daného roka výkazy, ktoré predkladá DÚ a Š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zostavuje komplexnú ročnú  </w:t>
      </w:r>
      <w:r>
        <w:rPr>
          <w:sz w:val="24"/>
          <w:szCs w:val="24"/>
          <w:u w:val="single"/>
        </w:rPr>
        <w:t>závierku MČ, konsolidovanú závierku a spracováva podklady pr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zostavenie súhrnnej konsolidovanej závierku verejnej sprá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vykonáva rozúčtovanie platieb za teplo, vodu a ostatné služby  spojené s užívaním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ebytových priestorov a zabezpečuje ich úh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vykonáva výpočet odvodov regulatívov pre MMK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vystavuje odberateľské faktú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eviduje nedoplatky na nájomnom a predkladá ich na vymáhanie oddeleniu správy majet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u w:val="single"/>
        </w:rPr>
        <w:t>eviduje a účtuje dodávateľské faktúr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spracováva a vyhotovuje penalizačné faktú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zdová oblasť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zabezpečuje komplexné spracovanie mzdovej agendy pre zamestnancov MČ,  volené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rgány, poslancov MZ, </w:t>
      </w:r>
      <w:r>
        <w:rPr>
          <w:sz w:val="24"/>
          <w:szCs w:val="24"/>
          <w:u w:val="single"/>
        </w:rPr>
        <w:t>neposlancov,</w:t>
      </w:r>
      <w:r>
        <w:rPr>
          <w:sz w:val="24"/>
          <w:szCs w:val="24"/>
        </w:rPr>
        <w:t xml:space="preserve"> koordinátora </w:t>
      </w:r>
      <w:r>
        <w:rPr>
          <w:sz w:val="24"/>
          <w:szCs w:val="24"/>
          <w:u w:val="single"/>
        </w:rPr>
        <w:t xml:space="preserve">a znevýhodnených uchádzačov o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zamestn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následne spracováva prehľady a výkazy pre poisťovne a D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kladň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vykonáva kompletnú pokladničnú službu  ( vedenie pokladničnej knihy a  dokumentácie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ýber a vyplácanie finančných hotovostí spojených s vyúčtovaním  alebo s odmeňovaní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mestnancov MČ, starostu a poslancov MZ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u w:val="single"/>
        </w:rPr>
        <w:t>5.  bod</w:t>
      </w:r>
      <w:r>
        <w:rPr>
          <w:sz w:val="24"/>
        </w:rPr>
        <w:t xml:space="preserve"> 7</w:t>
      </w:r>
      <w:r>
        <w:rPr>
          <w:b/>
          <w:sz w:val="24"/>
        </w:rPr>
        <w:t xml:space="preserve">. Referát sociálny </w:t>
      </w:r>
      <w:r>
        <w:rPr>
          <w:i/>
          <w:sz w:val="24"/>
        </w:rPr>
        <w:t>sa mení a dopĺňa takto :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 xml:space="preserve">vypúšťajú sa odrážky v znení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- vedie evidenciu dôchodcov a spolupracuje s klubmi dôchodcov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pri úmrtí a pochovávaní vykonáva pôsobnosti v súlade so Štatútom mesta Košice                                                      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dopĺňa sa nasledujúca odrážka takt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pripravuje kultúrne podujatia pre deti zo sociálne slabších rodín </w:t>
      </w:r>
      <w:r>
        <w:rPr>
          <w:sz w:val="24"/>
          <w:szCs w:val="24"/>
          <w:u w:val="single"/>
        </w:rPr>
        <w:t>a nízkoprahové podujatia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i/>
          <w:sz w:val="24"/>
          <w:szCs w:val="24"/>
        </w:rPr>
        <w:t>dopĺňajú  sa nové odrážky v znení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vedie evidenciu členov denného centra, pripravuje podujatia v dennom centre podľa plánu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ráce na kalendárny ro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u w:val="single"/>
        </w:rPr>
        <w:t>6.  bod</w:t>
      </w:r>
      <w:r>
        <w:rPr>
          <w:sz w:val="24"/>
        </w:rPr>
        <w:t xml:space="preserve"> </w:t>
      </w:r>
      <w:r>
        <w:rPr>
          <w:b/>
          <w:sz w:val="24"/>
        </w:rPr>
        <w:t xml:space="preserve">8. Referát kultúry, vzdelávania a športu </w:t>
      </w:r>
      <w:r>
        <w:rPr>
          <w:i/>
          <w:sz w:val="24"/>
        </w:rPr>
        <w:t>sa mení a dopĺňa takto :</w:t>
      </w:r>
      <w:r>
        <w:rPr>
          <w:sz w:val="24"/>
        </w:rPr>
        <w:t xml:space="preserve">  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 xml:space="preserve">vypúšťajú sa  odrážky v znení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turnaj  "O putovný pohár starostu" v minifutbale mužov, hádzanej chlapcov a volejba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ievčat ZŠ na KVP  a  taktiež letné športové turnaje pre deti a mládež</w:t>
      </w:r>
    </w:p>
    <w:p>
      <w:pPr>
        <w:pStyle w:val="Normal"/>
        <w:rPr/>
      </w:pPr>
      <w:r>
        <w:rPr>
          <w:sz w:val="24"/>
          <w:szCs w:val="24"/>
        </w:rPr>
        <w:t xml:space="preserve">-  spolupracuje s oddelením  VDaŽP pri zabezpečovaní prevádzkyschopnosti a využit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portových a detských ihrí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vydáva povolenia na uskutočnenie kultúrnych a športových podujat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upravuje sa text v odrážkach takto: </w:t>
      </w:r>
    </w:p>
    <w:p>
      <w:pPr>
        <w:pStyle w:val="Normal"/>
        <w:rPr/>
      </w:pPr>
      <w:r>
        <w:rPr>
          <w:sz w:val="24"/>
          <w:szCs w:val="24"/>
        </w:rPr>
        <w:t xml:space="preserve">-  zabezpečuje športové </w:t>
      </w:r>
      <w:r>
        <w:rPr>
          <w:sz w:val="24"/>
          <w:szCs w:val="24"/>
          <w:u w:val="single"/>
        </w:rPr>
        <w:t>podujatia</w:t>
      </w:r>
      <w:r>
        <w:rPr>
          <w:sz w:val="24"/>
          <w:szCs w:val="24"/>
        </w:rPr>
        <w:t xml:space="preserve"> pre deti, mládež a dospelých, tradičné športové </w:t>
      </w:r>
      <w:r>
        <w:rPr>
          <w:sz w:val="24"/>
          <w:szCs w:val="24"/>
          <w:u w:val="single"/>
        </w:rPr>
        <w:t>podujatia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a turnaje </w:t>
      </w:r>
    </w:p>
    <w:p>
      <w:pPr>
        <w:pStyle w:val="Normal"/>
        <w:rPr/>
      </w:pPr>
      <w:r>
        <w:rPr>
          <w:sz w:val="24"/>
          <w:szCs w:val="24"/>
        </w:rPr>
        <w:t xml:space="preserve">-  zabezpečuje kompletné spracovanie a roznášku  </w:t>
      </w:r>
      <w:r>
        <w:rPr>
          <w:sz w:val="24"/>
          <w:szCs w:val="24"/>
          <w:u w:val="single"/>
        </w:rPr>
        <w:t>občasníka</w:t>
      </w:r>
      <w:r>
        <w:rPr>
          <w:sz w:val="24"/>
          <w:szCs w:val="24"/>
        </w:rPr>
        <w:t xml:space="preserve"> KVAPKA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pĺňajú sa nové odrážky v znení :</w:t>
      </w:r>
    </w:p>
    <w:p>
      <w:pPr>
        <w:pStyle w:val="Normal"/>
        <w:rPr/>
      </w:pPr>
      <w:r>
        <w:rPr>
          <w:sz w:val="24"/>
          <w:szCs w:val="24"/>
        </w:rPr>
        <w:t xml:space="preserve">- vydáva súhlas na vykonávanie graffiti malieb na legálnych stenách  </w:t>
      </w:r>
    </w:p>
    <w:p>
      <w:pPr>
        <w:pStyle w:val="Normal"/>
        <w:rPr/>
      </w:pPr>
      <w:r>
        <w:rPr>
          <w:sz w:val="24"/>
          <w:szCs w:val="24"/>
        </w:rPr>
        <w:t>-  vedie evidenciu oznámení o uskutočnení kultúrnospoločenských a športových poduja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7.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bod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10. Preddavkové útvary</w:t>
      </w:r>
      <w:r>
        <w:rPr>
          <w:i/>
          <w:sz w:val="24"/>
          <w:szCs w:val="24"/>
        </w:rPr>
        <w:t xml:space="preserve"> sa mení a dopĺňa nasledovne 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0. Denné centrum 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pripravuje plán práce denného centra na príslušný kalendárny 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rganizujú  stretnutia  dôchodcov 1x  týždenne v klubovom zariadení  MČ Košice -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ídlisko KVP mimo plánovaných podujatí  podľa plánu práce  na príslušný rok </w:t>
      </w:r>
    </w:p>
    <w:p>
      <w:pPr>
        <w:pStyle w:val="Normal"/>
        <w:rPr/>
      </w:pPr>
      <w:r>
        <w:rPr>
          <w:sz w:val="24"/>
          <w:szCs w:val="24"/>
        </w:rPr>
        <w:t xml:space="preserve">- v súlade s plánom práce pri organizovaní zájazdov zostavuje zoznamy účastníkov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  prihliadnutím na vyťaženosť autobusovej dopravy ( osobná účasť a zodpovednosť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 priebeh zájazdu )</w:t>
      </w:r>
    </w:p>
    <w:p>
      <w:pPr>
        <w:pStyle w:val="Normal"/>
        <w:rPr/>
      </w:pPr>
      <w:r>
        <w:rPr>
          <w:sz w:val="24"/>
          <w:szCs w:val="24"/>
        </w:rPr>
        <w:t xml:space="preserve">- spolupracuje s MÚ pri organizovaní podujatí v zmysle plánu práce denného cent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ospodárne zaobchádza s majetkom MČ a chráni 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Ing. Iveta Kijevská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starostka mestskej časti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ôvodová správ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§ 6, 7, 12  -  zmena sa týka prepočtu súm na menu eu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§11, 13  - legislatívna zmena v zákone č.448/2008 Z.z. o sociálnych službách v platnom znení -transformácia klubov dôchodcov na denné centrum, v ktorom je seniorom poskytovaná sociálna služba ambulantnou form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0 - zmeny organizačného poriadku budú  prerokované ZV SLOVES pri Miestnom úrade MČ Košice - Sídlisko KVP  a účinnosť sa navrhuje  po schválení miestnym zastupiteľstvom dňom 01.09.20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íloha č.1 - Organizačná štruktúra MÚ - schéma, zmeny sú špecifikovabné v prílohe č.2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íloha č.2 - Obsahová náplň činností jednotlivých oddelení a referátov MÚ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b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ormálne premenovanie sekretariátu na kanceláriu starostu, vypustenie odrážok zo všeobecných úloh súvisí s vytvorením kancelárie 1. kontaktu a s jej obsahovou náplňo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ytvorenie kancelárie 1. kontaktu  vyplynulo z požiadaviek a potrieb obyvateľov  MČ a jej klientov, ktorým mestská časť poskytuje služby. Kancelária 1. kontaktu poskytne klientom všetky druhy tlačív,  potrebných k vybaveniu agendy  na miestnom úrade,  napr.: žiadosť o vyhradenie parkovacieho miesta, žiadosť o poskytnutie dotácie, žiadosť k jednorázovej dávke v hmotnej núdzi, čestné vyhlásenie, splnomocnenie, návrh na zrušenie trvalého pobytu,  prihlásenie psa do evidencie + odhlásenie psa,  tlačivá pre právnické osoby, fyzické osoby a fyzické osoby – podnikateľov, ale aj na iných orgánoch verejnej správy  napr. pracovisko stavebného úradu – ohlásenie drobnej stavby, stavebné úpravy,  magistrátu mesta Košice – komunálny odpad, daň z nehnuteľností, žiadosť o posúdenie odkázanosti na sociálne služby + lekársky posudok. Ďalej táto kancelária bude poskytovať informácie týkajúce sa činnosti miestneho úradu a činnosti miestneho zastupiteľstva a bude vykonávať funkciu podateľne a obsluhu telefónnej ústredne. Očakávaný výsledok zriadenia kancelárie 1. kontaktu je efektívnejší prístup ku klientom prichádzajúcich na miestny úrad a reprezentatívnejšia práca kancelárie starost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b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edložená zmena sa týka presunu agendy evidencie budov a  prideľovania súpisných a orientačných čisel z oddelenia správy majetku na oddelenie práv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b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predložená  úprava vychádza z legislatívnej zmeny zákona o hazardných hrách, zákona o verejnom obstarávaní, zákona o slobodnom prístupe k informáciá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b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predložené zmeny súvisia so zákonom o účtovníctve a zjednocujú aj terminológiu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b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zmeny súvisia s legislatívnou zmenou zákona o sociálnych službách a zákona o pohrebníctve v zmysle ktorého pôsobnosti pri úmrtí a pochovávaní v plnom rozsahu vykonáva Mesto Košic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bod </w:t>
      </w:r>
    </w:p>
    <w:p>
      <w:pPr>
        <w:pStyle w:val="Normal"/>
        <w:jc w:val="both"/>
        <w:rPr/>
      </w:pPr>
      <w:r>
        <w:rPr>
          <w:sz w:val="24"/>
          <w:szCs w:val="24"/>
        </w:rPr>
        <w:t>-  v zmysle platnej právnej úpravy a štatútu Mesta Košice majú jednotlivé subjekty usporiadajúce kultúrno - spoločenské a športové podujatia voči mestskej časti iba oznamovaciu povinnosť, v rámci jednotlivých športových a kultúrnych podujatí dochádza k častej zmene názvu či typu podujatia či turnaja v príslušnom kalendárnom roku, prevádzkyschopnosť a využiteľnosť detských a športových ihrísk vykonáva oddelenie VDaŽP, na sídlisku KVP máme pre tvorcov graffiti vytvorené dve legálne steny – podchod pod Obchodným centrom Iskra (Fresh) a oporný múr na Klimkovičovej ulici pod športovým ihriskom za základnými školami Janigova,Čordákova, na ktoré mestská časť vydáva jednotlivým žiadateľom o tvorbu graffiti diel povol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b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predložená zmena sa týka zmeny názvu na denné centrum, zmena súvisí so zmenou  uvedenou v §§ 11, 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Spracovali:</w:t>
      </w:r>
    </w:p>
    <w:p>
      <w:pPr>
        <w:pStyle w:val="NormlnIMP"/>
        <w:rPr/>
      </w:pPr>
      <w:r>
        <w:rPr/>
        <w:t xml:space="preserve">Právne oddelenie v spolupráci s oddeleniami </w:t>
      </w:r>
    </w:p>
    <w:p>
      <w:pPr>
        <w:pStyle w:val="NormlnIMP"/>
        <w:rPr/>
      </w:pPr>
      <w:r>
        <w:rPr/>
        <w:t xml:space="preserve">a referátmi miestneho úradu. </w:t>
      </w:r>
    </w:p>
    <w:p>
      <w:pPr>
        <w:pStyle w:val="NormlnIMP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pacing w:lineRule="auto" w:line="228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59:00Z</dcterms:created>
  <dc:creator>Balažová</dc:creator>
  <dc:description/>
  <cp:keywords/>
  <dc:language>en-US</dc:language>
  <cp:lastModifiedBy>JKIRILAKOVA</cp:lastModifiedBy>
  <cp:lastPrinted>2011-08-04T13:58:00Z</cp:lastPrinted>
  <dcterms:modified xsi:type="dcterms:W3CDTF">2011-08-04T13:40:00Z</dcterms:modified>
  <cp:revision>30</cp:revision>
  <dc:subject/>
  <dc:title>          Miestne zastupiteľstvo Mestskej časti Košice - Sídlis</dc:title>
</cp:coreProperties>
</file>