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ancia aktív a pasív MČ Košice – Sídlisko KVP k 31. 12. 201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trana aktív:</w:t>
      </w:r>
    </w:p>
    <w:p>
      <w:pPr>
        <w:pStyle w:val="Normal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440"/>
        <w:gridCol w:w="1620"/>
        <w:gridCol w:w="1620"/>
      </w:tblGrid>
      <w:tr>
        <w:trPr>
          <w:trHeight w:val="552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tovné obdobie – rok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k 2009</w:t>
            </w:r>
          </w:p>
        </w:tc>
      </w:tr>
      <w:tr>
        <w:trPr>
          <w:trHeight w:val="552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rek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etto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. NEOBEŽNÝ MAJETOK SP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 560 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60 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 600 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 655 77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lhodobý nehmotný maje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 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 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  toh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softvé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lhodobý hmotný maje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 549 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 949 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 600 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 655 7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 toh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pozemk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945 7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945 7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945 78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stav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790 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22 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68 4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12 398</w:t>
            </w:r>
          </w:p>
        </w:tc>
      </w:tr>
      <w:tr>
        <w:trPr>
          <w:trHeight w:val="4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samostatné hnuteľné veci a súbory  hnuteľných    vec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 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 9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 8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 0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opravné prostried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 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8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 77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estovateľské celky trvalých porast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 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 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6 7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1 05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robný dlhodobý   maje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 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 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obstaranie hmotného dlhodobého majet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 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 4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 57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B. OBEŽNÝ MAJETOK SP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 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 89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ásoby – materiá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 0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 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 1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statné zúčtovanie rozpočtu obce a VÚ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 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 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hľadávky dlhodob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Pohľadávky kratkodob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 4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 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 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3 23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 toh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ohľadávky  z nedaňových príjmov obc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 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83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ohľadávky z daňových príjmov obc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4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4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iné pohľadáv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 3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inančný maje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9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9 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3 2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 toh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bankové úč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 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3 13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cen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. ČASOVÉ ROZLÍŠ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04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áklady budúcich obdob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89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íjmy budúcich obdob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MAJETOK   SPOLU  /aktíva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 907 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964 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 943 0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 111 711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trana pasív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tovné obdobie – rok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k 200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A. VLASTNÉ IM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 072 7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 049 47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 toh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evysporiadaný výsledok hospodáreni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minulých rok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16 2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 939 27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výsledok hospodárenia za účtovné obdob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10 19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B. ZÁVÄZ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5 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2 46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zerv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6 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9 36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 toh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ostatné rezerv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 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 56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ostatné krátkodobé rezerv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3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 80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Dlhodobé záväzky (/záväzky  zo sociálneho fon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rátkodobé záväz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3 4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3 20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ankové úvery a výpomo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4 9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9 5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. ČASOVÉ ROZLÍŠ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4 9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9 77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ýdavky budúcich obdob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ýnosy budúcich obdob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4 9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9 77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LASTNÉ ZDROJE KRYTIA /pasíva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 943 0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 111 71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známka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Pozemky, stavby a samostatné hnuteľné veci a súbory hnuteľných vecí – časť dlhodobého hmotného majetku je v správe  MČ a časť je majetkom MČ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covala: Ing. Nogová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9:38:00Z</dcterms:created>
  <dc:creator>LNOGOVA</dc:creator>
  <dc:description/>
  <cp:keywords/>
  <dc:language>en-US</dc:language>
  <cp:lastModifiedBy>JKIRILAKOVA</cp:lastModifiedBy>
  <cp:lastPrinted>2011-04-27T11:19:00Z</cp:lastPrinted>
  <dcterms:modified xsi:type="dcterms:W3CDTF">2011-05-02T09:38:00Z</dcterms:modified>
  <cp:revision>2</cp:revision>
  <dc:subject/>
  <dc:title>Bilancia aktív a pasív MČ Košice – Sídlisko KVP k 31</dc:title>
</cp:coreProperties>
</file>