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Tvorba a použitie  r e z e r v n é h o  f o n d u  k 31. 12. 20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 v o r b a   f o n d u :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                                              </w:t>
      </w:r>
      <w:r>
        <w:rPr/>
        <w:t>v EUR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701"/>
        <w:gridCol w:w="1559"/>
      </w:tblGrid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 e x 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če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utočnost k 31.12.2010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lang w:val="cs-CZ"/>
              </w:rPr>
              <w:t>Zostatok k 1. 1. 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 71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 717,92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revod z vysporiadania prebytku peňažných prostriedkov na ZBÚ za rok 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 03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 031,59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ro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5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97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p o l u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3 09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3 071,4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 o u ž i t i e   f o n d u : 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                                           </w:t>
      </w:r>
      <w:r>
        <w:rPr/>
        <w:t>v EUR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701"/>
        <w:gridCol w:w="1559"/>
      </w:tblGrid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 e x 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zpoč.(upr.)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utočnosť k 31.12.2010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ytie investičných výdav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43 60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0 904,-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ozdelený rezervný fo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 43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plat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6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02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p o l u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3 09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 972,0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u w:val="single"/>
        </w:rPr>
      </w:pPr>
      <w:r>
        <w:rPr/>
        <w:t>Stav účtu rezervného fondu k 31. 12. 2010                                               272 099,46 €</w:t>
      </w:r>
    </w:p>
    <w:p>
      <w:pPr>
        <w:pStyle w:val="Header"/>
        <w:tabs>
          <w:tab w:val="clear" w:pos="4703"/>
          <w:tab w:val="clear" w:pos="9406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Spracovala: Ing. Nogová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sk-SK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9:39:00Z</dcterms:created>
  <dc:creator>LNOGOVA</dc:creator>
  <dc:description/>
  <cp:keywords/>
  <dc:language>en-US</dc:language>
  <cp:lastModifiedBy>JKIRILAKOVA</cp:lastModifiedBy>
  <cp:lastPrinted>2011-04-27T14:58:00Z</cp:lastPrinted>
  <dcterms:modified xsi:type="dcterms:W3CDTF">2011-05-04T11:52:00Z</dcterms:modified>
  <cp:revision>3</cp:revision>
  <dc:subject/>
  <dc:title>Tvorba a použitie  r e z e r v n é h o  f o n d u  k 31</dc:title>
</cp:coreProperties>
</file>