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Martin  BORITÁŠ,  poslanec  MČ  KE - Sídl.  KVP,  Dénešova  4,  040 23  Košice,  M: +421 905 / 932 429, e-mail: boritasm@</w:t>
      </w:r>
      <w:r>
        <w:rPr>
          <w:rFonts w:cs="Arial" w:ascii="Arial" w:hAnsi="Arial"/>
          <w:sz w:val="17"/>
          <w:szCs w:val="17"/>
        </w:rPr>
        <w:t>gmail.com</w:t>
      </w:r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ascii="Arial" w:hAnsi="Arial" w:cs="Arial"/>
          <w:sz w:val="17"/>
          <w:szCs w:val="17"/>
        </w:rPr>
      </w:pPr>
      <w:r>
        <w:rPr>
          <w:rFonts w:cs="Arial"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od  č.  </w:t>
      </w:r>
      <w:r>
        <w:rPr>
          <w:rFonts w:cs="Arial" w:ascii="Arial" w:hAnsi="Arial"/>
          <w:b/>
          <w:bCs/>
        </w:rPr>
        <w:t xml:space="preserve">7 . </w:t>
      </w:r>
      <w:r>
        <w:rPr>
          <w:rFonts w:cs="Arial" w:ascii="Arial" w:hAnsi="Arial"/>
        </w:rPr>
        <w:t xml:space="preserve">,   s  názvom   Žiadosť  o  prenájom  pozemku  -  Etnografické  múzeum  Humno 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renájom  pozemku  -  Etnografické  múzeum  Humno </w:t>
      </w:r>
      <w:r>
        <w:rPr>
          <w:rFonts w:cs="Arial" w:ascii="Arial" w:hAnsi="Arial"/>
        </w:rPr>
        <w:t xml:space="preserve">,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oporučujem   Miestnemu   zastupiteľstvu  Mestskej   časti  Košice - Sídlisko KVP,  v  súlade  s  platnými  ústavnými    zákonmi,    zákonmi   a   ostatnými   všeobecne   záväznými    právnymi   predpismi,  aby   aj   na   základe   zdôvodnenia   a  súhlasného   stanoviska  Mesta  Košice        -  referát  ÚHA,    s c h v á l i l o   </w:t>
      </w:r>
      <w:r>
        <w:rPr>
          <w:rFonts w:cs="Arial" w:ascii="Arial" w:hAnsi="Arial"/>
          <w:b w:val="false"/>
          <w:bCs w:val="false"/>
        </w:rPr>
        <w:t>prenájom    časti    pozemku</w:t>
      </w:r>
      <w:r>
        <w:rPr>
          <w:rFonts w:cs="Arial" w:ascii="Arial" w:hAnsi="Arial"/>
        </w:rPr>
        <w:t xml:space="preserve">   p.  č.    3755 / 17  s  rozmermi  17  x  7  m,  za   účelom  rozšírenia  expozície  Etnografického   múzea   HUMNO,  situovaného        v   Obchodnom   centre   na   Cottbuskej  36   v  Košiciach,   pre  p.  Juraja  Barlu  AMBRÓZIA,  Jarná  17,  040 01  Košice  -  Staré  mesto,  IČO  17 176 808,   na  dobu  nájmu  10  rokov,        za symbolickú  cenu  nájmu   1 €  /  rok 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Dôvodová  správa</w:t>
      </w:r>
      <w:r>
        <w:rPr>
          <w:rFonts w:cs="Arial" w:ascii="Arial" w:hAnsi="Arial"/>
        </w:rPr>
        <w:t xml:space="preserve"> ,  Prenájom  pozemku  -  Etnografické  múzeum  Humno .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Žiadateľ,  pre  potrebu  a  požiadavky  návštevníkov  múzea,   plánuje   umiestniť,  na  vlastné  náklady,    v    dvornom    priestore    obchodného    centra    prístavbu    dreveného     prístrešku       ( HUMNA )  v  približnom  rozmere  17 x 7 m .  Jedná  sa  o  celodrevenú  stavbu  bez  základov,  ktorá   je   historicky   vzácna   -   má   96  rokov.    V   plánovanom   priestore  bude  umiestnená  expozícia   poľnohospodárskych    strojov   (   voz,   koč,   sane,   sejačka,   mláťačka    a   pod. )  a    expozícia    starej    kováčskej   dielne,   ktoré   budú    pripomínať    a    zachovávať    ďalším  generáciám    naše    ľudové    tradície.    Upozorňujem,     že    plánovaná    prístavba   nenaruší  zásobovacie  podmienky  existujúcich   prevádzok.  Kladné   stanovisko   ku  tejto  aktivite,  ktorá  má  verejný  charakter,  zaujalo  aj  Mesto  Košice  -  referát  ÚHA 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vštevnosť  múzea  HUMNO  za  minulý  rok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ahraniční  hostia: 1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eti, školy : 4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návštevníci : 5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j    vzhľadom     na     skutočnosť,     že    je    to    nezisková     organizácia      vykonávajúca  verejnoprospešnú   činnosť,   slúži  potrebám  i  záujmom  obyvateľov   a  celá  expozícia  múzea   je   aj   bude   prístupná   širokej  verejnosti  i  školám  bezplatne,   je  žiaduce,  aby  cena  nájmu  bola    symbolická,    to    znamená    1  €  /  rok    s    dobou    nájmu    10    rokov.   Pripomínam,   že    priestory   múzea   zároveň    žiadateľ   ponúka   na   akcie   organizované   MČ   i   Mestom  Košice  zdarma,  čo  je  úctyhodné .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erím,   že   nová   expozícia,   ako   aj   jednotlivé  aktivity  Etnografického  múzea  HUMNO,  významným     spôsobom     prispejú    ku     koloritu     EHMK     2013     a    vhodne    zviditeľnia                    MČ  KE - Sídl.  KVP  i  Mesto  Košice,   u  našich,  aj  mimokošických   návštevníkov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ílohy :  1.  Kladné  stanovisko  Mesta  KE  -  referát  ÚHA 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2.  Žiadosť  p.  J.  Barlu 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3.  Vizualizácia  plánovanej  expozície ;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4.  Doklad  o  registrácii  múzea  na  Ministerstve  kultúry  SR 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5.  Živnostenský  list  p.  J.  Barlu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Martin  Boritáš,  v.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25.  jún 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5" w:right="7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Arial" w:hAnsi="Arial" w:cs="Arial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redvolenpsmoodseku">
    <w:name w:val="Predvolené písmo odsek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</w:rPr>
  </w:style>
  <w:style w:type="paragraph" w:styleId="Zarkazkladnhotextu21">
    <w:name w:val="Zarážka základného textu 2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21:30:00Z</dcterms:created>
  <dc:creator>Martin Boritáš</dc:creator>
  <dc:description/>
  <dc:language>en-US</dc:language>
  <cp:lastModifiedBy>Utulok Fialkova 3</cp:lastModifiedBy>
  <cp:lastPrinted>2013-05-31T11:31:00Z</cp:lastPrinted>
  <dcterms:modified xsi:type="dcterms:W3CDTF">2013-06-03T05:49:00Z</dcterms:modified>
  <cp:revision>7</cp:revision>
  <dc:subject/>
  <dc:title>Martin  Boritáš,  Dénešova  4,  040 23  Košice,  Tel</dc:title>
</cp:coreProperties>
</file>