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stská  časť  Košice  -  Sídlisko  KV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 rokovanie  Miestného  zastupiteľ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tskej  časti  Košice  -  Sídlisko  KV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ňa   25.  júna 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40"/>
          <w:szCs w:val="40"/>
        </w:rPr>
        <w:t xml:space="preserve">7 .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ov  materiál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iadosť  o  prenájom  pozemku  -  Etnografické  múzeum  Humno 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 na  uzneseni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estne  zastupiteľstvo  Mestskej   časti   Košice  -  Sídlisko  KVP,    v   súlade    s    platnými   ústavnými   zákonmi,    zákonmi    a    ostatnými    všeobecne   záväznými   právnymi   predpism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 h v a ľ u j 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nájom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časti    pozemku</w:t>
      </w:r>
      <w:r>
        <w:rPr>
          <w:rFonts w:cs="Arial" w:ascii="Arial" w:hAnsi="Arial"/>
        </w:rPr>
        <w:t xml:space="preserve">   p.  č.    3755 / 17  s  rozmermi  17  x  7  m,  za   účelom  rozšírenia  expozície  Etnografického   múzea   HUMNO,  situovaného   v   Obchodnom   centre   na   Cottbuskej  36   v  Košiciach,   pre  p.  Juraja  Barlu  AMBRÓZIA,  Jarná  17,  040 01  Košice  -  Staré  mesto,  IČO  17 176 808,   na  dobu  nájmu  10  rokov,  za symbolickú  cenu  nájmu             1 €  /  rok 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Martin  Boritáš,  v. 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poslanec  MiZ  MČ  Košice  -  Sídl.  KV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25.  jún 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">
    <w:name w:val="Predvolené písmo odsek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40:00Z</dcterms:created>
  <dc:creator>Martin Boritáš</dc:creator>
  <dc:description/>
  <cp:keywords/>
  <dc:language>en-US</dc:language>
  <cp:lastModifiedBy>Dell GX620-04</cp:lastModifiedBy>
  <cp:lastPrinted>2013-06-03T07:18:00Z</cp:lastPrinted>
  <dcterms:modified xsi:type="dcterms:W3CDTF">2013-06-17T13:40:00Z</dcterms:modified>
  <cp:revision>2</cp:revision>
  <dc:subject/>
  <dc:title>Martin  Boritáš,  Dénešova  4,  040 23  Košice,  Tel</dc:title>
</cp:coreProperties>
</file>