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>Martin  BORITÁŠ,  poslanec  MČ  KE - Sídl.  KVP,  Dénešova  4,  040 23  Košice,  M: +421 905 / 932 429, e-mail: boritasm@</w:t>
      </w:r>
      <w:r>
        <w:rPr>
          <w:rFonts w:cs="Arial" w:ascii="Arial" w:hAnsi="Arial"/>
          <w:sz w:val="17"/>
          <w:szCs w:val="17"/>
        </w:rPr>
        <w:t>gmail.com</w:t>
      </w:r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ascii="Arial" w:hAnsi="Arial" w:cs="Arial"/>
          <w:sz w:val="17"/>
          <w:szCs w:val="17"/>
        </w:rPr>
      </w:pPr>
      <w:r>
        <w:rPr>
          <w:rFonts w:cs="Arial"/>
          <w:sz w:val="17"/>
          <w:szCs w:val="17"/>
        </w:rPr>
      </w:r>
    </w:p>
    <w:p>
      <w:pPr>
        <w:pStyle w:val="TextBody"/>
        <w:rPr/>
      </w:pPr>
      <w:r>
        <w:rPr/>
        <w:t xml:space="preserve">*Návrh   na   uznesenie   XVII.  rokovania    Miestneho  zastupiteľstva  </w:t>
      </w:r>
    </w:p>
    <w:p>
      <w:pPr>
        <w:pStyle w:val="TextBody"/>
        <w:rPr/>
      </w:pPr>
      <w:r>
        <w:rPr/>
        <w:t xml:space="preserve">Mestskej   časti   Košice - Sídlisko   KVP,   dňa   25.  júna  2013 ,  </w:t>
      </w:r>
    </w:p>
    <w:p>
      <w:pPr>
        <w:pStyle w:val="Normal"/>
        <w:rPr/>
      </w:pPr>
      <w:r>
        <w:rPr>
          <w:rFonts w:cs="Arial" w:ascii="Arial" w:hAnsi="Arial"/>
        </w:rPr>
        <w:t xml:space="preserve">bod  č.  </w:t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,   s  názvom   Žiadosť  o  prenájom  pozemku  -  Etnografické  múzeum  Humno 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iestne  zastupiteľstvo  Mestskej  časti  Košice - Sídlisko KVP,  v súlade  s  platnými  ústavnými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onmi,    zákonmi    a    ostatnými    všeobecne   záväznými   právnymi  predpism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 c h v a ľ u j e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enájom    časti   pozemku    </w:t>
      </w:r>
      <w:r>
        <w:rPr>
          <w:rFonts w:cs="Arial" w:ascii="Arial" w:hAnsi="Arial"/>
          <w:bCs/>
        </w:rPr>
        <w:t xml:space="preserve">p.   č.    3755 / 17   s   rozmermi   17   x   7   m,    </w:t>
      </w:r>
      <w:r>
        <w:rPr>
          <w:rFonts w:cs="Arial" w:ascii="Arial" w:hAnsi="Arial"/>
        </w:rPr>
        <w:t xml:space="preserve">za   účelom   rozšírenia  </w:t>
      </w:r>
      <w:r>
        <w:rPr>
          <w:rFonts w:cs="Arial" w:ascii="Arial" w:hAnsi="Arial"/>
          <w:bCs/>
        </w:rPr>
        <w:t xml:space="preserve"> expozície  Etnografického     </w:t>
      </w:r>
      <w:r>
        <w:rPr>
          <w:rFonts w:cs="Arial" w:ascii="Arial" w:hAnsi="Arial"/>
        </w:rPr>
        <w:t xml:space="preserve">múzea   </w:t>
      </w:r>
      <w:r>
        <w:rPr>
          <w:rFonts w:cs="Arial" w:ascii="Arial" w:hAnsi="Arial"/>
          <w:bCs/>
        </w:rPr>
        <w:t xml:space="preserve"> HUMNO,    situovaného    v    Obchodnom    centre    na    Cottbuskej    36    v    Košiciach,   pre  p.  Juraja   Barlu   AMBRÓZIA,   Jarná  17,  040 01  Košice  -  Staré  mesto,  IČO  17 176 808,  na  dobu  nájmu  10  rokov,  za symbolickú  cenu  nájmu  1 €  /  rok .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odpovedný :  …..............................................                 Termín :  ….............................  2013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Martin  Boritáš,  v.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lasovanie  číslo …. ,   -  ZA :  …. ,  PROTI :  ….  ,   ZDRŽAL  SA :  …. ,  NEHLASOVAL :  …. 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Počet  členov  MiZ :  22 ,  Prítomní :  ….  ,  Neprítomní :  …. ;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,   25.   jún 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5" w:right="76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Arial" w:hAnsi="Arial" w:cs="Arial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Predvolenpsmoodseku2">
    <w:name w:val="Predvolené písmo odsek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</w:rPr>
  </w:style>
  <w:style w:type="paragraph" w:styleId="Zarkazkladnhotextu21">
    <w:name w:val="Zarážka základného textu 2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02:00Z</dcterms:created>
  <dc:creator>Martin Boritáš</dc:creator>
  <dc:description/>
  <cp:keywords/>
  <dc:language>en-US</dc:language>
  <cp:lastModifiedBy>Dell GX620-04</cp:lastModifiedBy>
  <cp:lastPrinted>2013-06-17T22:52:00Z</cp:lastPrinted>
  <dcterms:modified xsi:type="dcterms:W3CDTF">2013-06-18T06:02:00Z</dcterms:modified>
  <cp:revision>2</cp:revision>
  <dc:subject/>
  <dc:title>Martin  Boritáš,  Dénešova  4,  040 23  Košice,  Tel</dc:title>
</cp:coreProperties>
</file>