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TextBody"/>
        <w:rPr/>
      </w:pPr>
      <w:r>
        <w:rPr/>
        <w:t xml:space="preserve">*Návrh   na   uznesenie   XVII.  rokovania    Miestneho  zastupiteľstva   Mestskej   časti   Košice - Sídlisko   KVP,   dňa   25.  júna  2013 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od  č.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,   s   názvom    Návrh  na   I I I .  zmenu  rozpočtu  Mestskej  časti  Košice   -  Sídl.  KVP  na  rok  2013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stne  zastupiteľstvo  Mestskej  časti  Košice  - Sídlisko   KVP,   v   súlade   s   platnými   ústavnými    zákonmi,    zákonmi    a    ostatnými    všeobecne záväznými   právnymi   predpism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/  v  programe  7:  Prostredie  pre  život,  podprogram  7.7:  Verejné  priestranstvá              sa  zvyšujú  kapitálové  výdavky  na  výstavbu „ Verejného  chodníka  pre  chodcov  od  Triedy KVP  ku  OC  IV.  Cottbuská  ul.  Košice  -  Sídlisko  KVP “  o  celkovú sumu 15.000,- €,            vo  funkčnej   klasifikácii  04.5.1  -  Cestná  doprava,  pol.  717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/  príjmové finančné operácie  sa  v  položke  454  -  prevody  prostriedkov  z  peňažných       fondov  zvyšujú  o  celkovú  sumu  15.000,-  €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ž i a d a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dnostu</w:t>
      </w:r>
      <w:r>
        <w:rPr>
          <w:rFonts w:cs="Arial" w:ascii="Arial" w:hAnsi="Arial"/>
        </w:rPr>
        <w:t xml:space="preserve">   Miestneho   úradu   zrealizovať  tieto  úloh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 . /   v    spolupráci    so   zodpovednými   aj   zainteresovanými    osobami    a    inštitúciami,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zodkladne  začať  pripravovať  všetky  zákonné   náležitosti  potrebné  pre  zrealizovanie    výstavby 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 . /   aktuálnu   písomnú   správu    o    priebehu   a   stave   prác    predložiť    na    najbližšie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ovanie  MiZ .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odpovedný :  prednosta  MiÚ                                   Termín :  najbližšie  rokovanie  MiZ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…. ,   -  ZA :  …. ,  PROTI :  ….  ,   ZDRŽAL  SA :  …. ,  NEHLASOVAL :  ….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členov  MiZ :  22 ,  Prítomní :  ….  ,  Neprítomní :  …. ;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jún  2013</w:t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37:00Z</dcterms:created>
  <dc:creator>Martin Boritáš</dc:creator>
  <dc:description/>
  <cp:keywords/>
  <dc:language>en-US</dc:language>
  <cp:lastModifiedBy>Dell GX620-04</cp:lastModifiedBy>
  <cp:lastPrinted>2013-05-31T11:41:00Z</cp:lastPrinted>
  <dcterms:modified xsi:type="dcterms:W3CDTF">2013-06-17T13:37:00Z</dcterms:modified>
  <cp:revision>2</cp:revision>
  <dc:subject/>
  <dc:title>Martin  Boritáš,  Dénešova  4,  040 23  Košice,  Tel</dc:title>
</cp:coreProperties>
</file>