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31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3. júna 2013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>165</w:t>
        <w:tab/>
        <w:t>K otvoreniu 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</w:rPr>
      </w:pPr>
      <w:r>
        <w:rPr>
          <w:sz w:val="24"/>
        </w:rPr>
        <w:t>166</w:t>
        <w:tab/>
        <w:t>Ku kontrole plnenia uznesení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167</w:t>
        <w:tab/>
        <w:t>K Výročnej správe Mestskej časti Košice – Sídlisko KVP  za rok 2012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>168</w:t>
        <w:tab/>
        <w:t>K Informatívnej správe o zrealizovaných rozpočtových opatreniach za obdobie apríl – máj 2013</w:t>
      </w:r>
    </w:p>
    <w:p>
      <w:pPr>
        <w:pStyle w:val="NormlnIMP"/>
        <w:tabs>
          <w:tab w:val="clear" w:pos="708"/>
          <w:tab w:val="left" w:pos="709" w:leader="none"/>
        </w:tabs>
        <w:ind w:left="993" w:hanging="993"/>
        <w:jc w:val="both"/>
        <w:rPr/>
      </w:pPr>
      <w:r>
        <w:rPr>
          <w:sz w:val="24"/>
        </w:rPr>
        <w:t xml:space="preserve">169     </w:t>
        <w:tab/>
        <w:t xml:space="preserve">K návrhu na III. Zmenu rozpočtu MČ Košice – Sídlisko KVP na rok 2013 – poslanecký návrh </w:t>
      </w:r>
    </w:p>
    <w:p>
      <w:pPr>
        <w:pStyle w:val="NormlnIMP"/>
        <w:tabs>
          <w:tab w:val="clear" w:pos="708"/>
          <w:tab w:val="left" w:pos="709" w:leader="none"/>
        </w:tabs>
        <w:ind w:left="993" w:hanging="993"/>
        <w:jc w:val="both"/>
        <w:rPr/>
      </w:pPr>
      <w:r>
        <w:rPr>
          <w:sz w:val="24"/>
        </w:rPr>
        <w:t xml:space="preserve">170 </w:t>
        <w:tab/>
        <w:t>K žiadosti o prenájom pozemku – Etnografické múzeum Humno - poslanecký návrh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71</w:t>
        <w:tab/>
        <w:t>K rôznemu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65 – 13/6 - 201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s ch v a ľ u j e</w:t>
      </w:r>
      <w:r>
        <w:rPr>
          <w:sz w:val="24"/>
        </w:rPr>
        <w:t xml:space="preserve">  program rokovania  31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Uznesenie číslo  166 – 13/6 – 2013 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  <w:r>
        <w:rPr>
          <w:b/>
          <w:sz w:val="24"/>
        </w:rPr>
        <w:t>vziať</w:t>
      </w:r>
      <w:r>
        <w:rPr>
          <w:sz w:val="24"/>
        </w:rPr>
        <w:t xml:space="preserve"> </w:t>
      </w:r>
      <w:r>
        <w:rPr>
          <w:b/>
          <w:sz w:val="24"/>
        </w:rPr>
        <w:t xml:space="preserve">na vedomie </w:t>
      </w:r>
      <w:r>
        <w:rPr>
          <w:sz w:val="24"/>
          <w:szCs w:val="24"/>
        </w:rPr>
        <w:t>informáciu o plnení  uznesení zo  XVI. zasadnutia MZ MČ  Košice - Sídlisko KVP zo dňa 30.04.2013 a prehľad  o stave plnenia  uznesení  z predchádzajúcich   zasadnutí MZ so stavom k 13.06.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Výročnej správe Mestskej časti Košice – Sídlisko KVP za rok 20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Uznesenie číslo  167 – 13/6 – 2013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 d p o r ú č a</w:t>
      </w:r>
      <w:r>
        <w:rPr>
          <w:sz w:val="24"/>
        </w:rPr>
        <w:t xml:space="preserve">  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Výročnú správu Mestskej časti Košice – Sídlisko KVP za rok 2012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sz w:val="24"/>
        </w:rPr>
        <w:t>K Informatívnej správe o zrealizovaných rozpočtových opatreniach za obdobie apríl – máj 2013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Uznesenie číslo  168 – 13/6 – 2013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apríl – máj 2013.</w:t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K návrhu na III. Zmenu rozpočtu MČ Košice – Sídlisko KVP na rok 2013 – poslanecký návrh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Uznesenie číslo  169 – 13/6 – 2013 </w:t>
      </w:r>
    </w:p>
    <w:p>
      <w:pPr>
        <w:pStyle w:val="NormlnIMP"/>
        <w:jc w:val="both"/>
        <w:rPr/>
      </w:pPr>
      <w:r>
        <w:rPr>
          <w:sz w:val="24"/>
        </w:rPr>
        <w:t xml:space="preserve">Miestna rada  MČ Košice  -  Sídlisko KVP  v súlade s platnými ústavnými zákonmi, zákonmi a ostatnými všeobecne záväznými právnymi predpismi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 Košice  - Sídlisko  KVP  </w:t>
      </w:r>
      <w:r>
        <w:rPr>
          <w:b/>
          <w:sz w:val="24"/>
        </w:rPr>
        <w:t>prerokovať</w:t>
      </w:r>
      <w:r>
        <w:rPr>
          <w:sz w:val="24"/>
        </w:rPr>
        <w:t xml:space="preserve"> III. zmenu rozpočtu Mestskej časti Košice – Sídlisko KVP na rok 2013 nasledovne : </w:t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  <w:t>1/ v programe 7: Prostredie pre život, podprogram 7.7: Verejné priestranstvá sa zvyšujú       kapitálové výdavky na výstavbu „Verejného chodníka pre chodcov od Triedy KVP ku OC IV. Cottbuská ul. Košice – Sídlisko KVP“ o celkovú sumu 15.000,- €, vo funkčnej       klasifikácii 04.5.1 – Cestná doprava, pol. 717,</w:t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>2/ príjmové finančné operácie sa v položke 454 – prevody prostriedkov z peňažných       fondov zvyšujú o celkovú sumu 15.000,- €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K žiadosti o prenájom pozemku – Etnografické múzeum Humno - poslanecký návrh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Uznesenie číslo  170 – 13/6 – 2013 </w:t>
      </w:r>
    </w:p>
    <w:p>
      <w:pPr>
        <w:pStyle w:val="NormlnIMP"/>
        <w:jc w:val="both"/>
        <w:rPr/>
      </w:pPr>
      <w:r>
        <w:rPr>
          <w:sz w:val="24"/>
        </w:rPr>
        <w:t xml:space="preserve">Miestna rada  MČ Košice  -  Sídlisko KVP  v súlade s platnými ústavnými zákonmi, zákonmi a ostatnými všeobecne záväznými právnymi predpismi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 Košice  - Sídlisko  KVP  </w:t>
      </w:r>
      <w:r>
        <w:rPr>
          <w:b/>
          <w:sz w:val="24"/>
        </w:rPr>
        <w:t xml:space="preserve">prerokovať </w:t>
      </w:r>
      <w:r>
        <w:rPr>
          <w:sz w:val="24"/>
        </w:rPr>
        <w:t xml:space="preserve">prenájom časti pozemku  p. č.3755/17  s rozmermi 17x7 m, za účelom rozšírenia expozície Etnografického múzea Humno, situovaného v Obchodnom centre na Cottbuskej 36 v Košiciach, pre  p. Juraja Barlu AMBRÓZIA, Jarná 17, 040 01 Košice – Staré mesto,  IČO:  17 176 808, na dobu nájmu 10 rokov, za symbolickú  cenu  nájmu 1 €/rok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rôznemu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Uznesenie číslo  171 – 13/6 – 2013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VII. zasadnutia Miestneho zastupiteľstva MČ Košice - Sídlisko KVP dňa  25. júna 2013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VII. zasadnutia MZ MČ  Košice - Sídlisko KVP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/ Schválenie programu rokovania </w:t>
      </w:r>
    </w:p>
    <w:p>
      <w:pPr>
        <w:pStyle w:val="NormlnIMP"/>
        <w:spacing w:lineRule="auto" w:line="240"/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c/ Kontrola plnenia uznesení </w:t>
      </w:r>
    </w:p>
    <w:p>
      <w:pPr>
        <w:pStyle w:val="NormlnIMP"/>
        <w:tabs>
          <w:tab w:val="clear" w:pos="708"/>
          <w:tab w:val="left" w:pos="851" w:leader="none"/>
        </w:tabs>
        <w:ind w:left="851" w:hanging="71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/ Informatívna správa zo XVI. rokovania Mestského zastupiteľstva v Košiciach zo dňa 15.04.2013 </w:t>
      </w:r>
    </w:p>
    <w:p>
      <w:pPr>
        <w:pStyle w:val="NormlnIMP"/>
        <w:tabs>
          <w:tab w:val="clear" w:pos="708"/>
          <w:tab w:val="left" w:pos="284" w:leader="none"/>
        </w:tabs>
        <w:ind w:left="567" w:hanging="567"/>
        <w:rPr>
          <w:b/>
          <w:b/>
          <w:i/>
          <w:i/>
        </w:rPr>
      </w:pPr>
      <w:r>
        <w:rPr>
          <w:sz w:val="24"/>
          <w:szCs w:val="24"/>
        </w:rPr>
        <w:tab/>
        <w:t xml:space="preserve">2. a/ Správa o kontrolnej činnosti miestnej kontrolórky </w:t>
      </w:r>
      <w:r>
        <w:rPr/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/ Návrh plánu kontrolnej činnosti miestnej kontrolórky na obdobie od 1. júla 2013 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jc w:val="both"/>
        <w:rPr>
          <w:i/>
          <w:i/>
          <w:sz w:val="24"/>
        </w:rPr>
      </w:pPr>
      <w:r>
        <w:rPr>
          <w:sz w:val="24"/>
        </w:rPr>
        <w:tab/>
        <w:t xml:space="preserve">    do 31. decembra 2013 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/>
      </w:pPr>
      <w:r>
        <w:rPr>
          <w:sz w:val="24"/>
        </w:rPr>
        <w:tab/>
        <w:t xml:space="preserve">3. Výročná správa Mestskej časti Košice – Sídlisko KVP za rok 2012 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567" w:hanging="284"/>
        <w:rPr>
          <w:sz w:val="24"/>
        </w:rPr>
      </w:pPr>
      <w:r>
        <w:rPr>
          <w:sz w:val="24"/>
        </w:rPr>
        <w:t>4. Informatívna správa o zrealizovaných rozpočtových opatreniach za obdobie apríl – máj        2013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</w:rPr>
        <w:t xml:space="preserve">5. Návrh na III. zmenu rozpočtu MČ Košice – Sídlisko KVP na rok 2013 - poslanecký  návrh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sz w:val="24"/>
        </w:rPr>
        <w:tab/>
        <w:t xml:space="preserve">6. Žiadosť o prenájom pozemku – Etnografické múzeum Humno – poslanecký návrh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ab/>
        <w:t xml:space="preserve">7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ab/>
        <w:t>8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9. Záver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36"/>
          <w:u w:val="single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Ing. Iveta Kijevská, starostka mestskej časti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4"/>
          <w:szCs w:val="24"/>
        </w:rPr>
        <w:t>v.z. Ing. Peter Kakuloš, v.r. zástupca starostk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7.6.201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 17.6.2013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9:00Z</dcterms:created>
  <dc:creator>Balažová</dc:creator>
  <dc:description/>
  <cp:keywords/>
  <dc:language>en-US</dc:language>
  <cp:lastModifiedBy>Dell GX620-04</cp:lastModifiedBy>
  <cp:lastPrinted>2013-06-14T08:17:00Z</cp:lastPrinted>
  <dcterms:modified xsi:type="dcterms:W3CDTF">2013-06-18T10:59:00Z</dcterms:modified>
  <cp:revision>2</cp:revision>
  <dc:subject/>
  <dc:title>Uznesenia MR 45</dc:title>
</cp:coreProperties>
</file>