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ívna správa o zrealizovaných rozpočtových opatreniach za obdob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príl – máj  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V súlade s ustanoveniami § 7 – Použitie rozpočtových prostriedkov v Zásadách  nakladania s finančnými prostriedkami mestskej časti Košice – Sídlisko KVP boli za obdobie apríl – máj  2013  realizované rozpočtové opatrenia, a 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nIMP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ríl 2013 - zmeny v príjmovej a výdavkovej  časti bežného rozpočtu</w:t>
      </w:r>
    </w:p>
    <w:p>
      <w:pPr>
        <w:pStyle w:val="NormlnIMP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 súlade s </w:t>
      </w:r>
      <w:r>
        <w:rPr>
          <w:b/>
          <w:sz w:val="24"/>
          <w:szCs w:val="24"/>
        </w:rPr>
        <w:t xml:space="preserve">§ </w:t>
      </w:r>
      <w:r>
        <w:rPr>
          <w:sz w:val="24"/>
          <w:szCs w:val="24"/>
        </w:rPr>
        <w:t xml:space="preserve">14 ods. 1 zák. č. 583/2004 o rozpočtových pravidlách územnej samosprávy boli rozpočtované účelové finančné prostriedky z rozpočtu mesta Košice  na financovanie bežných výdavkov. V príjmovej časti rozpočtu išlo o zvýšenie rozpočtu na položke </w:t>
      </w:r>
      <w:r>
        <w:rPr>
          <w:b/>
          <w:sz w:val="24"/>
          <w:szCs w:val="24"/>
        </w:rPr>
        <w:t>312 - Transfery v rámci verejnej správy</w:t>
      </w:r>
      <w:r>
        <w:rPr>
          <w:sz w:val="24"/>
          <w:szCs w:val="24"/>
        </w:rPr>
        <w:t xml:space="preserve">, vo výdavkovej časti rozpočtu o zvýšenie rozpočtu výdavkov na nákup sáčkov na psie exkrementy </w:t>
      </w:r>
      <w:r>
        <w:rPr>
          <w:b/>
          <w:sz w:val="24"/>
          <w:szCs w:val="24"/>
        </w:rPr>
        <w:t>(Program 3: Služby občanom , Prvok 3.4.2: Evidencia chovu zvierat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ogram 9. Administratíva</w:t>
      </w:r>
      <w:r>
        <w:rPr/>
        <w:t xml:space="preserve"> – zmena rozpočtu v rámci schválenej položky 637 – Služby  sa týka  spracovania projektu k žiadosti o poskytnutie dotácie pre oblasť prevencie kriminality (kamerový systém). </w:t>
      </w:r>
    </w:p>
    <w:p>
      <w:pPr>
        <w:pStyle w:val="Normal"/>
        <w:jc w:val="both"/>
        <w:rPr/>
      </w:pPr>
      <w:r>
        <w:rPr/>
      </w:r>
    </w:p>
    <w:p>
      <w:pPr>
        <w:pStyle w:val="NormlnIMP"/>
        <w:ind w:left="14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la: Ing. Ľudmila Nog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8"/>
        </w:tabs>
        <w:ind w:left="18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06:00Z</dcterms:created>
  <dc:creator>LNOGOVA</dc:creator>
  <dc:description/>
  <cp:keywords/>
  <dc:language>en-US</dc:language>
  <cp:lastModifiedBy>Dell GX620-04</cp:lastModifiedBy>
  <cp:lastPrinted>2013-01-24T13:26:00Z</cp:lastPrinted>
  <dcterms:modified xsi:type="dcterms:W3CDTF">2013-05-27T09:06:00Z</dcterms:modified>
  <cp:revision>2</cp:revision>
  <dc:subject/>
  <dc:title>Informatívna správa o zrealizovaných rozpočtových opatreniach za obdobie</dc:title>
</cp:coreProperties>
</file>