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a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Previerka zachovávania zákonnosti pri postupe prijímania a schvaľovania uznesení miestneho zastupiteľstva mestských častí podľa ust. §§ 11, 12 zákona č. 369/1990 Zb. o obecnom zriadení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erie na vedomie </w:t>
      </w:r>
      <w:r>
        <w:rPr>
          <w:sz w:val="24"/>
          <w:szCs w:val="24"/>
        </w:rPr>
        <w:t xml:space="preserve">Previerku zachovávania zákonnosti pri postupe prijímania a schvaľovania uznesení miestneho zastupiteľstva mestských častí podľa ust. §§ 11, 12 zákona č. 369/1990 Zb. o obecnom zriadení vykonanú Okresnou prokuratúrou Košice II zo dňa 10.06.20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2:00Z</dcterms:created>
  <dc:creator>Dell GX620-04</dc:creator>
  <dc:description/>
  <cp:keywords/>
  <dc:language>en-US</dc:language>
  <cp:lastModifiedBy>Dell GX620-04</cp:lastModifiedBy>
  <dcterms:modified xsi:type="dcterms:W3CDTF">2013-06-19T09:02:00Z</dcterms:modified>
  <cp:revision>2</cp:revision>
  <dc:subject/>
  <dc:title/>
</cp:coreProperties>
</file>