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od  č.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,   s  názvom   Návrh  na   I I I .  zmenu  rozpočtu  Mestskej  časti  Košice  -  Sídl.  KVP  na  rok  2013 .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ávrh  na   I I I .  zmenu  rozpočtu  </w:t>
      </w:r>
      <w:r>
        <w:rPr>
          <w:rFonts w:cs="Arial" w:ascii="Arial" w:hAnsi="Arial"/>
        </w:rPr>
        <w:t xml:space="preserve">Mestskej  časti  Košice  -  Sídl.  KVP  na  rok  2013 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stne  zastupiteľstvo  Mestskej  časti  Košice  - Sídlisko   KVP,   v   súlade   s   platnými   ústavnými    zákonmi,    zákonmi    a    ostatnými    všeobecne záväznými   právnymi   predpismi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s c h v a ľ u j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/  v  programe  7:  Prostredie  pre  život,  podprogram  7.7:  Verejné  priestranstvá              sa  zvyšujú  kapitálové  výdavky  na  výstavbu „ Verejného  chodníka  pre  chodcov  od  Triedy KVP  ku  OC  IV.  Cottbuská  ul.  Košice  -  Sídlisko  KVP “  o  celkovú sumu 15.000,- €,            vo  funkčnej   klasifikácii  04.5.1  -  Cestná  doprava,  pol.  717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/  príjmové finančné operácie  sa  v  položke  454  -  prevody  prostriedkov  z  peňažných       fondov  zvyšujú  o  celkovú  sumu  15.000,-  € 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ž i a d a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dnostu</w:t>
      </w:r>
      <w:r>
        <w:rPr>
          <w:rFonts w:cs="Arial" w:ascii="Arial" w:hAnsi="Arial"/>
        </w:rPr>
        <w:t xml:space="preserve">   Miestneho   úradu   zrealizovať  tieto  úloh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 . /   v    spolupráci    so   zodpovednými   aj   zainteresovanými    osobami    a    inštitúciami,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zodkladne  začať  pripravovať  všetky  zákonné   náležitosti  potrebné  pre  zrealizovanie    výstavby 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 . /   aktuálnu   písomnú   správu    o    priebehu   a   stave   prác    predložiť    na    najbližšie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ovanie  MiZ .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ôvodová  správa</w:t>
      </w:r>
      <w:r>
        <w:rPr>
          <w:rFonts w:cs="Arial" w:ascii="Arial" w:hAnsi="Arial"/>
        </w:rPr>
        <w:t xml:space="preserve"> ,  I I I .  zmena  rozpočtu  Metskej  časti  Košice  -  Sídl.  KVP  na  rok  2013 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neď  v  úvode  je  potrebné  konštatovať,  že  plánovaný   verejný  chodník  v  tejto  časti  neexistuje.  Toto  čo  tam  je  teraz,  je  dočasné,  panelové,  provizórne  riešenie,  určené        pre  stavebné  potreby  v  čase  výstavby  Sídliska  KVP.   Takže  vybudovaním  riadneho  chodníka  pre  peších,  bude  konečne  umožnené  dôstojné  prepojenie  obyvateľov  najmä  obvodu  I I I ,  s  obvodom  I V .,  ale  aj  všetkých  obvodov  medzi  sebou.  Zároveň  už  bude    zabezpečený  aj  bezproblémový  prístup  obyvateľov  našej  MČ   na  Poštu,  Denné  centrum,       aj  do  jednotlivých  prevádzok   v  tomto  obvode 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 základe   predloženej   výmery   a   obhliadky   momentálneho  stavu  verejného chodníka      je   predpokladaná   cena   na   jeho   rekonštrukciu   a   stavbu  schodov  od   Triedy  KVP        ku  Obchodnému  Centru   I V .   15.000.-  €,  s  DPH . 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zemok  na  ktorý  je  výstavba  verejného  chodníka  plánovaná,  je  vo  vlastníctve  mesta  Košice.  Je  predpoklad,  že  na  jeho  zveľadení  má  prirodzený  záujem aj  mesto,  túto  prospešnú  aktivitu  v  prospech  obyvateľov  MČ  -  čiže  aj  mesta  Košice  privíta  a  v  krátkom  čase  poskytne  súhlasné  stanovisko.   Vypracovanú   „ Projektovú  dokumentáciu “,  „ Grafickú  dokumentáciu “,  príslušnú  „ Štúdiu “  i  platné  „ Stavebné  povolenie “  má  už  k  dispozícii  Rímskokatolícka  farnosť  Božieho  milosrdenstva  Košice - sídlisko KVP,  ktorá  je  ochotná       ju  bezplatne  poskytnúť našej   Mestskej  časti  pre  realizáciu  tohto  diela.  Toto  značne  zníži  náklady   na  výstavbu  a  zároveň  skráti  čas  na  prípravné  práce  pre  realizáciu  tejto  výstavby,  ktorá  by  mohla  byť  o  pár  mesiacov  ukončená.  Verím,  že  všetci  zainteresovaní  budú  aktívne  spolupracovať  na  tomto  zmysluplnom  projekte  tak,  aby  bol  úspešný .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jún 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iCs/>
        </w:rPr>
        <w:t xml:space="preserve">Príloha :  Kópia  z  Projektovej  dokumentácie  2  x  ;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1">
    <w:name w:val="Základní text1"/>
    <w:basedOn w:val="Normal"/>
    <w:qFormat/>
    <w:pPr>
      <w:widowControl w:val="false"/>
    </w:pPr>
    <w:rPr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38:00Z</dcterms:created>
  <dc:creator>Martin Boritáš</dc:creator>
  <dc:description/>
  <cp:keywords/>
  <dc:language>en-US</dc:language>
  <cp:lastModifiedBy>Dell GX620-04</cp:lastModifiedBy>
  <cp:lastPrinted>2013-05-31T10:25:00Z</cp:lastPrinted>
  <dcterms:modified xsi:type="dcterms:W3CDTF">2013-06-17T13:38:00Z</dcterms:modified>
  <cp:revision>2</cp:revision>
  <dc:subject/>
  <dc:title>Martin  Boritáš,  Dénešova  4,  040 23  Košice,  Tel</dc:title>
</cp:coreProperties>
</file>