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Prehľad o stave a vývoji dlhu MČ Košice – Sídlisko KVP k 31. 12. 2012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áväzky MČ k 31. 12 .2012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A. Bankové úvery a výpomoci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v EU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skytnutý úver v roku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Splátka istiny v roku 2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Zostatok k 31. 12. 2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Úrok z poskytnutého úveru za rok 201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29 5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34 536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sk-SK"/>
              </w:rPr>
              <w:t>25 892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 053,9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skytnutie úveru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V súlade so Zmluvou o termínovanom úvere č. 03/03/09 uzatvorenou medzi  Dexia bankou Slovensko a.s. a MČ Košice – Sídlisko KVP bol dňa 09. 11. 2009 poskytnutý úver MČ uvedenou bankovou inštitúciou  vo výške 129 500,- €.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užitie úveru: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súlade s  Kúpnou zmluvou č. 2009001124 medzi Mestom Košice a MČ Košice – Sídlisko KVP bol dňa 9. 11. 2009 použitý úver na kúpu nehnuteľného majetku, t.j. budovy a pozemku  bývalej MŠ a jaslí v Drocarovom parku na zriadenie „Domu seniorov Mestskej časti Košice – KVP“ 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V súlade s úverovou  zmluvou v roku 2012 bola realizovaná splátka istiny vo výške 34 536,- €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väzok z bankového úveru  je evidovaný v členení ak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krátkodobý v sume    25 892,- €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roku 2012 bol z daného úveru zaplatený úrok vo výške 1 053,96 €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Č splácala istinu z prijatého úveru ako aj úroky v zmluvne dohodnutých termínoch. </w:t>
      </w:r>
    </w:p>
    <w:p>
      <w:pPr>
        <w:pStyle w:val="NormlnIMP"/>
        <w:ind w:firstLine="708"/>
        <w:jc w:val="both"/>
        <w:rPr>
          <w:lang w:val="sk-SK"/>
        </w:rPr>
      </w:pPr>
      <w:r>
        <w:rPr>
          <w:lang w:val="sk-SK"/>
        </w:rPr>
        <w:t xml:space="preserve">Celkový objem splateného úveru k 31. 12. 2012  je v sume </w:t>
      </w:r>
      <w:r>
        <w:rPr>
          <w:b/>
          <w:lang w:val="sk-SK"/>
        </w:rPr>
        <w:t>103 608,- €,</w:t>
      </w:r>
      <w:r>
        <w:rPr>
          <w:lang w:val="sk-SK"/>
        </w:rPr>
        <w:t xml:space="preserve">  zaplatené úroky z poskytnutého úveru k 31. 12. 2012 tvoria čiastku  </w:t>
      </w:r>
      <w:r>
        <w:rPr>
          <w:b/>
          <w:lang w:val="sk-SK"/>
        </w:rPr>
        <w:t>4 680,93 €.</w:t>
      </w:r>
      <w:r>
        <w:rPr>
          <w:lang w:val="sk-SK"/>
        </w:rPr>
        <w:t xml:space="preserve"> Ostatné platby súvisiace s úverom – manipulačné poplatky boli zaplatené v sume </w:t>
      </w:r>
      <w:r>
        <w:rPr>
          <w:b/>
          <w:lang w:val="sk-SK"/>
        </w:rPr>
        <w:t>300,- €.</w:t>
      </w:r>
      <w:r>
        <w:rPr>
          <w:lang w:val="sk-SK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ývoj dlhu – bankový úver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skytnutý úver Dexia bankou Slovensko a.s. vo výške bude splatený spolu s úrokmi z poskytnutého úveru v októbri  roku 2013.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lnIMP"/>
        <w:rPr/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  <w:lang w:val="sk-SK"/>
        </w:rPr>
        <w:t>. Ostatné záväzky</w:t>
      </w:r>
      <w:r>
        <w:rPr>
          <w:i/>
          <w:sz w:val="28"/>
          <w:szCs w:val="28"/>
          <w:lang w:val="sk-SK"/>
        </w:rPr>
        <w:t xml:space="preserve">  </w:t>
      </w:r>
    </w:p>
    <w:p>
      <w:pPr>
        <w:pStyle w:val="NormlnIMP"/>
        <w:rPr>
          <w:i/>
          <w:i/>
          <w:lang w:val="sk-SK"/>
        </w:rPr>
      </w:pPr>
      <w:r>
        <w:rPr>
          <w:i/>
          <w:lang w:val="sk-SK"/>
        </w:rPr>
        <w:t xml:space="preserve">  </w:t>
      </w:r>
    </w:p>
    <w:p>
      <w:pPr>
        <w:pStyle w:val="NormlnIMP"/>
        <w:ind w:firstLine="720"/>
        <w:jc w:val="both"/>
        <w:rPr/>
      </w:pPr>
      <w:r>
        <w:rPr>
          <w:i/>
          <w:lang w:val="sk-SK"/>
        </w:rPr>
        <w:t xml:space="preserve">MČ eviduje krátkodobé záväzky za nevyplatené mzdy za mesiac december 2012, záväzky  voči poisťovniam za odvod do poistných fondov za zamestnancov a zamestnávateľa, voči daňovému úradu za odvod dane z príjmov zamestnancov,  záväzky   voči dodávateľom a ostatné záväzky. Okrem krátkodobých záväzkov MČ eviduje  ostatné rezervy a ostatné  krátkodobé rezervy, ako aj  dlhodobé záväzky zo sociálneho fondu  a ostatné dlhodobé záväzky – trvalá záloha od nájomcov. </w:t>
      </w:r>
    </w:p>
    <w:p>
      <w:pPr>
        <w:pStyle w:val="NormlnIMP"/>
        <w:rPr>
          <w:i/>
          <w:i/>
          <w:lang w:val="sk-SK"/>
        </w:rPr>
      </w:pPr>
      <w:r>
        <w:rPr>
          <w:i/>
          <w:lang w:val="sk-SK"/>
        </w:rPr>
      </w:r>
    </w:p>
    <w:tbl>
      <w:tblPr>
        <w:tblW w:w="91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31"/>
      </w:tblGrid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>
                <w:b/>
                <w:i/>
                <w:lang w:val="sk-SK"/>
              </w:rPr>
              <w:t xml:space="preserve">MČ eviduje k 31.12.2012: </w:t>
            </w:r>
          </w:p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v €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6"/>
              </w:numPr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krátkodobé záväzky</w:t>
            </w:r>
          </w:p>
          <w:p>
            <w:pPr>
              <w:pStyle w:val="NormlnIMP"/>
              <w:ind w:left="360" w:hanging="0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 xml:space="preserve">z toho: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66 780,23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sk-SK"/>
              </w:rPr>
              <w:t>dodávatel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9 056,52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 </w:t>
            </w:r>
            <w:r>
              <w:rPr>
                <w:i/>
                <w:lang w:val="sk-SK"/>
              </w:rPr>
              <w:t xml:space="preserve">zamestnanci  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0 559,99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zúčtovanie s orgánmi sociálneho a zdravotného poiste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9 009,49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ostatné priame dan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 704,53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5"/>
              </w:numPr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iné záväzk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 449,70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6"/>
              </w:numPr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dlhodobé záväzky</w:t>
            </w:r>
          </w:p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 xml:space="preserve">     </w:t>
            </w:r>
            <w:r>
              <w:rPr>
                <w:b/>
                <w:i/>
                <w:lang w:val="sk-SK"/>
              </w:rPr>
              <w:t>z toho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4 247,80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5"/>
              </w:numPr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záväzky zo sociálneho fondu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 051,25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5"/>
              </w:numPr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ostatné dlhodobé záväzk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2 196,55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c. ostatné  krátkodobé rezerv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9 053,38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d. ostatné rezerv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77 964,13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sz w:val="24"/>
          <w:szCs w:val="24"/>
          <w:lang w:val="sk-SK"/>
        </w:rPr>
        <w:t>MČ k 31. 12. 2012  vytvorila rezervy na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roziace a prebiehajúce súdne spory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zdy za starú dovolenku vrátane sociálneho zabezpečenia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evyfakturované dodávky a služby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klady na zostavenie, overenie ročnej účtovnej závierky a výročnej správy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ývoj dlhu – ostatné záväzky: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firstLine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rátkodobé záväzky boli vysporiadané v mesiaci január, okrem dodávateľskej faktúry v sume 120,- €, ktorú MČ rieši s dodávateľom z dôvodu nesprávne fakturovanej sumy (24,-€) a iných krátkodobých  záväzkov v sume 42,84 €,  ktoré sa budú riešiť priebežne počas roka 2013.</w:t>
      </w:r>
    </w:p>
    <w:p>
      <w:pPr>
        <w:pStyle w:val="Normal"/>
        <w:ind w:firstLine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lhodobé záväzky –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k-SK"/>
        </w:rPr>
        <w:t xml:space="preserve">záväzky zo soc. fondu – prostriedky sociálneho fondu k 31. 12. 2012 sa použijú ako  príspevok na stravovanie pre zamestnancov MČ  a v prípade potreby na riešenie žiadosti o sociálnu výpomoc v súlade s príslušnými právnymi predpismi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statné dlhodobé záväzky sú trvalé zálohy na nájomnom na zabezpečenie nepredvídateľných okolností. Ak nenastanú nepredvídateľné okolnosti, tieto záväzky budú vyúčtované pri ukončení nájmu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acovala: Ing. Ľudmila Nogová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20:00Z</dcterms:created>
  <dc:creator>LNOGOVA</dc:creator>
  <dc:description/>
  <cp:keywords/>
  <dc:language>en-US</dc:language>
  <cp:lastModifiedBy>JKIRILAKOVA</cp:lastModifiedBy>
  <cp:lastPrinted>2013-04-09T08:28:00Z</cp:lastPrinted>
  <dcterms:modified xsi:type="dcterms:W3CDTF">2013-04-09T06:28:00Z</dcterms:modified>
  <cp:revision>4</cp:revision>
  <dc:subject/>
  <dc:title>Prehľad o stave a vývoji dlhu MČ Košice – Sídlisko KVP k 31</dc:title>
</cp:coreProperties>
</file>