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IMP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Tvorba a použitie   r e z e r v n é h o    f o n d u  na rok 2013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T v o r b a   f o n d u: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06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/>
            </w:pPr>
            <w:r>
              <w:rPr>
                <w:b/>
                <w:lang w:val="sk-SK"/>
              </w:rPr>
              <w:t>Rozpočet na rok 2013 v €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Stav k 1. 1.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11 554,81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Prevod z prebytku hospodárenia za rok 2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szCs w:val="24"/>
                <w:lang w:val="sk-SK"/>
              </w:rPr>
            </w:pPr>
            <w:r>
              <w:rPr>
                <w:szCs w:val="24"/>
              </w:rPr>
              <w:t>50 640,63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62 195,44</w:t>
            </w:r>
          </w:p>
        </w:tc>
      </w:tr>
    </w:tbl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 o u ž i t i e    f o n d u :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06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/>
            </w:pPr>
            <w:r>
              <w:rPr>
                <w:b/>
                <w:lang w:val="sk-SK"/>
              </w:rPr>
              <w:t>Rozpočet na rok 2013 v €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 xml:space="preserve">Krytie investičných výdavkov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31 632,00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 xml:space="preserve">Nerozdelený rezervný fon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30 563,44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62 195,44</w:t>
            </w:r>
          </w:p>
        </w:tc>
      </w:tr>
    </w:tbl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rytie  investičných výdavkov z rezervného fondu na rok 2013 sa týka</w:t>
      </w:r>
      <w:r>
        <w:rPr>
          <w:lang w:val="sk-SK"/>
        </w:rPr>
        <w:t xml:space="preserve"> </w:t>
      </w:r>
      <w:r>
        <w:rPr>
          <w:sz w:val="22"/>
          <w:szCs w:val="22"/>
          <w:lang w:val="sk-SK"/>
        </w:rPr>
        <w:t>kapitálových výdavkov na úhradu investičných akcií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192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ýstavba a výsadba parku Wuppertálsk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192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ekonštrukcia a modernizácia detského ihriska na Húskovej ul. – časť.</w:t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Spracovala: Ing. Nogová Ľudmil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know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0"/>
        </w:tabs>
        <w:ind w:left="200" w:hanging="200"/>
      </w:pPr>
      <w:rPr>
        <w:rFonts w:ascii="unknown" w:hAnsi="unknown" w:cs="unknow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unknown;Times New Roman" w:hAnsi="unknown;Times New Roman" w:cs="unknown;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22:00Z</dcterms:created>
  <dc:creator>LNOGOVA</dc:creator>
  <dc:description/>
  <cp:keywords/>
  <dc:language>en-US</dc:language>
  <cp:lastModifiedBy>JKIRILAKOVA</cp:lastModifiedBy>
  <dcterms:modified xsi:type="dcterms:W3CDTF">2013-04-09T06:30:00Z</dcterms:modified>
  <cp:revision>3</cp:revision>
  <dc:subject/>
  <dc:title>Tvorba a použitie  r e z e r v n é h o  f o n d u  k 31</dc:title>
</cp:coreProperties>
</file>