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v nedoplatkov  na nájomnom / vrátane energií/ k 31.12.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435"/>
        <w:gridCol w:w="1440"/>
        <w:gridCol w:w="1440"/>
        <w:gridCol w:w="2160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iatočný stav</w:t>
            </w:r>
          </w:p>
          <w:p>
            <w:pPr>
              <w:pStyle w:val="Normal"/>
              <w:rPr/>
            </w:pPr>
            <w:r>
              <w:rPr>
                <w:b/>
              </w:rPr>
              <w:t>k 31.12.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doplato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p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hr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p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atka preplat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ečný stav</w:t>
            </w:r>
          </w:p>
          <w:p>
            <w:pPr>
              <w:pStyle w:val="Normal"/>
              <w:rPr/>
            </w:pPr>
            <w:r>
              <w:rPr>
                <w:b/>
              </w:rPr>
              <w:t>k 30.6.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doplatok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7.765,8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5.401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3.415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745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006,47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doplatok:  14.006,47 €</w:t>
        <w:tab/>
      </w:r>
    </w:p>
    <w:p>
      <w:pPr>
        <w:pStyle w:val="Normal"/>
        <w:rPr>
          <w:b/>
          <w:b/>
        </w:rPr>
      </w:pPr>
      <w:r>
        <w:rPr>
          <w:b/>
        </w:rPr>
        <w:t>==================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 toho:</w:t>
        <w:tab/>
        <w:t xml:space="preserve">1.203,32 € </w:t>
        <w:tab/>
        <w:t xml:space="preserve">nedoplatok riešený súdnym exekútorom na základe uznesenia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Okresného súdu Košice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5.206,45 €</w:t>
        <w:tab/>
        <w:t>ukončené zmluvy -  právne vymáhanie</w:t>
      </w:r>
    </w:p>
    <w:p>
      <w:pPr>
        <w:pStyle w:val="Normal"/>
        <w:rPr/>
      </w:pPr>
      <w:r>
        <w:rPr/>
        <w:tab/>
        <w:t>1.843,75 €</w:t>
        <w:tab/>
        <w:t>ukončené zmluvy -  vypracovaný splátkový kalendá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275,61 €</w:t>
        <w:tab/>
        <w:t>polročné, štvrťročné platby za pozemok – riešené výzvami</w:t>
      </w:r>
    </w:p>
    <w:p>
      <w:pPr>
        <w:pStyle w:val="Normal"/>
        <w:rPr/>
      </w:pPr>
      <w:r>
        <w:rPr/>
        <w:tab/>
        <w:t>1.560,11 €</w:t>
        <w:tab/>
        <w:t>štvrťročné platby za pozemok – vypracovaný splátkový kalendá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917,23 €</w:t>
        <w:tab/>
        <w:t>oneskorené platby   1 mesiac -  riešené upomienkami a výzv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racovala: </w:t>
        <w:tab/>
        <w:t>Ing. Gurská</w:t>
      </w:r>
    </w:p>
    <w:p>
      <w:pPr>
        <w:pStyle w:val="Normal"/>
        <w:rPr/>
      </w:pPr>
      <w:r>
        <w:rPr/>
        <w:t>Za správnosť:</w:t>
        <w:tab/>
        <w:t>Ing. Nog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22:00Z</dcterms:created>
  <dc:creator>LNOGOVA</dc:creator>
  <dc:description/>
  <cp:keywords/>
  <dc:language>en-US</dc:language>
  <cp:lastModifiedBy>JKIRILAKOVA</cp:lastModifiedBy>
  <dcterms:modified xsi:type="dcterms:W3CDTF">2013-04-09T06:22:00Z</dcterms:modified>
  <cp:revision>2</cp:revision>
  <dc:subject/>
  <dc:title>Stav nedoplatkov  na nájomnom / vrátane energií/ k 31</dc:title>
</cp:coreProperties>
</file>