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ívna správa o zrealizovaných rozpočtových opatreniach za obdob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január – marec 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V súlade s ustanoveniami § 7 – Použitie rozpočtových prostriedkov v Zásadách  nakladania s finančnými prostriedkami mestskej časti Košice – Sídlisko KVP boli za obdobie január  – marec 2013  realizované rozpočtové opatrenia, a 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lnIMP"/>
        <w:numPr>
          <w:ilvl w:val="0"/>
          <w:numId w:val="3"/>
        </w:numPr>
        <w:jc w:val="both"/>
        <w:rPr>
          <w:b/>
          <w:b/>
        </w:rPr>
      </w:pPr>
      <w:r>
        <w:rPr>
          <w:b/>
          <w:sz w:val="24"/>
          <w:szCs w:val="24"/>
        </w:rPr>
        <w:t>Január 2013 - zmeny vo výdavkovej  časti bežného rozpoč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nIMP"/>
        <w:numPr>
          <w:ilvl w:val="1"/>
          <w:numId w:val="3"/>
        </w:numPr>
        <w:jc w:val="both"/>
        <w:rPr>
          <w:b/>
          <w:b/>
          <w:i/>
          <w:i/>
        </w:rPr>
      </w:pPr>
      <w:r>
        <w:rPr>
          <w:b/>
          <w:sz w:val="24"/>
          <w:szCs w:val="24"/>
        </w:rPr>
        <w:t xml:space="preserve">Program 9. Administratíva; Program 2: Interné služby – </w:t>
      </w:r>
      <w:r>
        <w:rPr>
          <w:sz w:val="24"/>
          <w:szCs w:val="24"/>
        </w:rPr>
        <w:t xml:space="preserve">zmena rozpočtu v rámci podprogramov 9.1, 2.1. a 2.4 sa týkala rozpočtovania právneho poradenstva a úkonov právnych služieb vo veci „Vypracovanie návrhu nájomnej zmluvy na prenájom budovy vrátane pozemku“  pre advokátsku spoločnosť  GRABAN, TORMA&amp;PARTNERS s.r.o.. Táto zmena bola realizovaná zvýšením podpoložky za právne poradenstvo (podprogram 2.1, 2.4) znížením podpoložky na nákup všeobecného materiálu (podprogram 9.1, 2.4). </w:t>
      </w:r>
    </w:p>
    <w:p>
      <w:pPr>
        <w:pStyle w:val="NormlnIMP"/>
        <w:ind w:left="14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ec 2013 - zmeny v príjmovej a výdavkovej  časti bežného rozpočtu</w:t>
      </w:r>
    </w:p>
    <w:p>
      <w:pPr>
        <w:pStyle w:val="NormlnIMP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 súlade s </w:t>
      </w:r>
      <w:r>
        <w:rPr>
          <w:b/>
          <w:sz w:val="24"/>
          <w:szCs w:val="24"/>
        </w:rPr>
        <w:t xml:space="preserve">§ </w:t>
      </w:r>
      <w:r>
        <w:rPr>
          <w:sz w:val="24"/>
          <w:szCs w:val="24"/>
        </w:rPr>
        <w:t xml:space="preserve">14 ods. 1 zák. č. 583/2004 o rozpočtových pravidlách územnej samosprávy boli rozpočtované účelové finančné prostriedky zo štátneho  rozpočtu na financovanie čiastkových projektov súvisiacich s projektom Európske hlavné mesto kultúry na podporu realizácie projektu s názvom „Život na KVP po 30. rokoch“ v príjmovej ako aj výdavkovej časti rozpočtu . V príjmovej časti rozpočtu išlo o zvýšenie na položke 312 - Transfery v rámci verejnej správy, vo výdavkovej časti rozpočtu o zvýšenie výdavkov na kultúrne podujatia </w:t>
      </w:r>
      <w:r>
        <w:rPr>
          <w:b/>
          <w:sz w:val="24"/>
          <w:szCs w:val="24"/>
        </w:rPr>
        <w:t>(Program 6: Kultúra,  Podprogram 6.2: Kultúrne podujatia).</w:t>
      </w:r>
    </w:p>
    <w:p>
      <w:pPr>
        <w:pStyle w:val="NormlnIMP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covala: Ing. Ľudmila Nog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8"/>
        </w:tabs>
        <w:ind w:left="180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16:00Z</dcterms:created>
  <dc:creator>LNOGOVA</dc:creator>
  <dc:description/>
  <cp:keywords/>
  <dc:language>en-US</dc:language>
  <cp:lastModifiedBy>JKIRILAKOVA</cp:lastModifiedBy>
  <cp:lastPrinted>2013-04-09T08:34:00Z</cp:lastPrinted>
  <dcterms:modified xsi:type="dcterms:W3CDTF">2013-04-09T06:34:00Z</dcterms:modified>
  <cp:revision>3</cp:revision>
  <dc:subject/>
  <dc:title>Návrh na II</dc:title>
</cp:coreProperties>
</file>