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numPr>
          <w:ilvl w:val="0"/>
          <w:numId w:val="0"/>
        </w:numPr>
        <w:ind w:left="5040" w:firstLine="72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ácia k bodu programu 3.a/</w:t>
      </w:r>
    </w:p>
    <w:p>
      <w:pPr>
        <w:pStyle w:val="NormlnIMP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</w:rPr>
        <w:t xml:space="preserve">Návrh na IV. zmenu rozpočtu Mestskej časti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Košice – Sídlisko KVP na rok 2012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a základe uznesenia Miestnej rady Mestskej časti Košice – Sídlisko KVP </w:t>
      </w:r>
      <w:r>
        <w:rPr>
          <w:b/>
          <w:sz w:val="24"/>
        </w:rPr>
        <w:t>č.129/ -8/11 – 2012  </w:t>
      </w:r>
      <w:r>
        <w:rPr>
          <w:sz w:val="24"/>
        </w:rPr>
        <w:t>bod 1</w:t>
      </w:r>
      <w:r>
        <w:rPr>
          <w:b/>
          <w:sz w:val="24"/>
        </w:rPr>
        <w:t>/</w:t>
      </w:r>
      <w:r>
        <w:rPr>
          <w:sz w:val="24"/>
        </w:rPr>
        <w:t xml:space="preserve">,  týmto predkladám na rokovanie Miestneho zastupiteľstva Mestskej časti  Košice – Sídlisko KVP, ktoré sa bude konať dňa 22.11.2012  informáciu o postupe mestskej časti pri výbere dodávateľa na opravné práce na objekte OC III. na Hemerkovej ulici v Košiciach.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up MČ pri riešení opravy - havarijného stavu strechy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Dňa 4. 10. 2012 požiadala Mestská časť Košice – Sídlisko KVP listom mesto Košice o poskytnutie finančných prostriedkov na odstránenie havárie na streche v OC III Hemerkova č. 39. 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Dňa 15. 10. 2012 sa uskutočnila dobrovoľná dražba OC III Hemerkova č. 39, ktorá bola neúspešná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ňa 25. 10. 2012 bola MČ doručená odpoveď mesta Košice, v ktorej žiada MČ o urýchlené odstránenie havarijného stavu strechy.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Dňa 25.10. 2012 bol oddelením správy majetku oslovený konateľ JAK – stav a bol požiadaný o predloženie rozpočtu na opravu. Fyzicky obhliadku strechy vrátane premerania vykonala s konateľom JAK – stav pani Chovancová, referent správy majetku.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Dňa 26. 10. 2012 doručil JAK- stav rozpočet. Tento bol predložený ekonomickému oddeleniu  za účelom zistenia, či MČ má alokované finančné prostriedky v rozpočte.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ňa 29. 10. 2012 boli v zmysle zákona č. 25/2006 Z.z. o verejnom obstarávaní oslovené mailom ďalšie dve spoločnosti.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Oddelenie výstavby, dopravy a životného prostredia  kontaktovalo aj firmu Izola Košice, s.r.o, ktorá ako posledná opravovala strechu na OC Hemerkova. Spoločnosť odmietla našu ponuku zúčastniť sa prieskumu trhu s odôvodnením, že je pracovne zaneprázdnená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 prieskumu bol spísaný Záznam z prieskumu trhu.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V Košiciach, dňa 14. novembra 2012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0"/>
        </w:numPr>
        <w:ind w:left="5040" w:firstLine="72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0"/>
        </w:numPr>
        <w:ind w:left="5040" w:firstLine="720"/>
        <w:jc w:val="both"/>
        <w:outlineLvl w:val="0"/>
        <w:rPr/>
      </w:pPr>
      <w:r>
        <w:rPr>
          <w:sz w:val="24"/>
          <w:szCs w:val="24"/>
        </w:rPr>
        <w:t xml:space="preserve">Ing. Ján Bugoš </w:t>
      </w:r>
    </w:p>
    <w:p>
      <w:pPr>
        <w:pStyle w:val="NormlnIMP"/>
        <w:numPr>
          <w:ilvl w:val="0"/>
          <w:numId w:val="0"/>
        </w:numPr>
        <w:ind w:left="5040" w:firstLine="72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rednosta  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40"/>
        </w:rPr>
      </w:pPr>
      <w:r>
        <w:rPr>
          <w:sz w:val="40"/>
        </w:rPr>
        <w:t xml:space="preserve">    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/>
      </w:pPr>
      <w:r>
        <w:rPr/>
      </w:r>
    </w:p>
    <w:p>
      <w:pPr>
        <w:pStyle w:val="NormlnIMP"/>
        <w:tabs>
          <w:tab w:val="clear" w:pos="720"/>
          <w:tab w:val="left" w:pos="15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15:00Z</dcterms:created>
  <dc:creator>Balažová</dc:creator>
  <dc:description/>
  <cp:keywords/>
  <dc:language>en-US</dc:language>
  <cp:lastModifiedBy>JKIRILAKOVA</cp:lastModifiedBy>
  <cp:lastPrinted>2012-11-14T13:43:00Z</cp:lastPrinted>
  <dcterms:modified xsi:type="dcterms:W3CDTF">2012-11-14T13:15:00Z</dcterms:modified>
  <cp:revision>2</cp:revision>
  <dc:subject/>
  <dc:title>Kvapka 02</dc:title>
</cp:coreProperties>
</file>