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ô v o d o v á     s p r á v 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  25.  rokovanie    Miestnej  Rady  Mestskej   časti   Košice  -  Sídlisko   KVP,   </w:t>
      </w:r>
    </w:p>
    <w:p>
      <w:pPr>
        <w:pStyle w:val="Normal"/>
        <w:rPr/>
      </w:pPr>
      <w:r>
        <w:rPr>
          <w:rFonts w:cs="Arial" w:ascii="Arial" w:hAnsi="Arial"/>
        </w:rPr>
        <w:t xml:space="preserve">dňa   08.  novembra  2012,  k  bodu  č.  …................... ,  s  názvom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ávrh   na  zmenu  Zásad  odmeňovania  poslancov  MiZ  MČ  Košice  -  Sídl.  KVP</w:t>
      </w:r>
      <w:r>
        <w:rPr>
          <w:rFonts w:cs="Arial" w:ascii="Arial" w:hAnsi="Arial"/>
        </w:rPr>
        <w:t xml:space="preserve"> 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  tomto   volebnom  období   už   bol   záujem   poslancov   MiZ   MČ   Košice  -  Sídl.  KVP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dať  sa  svojej  poslaneckej  odmeny.  Žiaľ,  doteraz   to   nie  je  možné,  preto  aj  na  základ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jadrenia   Sociálnej   poisťovne,   listom   číslo   17832-17/2011-KEM,   zo  dňa  21.  04.  2011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kladám   návrh   na    zmenu   Zásad   odmeňovania   poslancov   MiZ   MČ   Košice   -  Síd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P,  po  schválení  ktorej,  bude  už  tento  problém  vyriešený 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u w:val="single"/>
        </w:rPr>
        <w:t>A .  Za  §  2  dopĺňa  nový  §  2 a  v  znení :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 2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1/  Poslanec  má  právo  odmietnuť  poslaneckú  odmenu  a  to  v  dostatočnom  časovo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stihu .  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ab/>
        <w:t xml:space="preserve">2/ </w:t>
      </w:r>
      <w:r>
        <w:rPr>
          <w:rFonts w:cs="Arial" w:ascii="Arial" w:hAnsi="Arial"/>
        </w:rPr>
        <w:t xml:space="preserve">Odmietnutie musí byť vykonané písomne - formou vyhlásenia,  v ktorom poslanec vyhlási,  že  svoj  mandát  bude  vykonávať  bez  odmeny.  Vyhlásenie  sa  podáva  spravidla     na celé volebné obdobie,  minimálne na  6 mesiacov   a  účinnosť nadobúda  od  1.  dňa  nasledujúceho  mesiaca,   po  jeho  doručení  na  Miestny  úrad  Mestskej  časti  Košice               -  Sídlisko  KVP 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/ Následkom uvedeného odmietnutia  je  zánik  práva  na  vyplatenie  príslušnej  odmeny poslanca  spravidla  až  do  konca  volebného  obdobia,  alebo  dovtedy,  pokiaľ  poslanec  svoje  rozhodnutie  nezmení 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 zmysle  platných  Zásad  §  2  odst.  2  a  4,  závisí  výška  poslaneckej  odmeny                v  mesiaci  v  ktorom  sa  koná  zasadnutie  MZ  od  percentuálneho  počtu  prezentácií  jednotlivých  poslancov  MZ.  Toto  pravidlo  platí  aj  pri  zasadnutiach  MZ  (  mimoriadnych  ),  avšak  v  §  2  odst.  2b/  je  uložená  výnimka,  že  v  prípade  mimoriadneho  zastupiteľstva      sa  odmena  pri  ospravedlnenej  neúčasti  nekráti.  V  uvedenom  prípade  môže  nastať  situácia,  kedy  ospravedlnený,  neprítomný  poslanec  dostane  odmenu  v  plnej  výške,          ale  poslancovi,  ktorý  sa  mimoriadneho  zasadnutia  zúčastní  a  percentuálny  počet  prezentácií  bude  mať  nižší  (  napr.  neskorý  príchod  )  sa  odmena  bude  krátiť  . . . 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 základe  uvedeného  navrhujem  zo  Zásad  odmeňovania  poslancov  v  §  2,  ods.  2b/  vypustiť 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B .  V  §  2  -  Odmeňovanie  poslancov,  vypúšťa  odst.  2b/  . </w:t>
      </w:r>
      <w:r>
        <w:rPr>
          <w:b/>
          <w:bCs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 .  V  §  4  Záverečné  ustanovenia  dopĺňa  nový  ods. 5/  v  znení 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5/  Doplnenie a zmenu  týchto zásad v § 2 a  § 2a  schválilo  Miestne  zastupiteľstvo Mestskej  časti  Košice  -  Sídlisko  KVP  dňa  22. 11. 2012  s  účinnosťou  od   01. 12. 2012 .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ílohy :     1.  Zásady  odmeňovania  poslancov  MiZ  MČ  Košice  -  Sídl.  KVP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  Stanovisko  Sociálnej  poisťovne  -  pobočka  Koš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22 ,  Prítomní :  ….  ,  Neprítomní :  …. ;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 23.   október  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4:00Z</dcterms:created>
  <dc:creator>Martin Boritáš</dc:creator>
  <dc:description/>
  <cp:keywords/>
  <dc:language>en-US</dc:language>
  <cp:lastModifiedBy>JKIRILAKOVA</cp:lastModifiedBy>
  <cp:lastPrinted>2007-08-31T12:21:00Z</cp:lastPrinted>
  <dcterms:modified xsi:type="dcterms:W3CDTF">2012-10-23T11:54:00Z</dcterms:modified>
  <cp:revision>2</cp:revision>
  <dc:subject/>
  <dc:title>Martin  Boritáš,  Dénešova  4,  040 23  Košice,  Tel</dc:title>
</cp:coreProperties>
</file>