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Miestna rada  Mestskej časti Košice - 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24. zasadnutia Miestnej rady Mestskej časti Košice - 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11. októbra 2012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rPr>
          <w:sz w:val="24"/>
        </w:rPr>
      </w:pPr>
      <w:r>
        <w:rPr>
          <w:sz w:val="24"/>
        </w:rPr>
        <w:t>124      K otvoreniu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-284" w:leader="none"/>
          <w:tab w:val="left" w:pos="709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125   </w:t>
        <w:tab/>
        <w:t>K n</w:t>
      </w:r>
      <w:r>
        <w:rPr>
          <w:sz w:val="24"/>
          <w:szCs w:val="24"/>
        </w:rPr>
        <w:t>ájmu nebytového priestoru pre p. Ivana Králika, Alvinczyho 24, Košice, z dôvodu hodného osobitného zreteľa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993" w:hanging="993"/>
        <w:jc w:val="both"/>
        <w:rPr/>
      </w:pPr>
      <w:r>
        <w:rPr>
          <w:sz w:val="24"/>
        </w:rPr>
        <w:t>126</w:t>
        <w:tab/>
        <w:t>K n</w:t>
      </w:r>
      <w:r>
        <w:rPr>
          <w:sz w:val="24"/>
          <w:szCs w:val="24"/>
        </w:rPr>
        <w:t>ájmu nebytového priestoru p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VJ s.r.o., Zombova 15, Košice, z dôvodu hodného osobitného zreteľ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24 – 11/10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 - Sídlisko KVP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program rokovania 24. zasadnutia  Miestnej rady  Mestskej časti Košice </w:t>
      </w:r>
      <w:r>
        <w:rPr>
          <w:sz w:val="24"/>
          <w:szCs w:val="24"/>
        </w:rPr>
        <w:t>- Sídlisko KVP uvedený v pozvánke.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K n</w:t>
      </w:r>
      <w:r>
        <w:rPr>
          <w:b/>
          <w:sz w:val="24"/>
          <w:szCs w:val="24"/>
        </w:rPr>
        <w:t>ájmu nebytového priestoru pre p. Ivana Králika, Alvinczyho 24, Košice, z dôvodu hodného osobitného zreteľa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25 – 11/10 - 2012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podľa § 9a ods. 9 písm. c) zákona č. 138/1991 Zb. o majetku obcí v znení neskorších predpisov </w:t>
      </w:r>
      <w:r>
        <w:rPr>
          <w:spacing w:val="-4"/>
          <w:sz w:val="24"/>
        </w:rPr>
        <w:t>nájom nebytových priestorov v objekte Obchodného centra IV, Cottbuská č. 36 (budova so súpisným číslom II. 1560 na parcele č. 3755/16, k. ú. Grunt,  zapísanej na LV č. 965) o výmere  15 m² nachádzajúcich sa na prízemí budovy pre p. Ivana Králika, Alvinczyho 24, Košice, IČO 10684271, a to z dôvodu hodného osobitného zreteľa,</w:t>
      </w:r>
      <w:r>
        <w:rPr>
          <w:sz w:val="24"/>
          <w:szCs w:val="24"/>
        </w:rPr>
        <w:t xml:space="preserve"> ktorým je zabezpečenie vykurovania prenajatých nebytových priestorov a zabezpečenie efektívneho a hospodárneho využitia nevyužívaného priestor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K n</w:t>
      </w:r>
      <w:r>
        <w:rPr>
          <w:b/>
          <w:sz w:val="24"/>
          <w:szCs w:val="24"/>
        </w:rPr>
        <w:t>ájmu nebytového priestoru pre HVJ s.r.o., Zombova 15, Košice,  z dôvodu hodného osobitného zreteľa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26 – 11/10 - 2012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podľa § 9a ods. 9 písm. c) zákona č. 138/1991 Zb. o majetku obcí v znení neskorších predpisov </w:t>
      </w:r>
      <w:r>
        <w:rPr>
          <w:spacing w:val="-4"/>
          <w:sz w:val="24"/>
        </w:rPr>
        <w:t>nájom nebytových priestorov</w:t>
      </w:r>
      <w:r>
        <w:rPr>
          <w:sz w:val="24"/>
          <w:szCs w:val="24"/>
        </w:rPr>
        <w:t xml:space="preserve"> v budove súpisné číslo 1603 nachádzajúcej sa na pozemku parcela č. 3309/19, k. ú. Grunt, zapísanej v liste vlastníctva č. 965, na Triede KVP č.1., pre HVJ s.r.o., Zombova 15, Košice, IČO 36 763 357 vo výške </w:t>
      </w:r>
      <w:r>
        <w:rPr>
          <w:b/>
          <w:sz w:val="24"/>
          <w:szCs w:val="24"/>
        </w:rPr>
        <w:t xml:space="preserve">1.022,- €/rok, </w:t>
      </w:r>
      <w:r>
        <w:rPr>
          <w:sz w:val="24"/>
          <w:szCs w:val="24"/>
        </w:rPr>
        <w:t xml:space="preserve">a to z dôvodu hodného osobitného zreteľa, ktorým je skutočnosť, že táto spoločnosť má k predmetným priestorom zabezpečený  prístup cez už prenajaté priestory od MČ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Iveta Kijevská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starostk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/>
        <w:t>Podpísané dňa:       15.10.2012</w:t>
      </w:r>
    </w:p>
    <w:p>
      <w:pPr>
        <w:pStyle w:val="Normal"/>
        <w:rPr/>
      </w:pPr>
      <w:r>
        <w:rPr/>
        <w:t>Zverejnené dňa:     15.10.2012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Char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17:00Z</dcterms:created>
  <dc:creator>Balažová</dc:creator>
  <dc:description/>
  <cp:keywords/>
  <dc:language>en-US</dc:language>
  <cp:lastModifiedBy>JKIRILAKOVA</cp:lastModifiedBy>
  <cp:lastPrinted>2012-10-12T08:07:00Z</cp:lastPrinted>
  <dcterms:modified xsi:type="dcterms:W3CDTF">2012-10-12T06:13:00Z</dcterms:modified>
  <cp:revision>6</cp:revision>
  <dc:subject/>
  <dc:title>Uznesenia MR 17</dc:title>
</cp:coreProperties>
</file>