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tívna správa o zrealizovaných rozpočtových opatrenia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a obdobie  júl – september 20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V súlade s ustanoveniami § 7 – Použitie rozpočtových prostriedkov v Zásadách  nakladania s finančnými prostriedkami mestskej časti Košice – Sídlisko KVP boli za obdobie júl –september 2012 realizované rozpočtové opatrenia, a 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meny v príjmovej časti rozpočt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úprava podpoložiek  v rámci schválenej položky 292 – Ostatné príjm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zvýšenie rozpočtu na položke 243 – Úroky z účtov finančného hospodárenia vzhľadom k tomu, že na základný bežný účet v súlade s metodickým usmernením sa účtujú úroky a poplatky aj z ostatných účtov MČ (rezervný a sociálny fond), čo nebolo zohľadnené v pôvodnom rozpočte, znížením položky iných príjmov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lnIMP"/>
        <w:numPr>
          <w:ilvl w:val="0"/>
          <w:numId w:val="4"/>
        </w:numPr>
        <w:jc w:val="both"/>
        <w:rPr>
          <w:b/>
          <w:b/>
        </w:rPr>
      </w:pPr>
      <w:r>
        <w:rPr>
          <w:b/>
          <w:sz w:val="24"/>
          <w:szCs w:val="24"/>
        </w:rPr>
        <w:t>Zmeny vo výdavkovej  časti bežného rozpočtu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Program 9. Administratíva, Program 2: Interné služby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úprava podpoložiek v rámci schválenej položky 633 a 635;</w:t>
      </w:r>
    </w:p>
    <w:p>
      <w:pPr>
        <w:pStyle w:val="NormlnIMP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Podprogram 9.1: Administratíva; Podprogram 2.4: Hospodárska správa, prevádzka a údržba budov; Podprogram 2.6: Obecný informačný systém - </w:t>
      </w:r>
      <w:r>
        <w:rPr>
          <w:sz w:val="24"/>
          <w:szCs w:val="24"/>
        </w:rPr>
        <w:t>úprava podpoložiek v rámci schválenej položky 633 a 637;</w:t>
      </w:r>
    </w:p>
    <w:p>
      <w:pPr>
        <w:pStyle w:val="NormlnIMP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Podprogram 5.3: Mobilná ľadová plocha – </w:t>
      </w:r>
      <w:r>
        <w:rPr>
          <w:sz w:val="24"/>
          <w:szCs w:val="24"/>
        </w:rPr>
        <w:t>zvýšenie podpoložky na nákup materiálu – mantinelov, znížením podpoložky na údržbu MĽP (pôvodne výmena mantinelov bola rozpočtovaná na údržbe – zmena z dôvodu zabezpečenia prác správcom MĽP</w:t>
      </w:r>
      <w:r>
        <w:rPr/>
        <w:t>).</w:t>
      </w:r>
    </w:p>
    <w:p>
      <w:pPr>
        <w:pStyle w:val="NormlnIMP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Tieto zmeny boli realizované v mesiaci júl a september 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Ing. Ľudmila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47:00Z</dcterms:created>
  <dc:creator>LNOGOVA</dc:creator>
  <dc:description/>
  <cp:keywords/>
  <dc:language>en-US</dc:language>
  <cp:lastModifiedBy>JKIRILAKOVA</cp:lastModifiedBy>
  <cp:lastPrinted>2012-10-26T10:41:00Z</cp:lastPrinted>
  <dcterms:modified xsi:type="dcterms:W3CDTF">2012-10-30T14:48:00Z</dcterms:modified>
  <cp:revision>3</cp:revision>
  <dc:subject/>
  <dc:title>Návrh na IV</dc:title>
</cp:coreProperties>
</file>