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ňa 24. 10. 2012 bola MČ doručená žiadosť občianskeho združenia Územné plány (príloha č. 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čianske združenie Územné plány v rámci projektu Mestské zásahy Košice, ktorého hlavnou ideou je nájsť v rámci metropoly východu a jej okolia problematické alebo nevyužité priestory a miesta, sa bude uchádzať o grant za účelom získania finančných prostriedkov na realizáciu projektu „Pod mostom“.</w:t>
      </w:r>
    </w:p>
    <w:p>
      <w:pPr>
        <w:pStyle w:val="Normal"/>
        <w:jc w:val="both"/>
        <w:rPr/>
      </w:pPr>
      <w:r>
        <w:rPr>
          <w:sz w:val="24"/>
          <w:szCs w:val="24"/>
        </w:rPr>
        <w:t>Predmetný projekt zahŕňa okrem pozemkov zverených do správy MČ KVP aj pozemky MČ Západ. Z dôvodu urýchlenia celého procesu a zabezpečenia jednotného postupu bolo uskutočnené rokovanie medzi zástupcami mesta Košice a MČ KVP. Výsledkom rokovania je dohoda, že predmetné pozemky parcela č. 3755/778 a 1624/5 budú odňaté zo správy MČ a žiadosť občianskeho združenia Územné plány bude riešiť vlastník – mesto Koš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 súlade § 4 ods. 3 písm. d) zákona č. 369/1990 Zb. o obecnom zriadení v znení neskorších predpisov miestne zastupiteľstvo vydáva záväzné stanoviská k investičnej činnosti M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a: Ing. Anna Schrötter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vedúca oddelenia správy majet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22:00Z</dcterms:created>
  <dc:creator>LVARADYOVA</dc:creator>
  <dc:description/>
  <cp:keywords/>
  <dc:language>en-US</dc:language>
  <cp:lastModifiedBy>JKIRILAKOVA</cp:lastModifiedBy>
  <cp:lastPrinted>2012-11-07T15:35:00Z</cp:lastPrinted>
  <dcterms:modified xsi:type="dcterms:W3CDTF">2012-11-15T12:22:00Z</dcterms:modified>
  <cp:revision>2</cp:revision>
  <dc:subject/>
  <dc:title>Mestská časť Košice - Sídlisko KVP</dc:title>
</cp:coreProperties>
</file>