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  <w:lang w:val="en-US"/>
        </w:rPr>
        <w:t>Ing.  Ivan  Harajda,  poslanec  MČ  KE - Sídl.  KVP,  ,  040 23  Košice,  M: +421 , e-mail: east@stonline.sk</w:t>
      </w:r>
      <w:r>
        <w:rPr>
          <w:rFonts w:cs="Arial" w:ascii="Arial" w:hAnsi="Arial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TextBody"/>
        <w:rPr/>
      </w:pPr>
      <w:r>
        <w:rPr/>
        <w:t xml:space="preserve">Návrh   na   uznesenie   25.  rokovania    Miestnej  rady  Mestskej   časti   Košice - Sídlisko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VP,   dňa   08.  novembra  2012 ,  bod  č.  …................... ,  s  názvom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Zásady rozpočtovania bežných výdavkov pre tvorbu rozpočtov MČ  Košice  -  Sídl.  KVP </w:t>
      </w:r>
      <w:r>
        <w:rPr>
          <w:b/>
        </w:rPr>
        <w:t>na r. 2013-2015</w:t>
      </w:r>
      <w:r>
        <w:rPr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estna  rada  Mestskej  časti  Košice - Sídlisko KVP,  v súlade  s  platnými  ústavnými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onmi,    zákonmi    a    ostatnými    všeobecne   záväznými   právnymi  predpism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o d p o r ú č a     </w:t>
      </w:r>
      <w:r>
        <w:rPr>
          <w:rFonts w:cs="Arial" w:ascii="Arial" w:hAnsi="Arial"/>
        </w:rPr>
        <w:t xml:space="preserve"> Miestnemu  zastupiteľstvu  MČ  KE  -  Sídl.  KVP,</w:t>
      </w:r>
      <w:r>
        <w:rPr>
          <w:rFonts w:cs="Arial" w:ascii="Arial" w:hAnsi="Arial"/>
          <w:b/>
          <w:bCs/>
        </w:rPr>
        <w:t xml:space="preserve">     s c h v á l i ť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meny  zásad</w:t>
      </w:r>
      <w:r>
        <w:rPr>
          <w:rFonts w:cs="Arial" w:ascii="Arial" w:hAnsi="Arial"/>
        </w:rPr>
        <w:t xml:space="preserve">   rozpočtovania bežných výdavkov pre tvorbu rozpočtov MČ Košice  -  Sídl. KVP na r. 2013-2015,   podľa  predloženého  návrhu 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Ing.  Ivan  Harajda, 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poslancov :  22 ,  Prítomní :  ….  ,  Neprítomní :  …. ;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 29.   október  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  <w:sz w:val="17"/>
          <w:szCs w:val="17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46:00Z</dcterms:created>
  <dc:creator>Martin Boritáš</dc:creator>
  <dc:description/>
  <cp:keywords/>
  <dc:language>en-US</dc:language>
  <cp:lastModifiedBy>JKIRILAKOVA</cp:lastModifiedBy>
  <cp:lastPrinted>2012-10-29T11:45:00Z</cp:lastPrinted>
  <dcterms:modified xsi:type="dcterms:W3CDTF">2012-10-29T10:46:00Z</dcterms:modified>
  <cp:revision>2</cp:revision>
  <dc:subject/>
  <dc:title>Martin  Boritáš,  Dénešova  4,  040 23  Košice,  Tel</dc:title>
</cp:coreProperties>
</file>