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7"/>
          <w:szCs w:val="17"/>
          <w:lang w:val="en-US"/>
        </w:rPr>
        <w:t>Ing.  Ivan  Harajda,  poslanec  MČ  KE - Sídl.  KVP,  ,  040 23  Košice,  M: +421 , e-mail: east@stonline.sk</w:t>
      </w:r>
      <w:r>
        <w:rPr>
          <w:rFonts w:cs="Arial" w:ascii="Arial" w:hAnsi="Arial"/>
          <w:lang w:val="en-US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ascii="Arial" w:hAnsi="Arial" w:cs="Arial"/>
          <w:sz w:val="17"/>
          <w:szCs w:val="17"/>
        </w:rPr>
      </w:pPr>
      <w:r>
        <w:rPr>
          <w:rFonts w:cs="Arial"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  na   uznesenie    X I I I .  rokovania    Miestneho  zastupiteľstva  Mestskej   časti   Koši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Sídlisko   KVP,   dňa   22.  novembra  2012,  bod  č.  …................... ,  s  názvom 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b/>
          <w:bCs/>
        </w:rPr>
        <w:t>Zásady rozpočtovania bežných výdavkov pre tvorbu rozpočtov MČ  Košice  -  Sídl.  KVP na r. 2013-2015</w:t>
      </w:r>
      <w:r>
        <w:rPr/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tne    zastupiteľstvo    Mestskej    časti    Košice  - Sídlisko   KVP,    v    súlade   s    platnými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stavnými    zákonmi,    zákonmi    a    ostatnými    všeobecne   záväznými   právnymi  predpism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</w:t>
      </w:r>
      <w:r>
        <w:rPr>
          <w:rFonts w:cs="Arial" w:ascii="Arial" w:hAnsi="Arial"/>
          <w:b/>
          <w:bCs/>
        </w:rPr>
        <w:t xml:space="preserve">s c h v a ľ u  j 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Zmeny  zásad</w:t>
      </w:r>
      <w:r>
        <w:rPr>
          <w:rFonts w:cs="Arial" w:ascii="Arial" w:hAnsi="Arial"/>
        </w:rPr>
        <w:t xml:space="preserve">   rozpočtovania bežných výdavkov pre tvorbu rozpočtov MČ Košice  -  Sídl. KVP na r. 2013-2015,   podľa  predloženého  návrhu 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Ing.  Ivan  Harajda,  v.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sovanie  číslo …. ,   -  ZA :  …. ,  PROTI :  ….  ,   ZDRŽAL  SA :  …. ,  NEHLASOVAL :  …. 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Počet  poslancov :  22 ,  Prítomní :  ….  ,  Neprítomní :  …. ;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 29.   október   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i/>
          <w:iCs/>
          <w:sz w:val="17"/>
          <w:szCs w:val="17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5" w:right="7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Arial" w:hAnsi="Arial" w:cs="Arial"/>
      <w:szCs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</w:rPr>
  </w:style>
  <w:style w:type="paragraph" w:styleId="Zarkazkladnhotextu21">
    <w:name w:val="Zarážka základného textu 2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45:00Z</dcterms:created>
  <dc:creator>Martin Boritáš</dc:creator>
  <dc:description/>
  <cp:keywords/>
  <dc:language>en-US</dc:language>
  <cp:lastModifiedBy>JKIRILAKOVA</cp:lastModifiedBy>
  <cp:lastPrinted>2012-10-29T11:44:00Z</cp:lastPrinted>
  <dcterms:modified xsi:type="dcterms:W3CDTF">2012-10-29T10:45:00Z</dcterms:modified>
  <cp:revision>2</cp:revision>
  <dc:subject/>
  <dc:title>Martin  Boritáš,  Dénešova  4,  040 23  Košice,  Tel</dc:title>
</cp:coreProperties>
</file>