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Martin  BORITÁŠ,  poslanec  MČ  KE - Sídl.  KVP,  Dénešova  4,  040 23  Košice,  M: +421 905 / 932 429, e-mail: boritasm@</w:t>
      </w:r>
      <w:r>
        <w:rPr>
          <w:rFonts w:cs="Arial" w:ascii="Arial" w:hAnsi="Arial"/>
          <w:sz w:val="17"/>
          <w:szCs w:val="17"/>
        </w:rPr>
        <w:t>gmail.com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  na   uznesenie    X I I I .  rokovania    Miestneho  zastupiteľstva  Mestskej   časti   Koši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Sídlisko   KVP,   dňa   22.  novembra  2012,  bod  č.  …................... ,  s  názvom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ávrh   na  zmenu  Zásad  odmeňovania  poslancov  MiZ  MČ  Košice  -  Sídl.  KVP</w:t>
      </w:r>
      <w:r>
        <w:rPr>
          <w:rFonts w:cs="Arial" w:ascii="Arial" w:hAnsi="Arial"/>
        </w:rPr>
        <w:t xml:space="preserve"> 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tne    zastupiteľstvo    Mestskej    časti    Košice  - Sídlisko   KVP,    v    súlade   s    platnými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tavnými    zákonmi,    zákonmi    a    ostatnými    všeobecne   záväznými   právnymi  predpism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</w:t>
      </w:r>
      <w:r>
        <w:rPr>
          <w:rFonts w:cs="Arial" w:ascii="Arial" w:hAnsi="Arial"/>
          <w:b/>
          <w:bCs/>
        </w:rPr>
        <w:t xml:space="preserve">s c h v a ľ u  j 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zmenu  Zásad  odmeňovania  poslancov  MiZ  MČ  Košice  -  Sídl.  KVP  takto 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  <w:u w:val="single"/>
        </w:rPr>
        <w:t>A .  Za  §  2  dopĺňa  nový  §  2 a  v  znení 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 2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1/  Poslanec  má  právo  odmietnuť  poslaneckú  odmenu  a  to  v  dostatočnom  časovo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stihu .  </w:t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ab/>
        <w:t xml:space="preserve">2/ </w:t>
      </w:r>
      <w:r>
        <w:rPr>
          <w:rFonts w:cs="Arial" w:ascii="Arial" w:hAnsi="Arial"/>
        </w:rPr>
        <w:t xml:space="preserve">Odmietnutie musí byť vykonané písomne - formou vyhlásenia,  v ktorom poslanec vyhlási,  že  svoj  mandát  bude  vykonávať  bez  odmeny.  Vyhlásenie  sa  podáva  spravidla     na celé volebné obdobie,  minimálne na  6 mesiacov   a  účinnosť nadobúda  od  1.  dňa  nasledujúceho  mesiaca,   po  jeho  doručení  na  Miestny  úrad  Mestskej  časti  Košice               -  Sídlisko  KVP 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/ Následkom uvedeného odmietnutia  je  zánik  práva  na  vyplatenie  príslušnej  odmeny poslanca  spravidla  až  do  konca  volebného  obdobia,  alebo  dovtedy,  pokiaľ  poslanec  svoje  rozhodnutie  nezmení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B .  V  §  2  -  Odmeňovanie  poslancov,  vypúšťa  odst.  2b/  . 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 .  V  §  4  Záverečné  ustanovenia  dopĺňa  nový  ods. 5/  v  znení 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5/  Doplnenie a zmenu  týchto zásad v § 2 a  § 2a  schválilo  Miestne  zastupiteľstvo Mestskej  časti  Košice  -  Sídlisko  KVP  dňa  22. 11. 2012  s  účinnosťou  od   01. 12. 2012 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Martin  Boritáš,  v.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sovanie  číslo …. ,   -  ZA :  …. ,  PROTI :  ….  ,   ZDRŽAL  SA :  …. ,  NEHLASOVAL :  …. 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Počet  poslancov :  22 ,  Prítomní :  ….  ,  Neprítomní :  …. ;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 23.   október   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i/>
          <w:iCs/>
          <w:sz w:val="17"/>
          <w:szCs w:val="17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6:00Z</dcterms:created>
  <dc:creator>Martin Boritáš</dc:creator>
  <dc:description/>
  <cp:keywords/>
  <dc:language>en-US</dc:language>
  <cp:lastModifiedBy>JKIRILAKOVA</cp:lastModifiedBy>
  <cp:lastPrinted>2012-10-23T10:30:00Z</cp:lastPrinted>
  <dcterms:modified xsi:type="dcterms:W3CDTF">2012-10-23T11:56:00Z</dcterms:modified>
  <cp:revision>2</cp:revision>
  <dc:subject/>
  <dc:title>Martin  Boritáš,  Dénešova  4,  040 23  Košice,  Tel</dc:title>
</cp:coreProperties>
</file>