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ôvodová sprá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stská časť Košice – Sídlisko KVP je správcom majetku mesta Košice, a to budovy súpisné číslo II. 1560 na parcele č. 3755/16, katastrálne územie Grunt, zapísanej v liste vlastníctva č. 965. Ide o budovu Obchodného centra IV, Cottbuská č. 3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prízemí budovy sa nachádza nebytový priestor o výmere 15 m², pričom 7,5 m² sú skladové priestory a 7,5 m² sú priestory na iné využiti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edmetné priestory boli prenajaté Zmluvou č. 45/10/2007/SM Jolane Semanovej – SEJO za účelom predaja novín, časopisov, kníh a tabakových výrobkov. Pani Semanová od 1. 9. 2011 prevádzku zrušila, nakoľko nebola schopná ju finančne naďalej udržať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estská časť Košice – Sídlisko KVP pripravila v zmysle zákona č. 138/1991 Zb. o majetku obcí v znení neskorších predpisov „Zámer na prenájom nebytových priestorov“. Posledný deň prijímania ponúk bol 10. 4. 2012. Komisia pre vyhodnotenie zámeru dňa 11. 4. 2012 konštatovala, že </w:t>
      </w:r>
      <w:r>
        <w:rPr>
          <w:b/>
          <w:sz w:val="22"/>
          <w:szCs w:val="22"/>
        </w:rPr>
        <w:t xml:space="preserve">do </w:t>
      </w:r>
      <w:r>
        <w:rPr>
          <w:sz w:val="22"/>
          <w:szCs w:val="22"/>
        </w:rPr>
        <w:t xml:space="preserve">určeného termínu sa nikto do zámeru na nájom neprihlási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estory ponúkané na prenájom nie sú vhodné svojimi rozmermi na akúkoľvek činnosť. Priestory na využitie sú úzke a skladové priestory sú bez okien. Komisia odporúčala ponechať vo výklade nebytového priestoru „oznam o voľnom nebytovom priestore“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ňa 24. 4. 2012 bola mestskej časti doručená žiadosť od Ivana Králika, Alvinczyho 24, Košice, ktorý požiadal o nájom týchto nebytových priestorov. Pán Králik má v nájme Zmluvou č. 90/30/2011/SM od mestskej časti susedný nebytový priestor o výmere 12,89 m² za účelom predaja kvetov a darčekových predmetov. O nájom požiadal z dôvodu možnosti rozšírenia priestorov predajne kvetov o priestory, v ktorých je umiestnený radiátor. V predajni kvetov radiátor nie je a v zime sa nedá v takýchto podmienkach pracovať. Týmto nájmom by si pán Králik vedel zabezpečiť vykurovanie predajne kvetov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ájomné navrhujeme vo výške 26,56 €/m²/rok, je to nájomné, ktoré platí pán Králik za susedné prenajaté priestory za účelom predaja kvetov. Túto výšku nájmu navrhujeme za cenu obvyklú v mieste a čase pre daný úč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ňa 6. 6. 2012 požiadala MČ Košice – Sídlisko KVP mesto Košice o súhlas vlastníka k stavebným úpravám - vybúranie priečky. Dňa 6. 9. 2012 bol MČ doručený súhlas vlastníka k vybúraniu priečky (príloh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ľa zákona č. 138/1991 Zb. o majetku obcí v znení neskorších predpisov a Zásad hospodárenia a nakladania s majetkom Mestskej časti Košice – Sídlisko KVP je nájom majetku možné vykonať podľa § 9a ods. 1 až 3 a 5 až 7. Výnimku, okrem iného, tvorí nájom majetku z dôvodu hodného osobitného zreteľa, ktorý musí byť zdôvodnený. Týmto dôvodom je skutočnosť, že ide o nebytové priestory, v ktorých je umiestnený radiátor a rozšírením predmetu nájmu sa zabezpečí vykurovanie oboch prenajatých priestorov. Zároveň obsadením tohto nevyužívaného priestoru zabezpečí MČ jeho efektívne a hospodárne využitie.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 súlade s ust. § 12 odst. 3 platných Zásad hospodárenia a nakladania s majetkom Mestskej časti Košice – Sídlisko KVP a ust. § 9a) ods. 9 písm. c) zákona č. 138/1991 Zb. v znení neskorších predpisov je potrebné schváliť nájom z dôvodu hodného osobitného zreteľa 3/5 väčšinou všetkých poslanc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 uvedených dôvodov predkladáme Miestnemu zastupiteľstvu Mestskej časti Košice – Sídlisko KVP návrh na schválenie nájmu nebytového priestoru v budove Obchodného centra IV, Cottbuská č. 36, súpisné číslo II. 1560 na parcele č. 3755/16, katastrálne územie Grunt, zapísanej v liste vlastníctva č. 965 o výmere 15 m² pre Ivana Králika, Alvinczyho 24, Košice, IČO 10684271 za nájomné vo výške 26,56 €/m²/rok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o z dôvodu hodného osobitného zreteľa, ktorým je zabezpečenie vykurovania prenajatých nebytových priestorov a zabezpečenie efektívneho a hospodárneho využitia nevyužívaného priestoru. </w:t>
      </w:r>
    </w:p>
    <w:p>
      <w:pPr>
        <w:pStyle w:val="Normal"/>
        <w:spacing w:before="120" w:after="0"/>
        <w:jc w:val="both"/>
        <w:rPr>
          <w:spacing w:val="-4"/>
        </w:rPr>
      </w:pPr>
      <w:r>
        <w:rPr>
          <w:spacing w:val="-4"/>
        </w:rPr>
        <w:t>Spracovala: Ing. Anna Schrötterová, vedúca odd. správy majetku</w:t>
      </w:r>
    </w:p>
    <w:p>
      <w:pPr>
        <w:pStyle w:val="Normal"/>
        <w:jc w:val="both"/>
        <w:rPr/>
      </w:pPr>
      <w:r>
        <w:rPr>
          <w:spacing w:val="-4"/>
        </w:rPr>
        <w:t>Košice, 10. 9. 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JKIRILAKOVA</dc:creator>
  <dc:description/>
  <cp:keywords/>
  <dc:language>en-US</dc:language>
  <cp:lastModifiedBy>JKIRILAKOVA</cp:lastModifiedBy>
  <cp:lastPrinted>2012-09-13T08:00:00Z</cp:lastPrinted>
  <dcterms:modified xsi:type="dcterms:W3CDTF">2012-11-14T10:22:00Z</dcterms:modified>
  <cp:revision>3</cp:revision>
  <dc:subject/>
  <dc:title>Mestská časť Košice - Sídlisko KVP</dc:title>
</cp:coreProperties>
</file>