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ôvodová sprá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stská časť Košice – Sídlisko KVP je správcom majetku mesta Košice, a to budovy súpisné číslo 1603 nachádzajúcej sa na pozemku parcela č. 3309/19, k. ú. Grunt, zapísanej v liste vlastníctva č. 965. Ide o budovu na Triede KVP č.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prízemí budovy sa k 1. 8. 2012 uvoľnili priestory o výmere 146 m², ktoré mala v nájme spoločnosť Estetex s.r.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predmetným uvoľneným priestorom je prístup iba z dvoch strán, a to z predajne Estetex s.r.o. alebo z priestorov, ktoré má v súčasnosti v nájme HVJ, s.r.o., a to nákladným výťah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ňa 1. 8. 2012 požiadala HVJ, s.r.o. o nájom vyššie uvedených nebytových priestorov, ktoré by chcela využívať ako skladové priestory pre prevádzku LAVI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ľa zákona č. 138/1991 Zb. o majetku obcí v znení neskorších predpisov a Zásad hospodárenia a nakladania s majetkom Mestskej časti Košice – Sídlisko KVP je nájom majetku možné vykonať podľa § 9a ods. 1 až 3 a 5 až 7. Výnimku, okrem iného, tvorí nájom majetku z dôvodu hodného osobitného zreteľa, ktorý musí byť zdôvodnený. Týmto dôvodom je skutočnosť, že ide o nebytové priestory, ku ktorým je možný prístup iba cez Estetex s.r.o., ktorá predmetné priestory vrátila MČ alebo z priestorov v nájme HVJ, s.r.o. Podľa zákona č. 138/1991 Zb. o majetku obcí nájomné za užívanie nebytových priestorov je obvyklé v mieste a čase, to zn. v prípade skladových priestorov 7,- €/m²/rok. </w:t>
      </w:r>
    </w:p>
    <w:p>
      <w:pPr>
        <w:pStyle w:val="Normal"/>
        <w:jc w:val="both"/>
        <w:rPr>
          <w:b/>
          <w:b/>
          <w:spacing w:val="-6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súlade s ust. § 12 odst. 3 platných Zásad hospodárenia a nakladania s majetkom Mestskej časti Košice – Sídlisko KVP a ust. § 9a) ods. 9 písm. c) zákona č. 138/1991 Zb. v znení neskorších predpisov je potrebné schváliť nájom z dôvodu hodného osobitného zreteľa 3/5 väčšinou všetkých poslanc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 uvedených dôvodov predkladáme Miestnemu zastupiteľstvu Mestskej časti Košice – Sídlisko KVP návrh na schválenie nájmu nebytového priestoru v budove súpisné číslo 1603 nachádzajúcej sa na pozemku parcela č. 3309/19, k. ú. Grunt, zapísanej v liste vlastníctva č. 965, na Triede KVP č.1., pre HVJ, s.r.o., IČO 36 763 357 vo výške 1.022,- €/ro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to z dôvodu hodného osobitného zreteľa, ktorým je skutočnosť, že táto spoločnosť má k predmetným priestorom zabezpečený  prístup cez už prenajaté priestory od MČ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pacing w:val="-4"/>
        </w:rPr>
      </w:pPr>
      <w:r>
        <w:rPr>
          <w:spacing w:val="-4"/>
        </w:rPr>
        <w:t>Spracovala: Ing. Anna Schrötterová, vedúca odd. správy majetku</w:t>
      </w:r>
    </w:p>
    <w:p>
      <w:pPr>
        <w:pStyle w:val="Normal"/>
        <w:jc w:val="both"/>
        <w:rPr/>
      </w:pPr>
      <w:r>
        <w:rPr>
          <w:spacing w:val="-4"/>
        </w:rPr>
        <w:t>Košice, 1. 10. 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JKIRILAKOVA</dc:creator>
  <dc:description/>
  <cp:keywords/>
  <dc:language>en-US</dc:language>
  <cp:lastModifiedBy>JKIRILAKOVA</cp:lastModifiedBy>
  <cp:lastPrinted>2012-03-28T16:09:00Z</cp:lastPrinted>
  <dcterms:modified xsi:type="dcterms:W3CDTF">2012-11-14T10:25:00Z</dcterms:modified>
  <cp:revision>3</cp:revision>
  <dc:subject/>
  <dc:title>Mestská časť Košice - Sídlisko KVP</dc:title>
</cp:coreProperties>
</file>