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  <w:lang w:val="en-US"/>
        </w:rPr>
        <w:t>Ing.  Ivan  Harajda,  poslanec  MČ  KE - Sídl.  KVP,  ,  040 23  Košice,  M: +421 , e-mail: east@stonline.sk</w:t>
      </w:r>
      <w:r>
        <w:rPr>
          <w:rFonts w:cs="Arial" w:ascii="Arial" w:hAnsi="Arial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Arial" w:hAnsi="Arial"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TextBody"/>
        <w:rPr/>
      </w:pPr>
      <w:r>
        <w:rPr/>
        <w:t xml:space="preserve">Návrh   na   uznesenie   25.  rokovania    Miestnej  rady  Mestskej   časti   Košice - Sídlisko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VP,   dňa   08.  novembra  2012 ,  bod  č.  …................... ,  s  názvom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Zásady  obsadzovania  komisií  pre  výberové  konania  v  MČ  Košice  -  Sídl.  KVP </w:t>
      </w:r>
      <w:r>
        <w:rPr/>
        <w:t xml:space="preserve">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estna  rada  Mestskej  časti  Košice - Sídlisko KVP,  v súlade  s  platnými  ústavnými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onmi,    zákonmi    a    ostatnými    všeobecne   záväznými   právnymi  predpismi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o d p o r ú č a     </w:t>
      </w:r>
      <w:r>
        <w:rPr>
          <w:rFonts w:cs="Arial" w:ascii="Arial" w:hAnsi="Arial"/>
        </w:rPr>
        <w:t xml:space="preserve"> Miestnemu  zastupiteľstvu  MČ  KE  -  Sídl.  KVP,</w:t>
      </w:r>
      <w:r>
        <w:rPr>
          <w:rFonts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 xml:space="preserve">  z r u š i ť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)  </w:t>
      </w:r>
      <w:r>
        <w:rPr>
          <w:rFonts w:cs="Arial" w:ascii="Arial" w:hAnsi="Arial"/>
          <w:b/>
          <w:bCs/>
        </w:rPr>
        <w:t>Zásady</w:t>
      </w:r>
      <w:r>
        <w:rPr>
          <w:rFonts w:cs="Arial" w:ascii="Arial" w:hAnsi="Arial"/>
        </w:rPr>
        <w:t xml:space="preserve">   obsadzovania   komisií   pre   výberové   konania   v   MČ   Košice  -  Sídl. KVP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  Uznesenie  č.  139  z  24.  05.  2012  )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 )  </w:t>
      </w:r>
      <w:r>
        <w:rPr>
          <w:rFonts w:cs="Arial" w:ascii="Arial" w:hAnsi="Arial"/>
          <w:b/>
          <w:bCs/>
        </w:rPr>
        <w:t>Zásady</w:t>
      </w:r>
      <w:r>
        <w:rPr>
          <w:rFonts w:cs="Arial" w:ascii="Arial" w:hAnsi="Arial"/>
        </w:rPr>
        <w:t xml:space="preserve">  obsadzovania  nebytových  priestorov  vo  vlastníctve  a  v  správe  MČ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b/>
          <w:bCs/>
        </w:rPr>
        <w:t xml:space="preserve">s c h v á l i ť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Zásady</w:t>
      </w:r>
      <w:r>
        <w:rPr>
          <w:rFonts w:cs="Arial" w:ascii="Arial" w:hAnsi="Arial"/>
        </w:rPr>
        <w:t xml:space="preserve">  obsadzovania  komisií   pre   výberové   konania  v  MČ  Košice  -  Sídl. KVP,  podľ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dloženého  návrhu 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Ing.  Ivan  Harajda,  v.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sovanie  číslo …. ,   -  ZA :  …. ,  PROTI :  ….  ,   ZDRŽAL  SA :  …. ,  NEHLASOVAL :  …. 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Počet  poslancov :  22 ,  Prítomní :  ….  ,  Neprítomní :  …. ;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 29.   október   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i/>
          <w:iCs/>
          <w:sz w:val="17"/>
          <w:szCs w:val="17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48:00Z</dcterms:created>
  <dc:creator>Martin Boritáš</dc:creator>
  <dc:description/>
  <cp:keywords/>
  <dc:language>en-US</dc:language>
  <cp:lastModifiedBy>JKIRILAKOVA</cp:lastModifiedBy>
  <cp:lastPrinted>2012-10-29T11:47:00Z</cp:lastPrinted>
  <dcterms:modified xsi:type="dcterms:W3CDTF">2012-10-29T10:48:00Z</dcterms:modified>
  <cp:revision>2</cp:revision>
  <dc:subject/>
  <dc:title>Martin  Boritáš,  Dénešova  4,  040 23  Košice,  Tel</dc:title>
</cp:coreProperties>
</file>