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3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3. septembra 2012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  <w:t>122      K otvoreniu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-284" w:leader="none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 xml:space="preserve">123   </w:t>
        <w:tab/>
        <w:t xml:space="preserve">K rôznemu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22 – 13/9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program rokovania 23. zasadnutia  Miestnej rady  Mestskej časti Košice </w:t>
      </w:r>
      <w:r>
        <w:rPr>
          <w:sz w:val="24"/>
          <w:szCs w:val="24"/>
        </w:rPr>
        <w:t>- Sídlisko KVP uvedený v pozvánk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-284" w:leader="none"/>
          <w:tab w:val="left" w:pos="709" w:leader="none"/>
        </w:tabs>
        <w:ind w:left="284" w:hanging="284"/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23 – 13/9 - 2012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sz w:val="24"/>
        </w:rPr>
        <w:t xml:space="preserve">zástupcovi starostky, aby zvolal 1. zasadnutie iniciatívnej a pracovnej komisie v zmysle uznesenia Miestneho zastupiteľstva Mestskej časti Košice - Sídlisko KVP č. 148/d zo dňa 30.8.2012 do 14 dní. </w:t>
      </w:r>
      <w:r>
        <w:rPr/>
        <w:tab/>
        <w:tab/>
        <w:tab/>
        <w:t xml:space="preserve">     Zodpovedný: zástupca starostky</w:t>
        <w:tab/>
        <w:t xml:space="preserve">              Termín: do 14 d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Iveta Kijevská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/>
        <w:t>Podpísané dňa:       14.09.2012</w:t>
      </w:r>
    </w:p>
    <w:p>
      <w:pPr>
        <w:pStyle w:val="Normal"/>
        <w:rPr/>
      </w:pPr>
      <w:r>
        <w:rPr/>
        <w:t>Zverejnené dňa:     14.09.201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0:00Z</dcterms:created>
  <dc:creator>Balažová</dc:creator>
  <dc:description/>
  <cp:keywords/>
  <dc:language>en-US</dc:language>
  <cp:lastModifiedBy>JKIRILAKOVA</cp:lastModifiedBy>
  <cp:lastPrinted>2012-09-14T10:13:00Z</cp:lastPrinted>
  <dcterms:modified xsi:type="dcterms:W3CDTF">2012-09-14T08:38:00Z</dcterms:modified>
  <cp:revision>3</cp:revision>
  <dc:subject/>
  <dc:title>Uznesenia MR 17</dc:title>
</cp:coreProperties>
</file>