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Na zasadnutie Miestnej rady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2. novembr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Zmena Zásad odmeňovania poslancov Miestneho zastupiteľstva Mestskej časti Košice - Sídlisko KVP – poslanecký návrh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  <w:szCs w:val="24"/>
        </w:rPr>
        <w:t>Miestne zastupiteľstvo Mestskej časti Košice - Sídlisko KVP v    súlade   s    platnými  ústavnými    zákonmi,    zákonmi    a   ostatnými    všeobecne   záväznými   právnymi   predpism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zmenu Zásad odmeňovania poslancov Miestneho zastupiteľstva MČ Košice – 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kladateľ   a   spracovateľ : </w:t>
        <w:tab/>
        <w:tab/>
        <w:tab/>
        <w:t>Martin Boritáš, v.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slanec MZ MČ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7:00Z</dcterms:created>
  <dc:creator>JKIRILAKOVA</dc:creator>
  <dc:description/>
  <cp:keywords/>
  <dc:language>en-US</dc:language>
  <cp:lastModifiedBy>JKIRILAKOVA</cp:lastModifiedBy>
  <dcterms:modified xsi:type="dcterms:W3CDTF">2012-11-14T13:45:00Z</dcterms:modified>
  <cp:revision>4</cp:revision>
  <dc:subject/>
  <dc:title/>
</cp:coreProperties>
</file>