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mája 2012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Prehľad o stave a vývoji dlhu Mestskej časti Košice – Sídlisko KVP k 31.1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prehľad o stave a vývoji dlhu Mestskej časti Košice – Sídlisko KVP k 31.12.201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9:00Z</dcterms:created>
  <dc:creator>JKIRILAKOVA</dc:creator>
  <dc:description/>
  <cp:keywords/>
  <dc:language>en-US</dc:language>
  <cp:lastModifiedBy>JKIRILAKOVA</cp:lastModifiedBy>
  <dcterms:modified xsi:type="dcterms:W3CDTF">2012-05-16T09:14:00Z</dcterms:modified>
  <cp:revision>4</cp:revision>
  <dc:subject/>
  <dc:title/>
</cp:coreProperties>
</file>