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Návrh na I. zmenu rozpočtu MČ Košice – Sídlisko KVP na rok 201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. zmena rozpočtu sa týk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úpravy bežného rozpočtu príjmov a výdavkov. Po zmene objemu príjmov a výdavkov bežného rozpočtu tento ostáva prebytkov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úpravu príjmovej a výdavkovej časti  kapitálového rozpočtu. Po zmene objemu výdavkov kapitálového rozpočtu tento ostáva schodkový. Schodok je krytý prebytkom bežného rozpočtu a príjmovými finančnými operáciami – prevodmi z rezervného fond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Úprav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ríj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1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bežn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4 1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4: Hospodárska správa, prevádzka a údržba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8 2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0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: Komunik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rogam 4.2: Správa a údržba miestnych komunikác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elkom za bežn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 8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Úprav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kapitálov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30 0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5: Detské a športové ihriská na verejných priestranstv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1: Plánovanie, manažment a 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1.2: Strategické plánovanie a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pravná a projektová dokumentá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 za kapitálov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0 00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Bežný rozpoč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íjmová časť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Tepelné hospodárstvo, s.r.o. Košice v súlade s výnosom ÚSRO č. 6/2008 riešilo v tomto roku vyúčtovanie nákladov  fixnej a variabilnej zložky tepla na ÚK a prípravu TÚV za rok 2010, čím MČ vznikol preplatok na spravovaných objektoch vo výške 4 192,03 €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ab/>
      </w:r>
      <w:r>
        <w:rPr>
          <w:sz w:val="22"/>
          <w:szCs w:val="22"/>
        </w:rPr>
        <w:t xml:space="preserve">V súvislosti s vyššie uvedeným navrhujeme zvýšiť rozpočet bežných príjmov o tieto dobropisy v rámci položky ostatných príjmov. </w:t>
      </w:r>
      <w:r>
        <w:rPr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 súvislosti s príjmom (4 192,- €) od Tepelného hospodárstva navrhujeme zvýšiť výdavky o vrátenie príjmov z minulých rokov, nakoľko tento dobropis  bude po zrealizovaní vyúčtovania vrátený jednotlivým nájomcom. Súčasne pri vyúčtovaní za rok 2011 vznikli preplatky z vyúčtovania, ktoré sú však vyššie než bol stanovený rozpočet o sumu 2 370,- €. Vzhľadom k tomu  podpoložku - vrátenie príjmov z minulých rokov (v rámci položky 637)  navrhujeme zvýšiť o celkovú  sumu 6 562,- €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ložku 637 – Služby navrhujeme zvýšiť aj o nerozpočtované výdavky v sume 1 705,- €  z dôvodu vzniku havarijnej situácie na spravovaných objektoch OC IV a bývalej MŠ na Bauerovej ul.. Havarijná situácia sa týkala poškodeného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kanalizačného potrubia, ktoré bolo potrebné bezodkladne vyčistiť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zhľadom k nutnosti riešiť vyššie uvedené výdavky, navrhujeme o čiastku  4 075,- € znížiť výdavky na opravy a údrž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Kapitálový rozpočet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Na základe žiadosti  mestskej časti, v súlade s uznesením MZ MČ Košice – Sídlisko KVP č. 104 zo dňa 28. februára 2012 Mesto Košice  odsúhlasilo účelový transfer na kapitálové výdavky vo výške 30 000,- € na rekonštrukciu a modernizáciu oplotenia športového areálu v Drocarovom parku z Programového rozpočtu Mesta Košice na rok 2012 v súlade so Štatútom mesta Košice, § 29 ods. 4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V súvislosti s vyššie uvedeným navrhujeme zvýšiť rozpočet kapitálových  príjmov o kapitálový  transfer a výdavkovú časť kapitálového rozpočtu o výdavky na investičnú akciu „Rekonštrukcia a modernizácia oplotenia športového areálu v Drocarovom parku“ vo výške 30 000,-€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 kapitálovom rozpočte je aj navýšenie výdavkov na projektovú dokumentáciu „Rekonštrukcia fontány + architektonický návrh</w:t>
      </w:r>
      <w:r>
        <w:rPr>
          <w:rFonts w:cs="Helvetica" w:ascii="Helvetica" w:hAnsi="Helvetica"/>
          <w:sz w:val="16"/>
          <w:szCs w:val="16"/>
        </w:rPr>
        <w:t xml:space="preserve">“, </w:t>
      </w:r>
      <w:r>
        <w:rPr>
          <w:sz w:val="22"/>
          <w:szCs w:val="22"/>
        </w:rPr>
        <w:t xml:space="preserve">ušetrením finančných prostriedkov na bežných výdavkoch týkajúcich sa zimnej údržb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ehľad celkového rozpočtu po I. zme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v €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269 7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>
                <w:b/>
                <w:b/>
                <w:u w:val="single"/>
              </w:rPr>
            </w:pPr>
            <w:r>
              <w:rPr/>
              <w:t xml:space="preserve">                                            </w:t>
            </w:r>
            <w:r>
              <w:rPr>
                <w:b/>
                <w:u w:val="single"/>
              </w:rPr>
              <w:t>1 204 3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5 38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5 9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 9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 536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29 4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99 7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70 3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prebyt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4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29 4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  </w:t>
            </w:r>
          </w:p>
        </w:tc>
      </w:tr>
    </w:tbl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Nogová Ľudmi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11:00Z</dcterms:created>
  <dc:creator>LNOGOVA</dc:creator>
  <dc:description/>
  <cp:keywords/>
  <dc:language>en-US</dc:language>
  <cp:lastModifiedBy>JKIRILAKOVA</cp:lastModifiedBy>
  <cp:lastPrinted>2012-05-04T09:13:00Z</cp:lastPrinted>
  <dcterms:modified xsi:type="dcterms:W3CDTF">2012-05-11T10:04:00Z</dcterms:modified>
  <cp:revision>6</cp:revision>
  <dc:subject/>
  <dc:title>Návrh na I</dc:title>
</cp:coreProperties>
</file>