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ôvodová sprá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stská časť Košice – Sídlisko KVP je správcom majetku mesta Košice, a to budovy súpisné číslo 1603, nachádzajúcej sa na pozemku parcela č. 3309/19, katastrálne územie Grunt, zapísanej v liste vlastníctva č. 96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prízemí budovy sa nachádza nebytový priestor, ktorý je prenajatý Zmluvou č. 110/50/2011/SM </w:t>
      </w:r>
      <w:r>
        <w:rPr>
          <w:b/>
          <w:sz w:val="24"/>
          <w:szCs w:val="24"/>
        </w:rPr>
        <w:t xml:space="preserve">HVJ, s.r.o. za účelom prevádzkovania malokapacitnej práčovne – chránenej diel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nateľka spoločnosti HVJ, s.r.o. listom zo dňa 24. 4. 2012 požiadala mestskú časť Košice – Sídlisko KVP o zmenu účelu časti prenajatých priestorov (príloha č.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prípade schválenia žiadosti HVJ, s.r.o. bude k zmluve č. č. 110/50/2011/SM vyhotovený Dodatok č. 1, ktorým bude znížená výmera predmetu nájmu zo 185,14 m² na </w:t>
      </w:r>
      <w:r>
        <w:rPr>
          <w:b/>
          <w:sz w:val="24"/>
          <w:szCs w:val="24"/>
        </w:rPr>
        <w:t xml:space="preserve">159,84 m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výmeru 25,3 m² bude vyhotovená nová nájomná zmluva </w:t>
      </w:r>
      <w:r>
        <w:rPr>
          <w:b/>
          <w:sz w:val="24"/>
          <w:szCs w:val="24"/>
        </w:rPr>
        <w:t xml:space="preserve">z dôvodu hodného osobitného zreteľa, ktorým je zachovanie zamestnania pre osobitnú skupinu zamestnancov v chránenej dielni, </w:t>
      </w:r>
      <w:r>
        <w:rPr>
          <w:sz w:val="24"/>
          <w:szCs w:val="24"/>
        </w:rPr>
        <w:t>vo výške nájmu podľa pôvodnej zml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ľa zákona č. 138/1991 Zb. o majetku obcí v znení neskorších predpisov a Zásad hospodárenia a nakladania s majetkom Mestskej časti Košice – Sídlisko KVP je nájom majetku možné vykonať podľa § 9a ods. 1 až 3 a 5 až 7. Výnimku, okrem iného, tvorí nájom majetku z dôvodu hodného osobitného zreteľa, o ktorom rozhodne zastupiteľstvo 3/5 väčšinou všetkých poslancov, pričom osobitný zreteľ musí byť zdôvodnený. 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 uvedených dôvodov predkladáme Miestnemu zastupiteľstvu Mestskej časti Košice – Sídlisko KVP návrh na schválenie </w:t>
      </w:r>
      <w:r>
        <w:rPr>
          <w:spacing w:val="-4"/>
          <w:sz w:val="24"/>
        </w:rPr>
        <w:t>zmeny účelu využitia časti nebytových priestorov v budove miestneho úradu na Triede KVP č. 1, súpisné číslo 1603 na pozemku parcela č. 3309/19, k. ú. Grunt, LV č. 965, o výmere 25,3 m² na prevádzkovanie plastového a papierového programu za nájomné vo výške 259,40 €/rok, pre HVJ, s.r.o. Zombova 15, 040 23 Košice, IČO 36 763 357, a to z dôvodu hodného osobitného zreteľa,</w:t>
      </w:r>
      <w:r>
        <w:rPr>
          <w:sz w:val="24"/>
          <w:szCs w:val="24"/>
        </w:rPr>
        <w:t xml:space="preserve"> ktorým je zachovanie zamestnania pre osobitnú skupinu zamestnancov v chránenej dielni.</w:t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</w:rPr>
      </w:pPr>
      <w:r>
        <w:rPr>
          <w:spacing w:val="-4"/>
        </w:rPr>
        <w:t>Spracovala: Ing. Anna Schrötterová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Košice, 27. 4.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7:00Z</dcterms:created>
  <dc:creator>JKIRILAKOVA</dc:creator>
  <dc:description/>
  <cp:keywords/>
  <dc:language>en-US</dc:language>
  <cp:lastModifiedBy>JKIRILAKOVA</cp:lastModifiedBy>
  <cp:lastPrinted>2012-03-28T16:09:00Z</cp:lastPrinted>
  <dcterms:modified xsi:type="dcterms:W3CDTF">2012-05-03T06:47:00Z</dcterms:modified>
  <cp:revision>3</cp:revision>
  <dc:subject/>
  <dc:title>Mestská časť Košice - Sídlisko KVP</dc:title>
</cp:coreProperties>
</file>