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I. B e ž n ý   r o z p o č e t 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1"/>
        <w:rPr/>
      </w:pPr>
      <w:r>
        <w:rPr/>
        <w:t xml:space="preserve">Úprava výdavkovej časti rozpočtu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</w:t>
      </w:r>
      <w:r>
        <w:rPr/>
        <w:t>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6: Kultú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6.2:Kultúrne podujat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9: Administratí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9.1: Administratí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ateriál (web kamera, GPS-navigáci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 (polep auta, poplatky za navig. cez operátor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3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2 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II. K a p i t á l o v ý   r o z p o č e 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 xml:space="preserve">Úprava výdavkovej časti rozpočtu      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 xml:space="preserve">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4: Komunik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4.1: Výstavba parkoví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Realizácia nových stavieb a ich technického zhodnotenia  - „Rozšírenie parkoviska Dénešova ul.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1: Údržba verejnej zel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alizácia nových stavieb a ich technického zhodnotenia – „Realizácia turistického prístrešku pod Wuppertálskou ul. s ohniskom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4 0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1: Plánovanie, manažment a kontr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1.2: Strategické plánovanie a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</w:t>
            </w: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Prípravná a projektová dokumentácia – PD Rozšírenie parkoviska na Dénešovej ul.; PD Realizácia turistického prístrešku pod Wuppertálskou ul. s ohnisko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5 8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I. Finančné operáci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Finančné operácie príjmové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v  €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/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vod prostriedkov z peňažných fondov obce /rezervného fond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 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m za príjmové finančné oper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8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rPr/>
      </w:pPr>
      <w:r>
        <w:rPr/>
        <w:t>V súvislosti s vyššie uvedeným navrhujem úpravu použitia rezervného fondu na rok 2012  nasledovne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/  krytie investičných výdavkov zvýšiť  o 8 500,- €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b/  nerozdelený rezervný fond znížiť o 8 500,- €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rkazkladnhotextu2"/>
        <w:rPr/>
      </w:pPr>
      <w:r>
        <w:rPr/>
        <w:t>Časť kapitálových výdavkov, ktoré boli v  pôvodne schválenom rozpočte kryté z prebytku bežného rozpočtu, budú  po tejto úprave v sume 2 700,- € kryté z rezervného fondu, z dôvodu zníženia prebytku bežného rozpočtu o vyššie uvedenú sumu (viď zvýšenie bežných výdavkov o 2 700,- €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ôvodová správ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Navrhovaná úprava má za cieľ riešenie troch okruhov problémov rámci bežného rozpočt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výšenie fin. prostriedkov pre oblasť kultúry a športu pre zabezpečenie  </w:t>
      </w:r>
    </w:p>
    <w:p>
      <w:pPr>
        <w:pStyle w:val="Normal"/>
        <w:ind w:left="705" w:hanging="0"/>
        <w:rPr/>
      </w:pPr>
      <w:r>
        <w:rPr/>
        <w:t xml:space="preserve">      </w:t>
      </w:r>
      <w:r>
        <w:rPr/>
        <w:t xml:space="preserve">plánovaných aktiví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výšenie fin. prostriedkov na materiálové zabezpečenie vyplývajúce z platných </w:t>
      </w:r>
    </w:p>
    <w:p>
      <w:pPr>
        <w:pStyle w:val="Normal"/>
        <w:ind w:left="1065" w:hanging="0"/>
        <w:rPr/>
      </w:pPr>
      <w:r>
        <w:rPr/>
        <w:t xml:space="preserve">Zásad informovanosti občanov prostredníctvom komunikačných prostriedkov </w:t>
      </w:r>
      <w:r>
        <w:rPr>
          <w:szCs w:val="36"/>
        </w:rPr>
        <w:t>Mestskej časti Košice – Sídlisko KVP.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 xml:space="preserve">navýšenie fin. prostriedkov na materiálové zabezpečenie a služby vyplývajúce zo   </w:t>
      </w:r>
    </w:p>
    <w:p>
      <w:pPr>
        <w:pStyle w:val="Normal"/>
        <w:ind w:left="705" w:hanging="0"/>
        <w:rPr/>
      </w:pPr>
      <w:r>
        <w:rPr>
          <w:szCs w:val="36"/>
        </w:rPr>
        <w:t xml:space="preserve">      </w:t>
      </w:r>
      <w:r>
        <w:rPr>
          <w:szCs w:val="36"/>
        </w:rPr>
        <w:t xml:space="preserve">schválenej úpravy </w:t>
      </w:r>
      <w:r>
        <w:rPr/>
        <w:t xml:space="preserve">Smernice o cestovných náhradách zamestnancov MČ Košice –  </w:t>
      </w:r>
    </w:p>
    <w:p>
      <w:pPr>
        <w:pStyle w:val="Normal"/>
        <w:ind w:left="705" w:hanging="0"/>
        <w:rPr/>
      </w:pPr>
      <w:r>
        <w:rPr/>
        <w:t xml:space="preserve">      </w:t>
      </w:r>
      <w:r>
        <w:rPr/>
        <w:t xml:space="preserve">Sídlisko KVP, údržbe a používaní motorových vozidiel Miestneho úradu MČ   </w:t>
      </w:r>
    </w:p>
    <w:p>
      <w:pPr>
        <w:pStyle w:val="Normal"/>
        <w:ind w:left="705" w:hanging="0"/>
        <w:rPr/>
      </w:pPr>
      <w:r>
        <w:rPr/>
        <w:t xml:space="preserve">      </w:t>
      </w:r>
      <w:r>
        <w:rPr/>
        <w:t>Košice – Sídlisko KVP</w:t>
      </w:r>
    </w:p>
    <w:p>
      <w:pPr>
        <w:pStyle w:val="Normal"/>
        <w:ind w:left="705" w:hanging="0"/>
        <w:rPr/>
      </w:pPr>
      <w:r>
        <w:rPr/>
        <w:t>Navrhované investičné výdavky v rámci kapitálového rozpočtu vychádzajú z požiadaviek občanov a v prípade turistického prístrešku ide aj o návrat k pôvodnej</w:t>
      </w:r>
    </w:p>
    <w:p>
      <w:pPr>
        <w:pStyle w:val="Normal"/>
        <w:ind w:left="705" w:hanging="0"/>
        <w:rPr>
          <w:caps/>
          <w:szCs w:val="36"/>
        </w:rPr>
      </w:pPr>
      <w:r>
        <w:rPr/>
        <w:t>myšlienke postupného vytvorenia rekreačno-oddychovej zóny v údolí pod Wuppertálskou ulicou.</w:t>
      </w:r>
    </w:p>
    <w:p>
      <w:pPr>
        <w:pStyle w:val="Normal"/>
        <w:ind w:left="705" w:hanging="0"/>
        <w:rPr>
          <w:caps/>
          <w:szCs w:val="36"/>
        </w:rPr>
      </w:pPr>
      <w:r>
        <w:rPr>
          <w:caps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7"/>
          <w:lang w:val="en-US"/>
        </w:rPr>
        <w:t xml:space="preserve">Ing.  Ivan  Harajda,  poslanec  MČ  KE - Sídl.  KVP,  040 23  Košice,  tel.: +421 905 / 319 410, e-mail: ivanharajda@gmail.com </w:t>
      </w:r>
      <w:r>
        <w:rPr>
          <w:rFonts w:cs="Arial" w:ascii="Arial" w:hAnsi="Arial"/>
          <w:sz w:val="1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spacing w:lineRule="atLeast" w:line="100"/>
        <w:jc w:val="both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103" w:leader="none"/>
        </w:tabs>
        <w:spacing w:lineRule="atLeast" w:line="100"/>
        <w:jc w:val="both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ávrh  na   uznesenie  18 .  rokovania   Miestnej  rady  Mestskej   časti  Košice  -  Sídlisko   KVP,  dňa  10 .  mája  2012,  bod   č.  …...... ,   s  názvom :  </w:t>
      </w:r>
      <w:r>
        <w:rPr>
          <w:rFonts w:cs="Arial" w:ascii="Arial" w:hAnsi="Arial"/>
          <w:b/>
          <w:bCs/>
        </w:rPr>
        <w:t xml:space="preserve">Návrh  na  zmenu  rozpočtu  Mestskej  časti  Košice  -  Sídlisko  KVP 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tna  rada   Mestskej    časti    Košice  - Sídlisko   KVP,    v    súlade   s    platnými  ústavnými    zákonmi,    zákonmi    a   ostatnými    všeobecne   záväznými   právnymi 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 xml:space="preserve">o d p o r ú č a        MiZ  MČ  Košice  -  Sídl.  KVP       s c h v á l i ť </w:t>
      </w:r>
    </w:p>
    <w:p>
      <w:pPr>
        <w:pStyle w:val="TextBody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zmenu  rozpočtu  na  r.  2012  podľa  predloženého  návrhu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10. 05. 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Ing. Ivan Harajda v.r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lasovanie  číslo ….....  -  ZA :  …..... ,  PROTI :  …..... ,   ZDRŽAL  SA :  …..... ; 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7"/>
          <w:lang w:val="en-US"/>
        </w:rPr>
        <w:t xml:space="preserve">Ing.  Ivan  Harajda,  poslanec  MČ  KE - Sídl.  KVP,  040 23  Košice,  tel.: +421 905 / 319 410, e-mail: ivanharajda@gmail.com </w:t>
      </w:r>
      <w:r>
        <w:rPr>
          <w:rFonts w:cs="Arial" w:ascii="Arial" w:hAnsi="Arial"/>
          <w:sz w:val="1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spacing w:lineRule="atLeast" w:line="100"/>
        <w:jc w:val="both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103" w:leader="none"/>
        </w:tabs>
        <w:spacing w:lineRule="atLeast" w:line="100"/>
        <w:jc w:val="both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TextBody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Návrh   na    uznesenie    X .    rokovania     Miestneho    zastupiteľstva  Mestskej   časti   Košice    - Sídlisko   KVP,   dňa   24.  mája  2012,  k  bodu  č.  ...... ,  s  názvom 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ávrh  na  1. zmenu  rozpočtu  Mestskej  časti  Košice - Sídlisko KVP .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ávrh na uznesenie 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Miestne   zastupiteľstvo    Mestskej    časti    Košice  - Sídlisko   KVP,    v    súlade   s    platnými    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ústavnými   zákonmi,   zákonmi   a    ostatnými    všeobecne    záväznými   právnymi   predpismi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 c h v a ľ u j e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zmenu  rozpočtu  na  r.  2012  podľa  predloženého  návrhu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Ing. Ivan Harajda v.r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lasovanie  číslo ….....  -  ZA :  …..... ,  PROTI :  …..... ,   ZDRŽAL  SA :  …..... ; 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24. 05.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 w:cs="Tahoma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7:00Z</dcterms:created>
  <dc:creator>LNOGOVA</dc:creator>
  <dc:description/>
  <cp:keywords/>
  <dc:language>en-US</dc:language>
  <cp:lastModifiedBy>JKIRILAKOVA</cp:lastModifiedBy>
  <cp:lastPrinted>2012-04-23T14:39:00Z</cp:lastPrinted>
  <dcterms:modified xsi:type="dcterms:W3CDTF">2012-05-02T11:47:00Z</dcterms:modified>
  <cp:revision>2</cp:revision>
  <dc:subject/>
  <dc:title>I</dc:title>
</cp:coreProperties>
</file>