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Tvorba a použitie  r e z e r v n é h o  f o n d u  k 31. 12.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 v o r b a   f o n d u :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če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t k 31.12.2011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cs-CZ"/>
              </w:rPr>
              <w:t>Zostatok k 1. 1.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>272 09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 099,46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revod z vysporiadania prebytku hospodárenia  a prebytku peňažných prostriedkov na ZBÚ za rok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>36 89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899,15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</w:t>
            </w:r>
            <w:r>
              <w:rPr/>
              <w:t>3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 ,57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lnIMP"/>
              <w:jc w:val="right"/>
              <w:rPr>
                <w:b/>
                <w:b/>
              </w:rPr>
            </w:pPr>
            <w:r>
              <w:rPr>
                <w:b/>
              </w:rPr>
              <w:t>309 34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 297,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 o u ž i t i e   f o n d u :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poč.(upr.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točnosť k 31.12.2011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tie investičných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137 2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 494,65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tie splátky istiny z prijatého dlhodobého úve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34 53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 536,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rozdelený rezervný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lnIMP"/>
              <w:jc w:val="right"/>
              <w:rPr/>
            </w:pPr>
            <w:r>
              <w:rPr/>
              <w:t>137 49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7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7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lnIMP"/>
              <w:jc w:val="right"/>
              <w:rPr>
                <w:b/>
                <w:b/>
              </w:rPr>
            </w:pPr>
            <w:r>
              <w:rPr>
                <w:b/>
              </w:rPr>
              <w:t>309 34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 144,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u w:val="single"/>
        </w:rPr>
      </w:pPr>
      <w:r>
        <w:rPr/>
        <w:t xml:space="preserve">Stav účtu rezervného fondu k 31. 12. 2011                                            144 152,76 €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Spracovala: Ing. Nogová Ľudmila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7:00Z</dcterms:created>
  <dc:creator>LNOGOVA</dc:creator>
  <dc:description/>
  <cp:keywords/>
  <dc:language>en-US</dc:language>
  <cp:lastModifiedBy>JKIRILAKOVA</cp:lastModifiedBy>
  <dcterms:modified xsi:type="dcterms:W3CDTF">2012-05-03T11:54:00Z</dcterms:modified>
  <cp:revision>3</cp:revision>
  <dc:subject/>
  <dc:title>Tvorba a použitie  r e z e r v n é h o  f o n d u  k 31</dc:title>
</cp:coreProperties>
</file>