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7"/>
          <w:lang w:val="en-US"/>
        </w:rPr>
        <w:t xml:space="preserve">  </w:t>
      </w:r>
      <w:r>
        <w:rPr>
          <w:rFonts w:cs="Arial" w:ascii="Arial" w:hAnsi="Arial"/>
          <w:sz w:val="18"/>
          <w:szCs w:val="17"/>
          <w:lang w:val="en-US"/>
        </w:rPr>
        <w:t xml:space="preserve">Ing.  Ivan  Harajda,  poslanec  MČ  KE - Sídl.  KVP,  040 23  Košice,  tel.: +421 905 / 319 410, e-mail: ivanharajda@gmail.com </w:t>
      </w:r>
      <w:r>
        <w:rPr>
          <w:rFonts w:cs="Arial" w:ascii="Arial" w:hAnsi="Arial"/>
          <w:sz w:val="1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 na   uznesenie  18 .  rokovania   Miestnej  rady  Mestskej   časti  Košice  -  Sídlisko   KVP,  dňa  10 .  mája  2012,  bod   č.  …...... ,   s  názvom :  </w:t>
      </w:r>
      <w:r>
        <w:rPr>
          <w:rFonts w:cs="Arial" w:ascii="Arial" w:hAnsi="Arial"/>
          <w:b/>
          <w:bCs/>
        </w:rPr>
        <w:t>1.  Úprava   Zásad   rozpočtovania  bežných  výdajov  pre  tvorbu  rozpočtov  MČ  KE  -  Sídl.  KVP  na  r.  2012  - 2014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estna  rada   Mestskej    časti    Košice  - Sídlisko   KVP,    v    súlade   s    platnými  ústavnými    zákonmi,    zákonmi    a   ostatnými    všeobecne   záväznými   právnymi 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 xml:space="preserve">o d p o r ú č a        MiZ  MČ  Košice  -  Sídl.  KVP       s c h v á l i ť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1.  úpravu  Zásad rozpočtovania bežných výdajov pre tvorbu rozpočtov MČ KE - sídl. KVP       na   r.  2012 - 2014,  s   účinnosťou  odo  dňa  schválenia,  nasledovne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>
          <w:rFonts w:cs="Arial" w:ascii="Arial" w:hAnsi="Arial"/>
        </w:rPr>
        <w:t>a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 xml:space="preserve">)  v  odst.  II,  bod  1,  rok  2012  sa  pôvodný  interval  pre  SM  v  rozmedzí  10 - 15 % nahrádza  rozmedzím  10  -  20 % ) ;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 )  v  odst.  II,  bod  1,  rok  2012  sa  pôvodný  interval  pre  KŠ  v  rozmedzí  3,5  - 4 % nahrádza  textom :  min.  3,5 %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)  v  odst.  II,  bod  1,  rok  2012  sa  pôvodný  interval  pre  SO  v  rozmedzí  1,5  -  2 % nahrádza  textom :  min.  1,5 % 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Ing.  Ivan  Harajda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   10.  máj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lasovanie  číslo ….....  -  ZA :  …..... ,  PROTI :  …..... ,   ZDRŽAL  SA :  …..... 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7"/>
          <w:lang w:val="en-US"/>
        </w:rPr>
        <w:t xml:space="preserve">  </w:t>
      </w:r>
      <w:r>
        <w:rPr>
          <w:rFonts w:cs="Arial" w:ascii="Arial" w:hAnsi="Arial"/>
          <w:sz w:val="18"/>
          <w:szCs w:val="17"/>
          <w:lang w:val="en-US"/>
        </w:rPr>
        <w:t xml:space="preserve">Ing.  Ivan  Harajda,  poslanec  MČ  KE - Sídl.  KVP,  040 23  Košice,  tel.: +421 905 / 319 410, e-mail: ivanharajda@gmail.com </w:t>
      </w:r>
      <w:r>
        <w:rPr>
          <w:rFonts w:cs="Arial" w:ascii="Arial" w:hAnsi="Arial"/>
          <w:sz w:val="18"/>
          <w:lang w:val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  na   uznesenie   X .  rokovania    Miestneho  zastupiteľstva   Mestskej   časti   Košice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-  Sídlisko   KVP,    dňa   24 .  mája  2012,   bod   č.  …...... ,    s   názvom:   1.  Úprava    Zásad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počtovania bežných výdajov pre tvorbu rozpočtov MČ KE - Sídl. KVP  na r. 2012 - 2014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e    zastupiteľstvo    Mestskej    časti    Košice  - Sídlisko   KVP,    v    súlade   s    platnými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tavnými    zákonmi,    zákonmi    a   ostatnými    všeobecne   záväznými   právnymi 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s c h v a ľ u j e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1.  úpravu  Zásad rozpočtovania bežných výdajov pre tvorbu rozpočtov MČ KE - sídl. KVP       na   r.  2012 - 2014,  s   účinnosťou  odo  dňa  schválenia,  nasledovne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>
          <w:rFonts w:cs="Arial" w:ascii="Arial" w:hAnsi="Arial"/>
        </w:rPr>
        <w:t>a</w:t>
      </w:r>
      <w:r>
        <w:rPr>
          <w:i/>
          <w:iCs/>
        </w:rPr>
        <w:t xml:space="preserve"> </w:t>
      </w:r>
      <w:r>
        <w:rPr>
          <w:rFonts w:cs="Arial" w:ascii="Arial" w:hAnsi="Arial"/>
        </w:rPr>
        <w:t xml:space="preserve">)  v  odst.  II,  bod  1,  rok  2012  sa  pôvodný  interval  pre  SM  v  rozmedzí  10 - 15 % nahrádza  rozmedzím  10  -  20 % ) ;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 )  v  odst.  II,  bod  1,  rok  2012  sa  pôvodný  interval  pre  KŠ  v  rozmedzí  3,5  - 4 % nahrádza  textom :  min.  3,5 %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)  v  odst.  II,  bod  1,  rok  2012  sa  pôvodný  interval  pre  SO  v  rozmedzí  1,5  -  2 % nahrádza  textom :  min.  1,5 % 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   24.  máj  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Ing.  Ivan  Harajda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lasovanie  číslo ….....  -  ZA :  …..... ,  PROTI :  …..... ,   ZDRŽAL  SA :  …..... ;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ôvodová  správa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vrhovaná  úprava  v  bode  a )  rieši  väčší  rozsah  možností  riešenia  problémov            zo strany MÚ v prípade neočakávaných príjmov  / napr.  ročných  vyučtovaní /,  týkajúcich        sa  výhradne správy majetku  / SM /  na  strane  výdajov,  ako  aj  potreby  navýšenia  finančných prostriedkov  pre  údržbu  objektov  v  správe  MČ  do  budúcnosti.  V  bodoch  b )    a  c )  ide  o  navrátenie  filozófie  materiálu  do  pôvodného  stavu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Predvolenpsmoodseku11">
    <w:name w:val="WW-Predvolené písmo odseku11"/>
    <w:qFormat/>
    <w:rPr/>
  </w:style>
  <w:style w:type="character" w:styleId="InternetLink">
    <w:name w:val="Hyperlink"/>
    <w:basedOn w:val="WWPredvolenpsmoodseku11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4:00Z</dcterms:created>
  <dc:creator>Martin Boritáš</dc:creator>
  <dc:description/>
  <cp:keywords/>
  <dc:language>en-US</dc:language>
  <cp:lastModifiedBy>JKIRILAKOVA</cp:lastModifiedBy>
  <cp:lastPrinted>2011-12-14T13:50:00Z</cp:lastPrinted>
  <dcterms:modified xsi:type="dcterms:W3CDTF">2012-05-02T11:44:00Z</dcterms:modified>
  <cp:revision>2</cp:revision>
  <dc:subject/>
  <dc:title>Martin  Boritáš,  Dénešova  4,  040 23  Košice,  Tel</dc:title>
</cp:coreProperties>
</file>