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Miestna rada  Mestskej časti Košice - Sídlisko KVP 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52"/>
        </w:rPr>
        <w:t xml:space="preserve">Uznes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 18. zasadnutia Miestnej rady Mestskej časti Košice - Sídlisko KVP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konaného dňa 10. mája 2012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79</w:t>
        <w:tab/>
        <w:t>K otvoreniu 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0</w:t>
        <w:tab/>
        <w:t>Ku kontrole plnenia uznesení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ind w:left="709" w:hanging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1</w:t>
        <w:tab/>
        <w:t>K Hospodáreniu Mestskej časti Košice – Sídlisko KVP  k 31.12.2011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4"/>
        </w:rPr>
        <w:t>82</w:t>
        <w:tab/>
        <w:t xml:space="preserve">K Údajom o plnení rozpočtu Mestskej časti Košice – Sídlisko KVP k 31.12.2011 </w:t>
      </w:r>
    </w:p>
    <w:p>
      <w:pPr>
        <w:pStyle w:val="NormlnIMP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3       K Hodnoteniu plnenia programov Mestskej časti Košice – Sídlisko KVP za rok 2011</w:t>
      </w:r>
    </w:p>
    <w:p>
      <w:pPr>
        <w:pStyle w:val="NormlnIMP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84</w:t>
        <w:tab/>
        <w:t xml:space="preserve">K Bilancii aktív a pasív Mestskej časti Košice </w:t>
      </w:r>
      <w:r>
        <w:rPr>
          <w:sz w:val="24"/>
          <w:szCs w:val="24"/>
        </w:rPr>
        <w:t xml:space="preserve">– Sídlisko KVP k 31.12.2011 </w:t>
      </w:r>
    </w:p>
    <w:p>
      <w:pPr>
        <w:pStyle w:val="NormlnIMP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5</w:t>
        <w:tab/>
        <w:t xml:space="preserve">K Prehľadu o stave a vývoji dlhu Mestskej časti Košice - Sídlisko KVP k 31.12.2011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6</w:t>
        <w:tab/>
      </w:r>
      <w:r>
        <w:rPr>
          <w:sz w:val="24"/>
        </w:rPr>
        <w:t xml:space="preserve">K Tvorbe a použitiu rezervného fondu k 31.12.2011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7</w:t>
        <w:tab/>
        <w:t xml:space="preserve">K Tvorbe a použitiu rezervného fondu na rok 2012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8</w:t>
        <w:tab/>
        <w:t>K Stavu nedoplatkov a preplatkov na nájomnom k 31.12.2011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9</w:t>
        <w:tab/>
        <w:t>K Výročnej správe Mestskej časti Košice – Sídlisko KVP za rok 2011</w:t>
      </w:r>
    </w:p>
    <w:p>
      <w:pPr>
        <w:pStyle w:val="NormlnIMP"/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0     K návrhu na I. úpravu Zásad rozpočtovania bežných výdavkov pre tvorbu rozpočtov Mestskej časti Košice – Sídlisko KVP na roky 2012 - 2014</w:t>
      </w:r>
    </w:p>
    <w:p>
      <w:pPr>
        <w:pStyle w:val="NormlnIMP"/>
        <w:tabs>
          <w:tab w:val="clear" w:pos="708"/>
          <w:tab w:val="left" w:pos="-1418" w:leader="none"/>
          <w:tab w:val="left" w:pos="709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1</w:t>
        <w:tab/>
        <w:t xml:space="preserve">K návrhu na I. zmenu rozpočtu Mestskej časti Košice – Sídlisko KVP na rok 2012 </w:t>
      </w:r>
    </w:p>
    <w:p>
      <w:pPr>
        <w:pStyle w:val="NormlnIMP"/>
        <w:tabs>
          <w:tab w:val="clear" w:pos="708"/>
          <w:tab w:val="left" w:pos="-1418" w:leader="none"/>
          <w:tab w:val="left" w:pos="709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2</w:t>
        <w:tab/>
        <w:t>K návrhu na II. zmenu rozpočtu Mestskej časti Košice – Sídlisko KVP na rok 2012</w:t>
      </w:r>
    </w:p>
    <w:p>
      <w:pPr>
        <w:pStyle w:val="NormlnIMP"/>
        <w:tabs>
          <w:tab w:val="clear" w:pos="708"/>
          <w:tab w:val="left" w:pos="-1418" w:leader="none"/>
          <w:tab w:val="left" w:pos="709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3</w:t>
        <w:tab/>
        <w:t>K Informatívnej správe o zrealizovaných rozpočtových opatreniach za obdobie január – marec 2012</w:t>
      </w:r>
    </w:p>
    <w:p>
      <w:pPr>
        <w:pStyle w:val="NormlnIMP"/>
        <w:tabs>
          <w:tab w:val="clear" w:pos="708"/>
          <w:tab w:val="left" w:pos="-1418" w:leader="none"/>
          <w:tab w:val="left" w:pos="709" w:leader="none"/>
        </w:tabs>
        <w:ind w:left="993" w:hanging="99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4</w:t>
        <w:tab/>
        <w:t xml:space="preserve">K zmene Organizačného poriadku Miestneho úradu MČ Košice – Sídlisko KVP </w:t>
      </w:r>
    </w:p>
    <w:p>
      <w:pPr>
        <w:pStyle w:val="NormlnIMP"/>
        <w:tabs>
          <w:tab w:val="clear" w:pos="708"/>
          <w:tab w:val="left" w:pos="-1418" w:leader="none"/>
          <w:tab w:val="left" w:pos="709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5</w:t>
        <w:tab/>
        <w:t xml:space="preserve">K zmene Zásad hospodárenia a nakladania s majetkom MČ Košice – Sídlisko KVP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6       K zmene účelu využitia časti nebytového priestoru v budove na Triede KVP č. 1</w:t>
      </w:r>
    </w:p>
    <w:p>
      <w:pPr>
        <w:pStyle w:val="Normal"/>
        <w:tabs>
          <w:tab w:val="clear" w:pos="708"/>
          <w:tab w:val="left" w:pos="284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7  K obchodnej verejnej súťaži na prenájom pozemku za účelom vybudovania a prevádzkovania športovo – relaxačného komplexu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8</w:t>
        <w:tab/>
        <w:t>K prevodu pozemku pre MIMISO Košice s.r.o. z dôvodu hodného osobitného zreteľa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9</w:t>
        <w:tab/>
        <w:t>K Správe k uzneseniu č. 101 z IX. rokovania MZ MČ Košice – Sídlisko KVP zo dňa 28. februára 2012 – alternatíva a/ - nájom areálu v Drocárovom parku pre Ing.Rudolfa Vancáka – RZ Karat z dôvodu hodného osobitného zreteľa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993" w:hanging="993"/>
        <w:jc w:val="both"/>
        <w:rPr>
          <w:sz w:val="24"/>
        </w:rPr>
      </w:pPr>
      <w:r>
        <w:rPr>
          <w:sz w:val="24"/>
        </w:rPr>
        <w:t>100</w:t>
        <w:tab/>
        <w:t>K Správe k uzneseniu č. 101 z IX. rokovania MZ MČ Košice – Sídlisko KVP zo dňa 28. februára 2012 – alternatíva b/ - obchodná verejná súťaž na nájom areálu v Drocárovom parku – vyhlásenie, schválenie podmienok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993" w:hanging="993"/>
        <w:jc w:val="both"/>
        <w:rPr>
          <w:sz w:val="24"/>
        </w:rPr>
      </w:pPr>
      <w:r>
        <w:rPr>
          <w:sz w:val="24"/>
        </w:rPr>
        <w:t>101</w:t>
        <w:tab/>
        <w:t>K Správe k uzneseniu č. 102 z IX. rokovania MZ MČ Košice – Sídlisko KVP zo dňa 28. februára 2012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102</w:t>
        <w:tab/>
        <w:t>K Zásadám obsadzovania komisií pre výberové konania v MČ Košice – Sídlisko KVP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103</w:t>
        <w:tab/>
        <w:t>K platu starostu Mestskej časti Košice – Sídlisko KVP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104</w:t>
        <w:tab/>
        <w:t>K rôznemu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otvoreni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79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Košice - Sídlisko KVP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b/>
          <w:sz w:val="24"/>
        </w:rPr>
        <w:t>s ch  v  a  ľ u j e</w:t>
      </w:r>
      <w:r>
        <w:rPr>
          <w:sz w:val="24"/>
        </w:rPr>
        <w:t xml:space="preserve">  program rokovania  18. zasadnutia Miestnej rady Mestskej časti Košice - Sídlisko KVP uvedený v pozvánk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u kontrole plnenia uznesení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80 – 10/5 - 2012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 Sídlisko KVP, v súlade s platnými ústavnými zákonmi, zákonmi a ostatnými všeobecne záväznými právnymi predpismi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  <w:r>
        <w:rPr>
          <w:b/>
          <w:sz w:val="24"/>
        </w:rPr>
        <w:t>prerokovať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formáciu o plnení  uznesení z  IX. zasadnutia MZ MČ  Košice - Sídlisko KVP zo dňa 28.2.2012 a prehľad  o stave plnenia  uznesení  z predchádzajúcich   zasadnutí MZ so stavom k 10.5.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Hospodáreniu Mestskej časti Košice – Sídlisko KVP k 31.12.201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81 – 10/5 - 2012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chváliť</w:t>
      </w:r>
      <w:r>
        <w:rPr>
          <w:sz w:val="24"/>
        </w:rPr>
        <w:t xml:space="preserve"> záverečný účet Mestskej časti Košice – Sídlisko KVP k 31.12.2011 s nasledovným výrokom: „MZ MČ Košice – Sídlisko KVP súhlasí s celoročným Hospodárením Mestskej časti Košice – Sídlisko KVP za rok 2011 bez výhrad.“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K údajom o plnení rozpočtu Mestskej časti Košice – Sídlisko KVP k 31.12.2011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82 – 10/5 - 2012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a rada MČ Košice - Sídlisko KVP, v súlade s platnými ústavnými zákonmi, zákonmi a ostatnými všeobecne záväznými právnymi predpismi      </w:t>
      </w:r>
      <w:r>
        <w:rPr>
          <w:b/>
          <w:sz w:val="24"/>
        </w:rPr>
        <w:t>o d p o r ú č a</w:t>
      </w:r>
      <w:r>
        <w:rPr>
          <w:sz w:val="24"/>
        </w:rPr>
        <w:t xml:space="preserve">     MZ   MČ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a) prerokovať </w:t>
      </w:r>
      <w:r>
        <w:rPr>
          <w:sz w:val="24"/>
        </w:rPr>
        <w:t>Údaje o plnení rozpočtu Mestskej časti Košice – Sídlisko KVP k 31.12.2011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b) žiada </w:t>
      </w:r>
      <w:r>
        <w:rPr>
          <w:sz w:val="24"/>
        </w:rPr>
        <w:t>kontrolórku MČ Košice – Sídlisko KVP, vykonať kontrolu dodržania platných ústavných zákonov, zákonov a ostatných všeobecne záväzných právnych predpisov pri príprave, výbere, objednaní, realizácii, financovaní, uzatváraní všetkých zmluvných vzťahov, a pod., v súvislosti s tzv. „lezeckou stenou”. Výsledok kontroly predložiť na najbližšie rokovanie Miestneho zastupiteľstva Mestskej časti Košice – Sídlisko KVP.</w:t>
      </w:r>
    </w:p>
    <w:p>
      <w:pPr>
        <w:pStyle w:val="NormlnIMP"/>
        <w:ind w:left="851" w:hanging="851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K Hodnoteniu plnenia programov Mestskej časti Košice – Sídlisko KVP za rok 201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83 – 10/5 - 20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 xml:space="preserve">vziať na vedomie </w:t>
      </w:r>
      <w:r>
        <w:rPr>
          <w:sz w:val="24"/>
        </w:rPr>
        <w:t>Hodnotenie plnenia programov Mestskej časti Košice – Sídlisko KVP za rok 20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K bilancii aktív a pasív Mestskej časti </w:t>
      </w:r>
      <w:r>
        <w:rPr>
          <w:sz w:val="24"/>
          <w:szCs w:val="24"/>
        </w:rPr>
        <w:t>Košice – Sídlisko KVP k 31.12.201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84 – 10/5 - 20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 xml:space="preserve">vziať na vedomie </w:t>
      </w:r>
      <w:r>
        <w:rPr>
          <w:sz w:val="24"/>
        </w:rPr>
        <w:t>bilanciu aktív a pasív Mestskej časti Košice – Sídlisko KVP k 31.12.2011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K prehľadu o stave a vývoji dlhu Mestskej časti Košice - Sídlisko KVP k 31.12.201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85 – 10/5 - 2012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 xml:space="preserve">prehľad o stave a vývoji dlhu Mestskej časti Košice – Sídlisko KVP k 31.12.201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 tvorbe a použitiu rezervného fondu k 31.12.201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86 – 10/5 - 20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 xml:space="preserve">vziať na vedomie </w:t>
      </w:r>
      <w:r>
        <w:rPr>
          <w:sz w:val="24"/>
        </w:rPr>
        <w:t>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k 31.12.2011.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  <w:t xml:space="preserve">K tvorbe a požitiu rezervného fondu na rok 2012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87 – 10/5 - 20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 xml:space="preserve">schváliť </w:t>
      </w:r>
      <w:r>
        <w:rPr>
          <w:sz w:val="24"/>
        </w:rPr>
        <w:t>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na rok 2012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stavu nedoplatkov a preplatkov na nájomnom k 31.12.2011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88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vziať na vedomie </w:t>
      </w:r>
      <w:r>
        <w:rPr>
          <w:sz w:val="24"/>
        </w:rPr>
        <w:t>s</w:t>
      </w:r>
      <w:r>
        <w:rPr>
          <w:sz w:val="24"/>
          <w:szCs w:val="24"/>
        </w:rPr>
        <w:t xml:space="preserve">tav nedoplatkov a preplatkov na nájomnom k 31.12.2011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Výročnej správe Mestskej časti Košice – Sídlisko KVP za rok 2011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89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Výročnú správu Mestskej časti Košice – Sídlisko KVP za rok 2011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návrhu na I. úpravu Zásad rozpočtovania bežných výdavkov pre tvorbu rozpočtov Mestskej časti Košice – Sídlisko KVP na roky 2012 - 2014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90 – 10/5 - 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Miestna rada MČ  Košice – Sídlisko KVP,   </w:t>
      </w:r>
      <w:r>
        <w:rPr>
          <w:sz w:val="24"/>
          <w:szCs w:val="24"/>
        </w:rPr>
        <w:t xml:space="preserve">v súlade s platnými ústavnými zákonmi, zákonmi    a ostatnými všeobecne záväznými právnymi predpismi  </w:t>
      </w:r>
      <w:r>
        <w:rPr>
          <w:b/>
          <w:bCs/>
          <w:sz w:val="24"/>
          <w:szCs w:val="24"/>
        </w:rPr>
        <w:t xml:space="preserve">o d p o r ú č a  </w:t>
      </w:r>
      <w:r>
        <w:rPr>
          <w:bCs/>
          <w:sz w:val="24"/>
          <w:szCs w:val="24"/>
        </w:rPr>
        <w:t>MZ MČ Košice -  Sídlisko  KVP</w:t>
      </w:r>
      <w:r>
        <w:rPr>
          <w:b/>
          <w:bCs/>
          <w:sz w:val="24"/>
          <w:szCs w:val="24"/>
        </w:rPr>
        <w:t xml:space="preserve">  s c h v á l i ť  I</w:t>
      </w:r>
      <w:r>
        <w:rPr>
          <w:sz w:val="24"/>
          <w:szCs w:val="24"/>
        </w:rPr>
        <w:t>.  úpravu  Zásad rozpočtovania bežných výdajov pre tvorbu rozpočtov Mestskej časti Košice – Sídlisko KVP       na   roky  2012 - 2014,  s   účinnosťou  odo  dňa  schválenia,  nasledovne 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a) v ods. II, bod 1, rok 2012 sa pôvodný interval pre SM v rozmedzí 10 - 15 % nahrádza  rozmedzím  10  -  20 % ) ;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) v ods. II, bod 1, rok  2012  sa  pôvodný  interval  pre  KŠ  v  rozmedzí  3,5  - 4 % nahrádza  textom :  min.  3,5 % ;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) v ods. II, bod 1,  rok  2012  sa  pôvodný  interval  pre  SO  v  rozmedzí  1,5  -  2 % nahrádza  textom :  min.  1,5 %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K návrhu na I. zmenu rozpočtu Mestskej časti Košice – Sídlisko KVP na rok 2012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91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,   </w:t>
      </w:r>
      <w:r>
        <w:rPr>
          <w:sz w:val="24"/>
          <w:szCs w:val="24"/>
        </w:rPr>
        <w:t xml:space="preserve">v súlade s platnými ústavnými zákonmi, zákonmi    a ostatnými všeobecne záväznými právnymi predpismi  </w:t>
      </w:r>
      <w:r>
        <w:rPr>
          <w:sz w:val="24"/>
        </w:rPr>
        <w:t xml:space="preserve">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 </w:t>
      </w:r>
      <w:r>
        <w:rPr>
          <w:b/>
          <w:sz w:val="24"/>
        </w:rPr>
        <w:t>prerokovať</w:t>
      </w:r>
      <w:r>
        <w:rPr>
          <w:sz w:val="24"/>
        </w:rPr>
        <w:t xml:space="preserve">  I. zmenu  rozpočtu Mestskej časti Košice  -  Sídlisko KVP na rok  2012 podľa predloženého návrh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 návrhu na II. zmenu rozpočtu Mestskej časti Košice – Sídlisko KVP na rok 2012 – poslanecký návrh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92 – 10/5 - 2012</w:t>
      </w:r>
    </w:p>
    <w:p>
      <w:pPr>
        <w:pStyle w:val="Normal"/>
        <w:jc w:val="both"/>
        <w:rPr/>
      </w:pPr>
      <w:r>
        <w:rPr>
          <w:sz w:val="24"/>
        </w:rPr>
        <w:t xml:space="preserve">Miestna rada MČ  Košice – Sídlisko KVP,    </w:t>
      </w:r>
      <w:r>
        <w:rPr>
          <w:sz w:val="24"/>
          <w:szCs w:val="24"/>
        </w:rPr>
        <w:t>v    súlade   s    platnými  ústavnými    zákonmi,    zákonmi    a   ostatnými    všeobecne   záväznými   právnymi   predpismi</w:t>
      </w:r>
      <w:r>
        <w:rPr>
          <w:rFonts w:cs="Arial" w:ascii="Arial" w:hAnsi="Arial"/>
        </w:rPr>
        <w:t xml:space="preserve">  </w:t>
      </w:r>
      <w:r>
        <w:rPr>
          <w:b/>
          <w:sz w:val="24"/>
        </w:rPr>
        <w:t xml:space="preserve">o d p o r ú č a    </w:t>
      </w:r>
      <w:r>
        <w:rPr>
          <w:sz w:val="24"/>
        </w:rPr>
        <w:t xml:space="preserve">MZ MČ Košice – Sídlisko KVP </w:t>
      </w:r>
      <w:r>
        <w:rPr>
          <w:b/>
          <w:sz w:val="24"/>
        </w:rPr>
        <w:t xml:space="preserve">schváliť  </w:t>
      </w:r>
      <w:r>
        <w:rPr>
          <w:sz w:val="24"/>
        </w:rPr>
        <w:t>II. zmenu rozpočtu Mestskej časti Košice  -  Sídlisko KVP na rok  2012 podľa predloženého návrh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Informatívnej správe o zrealizovaných rozpočtových opatreniach za obdobie január – marec 201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93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Informatívnu správu o zrealizovaných rozpočtových opatreniach za obdobie január – marec 2012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zmene Organizačného poriadku Miestneho úradu Mestskej časti Košice – Sídlisko KVP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94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lnIMP"/>
        <w:jc w:val="both"/>
        <w:rPr/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 zmenu  Organizačného poriadku Miestneho úradu  Mestskej časti Košice -  Sídlisko </w:t>
      </w:r>
    </w:p>
    <w:p>
      <w:pPr>
        <w:pStyle w:val="NormlnIMP"/>
        <w:jc w:val="both"/>
        <w:rPr/>
      </w:pPr>
      <w:r>
        <w:rPr>
          <w:sz w:val="24"/>
        </w:rPr>
        <w:t xml:space="preserve">KVP podľa predloženého návrhu s uvedenými pripomienkami.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zmene Zásad hospodárenia a nakladania s majetkom MČ Košice – Sídlisko KVP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95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Miestna rada MČ  Košice – Sídlisko KVP, </w:t>
      </w:r>
      <w:r>
        <w:rPr>
          <w:sz w:val="24"/>
          <w:szCs w:val="24"/>
        </w:rPr>
        <w:t>v súlade s platnými ústavnými zákonmi, zákonmi    a   ostatnými    všeobecne   záväznými   právnymi   predpismi</w:t>
      </w:r>
      <w:r>
        <w:rPr>
          <w:rFonts w:cs="Arial" w:ascii="Arial" w:hAnsi="Arial"/>
        </w:rPr>
        <w:t xml:space="preserve">  </w:t>
      </w:r>
      <w:r>
        <w:rPr>
          <w:sz w:val="24"/>
        </w:rPr>
        <w:t xml:space="preserve">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 </w:t>
      </w:r>
      <w:r>
        <w:rPr>
          <w:b/>
          <w:sz w:val="24"/>
        </w:rPr>
        <w:t xml:space="preserve">prerokovať </w:t>
      </w:r>
      <w:r>
        <w:rPr>
          <w:sz w:val="24"/>
          <w:szCs w:val="24"/>
        </w:rPr>
        <w:t>Zásady hospodárenia a nakladania s majetkom Mestskej časti Košice – Sídlisko KVP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zmene účelu využitia časti nebytového priestoru v budove na Triede KVP č.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96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 xml:space="preserve">schváliť </w:t>
      </w:r>
      <w:r>
        <w:rPr>
          <w:spacing w:val="-4"/>
          <w:sz w:val="24"/>
        </w:rPr>
        <w:t>zmenu účelu využitia časti nebytových priestorov v budove miestneho úradu na Triede KVP č. 1, súpisné číslo 1603 na pozemku parcela č. 3309/19, k. ú. Grunt, LV č. 965, o výmere 25,3 m² na prevádzkovanie plastového a papierového programu za nájomné vo výške 259,40 €/rok, pre HVJ, s.r.o. Zombova 15, 040 23 Košice, IČO 36 763 357, a to z dôvodu hodného osobitného zreteľa,</w:t>
      </w:r>
      <w:r>
        <w:rPr>
          <w:sz w:val="24"/>
          <w:szCs w:val="24"/>
        </w:rPr>
        <w:t xml:space="preserve"> ktorým je zachovanie zamestnania pre osobitnú skupinu zamestnancov v chránenej dielni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K obchodnej verejnej súťaži na prenájom pozemku za účelom vybudovania a prevádzkovania športovo – relaxačného komplex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97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ind w:left="284" w:hanging="284"/>
        <w:jc w:val="both"/>
        <w:rPr/>
      </w:pPr>
      <w:r>
        <w:rPr>
          <w:b/>
          <w:spacing w:val="-4"/>
          <w:sz w:val="24"/>
          <w:szCs w:val="24"/>
        </w:rPr>
        <w:t xml:space="preserve">a) rozhodnúť </w:t>
      </w:r>
      <w:r>
        <w:rPr>
          <w:spacing w:val="-4"/>
          <w:sz w:val="24"/>
          <w:szCs w:val="24"/>
        </w:rPr>
        <w:t xml:space="preserve">o prebytočnosti pozemku registra C KN parcelné číslo 1624/519 zastavané plochy o výmere 2 695 m², v katastrálnom území Grunt, LV č. 965  </w:t>
      </w:r>
    </w:p>
    <w:p>
      <w:pPr>
        <w:pStyle w:val="Normal"/>
        <w:ind w:left="284" w:hanging="284"/>
        <w:jc w:val="both"/>
        <w:rPr/>
      </w:pPr>
      <w:r>
        <w:rPr>
          <w:b/>
          <w:spacing w:val="-4"/>
          <w:sz w:val="24"/>
          <w:szCs w:val="24"/>
        </w:rPr>
        <w:t xml:space="preserve">b) schváliť </w:t>
      </w:r>
      <w:r>
        <w:rPr>
          <w:spacing w:val="-4"/>
          <w:sz w:val="24"/>
          <w:szCs w:val="24"/>
        </w:rPr>
        <w:t>spôsob prenájmu pozemku registra C KN parcelné číslo 1624/519 zastavané plochy o výmere 2 695 m², v katastrálnom území Grunt, LV č. 965 formou vyhlásenia obchodnej verejnej súťaže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c) schváliť </w:t>
      </w:r>
      <w:r>
        <w:rPr>
          <w:spacing w:val="-4"/>
          <w:sz w:val="24"/>
          <w:szCs w:val="24"/>
        </w:rPr>
        <w:t>podmienky obchodnej verejnej súťaž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prevodu pozemku pre MIMISO Košice s.r.o. z dôvodu hodného osobitného zreteľa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98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ind w:left="284" w:hanging="284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 xml:space="preserve">a) rozhodnúť </w:t>
      </w:r>
      <w:r>
        <w:rPr>
          <w:spacing w:val="-4"/>
          <w:sz w:val="24"/>
        </w:rPr>
        <w:t>o prebytočnosti pozemkov registra C KN parcelné číslo 3429/7 ostatné plochy o výmere 24 m² a parcelné číslo 3429/8 ostatné plochy o výmere 3 m², ktoré sa nachádzajú v k. ú. Grunt, obec Košice – Sídlisko KVP, okres Košice II, zapísané v LV č. 965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pacing w:val="-4"/>
          <w:sz w:val="24"/>
        </w:rPr>
        <w:t xml:space="preserve">b) schváliť </w:t>
      </w:r>
      <w:r>
        <w:rPr>
          <w:spacing w:val="-4"/>
          <w:sz w:val="24"/>
        </w:rPr>
        <w:t xml:space="preserve">prevod pozemku registra C KN parcela č. 3429/7 o výmere 24 m² a pozemku registra C KN parcela č. 3429/8 o výmere 3 m², k. ú. Grunt zapísané v LV č. 965 pre MIMISO Košice s.r.o. Klimkovičova 17, 040 23 Košice za kúpnu cenu 1970,- €, a to z dôvodu hodného osobitného zreteľa, ktorým je skutočnosť, že ide o malú výmeru pozemku, ktorý sa nachádza v susedstve s pozemkom vo vlastníctve MIMISO Košice s.r.o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 správe k uzneseniu č. 101 z IX. rokovania MZ MČ Košice – Sídlisko KVP zo dňa 28.februára 2012 – alternatíva a/ - nájom areálu v Drocárovom parku pre Ing. Rudolfa Vancáka – RZ Karat z dôvodu hodného osobitného zreteľa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99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jc w:val="both"/>
        <w:rPr>
          <w:sz w:val="24"/>
        </w:rPr>
      </w:pPr>
      <w:r>
        <w:rPr>
          <w:b/>
          <w:spacing w:val="-4"/>
          <w:sz w:val="24"/>
        </w:rPr>
        <w:t xml:space="preserve">schváliť </w:t>
      </w:r>
      <w:r>
        <w:rPr>
          <w:spacing w:val="-4"/>
          <w:sz w:val="24"/>
        </w:rPr>
        <w:t xml:space="preserve">nájom budovy súpisné číslo 1149 </w:t>
      </w:r>
      <w:r>
        <w:rPr>
          <w:sz w:val="24"/>
          <w:szCs w:val="24"/>
        </w:rPr>
        <w:t>na pozemku registra C KN, parcelné číslo 3555, zastavané plochy a nádvoria</w:t>
      </w:r>
      <w:r>
        <w:rPr>
          <w:spacing w:val="-4"/>
          <w:sz w:val="24"/>
        </w:rPr>
        <w:t xml:space="preserve"> a pozemku registra C KN parcela č. 3555 o výmere 6 760 m², k. ú. Grunt zapísané v LV č. 2879 pre </w:t>
      </w:r>
      <w:r>
        <w:rPr>
          <w:sz w:val="24"/>
          <w:szCs w:val="24"/>
        </w:rPr>
        <w:t>Ing. Rudolfa Vancáka – RZ Karat</w:t>
      </w:r>
      <w:r>
        <w:rPr>
          <w:spacing w:val="-4"/>
          <w:sz w:val="24"/>
        </w:rPr>
        <w:t xml:space="preserve"> za nájomné vo výške 1,- €/ rok, na dobu určitú 20 rokov, a to z dôvodu hodného osobitného zreteľa, ktorým je skutočnosť, že </w:t>
      </w:r>
      <w:r>
        <w:rPr>
          <w:sz w:val="24"/>
          <w:szCs w:val="24"/>
        </w:rPr>
        <w:t xml:space="preserve">Ing. Rudolf Vancák – RZ Karat </w:t>
      </w:r>
      <w:r>
        <w:rPr>
          <w:spacing w:val="-4"/>
          <w:sz w:val="24"/>
        </w:rPr>
        <w:t xml:space="preserve">vykoná technické zhodnotenie budovy s. č. 1149 za účelom zriadenia  </w:t>
      </w:r>
      <w:r>
        <w:rPr>
          <w:sz w:val="24"/>
          <w:szCs w:val="24"/>
        </w:rPr>
        <w:t>Denného stacionára pre zdravotne postihnuté deti</w:t>
      </w:r>
      <w:r>
        <w:rPr>
          <w:spacing w:val="-4"/>
          <w:sz w:val="24"/>
        </w:rPr>
        <w:t xml:space="preserve"> a podľa projektovej dokumentácie predloženej Mestskou časťou Košice – Sídlisko KVP na náklady </w:t>
      </w:r>
      <w:r>
        <w:rPr>
          <w:sz w:val="24"/>
          <w:szCs w:val="24"/>
        </w:rPr>
        <w:t>Ing. Rudolfa Vancáka – RZ Karat</w:t>
      </w:r>
      <w:r>
        <w:rPr>
          <w:spacing w:val="-4"/>
          <w:sz w:val="24"/>
        </w:rPr>
        <w:t>, ktorá bude preňho záväzná, j</w:t>
      </w:r>
      <w:r>
        <w:rPr>
          <w:sz w:val="24"/>
        </w:rPr>
        <w:t>eden pavilón</w:t>
      </w:r>
      <w:r>
        <w:rPr>
          <w:spacing w:val="-4"/>
          <w:sz w:val="24"/>
        </w:rPr>
        <w:t xml:space="preserve"> bude zrekonštruovaný za účelom zriadenia a prevádzkovania zariadenia slúžiaceho výlučne pre potreby seniorov MČ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 správe k uzneseniu č. 101 z IX. rokovania MZ MČ Košice – Sídlisko KVP zo dňa 28.februára 2012 – alternatíva b/ - obchodná verejná súťaž na nájom areálu v  Drocárovom parku – vyhlásenie, schválenie podmieno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100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Č  Košice – Sídlisko KVP, </w:t>
      </w:r>
      <w:r>
        <w:rPr>
          <w:sz w:val="24"/>
          <w:szCs w:val="24"/>
        </w:rPr>
        <w:t>v súlade s platnými ústavnými zákonmi, zákonmi    a   ostatnými    všeobecne   záväznými   právnymi   predpismi</w:t>
      </w:r>
      <w:r>
        <w:rPr>
          <w:rFonts w:cs="Arial" w:ascii="Arial" w:hAnsi="Arial"/>
        </w:rPr>
        <w:t xml:space="preserve">  </w:t>
      </w:r>
      <w:r>
        <w:rPr>
          <w:sz w:val="24"/>
        </w:rPr>
        <w:t xml:space="preserve"> </w:t>
      </w:r>
      <w:r>
        <w:rPr>
          <w:b/>
          <w:sz w:val="24"/>
        </w:rPr>
        <w:t xml:space="preserve">o d p o r ú č a    </w:t>
      </w:r>
      <w:r>
        <w:rPr>
          <w:sz w:val="24"/>
        </w:rPr>
        <w:t>starostke Mestskej časti Košice - Sídlisko KVP zaradiť do najbližšieho rokovania Miestneho zastupiteľstva MČ Košice – Sídlisko KVP bod č. 13 s obsahom bodov 13.a/ a 13.b/ z miestnej rady.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ind w:left="284" w:hanging="284"/>
        <w:jc w:val="both"/>
        <w:rPr>
          <w:sz w:val="24"/>
        </w:rPr>
      </w:pPr>
      <w:r>
        <w:rPr>
          <w:sz w:val="24"/>
        </w:rPr>
        <w:t>K správe k uzneseniu č. 102 z IX. rokovania MZ MČ Košice – Sídlisko KVP zo dňa 28.februára 201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01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jc w:val="both"/>
        <w:rPr/>
      </w:pPr>
      <w:r>
        <w:rPr>
          <w:b/>
          <w:spacing w:val="-4"/>
          <w:sz w:val="24"/>
          <w:szCs w:val="24"/>
        </w:rPr>
        <w:t xml:space="preserve">vziať na vedomie </w:t>
      </w:r>
      <w:r>
        <w:rPr>
          <w:spacing w:val="-4"/>
          <w:sz w:val="24"/>
          <w:szCs w:val="24"/>
        </w:rPr>
        <w:t>správu k uzneseniu č. 102 z IX. rokovania Miestneho zastupiteľstva MČ Košice – Sídlisko KVP zo dňa 28. februára 2012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Zásadám obsadzovania komisií pre výberové konania v MČ Košice – Sídlisko KVP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02 – 10/5 - 2012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Miestna rada MČ  Košice – Sídlisko KVP,    </w:t>
      </w:r>
      <w:r>
        <w:rPr>
          <w:sz w:val="24"/>
          <w:szCs w:val="24"/>
        </w:rPr>
        <w:t>v    súlade   s    platnými  ústavnými    zákonmi,    zákonmi    a   ostatnými    všeobecne   záväznými   právnymi   predpismi</w:t>
      </w:r>
      <w:r>
        <w:rPr>
          <w:rFonts w:cs="Arial" w:ascii="Arial" w:hAnsi="Arial"/>
        </w:rPr>
        <w:t xml:space="preserve">  </w:t>
      </w:r>
      <w:r>
        <w:rPr>
          <w:b/>
          <w:sz w:val="24"/>
        </w:rPr>
        <w:t xml:space="preserve">o d p o r ú č a    </w:t>
      </w:r>
      <w:r>
        <w:rPr>
          <w:sz w:val="24"/>
        </w:rPr>
        <w:t xml:space="preserve">MZ MČ Košice – Sídlisko KVP   </w:t>
      </w:r>
      <w:r>
        <w:rPr>
          <w:b/>
          <w:sz w:val="24"/>
        </w:rPr>
        <w:t>schváliť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 Zásady  obsadzovania  komisií  pre  výberové  konania  v Mestskej časti Košice  -  Sídlisko  KVP podľa  predloženého  návrhu  </w:t>
      </w:r>
    </w:p>
    <w:p>
      <w:pPr>
        <w:pStyle w:val="Normal"/>
        <w:ind w:left="284" w:hanging="284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2.  v Zásadách obsadzovania nebytových priestorov vo vlastníctve a v správe Mestskej časti   Košice - Sídlisko KVP sa v prvom článku - Vypisovanie výberového konania, ods.1,  pôvodný   text : </w:t>
      </w:r>
      <w:r>
        <w:rPr>
          <w:iCs/>
          <w:sz w:val="24"/>
          <w:szCs w:val="24"/>
        </w:rPr>
        <w:t xml:space="preserve">„Výberové  konanie  vypisuje  starosta  mestskej  časti,  určuje predsedu  a  členov  komisie. “ </w:t>
      </w:r>
    </w:p>
    <w:p>
      <w:pPr>
        <w:pStyle w:val="Normal"/>
        <w:ind w:left="284" w:hanging="284"/>
        <w:jc w:val="both"/>
        <w:rPr/>
      </w:pPr>
      <w:r>
        <w:rPr>
          <w:iCs/>
          <w:sz w:val="24"/>
          <w:szCs w:val="24"/>
        </w:rPr>
        <w:t xml:space="preserve">     </w:t>
      </w:r>
      <w:r>
        <w:rPr>
          <w:sz w:val="24"/>
          <w:szCs w:val="24"/>
        </w:rPr>
        <w:t>nahrádza  textom : „</w:t>
      </w:r>
      <w:r>
        <w:rPr>
          <w:bCs/>
          <w:iCs/>
          <w:sz w:val="24"/>
          <w:szCs w:val="24"/>
        </w:rPr>
        <w:t>Výberové  konanie  vypisuje  starosta  mestskej  časti  v  zmysle  platných  Zásad  obsadzovania  komisií  pre  výberové  konania  v Mestskej časti Košice  -  Sídlisko KVP .”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platu starostu Mestskej časti Košice – Sídlisko KVP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03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,  </w:t>
      </w:r>
      <w:r>
        <w:rPr>
          <w:sz w:val="24"/>
          <w:szCs w:val="24"/>
        </w:rPr>
        <w:t>v súlade s platnými ústavnými zákonmi,  zákonmi    a   ostatnými    všeobecne   záväznými   právnymi   predpismi</w:t>
      </w:r>
      <w:r>
        <w:rPr>
          <w:rFonts w:cs="Arial" w:ascii="Arial" w:hAnsi="Arial"/>
        </w:rPr>
        <w:t xml:space="preserve">  </w:t>
      </w:r>
      <w:r>
        <w:rPr>
          <w:sz w:val="24"/>
        </w:rPr>
        <w:t xml:space="preserve">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  <w:r>
        <w:rPr/>
        <w:t xml:space="preserve">  </w:t>
      </w:r>
      <w:r>
        <w:rPr>
          <w:b/>
          <w:sz w:val="24"/>
          <w:szCs w:val="24"/>
        </w:rPr>
        <w:t xml:space="preserve">prerokovať </w:t>
      </w:r>
      <w:r>
        <w:rPr>
          <w:sz w:val="24"/>
          <w:szCs w:val="24"/>
        </w:rPr>
        <w:t>plat starostu Mestskej časti Košice – Sídlisko KVP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rôznemu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104 – 10/5 - 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 Košice – Sídlisko KVP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X. zasadnutia Miestneho zastupiteľstva MČ Košice - Sídlisko KVP dňa  24. mája 2012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X. zasadnutia MZ MČ  Košice - Sídlisko KVP so schválenými úpravami v bode 13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a/ Schválenie programu rokovania </w:t>
      </w:r>
    </w:p>
    <w:p>
      <w:pPr>
        <w:pStyle w:val="NormlnIMP"/>
        <w:spacing w:lineRule="auto" w:line="240"/>
        <w:ind w:left="567"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/ Voľba návrhovej komisie, určenie overovateľov zápisnice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c/ Kontrola plnenia uznesení </w:t>
      </w:r>
    </w:p>
    <w:p>
      <w:pPr>
        <w:pStyle w:val="NormlnIMP"/>
        <w:ind w:left="851" w:hanging="851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d/ Informatívna správa z IX. (mimoriadneho) rokovania Mestského zastupiteľstva v Košiciach zo dňa 10.1.2012 a z X. rokovania Mestského zastupiteľstva v Košiciach zo dňa 21.2.2012  </w:t>
      </w:r>
    </w:p>
    <w:p>
      <w:pPr>
        <w:pStyle w:val="NormlnIMP"/>
        <w:ind w:left="567" w:hanging="567"/>
        <w:rPr>
          <w:b/>
          <w:b/>
          <w:i/>
          <w:i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a/ Správa o kontrolnej činnosti miestnej kontrolórky </w:t>
      </w:r>
      <w:r>
        <w:rPr/>
        <w:t xml:space="preserve"> </w:t>
      </w:r>
    </w:p>
    <w:p>
      <w:pPr>
        <w:pStyle w:val="NormlnIMP"/>
        <w:tabs>
          <w:tab w:val="clear" w:pos="708"/>
          <w:tab w:val="left" w:pos="5954" w:leader="none"/>
        </w:tabs>
        <w:ind w:left="851" w:hanging="851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b/ Návrh plánu kontrolnej činnosti miestnej kontrolórky na obdobie od 1. júla 2012 do  31. decembra 2012 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/ Stanovisko k návrhu záverečného účtu  MČ Košice - Sídlisko KVP za rok 2011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3. a/ Hospodárenie Mestskej časti Košice - Sídlisko KVP k 31.12.2011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b/ Údaje o plnení rozpočtu Mestskej časti Košice - Sídlisko KVP  k 31.12.2011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c/ Hodnotenie plnenia programov Mestskej časti Košice – Sídlisko KVP za rok 2011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d/ Bilancia aktív a pasív Mestskej časti Košice - Sídlisko KVP k 31.12.2011 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/ Prehľad o stave a vývoji dlhu Mestskej časti  Košice - Sídlisko KVP k 31.12.2011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f/ Tvorba a použitie rezervného fondu k 31.12.2011 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g/ Tvorba a použitie rezervného fondu na rok 2012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h/ Stav nedoplatkov a preplatkov na nájomnom k 31.12.2011 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4. Výročná správa Mestskej časti Košice – Sídlisko KVP za rok 2011  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Návrh na I. úpravu Zásad rozpočtovania bežných výdavkov pre tvorbu rozpočtov Mestskej časti Košice –Sídlisko KVP na roky 2012 – 2014  – poslanecký návrh</w:t>
        <w:tab/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 a/ Návrh na I. zmenu rozpočtu  Mestskej časti Košice - Sídlisko KVP na rok 2012</w:t>
      </w:r>
    </w:p>
    <w:p>
      <w:pPr>
        <w:pStyle w:val="NormlnIMP"/>
        <w:tabs>
          <w:tab w:val="clear" w:pos="708"/>
          <w:tab w:val="left" w:pos="5954" w:leader="none"/>
        </w:tabs>
        <w:ind w:left="851" w:hanging="851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b/  Návrh na II. zmenu rozpočtu  Mestskej časti Košice - Sídlisko KVP na rok 2012 – poslanecký návrh</w:t>
      </w:r>
    </w:p>
    <w:p>
      <w:pPr>
        <w:pStyle w:val="NormlnIMP"/>
        <w:tabs>
          <w:tab w:val="clear" w:pos="708"/>
          <w:tab w:val="left" w:pos="5954" w:leader="none"/>
        </w:tabs>
        <w:ind w:left="851" w:hanging="851"/>
        <w:rPr/>
      </w:pPr>
      <w:r>
        <w:rPr>
          <w:sz w:val="24"/>
        </w:rPr>
        <w:t xml:space="preserve">         </w:t>
      </w:r>
      <w:r>
        <w:rPr>
          <w:sz w:val="24"/>
        </w:rPr>
        <w:t>c/ Informatívna správa o zrealizovaných rozpočtových opatreniach za obdobie január -marec 2012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7. Zmena Organizačného poriadku Miestneho úradu MČ Košice - Sídlisko KVP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8. Zmena Zásad hospodárenia a nakladania s majetkom MČ Košice – Sídlisko KVP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9. Nájom nebytového priestoru – Cottbuská č. 36 z dôvodu hodného osobitného zreteľ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10. Zmena účelu využitia časti nebytového priestoru v budove na Triede KVP č. l</w:t>
      </w:r>
    </w:p>
    <w:p>
      <w:pPr>
        <w:pStyle w:val="Normal"/>
        <w:tabs>
          <w:tab w:val="clear" w:pos="708"/>
          <w:tab w:val="left" w:pos="-851" w:leader="none"/>
        </w:tabs>
        <w:ind w:left="567" w:hanging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1. Obchodná verejná súťaž na prenájom pozemku za účelom vybudovania a prevádzkovania športovo – relaxačného komplexu – vyhlásenie,  schválenie podmienok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2. Prevod pozemku pre MIMISO Košice s.r.o. z dôvodu hodného osobitného zreteľa</w:t>
      </w:r>
    </w:p>
    <w:p>
      <w:pPr>
        <w:pStyle w:val="Normal"/>
        <w:tabs>
          <w:tab w:val="clear" w:pos="708"/>
          <w:tab w:val="left" w:pos="-851" w:leader="none"/>
        </w:tabs>
        <w:ind w:left="567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3. Správa k uzneseniu č. 101 z IX. rokovania MZ MČ Košice – Sídlisko KVP zo dňa 28.februára 2012</w:t>
      </w:r>
    </w:p>
    <w:p>
      <w:pPr>
        <w:pStyle w:val="Normal"/>
        <w:tabs>
          <w:tab w:val="clear" w:pos="708"/>
          <w:tab w:val="left" w:pos="-709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lternatíva a/ - nájom areálu pre Ing. Rudolfa Vancák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alternatíva b/ - obchodná verejná súťaž – vyhlásenie, schválenie podmienok</w:t>
      </w:r>
    </w:p>
    <w:p>
      <w:pPr>
        <w:pStyle w:val="Normal"/>
        <w:tabs>
          <w:tab w:val="clear" w:pos="708"/>
          <w:tab w:val="left" w:pos="-567" w:leader="none"/>
        </w:tabs>
        <w:ind w:left="567" w:hanging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4. Správa k uzneseniu č. 102 z IX. rokovania MZ MČ Košice – Sídlisko KVP zo dňa 28.februára 2012</w:t>
      </w:r>
    </w:p>
    <w:p>
      <w:pPr>
        <w:pStyle w:val="Normal"/>
        <w:tabs>
          <w:tab w:val="clear" w:pos="708"/>
          <w:tab w:val="left" w:pos="-851" w:leader="none"/>
        </w:tabs>
        <w:ind w:left="567" w:hanging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5. Zásady obsadzovania komisií pre výberové konania v Mestskej časti Košice – Sídlisko KVP – poslanecký návrh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6. Interpelácie a otázky poslancov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  </w:t>
      </w:r>
      <w:r>
        <w:rPr>
          <w:sz w:val="24"/>
        </w:rPr>
        <w:t>17. Rôzn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/ Plat starostu Mestskej časti Košice – Sídlisko KVP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  </w:t>
      </w:r>
      <w:r>
        <w:rPr>
          <w:sz w:val="24"/>
        </w:rPr>
        <w:t xml:space="preserve">18. Záver 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Ing. Iveta Kijevská, v.r.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starostka mestskej časti </w:t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Podpísané dňa:    14.5.20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Zverejnené dňa:   14.5.2012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49:00Z</dcterms:created>
  <dc:creator>Balažová</dc:creator>
  <dc:description/>
  <cp:keywords/>
  <dc:language>en-US</dc:language>
  <cp:lastModifiedBy>JKIRILAKOVA</cp:lastModifiedBy>
  <cp:lastPrinted>2012-05-14T08:56:00Z</cp:lastPrinted>
  <dcterms:modified xsi:type="dcterms:W3CDTF">2012-05-16T08:49:00Z</dcterms:modified>
  <cp:revision>2</cp:revision>
  <dc:subject/>
  <dc:title>Uznesenia MR 45</dc:title>
</cp:coreProperties>
</file>