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pis z pracovného stretnutia zástupcov Mestskej časti Košice – Sídlisko KVP s konateľom SAN s.r.o. Ing. Gjašíkom, konaného dňa 25. 4.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ítomní:</w:t>
      </w:r>
      <w:r>
        <w:rPr/>
        <w:t xml:space="preserve"> Ing. Iveta Kijevská, starostka</w:t>
      </w:r>
    </w:p>
    <w:p>
      <w:pPr>
        <w:pStyle w:val="Normal"/>
        <w:rPr/>
      </w:pPr>
      <w:r>
        <w:rPr/>
        <w:tab/>
        <w:t xml:space="preserve">      Ing. Ján Bugoš, prednosta</w:t>
      </w:r>
    </w:p>
    <w:p>
      <w:pPr>
        <w:pStyle w:val="Normal"/>
        <w:rPr/>
      </w:pPr>
      <w:r>
        <w:rPr/>
        <w:t xml:space="preserve">                  </w:t>
      </w:r>
      <w:r>
        <w:rPr/>
        <w:t>Ing. Anna Schrötterová, ved. odd. správy majetku</w:t>
      </w:r>
    </w:p>
    <w:p>
      <w:pPr>
        <w:pStyle w:val="Normal"/>
        <w:rPr/>
      </w:pPr>
      <w:r>
        <w:rPr/>
        <w:t xml:space="preserve">                  </w:t>
      </w:r>
      <w:r>
        <w:rPr/>
        <w:t>Ing. Branislav Gjašík, konateľ SAN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elom stretnutia bolo prerokovanie návrhu Dodatku č.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Úvodom rokovania bolo skonštatované zo strany pána Gjašíka, že k predloženému návrhu dodatku nemá výhrady, až na limit spotreby el. energie. Prítomní si vyjasnili, že predošlé sumy za dodávku el. energie, s ktorými obe strany rátali:</w:t>
      </w:r>
    </w:p>
    <w:p>
      <w:pPr>
        <w:pStyle w:val="Normal"/>
        <w:jc w:val="both"/>
        <w:rPr/>
      </w:pPr>
      <w:r>
        <w:rPr/>
        <w:t>za rok 2009 – 9 383, 15 €</w:t>
      </w:r>
    </w:p>
    <w:p>
      <w:pPr>
        <w:pStyle w:val="Normal"/>
        <w:jc w:val="both"/>
        <w:rPr/>
      </w:pPr>
      <w:r>
        <w:rPr/>
        <w:t>za rok 2010 – 8 173,80 €</w:t>
      </w:r>
    </w:p>
    <w:p>
      <w:pPr>
        <w:pStyle w:val="Normal"/>
        <w:jc w:val="both"/>
        <w:rPr/>
      </w:pPr>
      <w:r>
        <w:rPr/>
        <w:t>za rok 2011 – 8 283,- €</w:t>
      </w:r>
    </w:p>
    <w:p>
      <w:pPr>
        <w:pStyle w:val="Normal"/>
        <w:jc w:val="both"/>
        <w:rPr/>
      </w:pPr>
      <w:r>
        <w:rPr>
          <w:b/>
        </w:rPr>
        <w:t>neboli v správnej výške.</w:t>
      </w:r>
      <w:r>
        <w:rPr/>
        <w:t xml:space="preserve"> Vedúca odd. správy majetku ukázala prítomným kópie faktúr za roky 2009, 2010 a 2011 a prítomnými boli potvrdené sumy za dodávku el. energie:</w:t>
      </w:r>
    </w:p>
    <w:p>
      <w:pPr>
        <w:pStyle w:val="Normal"/>
        <w:jc w:val="both"/>
        <w:rPr/>
      </w:pPr>
      <w:r>
        <w:rPr/>
        <w:t>za rok 2009 – 8 220,52 €</w:t>
      </w:r>
    </w:p>
    <w:p>
      <w:pPr>
        <w:pStyle w:val="Normal"/>
        <w:jc w:val="both"/>
        <w:rPr/>
      </w:pPr>
      <w:r>
        <w:rPr/>
        <w:t>za rok 2010 – 8 173,46 €</w:t>
      </w:r>
    </w:p>
    <w:p>
      <w:pPr>
        <w:pStyle w:val="Normal"/>
        <w:jc w:val="both"/>
        <w:rPr/>
      </w:pPr>
      <w:r>
        <w:rPr/>
        <w:t>za rok 2011 – 11 546,88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n Gjašík navrhol limit spotreby el. energie vo výške priemeru za roky 2010 a 2011, teda sumu 9 860,- €. Starostka MČ navrhla cenu 9 000,- €. Po ďalšom rokovaní bola cena zo strany pána Gjašíka znížená na 9 500,- €. Nakoniec po vzájomnom rokovaní pristúpil pán Gjašík na limit spotreby el. energie vo výške </w:t>
      </w:r>
      <w:r>
        <w:rPr>
          <w:b/>
        </w:rPr>
        <w:t xml:space="preserve">9 300,- € </w:t>
      </w:r>
      <w:r>
        <w:rPr/>
        <w:t>za predpokladu, že bude prijatý jeho návrh Dodatku č. 3, ktorý pozostáva z rozčlenenia predmetu nájmu aj na prevádzku MĽP v lete, pričom celková výška nájmu 2 200,- € bude dodržaná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/>
        <w:t>Pán Gjašík požiadal o opravu 2 mantinelov, ktoré sú poškodené od doby prevzatia MĽP.</w:t>
      </w:r>
    </w:p>
    <w:p>
      <w:pPr>
        <w:pStyle w:val="Normal"/>
        <w:ind w:left="180" w:hanging="180"/>
        <w:jc w:val="both"/>
        <w:rPr/>
      </w:pPr>
      <w:r>
        <w:rPr>
          <w:b/>
        </w:rPr>
        <w:t>3. </w:t>
      </w:r>
      <w:r>
        <w:rPr/>
        <w:t>Pani starostka informovala Ing. Gjašíka o získaní finančných prostriedkov na oddelenie  MĽP a ihriska plotom.</w:t>
      </w:r>
    </w:p>
    <w:p>
      <w:pPr>
        <w:pStyle w:val="Normal"/>
        <w:ind w:left="224" w:hanging="224"/>
        <w:jc w:val="both"/>
        <w:rPr/>
      </w:pPr>
      <w:r>
        <w:rPr>
          <w:b/>
        </w:rPr>
        <w:t>4.</w:t>
      </w:r>
      <w:r>
        <w:rPr/>
        <w:t xml:space="preserve"> Pani starostka požiadala Ing. Gjašíka o prispôsobenie prevádzkových hodín na MĽP pre verejnosť, v čase po 17.00 hod., aby aj zamestnaní obyvatelia sídliska mali možnosť verejného korčuľovania.  Pán Gjašík poukázal na skutočnosť, že verejné korčuľovanie je v sobotu aj v nedeľu pre verejnosť doobedu aj poobede 1 hod., že od polovice januára už nie je veľký záujem o verejné korčuľovanie, príde cca 10 ľudí. Po vzájomnej dohode </w:t>
      </w:r>
      <w:r>
        <w:rPr>
          <w:b/>
        </w:rPr>
        <w:t>predloží pán Gjašík mestskej časti návrh prevádzkových hodín na ďalšiu sezónu</w:t>
      </w:r>
      <w:r>
        <w:rPr/>
        <w:t>, pričom upraví hodiny pre verejné korčuľovanie.</w:t>
      </w:r>
    </w:p>
    <w:p>
      <w:pPr>
        <w:pStyle w:val="Normal"/>
        <w:ind w:left="252" w:hanging="252"/>
        <w:jc w:val="both"/>
        <w:rPr/>
      </w:pPr>
      <w:r>
        <w:rPr>
          <w:b/>
        </w:rPr>
        <w:t>5. </w:t>
      </w:r>
      <w:r>
        <w:rPr/>
        <w:t xml:space="preserve">Pani starostka požiadala pána Gjašíka, aby do Dodatku č. 3 bolo zakomponované znenie, týkajúce sa kultúrnych a športových podujatí organizovaných mestskou časťou cca 3x v roku, a to bezodplatne, pričom jedno podujatie bude celodenné (karneval, prímestský letný tábor, turnaj v ľadovom hokeji). Na argumentáciu Ing. Gjašíka, že pri celodennej akcii žiada o preplatenie režijných nákladov vo výške 150,- €/deň, zástupcovia mestskej časti s jeho návrhom súhlasili. Požiadali ho o zabezpečenie obsluhy pre deti v prímestskom letnom tábore, s čím Ing. Gjašík súhlasil. </w:t>
      </w:r>
    </w:p>
    <w:p>
      <w:pPr>
        <w:pStyle w:val="Normal"/>
        <w:ind w:left="252" w:hanging="252"/>
        <w:jc w:val="both"/>
        <w:rPr/>
      </w:pPr>
      <w:r>
        <w:rPr>
          <w:b/>
        </w:rPr>
        <w:t>6. </w:t>
      </w:r>
      <w:r>
        <w:rPr/>
        <w:t xml:space="preserve">Pán Gjašík informoval prítomných, že do budúcna by chcel využívať MĽP aj v lete, a po preverení finančných možností predloží MČ svoj návrh. Využívaním MĽP v lete by bola MĽP vrátane ihriska a tenisových kurtov strážená SAN s.r.o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52" w:hanging="0"/>
        <w:jc w:val="both"/>
        <w:rPr/>
      </w:pPr>
      <w:r>
        <w:rPr/>
        <w:t xml:space="preserve">Pani starostka skonštatovala, že je to zaujímavý návrh, ale budeme sa ním zaoberať až v budúcnosti po prehodnotení všetkých náležitostí a doručení oficiálnej žiadosti od Ing. Gjaší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ísala: Ing. Schrötter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31:00Z</dcterms:created>
  <dc:creator>LVARADYOVA</dc:creator>
  <dc:description/>
  <cp:keywords/>
  <dc:language>en-US</dc:language>
  <cp:lastModifiedBy>JKIRILAKOVA</cp:lastModifiedBy>
  <cp:lastPrinted>2012-04-25T09:28:00Z</cp:lastPrinted>
  <dcterms:modified xsi:type="dcterms:W3CDTF">2012-05-03T06:31:00Z</dcterms:modified>
  <cp:revision>2</cp:revision>
  <dc:subject/>
  <dc:title>Zápis z pracovného stretnutia zástupcov Mestskej časti Košice – Sídlisko KVP s konateľom SAN s</dc:title>
</cp:coreProperties>
</file>