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ena Organizačného poriad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stneho úradu Mestskej časti Košice - Sídlisko KV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návrh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áverečné ustanoven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- v § 20 sa dopĺňa nový ods. 15/ v znení 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15/ Doplnenie a zmeny Organizačného poriadku MÚ MČ Košice - Sídlisko KVP v § 20  a v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prílohe č.1  a  č.2  prerokoval  SLOVES - Závodný  výbor pri  MÚ MČ Košice – Sídlisk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VP dňa  ...............    a schválilo Miestne zastupiteľstvo Mestskej časti Košice - Sídlisko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KVP dňa  24.05.2012 s účinnosťou od 01.06.201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Príloha č.1</w:t>
      </w:r>
      <w:r>
        <w:rPr>
          <w:sz w:val="24"/>
          <w:szCs w:val="24"/>
        </w:rPr>
        <w:t xml:space="preserve">    „Organizačná štruktúra MÚ MČ Košice – Sdídlisko KVP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dopĺňajú sa kvalifikačné predpoklady takto : na Oddelení správy majetku - odb.referent/VŠ,</w:t>
      </w:r>
      <w:r>
        <w:rPr>
          <w:b/>
          <w:sz w:val="24"/>
          <w:szCs w:val="24"/>
        </w:rPr>
        <w:t xml:space="preserve">SŠ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  Oddelení ekonomickom – odb.referent/</w:t>
      </w:r>
      <w:r>
        <w:rPr>
          <w:b/>
          <w:sz w:val="24"/>
          <w:szCs w:val="24"/>
        </w:rPr>
        <w:t>VŠ,</w:t>
      </w:r>
      <w:r>
        <w:rPr>
          <w:sz w:val="24"/>
          <w:szCs w:val="24"/>
        </w:rPr>
        <w:t xml:space="preserve">ŠŠ   a z  Referátu sociálneho sa vypúšťa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valifikačný predpoklad </w:t>
      </w:r>
      <w:r>
        <w:rPr>
          <w:b/>
          <w:sz w:val="24"/>
          <w:szCs w:val="24"/>
        </w:rPr>
        <w:t>S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-  Príloha  č.2</w:t>
      </w:r>
      <w:r>
        <w:rPr>
          <w:sz w:val="24"/>
        </w:rPr>
        <w:t xml:space="preserve">    „Obsahová náplň činností jednotlivých oddelení a referátov Miestneho úrad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Mestskej časti Košice - Sídlisko KV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u w:val="single"/>
        </w:rPr>
        <w:t>1.  bod</w:t>
      </w:r>
      <w:r>
        <w:rPr>
          <w:sz w:val="24"/>
        </w:rPr>
        <w:t xml:space="preserve">  </w:t>
      </w:r>
      <w:r>
        <w:rPr>
          <w:b/>
          <w:sz w:val="24"/>
        </w:rPr>
        <w:t xml:space="preserve">2. Kancelária 1. kontaktu </w:t>
      </w:r>
      <w:r>
        <w:rPr>
          <w:sz w:val="24"/>
        </w:rPr>
        <w:t xml:space="preserve">  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i/>
          <w:sz w:val="24"/>
        </w:rPr>
        <w:t xml:space="preserve">a odrážka v znení : </w:t>
      </w:r>
    </w:p>
    <w:p>
      <w:pPr>
        <w:pStyle w:val="Normal"/>
        <w:rPr>
          <w:sz w:val="24"/>
        </w:rPr>
      </w:pPr>
      <w:r>
        <w:rPr>
          <w:sz w:val="24"/>
        </w:rPr>
        <w:t xml:space="preserve">- vedie agendu súvisiacu s chovom psov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nahrádza  takto : </w:t>
      </w:r>
    </w:p>
    <w:p>
      <w:pPr>
        <w:pStyle w:val="Normal"/>
        <w:rPr/>
      </w:pPr>
      <w:r>
        <w:rPr>
          <w:sz w:val="24"/>
        </w:rPr>
        <w:t xml:space="preserve">- vydáva evidenčné známky pre psov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u w:val="single"/>
        </w:rPr>
        <w:t>2.  bod</w:t>
      </w:r>
      <w:r>
        <w:rPr>
          <w:sz w:val="24"/>
        </w:rPr>
        <w:t xml:space="preserve"> </w:t>
      </w:r>
      <w:r>
        <w:rPr>
          <w:b/>
          <w:sz w:val="24"/>
        </w:rPr>
        <w:t xml:space="preserve">5. Oddelenie podnikateľských činností a informatiky </w:t>
      </w:r>
      <w:r>
        <w:rPr>
          <w:i/>
          <w:sz w:val="24"/>
        </w:rPr>
        <w:t xml:space="preserve">sa dopĺňa takto 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Ďalšie oblasti (ktoré sú na odd. zabezpečované)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pĺňa sa nová odrážka v znení : </w:t>
      </w:r>
    </w:p>
    <w:p>
      <w:pPr>
        <w:pStyle w:val="Normal"/>
        <w:rPr>
          <w:sz w:val="24"/>
        </w:rPr>
      </w:pPr>
      <w:r>
        <w:rPr>
          <w:sz w:val="24"/>
        </w:rPr>
        <w:t xml:space="preserve">- vedie agendu súvisiacu s chovom psov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u w:val="single"/>
        </w:rPr>
        <w:t>3.  bod</w:t>
      </w:r>
      <w:r>
        <w:rPr>
          <w:sz w:val="24"/>
        </w:rPr>
        <w:t xml:space="preserve"> </w:t>
      </w:r>
      <w:r>
        <w:rPr>
          <w:b/>
          <w:sz w:val="24"/>
        </w:rPr>
        <w:t xml:space="preserve">4. Oddelenie správy majetku </w:t>
      </w:r>
      <w:r>
        <w:rPr>
          <w:i/>
          <w:sz w:val="24"/>
        </w:rPr>
        <w:t xml:space="preserve">sa mení a dopĺňa takto 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Správa majetku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pĺňa sa odrážka v znení : </w:t>
      </w:r>
    </w:p>
    <w:p>
      <w:pPr>
        <w:pStyle w:val="Normal"/>
        <w:rPr/>
      </w:pPr>
      <w:r>
        <w:rPr>
          <w:sz w:val="24"/>
        </w:rPr>
        <w:t xml:space="preserve">- zabezpečuje bežnú údržbu a drobné opravy majetku v užívaní úradu mestskej časti a majetku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o vlastníctve, resp. zverení, ktorý nie je predmetom zmluvného vzťahu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ypúšťa sa odrážka v znení :  </w:t>
      </w:r>
    </w:p>
    <w:p>
      <w:pPr>
        <w:pStyle w:val="Normal"/>
        <w:rPr>
          <w:sz w:val="24"/>
        </w:rPr>
      </w:pPr>
      <w:r>
        <w:rPr>
          <w:sz w:val="24"/>
        </w:rPr>
        <w:t xml:space="preserve">- vykonáva odpisovanie hmotného a nehmotného majetku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 dopĺňa sa do bodu 7. Oddelenie ekonomické – účtovná oblasť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ajetkovo - právna agenda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ypúšťa sa odrážka v znení :  </w:t>
      </w:r>
    </w:p>
    <w:p>
      <w:pPr>
        <w:pStyle w:val="Normal"/>
        <w:rPr>
          <w:sz w:val="24"/>
        </w:rPr>
      </w:pPr>
      <w:r>
        <w:rPr>
          <w:sz w:val="24"/>
        </w:rPr>
        <w:t xml:space="preserve">- podáva daňové priznania za obchodné centrá  a obvodové centrum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u w:val="single"/>
        </w:rPr>
        <w:t>4.  bod</w:t>
      </w:r>
      <w:r>
        <w:rPr>
          <w:sz w:val="24"/>
        </w:rPr>
        <w:t xml:space="preserve">  </w:t>
      </w:r>
      <w:r>
        <w:rPr>
          <w:b/>
          <w:sz w:val="24"/>
        </w:rPr>
        <w:t xml:space="preserve">6. Oddelenie výstavby, dopravy a životného prostredia </w:t>
      </w:r>
      <w:r>
        <w:rPr>
          <w:i/>
          <w:sz w:val="24"/>
        </w:rPr>
        <w:t xml:space="preserve">sa mení a dopĺňa takto 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Úsek investičnej výstavby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z  odrážky v znení : </w:t>
      </w:r>
    </w:p>
    <w:p>
      <w:pPr>
        <w:pStyle w:val="Normal"/>
        <w:rPr/>
      </w:pPr>
      <w:r>
        <w:rPr>
          <w:sz w:val="24"/>
        </w:rPr>
        <w:t xml:space="preserve">- zabezpečuje </w:t>
      </w:r>
      <w:r>
        <w:rPr>
          <w:sz w:val="24"/>
          <w:u w:val="single"/>
        </w:rPr>
        <w:t>údržbu</w:t>
      </w:r>
      <w:r>
        <w:rPr>
          <w:sz w:val="24"/>
        </w:rPr>
        <w:t xml:space="preserve">, rekonštrukciu a modernizáciu objektov v správe MČ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i/>
          <w:sz w:val="24"/>
        </w:rPr>
        <w:t xml:space="preserve">a vypúšťa slovo „údržbu“ 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Úsek životného prostredia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rážka v znení : </w:t>
      </w:r>
    </w:p>
    <w:p>
      <w:pPr>
        <w:pStyle w:val="Normal"/>
        <w:rPr/>
      </w:pPr>
      <w:r>
        <w:rPr>
          <w:sz w:val="24"/>
        </w:rPr>
        <w:t xml:space="preserve">- vydáva súhlas na výrub drevín   </w:t>
      </w:r>
    </w:p>
    <w:p>
      <w:pPr>
        <w:pStyle w:val="Normal"/>
        <w:rPr/>
      </w:pPr>
      <w:r>
        <w:rPr>
          <w:i/>
          <w:sz w:val="24"/>
        </w:rPr>
        <w:t xml:space="preserve">sa nahrádza takto: </w:t>
      </w:r>
    </w:p>
    <w:p>
      <w:pPr>
        <w:pStyle w:val="Normal"/>
        <w:rPr>
          <w:sz w:val="24"/>
        </w:rPr>
      </w:pPr>
      <w:r>
        <w:rPr>
          <w:sz w:val="24"/>
        </w:rPr>
        <w:t xml:space="preserve">- podáva žiadosť na výrub drevín     </w:t>
      </w:r>
    </w:p>
    <w:p>
      <w:pPr>
        <w:pStyle w:val="Normal"/>
        <w:rPr/>
      </w:pPr>
      <w:r>
        <w:rPr>
          <w:i/>
          <w:sz w:val="24"/>
        </w:rPr>
        <w:t xml:space="preserve">dopĺňa sa nová odrážka v znení : </w:t>
      </w:r>
    </w:p>
    <w:p>
      <w:pPr>
        <w:pStyle w:val="Normal"/>
        <w:rPr/>
      </w:pPr>
      <w:r>
        <w:rPr>
          <w:sz w:val="24"/>
        </w:rPr>
        <w:t xml:space="preserve">- zabezpečuje výkon deratizácie verejných priestranstiev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Úsek dopravy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rážka v znení : </w:t>
      </w:r>
    </w:p>
    <w:p>
      <w:pPr>
        <w:pStyle w:val="Normal"/>
        <w:rPr>
          <w:sz w:val="24"/>
        </w:rPr>
      </w:pPr>
      <w:r>
        <w:rPr>
          <w:sz w:val="24"/>
        </w:rPr>
        <w:t xml:space="preserve">- zisťuje autovraky a vykonáva opatrenia na ich likvidáciu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sa nahrádza takto :  </w:t>
      </w:r>
    </w:p>
    <w:p>
      <w:pPr>
        <w:pStyle w:val="Normal"/>
        <w:rPr/>
      </w:pPr>
      <w:r>
        <w:rPr>
          <w:sz w:val="24"/>
        </w:rPr>
        <w:t>- podieľa sa na zisťovaní dlhodobo odstavených motorových vozidiel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rážka v znení : </w:t>
      </w:r>
    </w:p>
    <w:p>
      <w:pPr>
        <w:pStyle w:val="Normal"/>
        <w:rPr>
          <w:sz w:val="24"/>
        </w:rPr>
      </w:pPr>
      <w:r>
        <w:rPr>
          <w:sz w:val="24"/>
        </w:rPr>
        <w:t xml:space="preserve">- spolupracuje s mestskou políciou a OO PZ KVP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sa dopĺňa takto :  </w:t>
      </w:r>
    </w:p>
    <w:p>
      <w:pPr>
        <w:pStyle w:val="Normal"/>
        <w:rPr/>
      </w:pPr>
      <w:r>
        <w:rPr>
          <w:sz w:val="24"/>
        </w:rPr>
        <w:t xml:space="preserve">- spolupracuje s mestskou políciou, OO PZ KVP </w:t>
      </w:r>
      <w:r>
        <w:rPr>
          <w:sz w:val="24"/>
          <w:u w:val="single"/>
        </w:rPr>
        <w:t>a KDI a MMK – dopravný dispečing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</w:rPr>
        <w:t xml:space="preserve">dopĺňa sa nová odrážka v znení : </w:t>
      </w:r>
    </w:p>
    <w:p>
      <w:pPr>
        <w:pStyle w:val="Normal"/>
        <w:rPr/>
      </w:pPr>
      <w:r>
        <w:rPr>
          <w:sz w:val="24"/>
        </w:rPr>
        <w:t xml:space="preserve">- vydáva rozhodnutia na zvláštne užívanie verejného priestranstva za účelom odstránenia havárií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na inžinierskych sieťach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vypúšťa sa odrážka v znení : </w:t>
      </w:r>
    </w:p>
    <w:p>
      <w:pPr>
        <w:pStyle w:val="Normal"/>
        <w:rPr/>
      </w:pPr>
      <w:r>
        <w:rPr>
          <w:sz w:val="24"/>
        </w:rPr>
        <w:t xml:space="preserve">- vydáva povolenie na čiastočnú (úplnú) uzávierku MK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963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Ing. Iveta Kijevská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starostka mestskej časti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ôvodová správa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§ 20 - zmeny organizačného poriadku budú  prerokované ZV SLOVES pri Miestnom úrade MČ Košice - Sídlisko KVP  a účinnosť sa navrhuje  po schválení miestnym zastupiteľstvom dňom 01.06.201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íloha č.1 - doplnenie kvalifikačných predpokladov vyplýva z  presunu agendy v rámci jednotlivých oddelení a zmena sa Referáte sociálnom vyplýva  z legislatívnej úpravy – zákona č.448/2008 Z.z. o sociálnych službách a o zmene a doplnení zákona č.455/1991 Zb. o živnostenskom podnikaní (živnostenský zákon) v znení neskorších predpisov – vykonávanie tejto agendy je podmienené vysokoškolským vzdelaním v odbore sociálna prác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íloha č.2 - Obsahová náplň činností jednotlivých oddelení a referátov MÚ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a  2.  bod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redložená zmena sa týka presunu agendy súvisiacej s chovom psov na oddelenie podnikateľských činností a informatiky,  kancelária 1. kontaktu bude vydávať evidenčné známky pre psov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bod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redložená zmena zahŕňa presun agendy bežnej údržby z oddelenia výstavby, dopravy a životného prostredia na oddelenie správy majetku a  tiež presun odpisovania hmotného a nehmotného majetku z oddelenia správy majetku na oddelenie ekonomické do účtovnej oblasti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bo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edložená zmena zahŕňa upresnenie agendy medzi oddelením správy majetku a oddelením  výstavby, dopravy a životného prostredia týkajúcej sa údržby, modernizácie a rekonštrukcie objektov v správe mestskej časti, ďalšie zmeny vyplývajú zo zmeny legislatívy a upresnenia jednotlivých odrážok na úseku životného prostredia a dopravy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Spracovali:</w:t>
      </w:r>
    </w:p>
    <w:p>
      <w:pPr>
        <w:pStyle w:val="NormlnIMP"/>
        <w:rPr/>
      </w:pPr>
      <w:r>
        <w:rPr/>
        <w:t xml:space="preserve">Právne oddelenie v spolupráci s oddeleniami </w:t>
      </w:r>
    </w:p>
    <w:p>
      <w:pPr>
        <w:pStyle w:val="NormlnIMP"/>
        <w:rPr/>
      </w:pPr>
      <w:r>
        <w:rPr/>
        <w:t xml:space="preserve">a referátmi miestneho úradu. </w:t>
      </w:r>
    </w:p>
    <w:p>
      <w:pPr>
        <w:pStyle w:val="NormlnIMP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pacing w:lineRule="auto" w:line="228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3:00Z</dcterms:created>
  <dc:creator>Balažová</dc:creator>
  <dc:description/>
  <cp:keywords/>
  <dc:language>en-US</dc:language>
  <cp:lastModifiedBy>JKIRILAKOVA</cp:lastModifiedBy>
  <cp:lastPrinted>2012-05-03T16:23:00Z</cp:lastPrinted>
  <dcterms:modified xsi:type="dcterms:W3CDTF">2012-05-16T09:24:00Z</dcterms:modified>
  <cp:revision>3</cp:revision>
  <dc:subject/>
  <dc:title>          Miestne zastupiteľstvo Mestskej časti Košice - Sídlis</dc:title>
</cp:coreProperties>
</file>