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tívna správa o zrealizovaných rozpočtových opatreniach za obdob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ár – marec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V súlade s ustanoveniami § 7 – Použitie rozpočtových prostriedkov Zásad nakladania s finančnými prostriedkami mestskej časti Košice – Sídlisko KVP boli za obdobie január – marec 2012 realizované rozpočtové opatrenia,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súlade s ustanovením </w:t>
      </w:r>
      <w:r>
        <w:rPr>
          <w:b/>
        </w:rPr>
        <w:t xml:space="preserve">§ </w:t>
      </w:r>
      <w:r>
        <w:rPr/>
        <w:t xml:space="preserve">14 ods. 1 zák. č. 583/2004 o rozpočtových pravidlách územnej samosprávy boli rozpočtované prostriedky na financovanie volieb do NR SR v príjmovej ako aj výdavkovej časti rozpočtu v sume 23 280,- €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ďalšie úpravy v príjmovej a výdavkovej časti rozpočtu:</w:t>
      </w:r>
    </w:p>
    <w:p>
      <w:pPr>
        <w:pStyle w:val="NormlnIMP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úprava podpoložiek v rámci schválenej položky 292 – Ostatné príjmy</w:t>
      </w:r>
    </w:p>
    <w:p>
      <w:pPr>
        <w:pStyle w:val="NormlnIMP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počtovala sa podpoložka v súvislosti s vrátkou za dvojité plnenie v rámci cestovných náhrad znížením podpoložky administratívnych poplatkov – správnych poplatkov v sume 39,- €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Program 7: Prostredie pre život </w:t>
      </w:r>
      <w:r>
        <w:rPr>
          <w:sz w:val="24"/>
          <w:szCs w:val="24"/>
        </w:rPr>
        <w:t>– úprava kapitálového rozpočtu z dôvodu podpísania zmluvy s Mestom Košice č. 2012000494 o predaji nehnuteľnosti - rozostavanej stavby (skelet bazéna) z účelom likvidácie, dňa 7. 3. 2012, znížením položky 717 a zvýšením položky 712 v hodnote 1,- €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eto zmeny boli realizované v mesiaci marec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12:00Z</dcterms:created>
  <dc:creator>LNOGOVA</dc:creator>
  <dc:description/>
  <cp:keywords/>
  <dc:language>en-US</dc:language>
  <cp:lastModifiedBy>JKIRILAKOVA</cp:lastModifiedBy>
  <cp:lastPrinted>2012-04-20T08:25:00Z</cp:lastPrinted>
  <dcterms:modified xsi:type="dcterms:W3CDTF">2012-05-03T11:55:00Z</dcterms:modified>
  <cp:revision>3</cp:revision>
  <dc:subject/>
  <dc:title>Návrh na I</dc:title>
</cp:coreProperties>
</file>