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Dôvodová správ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poločnosť MIMISO Košice s.r.o. je vlastníkom pozemku registra C KN parcela č. 3429/9 ostatná plocha o výmere 280 m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Miestnemu úradu Mestskej časti Košice – Sídlisko KVP bola dňa 11. 4. 2012 doručená žiadosť o kúpu pozemku registra C KN parcelné číslo 3429/7 ostatné plochy o výmere 24 m² a pozemku registra C KN parcelné číslo 3429/8 ostatné plochy o výmere 3 m² (príloha) od Miroslava Mikluša, konateľa MIMISO Košice s.r.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arcele 3429/8 plánuje spoločnosť vybudovať náhradný vstup (schodíky) do plánovanej časti novostavby Obchodného centra. Parcela č. 3429/7 je v súčasnosti predmetom nájmu Nájomnej zmluvy č. 27/07/2008/SM medzi Mestskou časťou Košice – Sídlisko KVP a MIMISO Košice s.r.o. za účelom vybudovania revíznej a vodomernej šachty. Predmetné parcely boli vytvorené Geometrickým plánom vyhotoveným Ing. Štefanom Hutom, 040 11 Košice, Toryská 6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 zmysle Štatútu mesta Košice, § 29 odst. 2 schváleniu miestnym zastupiteľstvom mestskej časti podliehajú, </w:t>
      </w:r>
      <w:r>
        <w:rPr>
          <w:b/>
          <w:sz w:val="24"/>
          <w:szCs w:val="24"/>
        </w:rPr>
        <w:t>po predchádzajúcom súhlase primátora</w:t>
      </w:r>
      <w:r>
        <w:rPr>
          <w:sz w:val="24"/>
          <w:szCs w:val="24"/>
        </w:rPr>
        <w:t xml:space="preserve">, okrem iného aj zmluvné prevody nehnuteľného majetku zvereného do správy mestskej časti, a to </w:t>
      </w:r>
      <w:r>
        <w:rPr>
          <w:b/>
          <w:sz w:val="24"/>
          <w:szCs w:val="24"/>
        </w:rPr>
        <w:t>pozemky do výmery 200 m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dľa zákona č. 138/1991 Zb. o majetku obcí v znení neskorších predpisov a Zásad hospodárenia a nakladania s majetkom Mestskej časti Košice – Sídlisko KVP je prevod majetku možné vykonať podľa § 9a ods. 1 až 3 a 5 až 7. Výnimku, okrem iného, tvorí prevod majetku z dôvodu hodného osobitného zreteľa, ktorý musí byť zdôvodnený. Týmto dôvodom je skutočnosť, že ide o malú výmeru pozemkov,</w:t>
      </w:r>
      <w:r>
        <w:rPr>
          <w:spacing w:val="-4"/>
          <w:sz w:val="24"/>
        </w:rPr>
        <w:t xml:space="preserve"> ktoré sa nachádzajú v susedstve s pozemkom vo vlastníctve MIMISO Košice s.r.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úpna cena bola stanovená na základe znaleckého posudku č. 155/2011 vyhotoveného znalcom Ing. Jozefom Murínom na základe objednávky mesta Košice zo dňa 9. 11. 2011. Znalecký posudok slúžil na určenie všeobecnej hodnoty pozemku parcela č. 3429/9 pre účel uzatvorenia kúpnej zmluvy medzi mestom Košice a MIMISO Košice s.r.o. Všeobecná hodnota určená znalcom bola </w:t>
      </w:r>
      <w:r>
        <w:rPr>
          <w:b/>
          <w:sz w:val="24"/>
          <w:szCs w:val="24"/>
        </w:rPr>
        <w:t>72,72 €/m².</w:t>
      </w:r>
      <w:r>
        <w:rPr>
          <w:sz w:val="24"/>
          <w:szCs w:val="24"/>
        </w:rPr>
        <w:t xml:space="preserve"> V súčasnosti je vlastníkom pozemku parcela č. 3429/9 MIMISO Košice s.r.o.</w:t>
      </w:r>
    </w:p>
    <w:p>
      <w:pPr>
        <w:pStyle w:val="Normal"/>
        <w:jc w:val="both"/>
        <w:rPr>
          <w:b/>
          <w:b/>
          <w:spacing w:val="-8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 dôvodu, že ide o susediaci pozemok, navrhujeme použiť túto všeobecnú hodnotu aj </w:t>
      </w:r>
      <w:r>
        <w:rPr>
          <w:spacing w:val="-8"/>
          <w:sz w:val="24"/>
          <w:szCs w:val="24"/>
        </w:rPr>
        <w:t xml:space="preserve">v našom prípade, to zn. </w:t>
      </w:r>
      <w:r>
        <w:rPr>
          <w:b/>
          <w:spacing w:val="-8"/>
          <w:sz w:val="24"/>
          <w:szCs w:val="24"/>
        </w:rPr>
        <w:t>72,72 €/m²</w:t>
      </w:r>
      <w:r>
        <w:rPr>
          <w:spacing w:val="-8"/>
          <w:sz w:val="24"/>
          <w:szCs w:val="24"/>
        </w:rPr>
        <w:t xml:space="preserve"> x 27</w:t>
      </w:r>
      <w:r>
        <w:rPr>
          <w:spacing w:val="-8"/>
          <w:sz w:val="24"/>
        </w:rPr>
        <w:t xml:space="preserve"> m² = 1963,44 €. Kúpnu cenu navrhujeme vo výške </w:t>
      </w:r>
      <w:r>
        <w:rPr>
          <w:b/>
          <w:spacing w:val="-8"/>
          <w:sz w:val="24"/>
        </w:rPr>
        <w:t xml:space="preserve">1970,- €. </w:t>
      </w:r>
      <w:r>
        <w:rPr>
          <w:b/>
          <w:spacing w:val="-8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 súlade s ust. § 12 odst. 3 platných Zásad hospodárenia a nakladania s majetkom Mestskej časti Košice – Sídlisko KVP a ust. § 9a) ods. 8 písm. e) zákona č. 138/1991 Zb. v znení neskorších predpisov je potrebné schváliť prevod z dôvodu hodného osobitného zreteľa 3/5 väčšinou všetkých poslancov.</w:t>
      </w:r>
    </w:p>
    <w:p>
      <w:pPr>
        <w:pStyle w:val="Normal"/>
        <w:spacing w:before="120" w:after="0"/>
        <w:jc w:val="both"/>
        <w:rPr>
          <w:spacing w:val="-4"/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 uvedených dôvodov predkladáme Miestnemu zastupiteľstvu Mestskej časti Košice – Sídlisko KVP návrh na schválenie prevodu pozemkov registra C KN </w:t>
      </w:r>
      <w:r>
        <w:rPr>
          <w:spacing w:val="-4"/>
          <w:sz w:val="24"/>
        </w:rPr>
        <w:t>parcela č. 3429/7 o výmere 24 m² a pozemku registra C KN parcela č. 3429/8 o výmere 3 m², k. ú. Grunt zapísané v LV č. 965 pre MIMISO Košice s.r.o. Klimkovičova 17, 040 23 Košice za kúpnu cenu 1970,- €.</w:t>
      </w:r>
    </w:p>
    <w:p>
      <w:pPr>
        <w:pStyle w:val="Normal"/>
        <w:spacing w:before="120" w:after="0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spacing w:before="120" w:after="0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spacing w:before="120" w:after="0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spacing w:before="120" w:after="0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spacing w:before="120" w:after="0"/>
        <w:jc w:val="both"/>
        <w:rPr>
          <w:spacing w:val="-4"/>
        </w:rPr>
      </w:pPr>
      <w:r>
        <w:rPr>
          <w:spacing w:val="-4"/>
        </w:rPr>
        <w:t>Spracoval: Ing. Anna Schrötterová, vedúca odd. správy majetku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Košice, 27. 4. 2012</w:t>
      </w:r>
    </w:p>
    <w:p>
      <w:pPr>
        <w:pStyle w:val="Normal"/>
        <w:spacing w:before="120" w:after="0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00:00Z</dcterms:created>
  <dc:creator>JKIRILAKOVA</dc:creator>
  <dc:description/>
  <cp:keywords/>
  <dc:language>en-US</dc:language>
  <cp:lastModifiedBy>JKIRILAKOVA</cp:lastModifiedBy>
  <cp:lastPrinted>2012-03-28T16:09:00Z</cp:lastPrinted>
  <dcterms:modified xsi:type="dcterms:W3CDTF">2012-05-03T06:43:00Z</dcterms:modified>
  <cp:revision>3</cp:revision>
  <dc:subject/>
  <dc:title>Mestská časť Košice - Sídlisko KVP</dc:title>
</cp:coreProperties>
</file>