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 nedoplatkov  na nájomnom / vrátane energií/ k 31.12.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5"/>
        <w:gridCol w:w="1418"/>
        <w:gridCol w:w="226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iatočný st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31.12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tka preplat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čný st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31.12.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6.27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.78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.45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765,86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doplatok:  17.765,86 €</w:t>
        <w:tab/>
      </w:r>
    </w:p>
    <w:p>
      <w:pPr>
        <w:pStyle w:val="Normal"/>
        <w:rPr>
          <w:b/>
          <w:b/>
        </w:rPr>
      </w:pPr>
      <w:r>
        <w:rPr>
          <w:b/>
        </w:rPr>
        <w:t>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 toho:</w:t>
        <w:tab/>
        <w:t xml:space="preserve">1.203,32 € </w:t>
        <w:tab/>
        <w:t xml:space="preserve">nedoplatok riešený súdnym exekútorom na základe uzneseni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kresného súdu Košice II</w:t>
      </w:r>
    </w:p>
    <w:p>
      <w:pPr>
        <w:pStyle w:val="Normal"/>
        <w:rPr/>
      </w:pPr>
      <w:r>
        <w:rPr/>
        <w:tab/>
        <w:t>5.052,40 €</w:t>
        <w:tab/>
        <w:t>ukončené zmluvy -  riešené výzv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303,40 €</w:t>
        <w:tab/>
        <w:t>ročné, štvrťročné platby za pozemok – riešené výzv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206,74 €</w:t>
        <w:tab/>
        <w:t>oneskorené platby -  riešené výzvam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</w:t>
        <w:tab/>
        <w:t>Ing. Gurská</w:t>
      </w:r>
    </w:p>
    <w:p>
      <w:pPr>
        <w:pStyle w:val="Normal"/>
        <w:rPr/>
      </w:pPr>
      <w:r>
        <w:rPr/>
        <w:t>Za správnosť:</w:t>
        <w:tab/>
        <w:t>Ing.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8:00Z</dcterms:created>
  <dc:creator>Ludmila Nogová</dc:creator>
  <dc:description/>
  <cp:keywords/>
  <dc:language>en-US</dc:language>
  <cp:lastModifiedBy>JKIRILAKOVA</cp:lastModifiedBy>
  <cp:lastPrinted>2012-04-17T15:27:00Z</cp:lastPrinted>
  <dcterms:modified xsi:type="dcterms:W3CDTF">2012-05-03T07:58:00Z</dcterms:modified>
  <cp:revision>2</cp:revision>
  <dc:subject/>
  <dc:title>Miestny úrad MČ Košice – Sídlisko KVP</dc:title>
</cp:coreProperties>
</file>