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lancia aktív a pasív MČ Košice – Sídlisko KVP k 31. 12. 201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rana aktív: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440"/>
        <w:gridCol w:w="1620"/>
        <w:gridCol w:w="1620"/>
      </w:tblGrid>
      <w:tr>
        <w:trPr>
          <w:trHeight w:val="55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tovné obdobie – rok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 2010</w:t>
            </w:r>
          </w:p>
        </w:tc>
      </w:tr>
      <w:tr>
        <w:trPr>
          <w:trHeight w:val="55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rek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etto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 NEOBEŽNÝ MAJETOK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735 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02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 933 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 600 1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lhodobý nehmot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oftvé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lhodobý hmot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 725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791 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 933 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 600 1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ozemk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86 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86 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945 7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tav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84 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56 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428 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968 444</w:t>
            </w:r>
          </w:p>
        </w:tc>
      </w:tr>
      <w:tr>
        <w:trPr>
          <w:trHeight w:val="4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amostatné hnuteľné veci a súbory  hnuteľných    ve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 88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pravné prostried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8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estovateľské celky trvalých porast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 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 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 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 79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robný dlhodobý  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obstaranie hmotného dlhodobého majet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 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 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4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 OBEŽNÝ MAJETOK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 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 17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ásoby – materiá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 0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statné zúčtovanie rozpočtu obce a V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 2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hľadávky dlhodob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Pohľadávky kratkodob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 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2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hľadávky  z nedaňových príjmov ob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2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hľadávky z daňových príjmov ob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é pohľadá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nanč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6 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6 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9 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ankové úč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 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 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 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en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. ČASOVÉ ROZLÍŠ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6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áklady budúcich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6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íjmy budúcich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MAJETOK   SPOLU  /aktíva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 979 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810 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169 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943 03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rana pasív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tovné obdobie – rok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 20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. VLASTNÉ IM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360 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072 72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evysporiadaný výsledok hospodáren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inulých rok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47 8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16 2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ýsledok hospodárenia za účtovné obdob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87 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B.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 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5 39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 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 27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ostatn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 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 8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ostatné krátkodob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3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lhodobé záväzk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 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8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rátkodobé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 7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3 47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ankové úvery a výpomo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 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 96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. ČASOVÉ ROZLÍŠ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6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4 9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ýdavky budúcich 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ýnosy budúcich 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 9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LASTNÉ ZDROJE KRYTIA /pasíva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169 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943 03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známka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Pozemky, stavby a samostatné hnuteľné veci a súbory hnuteľných vecí – časť dlhodobého hmotného majetku je v správe  MČ a časť je majetkom MČ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covala: Ing. Nogová Ľudm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6:00Z</dcterms:created>
  <dc:creator>LNOGOVA</dc:creator>
  <dc:description/>
  <cp:keywords/>
  <dc:language>en-US</dc:language>
  <cp:lastModifiedBy>JKIRILAKOVA</cp:lastModifiedBy>
  <cp:lastPrinted>2012-04-16T12:48:00Z</cp:lastPrinted>
  <dcterms:modified xsi:type="dcterms:W3CDTF">2012-05-03T07:56:00Z</dcterms:modified>
  <cp:revision>2</cp:revision>
  <dc:subject/>
  <dc:title>Bilancia aktív a pasív MČ Košice – Sídlisko KVP k 31</dc:title>
</cp:coreProperties>
</file>