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ôvodová správa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V zmysle Zákona č.154/2011 Z. z.,</w:t>
      </w:r>
      <w:r>
        <w:rPr>
          <w:sz w:val="24"/>
        </w:rPr>
        <w:t xml:space="preserve"> ktorým sa mení a dopĺňa zákon Národnej rady Slovenskej republiky č.253/1994 Z. z. o právnom postavení a  platových pomeroch starostov obcí a primátorov miest v znení neskorších predpisov  je plat starostu súčinom priemernej mesačnej mzdy zamestnanca v národnom hospodárstve vyčíslenej na základe údajov Štatistického úradu SR za predchádzajúci kalendárny rok (v roku 2011 - 786,00 €) a násobku podľa § 4 ods.1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ovela zákona zmenila násobky pre výpočet platu starostu (platová skupina 7. od 20 001 do 50 000 obyvateľov)  </w:t>
      </w:r>
      <w:r>
        <w:rPr>
          <w:b/>
          <w:sz w:val="24"/>
        </w:rPr>
        <w:t xml:space="preserve">na 2,89-násobok. 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lat priznaný starostke mestskej časti :</w:t>
      </w:r>
    </w:p>
    <w:p>
      <w:pPr>
        <w:pStyle w:val="Normal"/>
        <w:jc w:val="both"/>
        <w:rPr/>
      </w:pPr>
      <w:r>
        <w:rPr>
          <w:sz w:val="24"/>
        </w:rPr>
        <w:t>od  01.06.2011</w:t>
        <w:tab/>
        <w:tab/>
        <w:t xml:space="preserve">vo výške </w:t>
      </w:r>
      <w:r>
        <w:rPr>
          <w:sz w:val="24"/>
          <w:szCs w:val="24"/>
        </w:rPr>
        <w:t>2.890,00 eur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Zákonné minimum v roku 2012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86,00 x 2,89 = 2.272,00 eu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Možnosť obecného zastupiteľstva plat priznaný podľa §§ 3 a 4 zvýšiť až o 70 %, napr.: </w:t>
      </w:r>
    </w:p>
    <w:p>
      <w:pPr>
        <w:pStyle w:val="Normal"/>
        <w:jc w:val="both"/>
        <w:rPr/>
      </w:pPr>
      <w:r>
        <w:rPr>
          <w:sz w:val="24"/>
        </w:rPr>
        <w:t>plat vo výške 2.272,00 € + 30 %-né zvýšenie = 2.954,00 €</w:t>
        <w:tab/>
      </w:r>
    </w:p>
    <w:p>
      <w:pPr>
        <w:pStyle w:val="Normal"/>
        <w:jc w:val="both"/>
        <w:rPr/>
      </w:pPr>
      <w:r>
        <w:rPr>
          <w:sz w:val="24"/>
        </w:rPr>
        <w:t>plat vo výške 2.272,00 € + 35 %-né zvýšenie = 3.068,00 €</w:t>
      </w:r>
    </w:p>
    <w:p>
      <w:pPr>
        <w:pStyle w:val="Normal"/>
        <w:jc w:val="both"/>
        <w:rPr/>
      </w:pPr>
      <w:r>
        <w:rPr>
          <w:sz w:val="24"/>
        </w:rPr>
        <w:t>plat vo výške 2.272,00 € + 40 %-né zvýšenie = 3.181,00 €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ovela zákona v ustanovení § 4 ods. 4 upravuje - obecné zastupiteľstvo je povinné plat starostu opätovne raz ročne prerokovať, </w:t>
      </w:r>
    </w:p>
    <w:p>
      <w:pPr>
        <w:pStyle w:val="Normal"/>
        <w:ind w:firstLine="708"/>
        <w:jc w:val="both"/>
        <w:rPr/>
      </w:pPr>
      <w:r>
        <w:rPr>
          <w:sz w:val="24"/>
        </w:rPr>
        <w:t>v § 4 ods. 9 zavádza povinnosť uviesť v zápisnici zo zasadnutia obecného zastupiteľstva plat starostu odsúhlasený obecným zastupiteľstvom (podľa § 3) v presnej výške stanovenej v eurách. a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 § 5 neumožňuje poskytovať starostovi odmeny – predtým odmena do výšky 50 % súčtu platov s prihliadnutím na náročnosť a kvalitu výkonu funkcie, alebo mimoriadne odmeny za činnosť vykonávanú v súvislosti so živelnými pohromami a inými mimoriadnymi udalosťam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  <w:t xml:space="preserve">Spracovala : </w:t>
      </w:r>
    </w:p>
    <w:p>
      <w:pPr>
        <w:pStyle w:val="NormlnIMP"/>
        <w:rPr/>
      </w:pPr>
      <w:r>
        <w:rPr/>
        <w:t xml:space="preserve">J. Kiriľaková - Právne oddelen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5:00Z</dcterms:created>
  <dc:creator>JKIRILAKOVA</dc:creator>
  <dc:description/>
  <cp:keywords/>
  <dc:language>en-US</dc:language>
  <cp:lastModifiedBy>JKIRILAKOVA</cp:lastModifiedBy>
  <cp:lastPrinted>2012-05-04T09:14:00Z</cp:lastPrinted>
  <dcterms:modified xsi:type="dcterms:W3CDTF">2012-05-04T07:15:00Z</dcterms:modified>
  <cp:revision>2</cp:revision>
  <dc:subject/>
  <dc:title>Dôvodová správa:</dc:title>
</cp:coreProperties>
</file>