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Údaje o plnení rozpočtu k 31. 12. 2011</w:t>
      </w:r>
    </w:p>
    <w:p>
      <w:pPr>
        <w:pStyle w:val="Heading4"/>
        <w:jc w:val="center"/>
        <w:rPr>
          <w:b/>
          <w:b/>
          <w:lang w:val="cs-CZ"/>
        </w:rPr>
      </w:pPr>
      <w:r>
        <w:rPr>
          <w:b/>
          <w:sz w:val="20"/>
          <w:lang w:val="cs-CZ"/>
        </w:rPr>
        <w:t>(v členení podľa § 10 ods. 3 zákona č. 583/2004 Z.z. v súlade s rozpočtovou klasifikáciou)</w:t>
      </w:r>
    </w:p>
    <w:p>
      <w:pPr>
        <w:pStyle w:val="Heading4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Heading4"/>
        <w:rPr/>
      </w:pPr>
      <w:r>
        <w:rPr/>
        <w:t>I. Rozpočet bežných príjmov                                                                         v  EUR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4536"/>
        <w:gridCol w:w="1275"/>
        <w:gridCol w:w="1276"/>
        <w:gridCol w:w="1276"/>
      </w:tblGrid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očnosť k 31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 z príjmov fyzických osô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6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0 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8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jmy z vlastníc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83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ívne popla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47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>Pokuty, penále a iné sank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ky a platby z nepriemyselného a náhodného predaja a služi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 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33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roky z účtov finančného hospodá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52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é príj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8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y v rámci verejnej sprá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 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1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T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 /ESF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57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T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58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 /ESF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4 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9,61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9,45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 – prenesený výkon štátnej sprá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62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 – sčítanie obyvateľov, domov a byt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89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 rozpočtu ob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highlight w:val="yellow"/>
              </w:rPr>
            </w:pPr>
            <w:r>
              <w:rPr>
                <w:i/>
              </w:rPr>
              <w:t>1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i/>
              </w:rPr>
              <w:t>14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 e l k o 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42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0 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12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I. Rozpočet bežných výdavkov                                                                         v EUR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69"/>
        <w:gridCol w:w="720"/>
        <w:gridCol w:w="4140"/>
        <w:gridCol w:w="1440"/>
        <w:gridCol w:w="1440"/>
        <w:gridCol w:w="900"/>
      </w:tblGrid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/>
            </w:pPr>
            <w:r>
              <w:rPr>
                <w:b/>
              </w:rPr>
              <w:t>Skutočnosť k 31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.1.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vky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 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20 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2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1 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40 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3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6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1 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13 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,4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stovné náh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1,0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 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4 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8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 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1 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3,0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 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7,8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 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9,3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ájomné za náj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,4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 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7 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0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lineRule="auto" w:line="240"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 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5 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4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čná a rozpočtová obla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7 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5 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9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plácanie úrokov a ostatné platby súvisiace s úverom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 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,6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3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CharChar1CharCharChar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CharChar1CharCharChar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ámcové plánovacie a štatistick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21 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istné a 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6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nergie, voda a 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2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lineRule="auto" w:line="240"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lineRule="auto" w:line="240"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lineRule="auto" w:line="240"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 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0 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9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5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ná dopr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 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40 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2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 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i/>
                <w:i/>
              </w:rPr>
            </w:pPr>
            <w:r>
              <w:rPr>
                <w:i/>
              </w:rPr>
              <w:t>66,9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9 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4,7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ladanie s odpad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 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39 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1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 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9 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1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2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ladanie s odpadovými vo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1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,1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očnosť k 31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3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Znižovanie znečisť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4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Ochrana prírody a kraj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3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,2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4,9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2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oj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 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 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1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Výdavky súvisiace so správou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1 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 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2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8 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5 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4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 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2 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,8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stovné náh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6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137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27 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7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 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5 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i/>
                <w:i/>
              </w:rPr>
            </w:pPr>
            <w:r>
              <w:rPr>
                <w:i/>
              </w:rPr>
              <w:t>75,1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6,3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0 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,4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 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1 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,2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Výdavky súvisiace s aktivačnými pracovník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 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9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/>
            </w:pPr>
            <w:r>
              <w:rPr>
                <w:i/>
                <w:sz w:val="16"/>
                <w:szCs w:val="16"/>
              </w:rPr>
              <w:t>11T1 11T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zdy, platy, služobné príjmy a OOV- §50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 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 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5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zdy, platy, služobné príjmy a OOV - §50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,6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T1,</w:t>
            </w:r>
          </w:p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T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istné a príspevok do poisťovní - §50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5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i/>
              </w:rPr>
              <w:t>Poistné a príspevok do poisťovní - §50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8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,9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1,</w:t>
            </w:r>
          </w:p>
          <w:p>
            <w:pPr>
              <w:pStyle w:val="Head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,2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3,5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1,</w:t>
            </w:r>
          </w:p>
          <w:p>
            <w:pPr>
              <w:pStyle w:val="Head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3,4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Služby (§50i,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9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i/>
              </w:rPr>
              <w:t>Transfery jednotlivcom a neziskovým právnickým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davky súvisiace s rozvojom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 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 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2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 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,2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3 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 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39 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7 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,4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,7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4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ejné osvet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2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 4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2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očnosť k 31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reačné a športov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25 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1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 (športové akc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3,2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/MĽ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 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41/MĽ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 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/MĽ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,0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/MĽ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,3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2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úrne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9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6,2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 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 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4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2.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ubové a špeciálne kultúrne zariad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6 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4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 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4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3,2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 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9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,4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  <w:t>08.3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sielacie a vydavateľsk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2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2,2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5.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efinovateľné vzdeláv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3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,3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10.1.2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ríspevky neštátnym subjektom – invalidita a ťažké zdravotné postihnu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Transfery jednotlivcom a neziskovým právnickým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.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iadenie sociálnych služieb – sta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4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6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,6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6,1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očnosť k 31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.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Ďalšie sociálne služby – sta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,9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4.0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spevky neštátnym subjektom – rodina a d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ransfery jednotlivcom a neziskovým právnickým osobá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7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ociálna pomoc občanom v hmotnej a sociálnej núd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9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,9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10.7.0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ríspevky neštátnym subjektom – pomoc občanom v hmotnej a sociálnej núd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Transfery  jednotlivcom a neziskovým právnickým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C E L K O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15 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9 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6</w:t>
            </w:r>
          </w:p>
        </w:tc>
      </w:tr>
    </w:tbl>
    <w:p>
      <w:pPr>
        <w:pStyle w:val="Popis"/>
        <w:rPr>
          <w:i/>
          <w:i/>
        </w:rPr>
      </w:pPr>
      <w:r>
        <w:rPr>
          <w:i/>
        </w:rPr>
      </w:r>
    </w:p>
    <w:p>
      <w:pPr>
        <w:pStyle w:val="Popis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rPr/>
      </w:pPr>
      <w:r>
        <w:rPr>
          <w:i/>
        </w:rPr>
        <w:t>II.  Rozpočet kapitálových príjmov                                                                  v EUR</w:t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720"/>
        <w:gridCol w:w="3780"/>
        <w:gridCol w:w="1260"/>
        <w:gridCol w:w="1260"/>
        <w:gridCol w:w="960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očnosť k 31.12.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Príjem z predaja kapitálových aktí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</w:rPr>
            </w:pPr>
            <w:r>
              <w:rPr>
                <w:i/>
              </w:rPr>
              <w:t>Kapitálové transfery v rámci verejnej správy – z rozpočtu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 9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85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 -  kapitálové príj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6</w:t>
            </w:r>
          </w:p>
        </w:tc>
      </w:tr>
    </w:tbl>
    <w:p>
      <w:pPr>
        <w:pStyle w:val="Popis"/>
        <w:rPr>
          <w:i/>
          <w:i/>
        </w:rPr>
      </w:pPr>
      <w:r>
        <w:rPr>
          <w:i/>
        </w:rPr>
      </w:r>
    </w:p>
    <w:p>
      <w:pPr>
        <w:pStyle w:val="Popis"/>
        <w:rPr>
          <w:i/>
          <w:i/>
        </w:rPr>
      </w:pPr>
      <w:r>
        <w:rPr>
          <w:i/>
        </w:rPr>
      </w:r>
    </w:p>
    <w:p>
      <w:pPr>
        <w:pStyle w:val="Popis"/>
        <w:rPr/>
      </w:pPr>
      <w:r>
        <w:rPr>
          <w:i/>
        </w:rPr>
        <w:t>II. Rozpočet kapitálových výdavkov                                                                v EUR</w:t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69"/>
        <w:gridCol w:w="900"/>
        <w:gridCol w:w="3780"/>
        <w:gridCol w:w="1260"/>
        <w:gridCol w:w="1260"/>
        <w:gridCol w:w="960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očnosť k 31.12.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.1.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  <w:t>Výdavky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4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0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3,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kup strojov, prístrojov, zariadení, techniky a nára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06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</w:rPr>
            </w:pPr>
            <w:r>
              <w:rPr>
                <w:i/>
              </w:rPr>
              <w:t>Realizácia stavieb a ich tech.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2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97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4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av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ípravná a projektová dokument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 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5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ná 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79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lizácia stavieb a ich tech. zhodnote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7 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79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.3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ižovanie znečisťov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7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87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.2.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voj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44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ýdavky súvisiace s rozvojom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kup strojov, prístrojov, zariadení, techniky a nára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,43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ýdavky súvisiace so správou maje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 9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86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 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 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81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II. Rozpočet finančných operácii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2"/>
          <w:lang w:val="cs-CZ"/>
        </w:rPr>
      </w:pPr>
      <w:r>
        <w:rPr>
          <w:i/>
          <w:sz w:val="22"/>
          <w:lang w:val="cs-CZ"/>
        </w:rPr>
        <w:t>Príjmové finančné  operácie                                                                         v EUR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69"/>
        <w:gridCol w:w="3960"/>
        <w:gridCol w:w="1620"/>
        <w:gridCol w:w="1620"/>
        <w:gridCol w:w="900"/>
      </w:tblGrid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utočnosť k 31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</w:rPr>
            </w:pPr>
            <w:r>
              <w:rPr>
                <w:i/>
              </w:rPr>
              <w:t>4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evod  prostriedkov z peňažných fondov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1 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5 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,07</w:t>
            </w:r>
          </w:p>
        </w:tc>
      </w:tr>
      <w:tr>
        <w:trPr>
          <w:trHeight w:val="2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é príjmové operácie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 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 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0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2"/>
          <w:lang w:val="cs-CZ"/>
        </w:rPr>
      </w:pPr>
      <w:r>
        <w:rPr>
          <w:i/>
          <w:sz w:val="22"/>
          <w:lang w:val="cs-CZ"/>
        </w:rPr>
        <w:t>Výdavkové  finančné  operácie                                                                         v EUR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25"/>
        <w:gridCol w:w="900"/>
        <w:gridCol w:w="3754"/>
        <w:gridCol w:w="1338"/>
        <w:gridCol w:w="1278"/>
        <w:gridCol w:w="83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vený rozpočet k 31.12.20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očnosť k 31.12.20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.1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lácanie tuzemskej istin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é výdavkové operácie spol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5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5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 Ing. Nogová Ľudm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opis">
    <w:name w:val="Popis"/>
    <w:basedOn w:val="Normal"/>
    <w:next w:val="Normal"/>
    <w:qFormat/>
    <w:pPr/>
    <w:rPr>
      <w:b/>
      <w:sz w:val="24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5:00Z</dcterms:created>
  <dc:creator>LNOGOVA</dc:creator>
  <dc:description/>
  <cp:keywords/>
  <dc:language>en-US</dc:language>
  <cp:lastModifiedBy>JKIRILAKOVA</cp:lastModifiedBy>
  <cp:lastPrinted>2012-03-10T08:53:00Z</cp:lastPrinted>
  <dcterms:modified xsi:type="dcterms:W3CDTF">2012-05-03T07:55:00Z</dcterms:modified>
  <cp:revision>2</cp:revision>
  <dc:subject/>
  <dc:title>Údaje o plnení rozpočtu k 31</dc:title>
</cp:coreProperties>
</file>