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 xml:space="preserve">Zásady obsadzovania komisií pre výberové konania v MČ Košice – Sídl. KVP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. Všeobecné ustanov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ásady obsadzovania výberových komisií pre výberové konania v MČ Košice – Sídl. KVP upravujú pravidlá, podmienky, spôsob prípravy a vyhodnotenie </w:t>
      </w:r>
      <w:r>
        <w:rPr>
          <w:b/>
          <w:bCs/>
        </w:rPr>
        <w:t>výberových konaní</w:t>
      </w:r>
      <w:r>
        <w:rPr/>
        <w:t xml:space="preserve"> v rámci mestskej časti, v rozsahu neodporujúcom všeobecne záväzným právnym predpisom.</w:t>
      </w:r>
    </w:p>
    <w:p>
      <w:pPr>
        <w:pStyle w:val="Normal"/>
        <w:numPr>
          <w:ilvl w:val="0"/>
          <w:numId w:val="5"/>
        </w:numPr>
        <w:rPr/>
      </w:pPr>
      <w:r>
        <w:rPr/>
        <w:t>Výberové komisie sa kreujú a zvolávajú najmä k nasledujúcemu okruhu rozhodovania:</w:t>
      </w:r>
    </w:p>
    <w:p>
      <w:pPr>
        <w:pStyle w:val="Normal"/>
        <w:ind w:left="720" w:hanging="0"/>
        <w:rPr/>
      </w:pPr>
      <w:r>
        <w:rPr/>
        <w:t>a/  obsadzovanie funkcií vedúcich, resp riadiacich pracovníkov</w:t>
      </w:r>
    </w:p>
    <w:p>
      <w:pPr>
        <w:pStyle w:val="Normal"/>
        <w:ind w:left="720" w:hanging="0"/>
        <w:rPr/>
      </w:pPr>
      <w:r>
        <w:rPr/>
        <w:t>b/  prenájom priestorov vo vlastníctve, resp. v správe MČ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/v súlade s platnými Zásadami obsadzovania nebytových priestorov vo vlastníctve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a v správe MČ Košice – Sídl. KVP/</w:t>
      </w:r>
    </w:p>
    <w:p>
      <w:pPr>
        <w:pStyle w:val="Normal"/>
        <w:ind w:left="720" w:hanging="0"/>
        <w:rPr/>
      </w:pPr>
      <w:r>
        <w:rPr/>
        <w:t>c/  predaj alebo nájom majetku MČ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/v súlade s platnými Zásadami hospodárenia a nakladania s majetkom MČ Košice –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Sídl. KVP/</w:t>
      </w:r>
    </w:p>
    <w:p>
      <w:pPr>
        <w:pStyle w:val="Normal"/>
        <w:ind w:left="720" w:hanging="0"/>
        <w:rPr/>
      </w:pPr>
      <w:r>
        <w:rPr/>
        <w:t>d/  nákup tovaru a služieb v nadobúdacej hodnote nad  1.000,- EUR s DPH</w:t>
      </w:r>
    </w:p>
    <w:p>
      <w:pPr>
        <w:pStyle w:val="Normal"/>
        <w:ind w:left="720" w:hanging="0"/>
        <w:rPr/>
      </w:pPr>
      <w:r>
        <w:rPr/>
        <w:t xml:space="preserve">e/  stavebné práce v nadobúdacej hodnote nad  3.000,- EUR s DPH </w:t>
      </w:r>
    </w:p>
    <w:p>
      <w:pPr>
        <w:pStyle w:val="Normal"/>
        <w:ind w:left="720" w:hanging="0"/>
        <w:rPr/>
      </w:pPr>
      <w:r>
        <w:rPr/>
        <w:t>f/  vypracovanie projektovej dokumentáci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II. Zloženie komis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Členmi komisie s hlasom rozhodovacím sú:</w:t>
      </w:r>
    </w:p>
    <w:p>
      <w:pPr>
        <w:pStyle w:val="Normal"/>
        <w:ind w:left="780" w:hanging="0"/>
        <w:rPr/>
      </w:pPr>
      <w:r>
        <w:rPr/>
        <w:t>a/  starosta alebo ním poverená osoba</w:t>
      </w:r>
    </w:p>
    <w:p>
      <w:pPr>
        <w:pStyle w:val="Normal"/>
        <w:ind w:left="780" w:hanging="0"/>
        <w:rPr/>
      </w:pPr>
      <w:r>
        <w:rPr/>
        <w:t xml:space="preserve">b/  osoby delegované jednotlivými politickými hnutiami, stranami a skupinou </w:t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 xml:space="preserve">nezávislých poslancov /ďalej politické subjekty/, zastúpenými v MiZ v čase   </w:t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 xml:space="preserve">kreovania  komisie, pričom každý z týchto subjektov môže delegovať max. </w:t>
      </w:r>
    </w:p>
    <w:p>
      <w:pPr>
        <w:pStyle w:val="Normal"/>
        <w:ind w:left="780" w:hanging="0"/>
        <w:rPr/>
      </w:pPr>
      <w:r>
        <w:rPr/>
        <w:t xml:space="preserve">     </w:t>
      </w:r>
      <w:r>
        <w:rPr/>
        <w:t>jedného člena s hlasom rozhodovací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legovaná osoba musí spĺňať všetky zákonné kritéria, pokiaľ si to charakter alebo  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povaha výberového konania vyžadu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5" w:leader="none"/>
        </w:tabs>
        <w:outlineLvl w:val="0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Výberová komisia je uznášaniaschopná, ak sa na zasadnutí zúčastní nadpolovičná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ind w:left="420" w:hanging="0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>väčšina členov s hlasom rozhodovacím.</w:t>
      </w:r>
    </w:p>
    <w:p>
      <w:pPr>
        <w:pStyle w:val="Normal"/>
        <w:numPr>
          <w:ilvl w:val="0"/>
          <w:numId w:val="3"/>
        </w:numPr>
        <w:rPr/>
      </w:pPr>
      <w:r>
        <w:rPr/>
        <w:t>Komisia si zo svojich radov zvolí predsedu komisie. Predseda zvoláva, vedie rokovanie komisie a zodpovedá za dodržiavanie týchto zásad komisiou.</w:t>
      </w:r>
    </w:p>
    <w:p>
      <w:pPr>
        <w:pStyle w:val="Normal"/>
        <w:numPr>
          <w:ilvl w:val="0"/>
          <w:numId w:val="3"/>
        </w:numPr>
        <w:rPr/>
      </w:pPr>
      <w:r>
        <w:rPr/>
        <w:t>Členmi komisie s poradným hlasom môžu byť aj ďalšie odborne kvalifikované osoby:</w:t>
      </w:r>
    </w:p>
    <w:p>
      <w:pPr>
        <w:pStyle w:val="Normal"/>
        <w:ind w:left="780" w:hanging="0"/>
        <w:rPr/>
      </w:pPr>
      <w:r>
        <w:rPr/>
        <w:t>a/  delegované starostom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b/  delegované politickými subjektami</w:t>
      </w:r>
    </w:p>
    <w:p>
      <w:pPr>
        <w:pStyle w:val="Normal"/>
        <w:ind w:left="780" w:hanging="0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/>
      </w:pPr>
      <w:r>
        <w:rPr>
          <w:b/>
        </w:rPr>
        <w:t xml:space="preserve">                                                 </w:t>
      </w:r>
      <w:r>
        <w:rPr>
          <w:b/>
        </w:rPr>
        <w:t>III. Výberové konanie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MÚ najneskôr 7 pracovných dní pred vyhlásením výberového konania vyzve  </w:t>
      </w:r>
    </w:p>
    <w:p>
      <w:pPr>
        <w:pStyle w:val="Normal"/>
        <w:tabs>
          <w:tab w:val="clear" w:pos="708"/>
          <w:tab w:val="left" w:pos="7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80" w:hanging="0"/>
        <w:rPr/>
      </w:pPr>
      <w:r>
        <w:rPr/>
        <w:t xml:space="preserve">     </w:t>
      </w:r>
      <w:r>
        <w:rPr/>
        <w:t xml:space="preserve">politické subjekty k delegovaniu členov výberových komisií v zmysle bodu II. týchto   </w:t>
      </w:r>
    </w:p>
    <w:p>
      <w:pPr>
        <w:pStyle w:val="Normal"/>
        <w:tabs>
          <w:tab w:val="clear" w:pos="708"/>
          <w:tab w:val="left" w:pos="7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80" w:hanging="0"/>
        <w:rPr/>
      </w:pPr>
      <w:r>
        <w:rPr/>
        <w:t xml:space="preserve">     </w:t>
      </w:r>
      <w:r>
        <w:rPr/>
        <w:t>zás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Politické subjekty majú právo delegovať členov komisie do 5 pracovných dní odo dňa    </w:t>
      </w:r>
    </w:p>
    <w:p>
      <w:pPr>
        <w:pStyle w:val="Normal"/>
        <w:tabs>
          <w:tab w:val="clear" w:pos="708"/>
          <w:tab w:val="left" w:pos="7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80" w:hanging="0"/>
        <w:rPr/>
      </w:pPr>
      <w:r>
        <w:rPr/>
        <w:t xml:space="preserve">     </w:t>
      </w:r>
      <w:r>
        <w:rPr/>
        <w:t xml:space="preserve">vyzvania. Po tomto termíne ich právo zaniká. Starosta vymenuje členov komisie    </w:t>
      </w:r>
    </w:p>
    <w:p>
      <w:pPr>
        <w:pStyle w:val="Normal"/>
        <w:tabs>
          <w:tab w:val="clear" w:pos="708"/>
          <w:tab w:val="left" w:pos="7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80" w:hanging="0"/>
        <w:rPr/>
      </w:pPr>
      <w:r>
        <w:rPr/>
        <w:t xml:space="preserve">     </w:t>
      </w:r>
      <w:r>
        <w:rPr/>
        <w:t>najneskôr ku dňu vyhlásenia výberového kon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Výberové konanie vypisuje starosta MČ v zmysle platných právnych úpra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Prvé zasadnutie komisie pre výberové konanie zvolá starosta mestskej časti, a to najneskôr do 5 pracovných dní po uplynutí termínu podania prihláš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Komisia pre výberové konanie zhodnotí  predložené podklady jednotlivých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20" w:hanging="0"/>
        <w:rPr/>
      </w:pPr>
      <w:r>
        <w:rPr/>
        <w:t xml:space="preserve">       </w:t>
      </w:r>
      <w:r>
        <w:rPr/>
        <w:t xml:space="preserve">uchádzačov. Pokiaľ niektoré doklady nie sú v zmysle podmienok výberového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20" w:hanging="0"/>
        <w:rPr/>
      </w:pPr>
      <w:r>
        <w:rPr/>
        <w:t xml:space="preserve">       </w:t>
      </w:r>
      <w:r>
        <w:rPr/>
        <w:t xml:space="preserve">konania úplné a kompletné, vyzve uchádzača o  ich  doplnenie  v lehote  nie dlhšej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20" w:hanging="0"/>
        <w:rPr/>
      </w:pPr>
      <w:r>
        <w:rPr/>
        <w:t xml:space="preserve">       </w:t>
      </w:r>
      <w:r>
        <w:rPr/>
        <w:t xml:space="preserve">ako 3 pracovné dni s tým,  že  ak dovtedy  nebudú  nedostatky odstránené, nebude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20" w:hanging="0"/>
        <w:rPr/>
      </w:pPr>
      <w:r>
        <w:rPr/>
        <w:t xml:space="preserve">       </w:t>
      </w:r>
      <w:r>
        <w:rPr/>
        <w:t xml:space="preserve">jeho žiadosť akceptovaná.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 </w:t>
      </w:r>
      <w:r>
        <w:rPr/>
        <w:t xml:space="preserve">6.   Na základe výsledkov osobných pohovorov s uchádzačmi, resp. ich zástupcami 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       </w:t>
      </w:r>
      <w:r>
        <w:rPr/>
        <w:t xml:space="preserve">vyhodnotení predložených materiálov vykoná komisia pre výberové konanie celkové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       </w:t>
      </w:r>
      <w:r>
        <w:rPr/>
        <w:t xml:space="preserve">zhodnotenie uchádzačov. Komisia má právo určiť si formu a postup zhodnotenia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       </w:t>
      </w:r>
      <w:r>
        <w:rPr/>
        <w:t xml:space="preserve">poradia uchádzačov. Na základe tohoto zhodnotenia zostaví poradie  najvhodnejších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              </w:t>
      </w:r>
      <w:r>
        <w:rPr/>
        <w:t>uchádzačov. V prípade zhodného umiestnenia sa poradie určuje hlasovaním.</w:t>
      </w:r>
    </w:p>
    <w:p>
      <w:pPr>
        <w:pStyle w:val="Normal"/>
        <w:rPr/>
      </w:pPr>
      <w:r>
        <w:rPr/>
        <w:t xml:space="preserve">        </w:t>
      </w:r>
      <w:r>
        <w:rPr/>
        <w:t xml:space="preserve">7.   O výsledku zhodnotenia sa musí spísať zápisnica do dvoch dní od výberového 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 xml:space="preserve">konania, ktorú podpisujú všetci prítomní členovia komisie a predseda. Zápisnica  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musí obsahovať:</w:t>
      </w:r>
    </w:p>
    <w:p>
      <w:pPr>
        <w:pStyle w:val="Normal"/>
        <w:rPr/>
      </w:pPr>
      <w:r>
        <w:rPr/>
        <w:t xml:space="preserve">              </w:t>
      </w:r>
      <w:r>
        <w:rPr/>
        <w:t>- poradie uchádzačov</w:t>
      </w:r>
    </w:p>
    <w:p>
      <w:pPr>
        <w:pStyle w:val="Normal"/>
        <w:rPr/>
      </w:pPr>
      <w:r>
        <w:rPr/>
        <w:t xml:space="preserve">              </w:t>
      </w:r>
      <w:r>
        <w:rPr/>
        <w:t>- zdôvodnenie tohto poradia uchádzačov</w:t>
      </w:r>
    </w:p>
    <w:p>
      <w:pPr>
        <w:pStyle w:val="Normal"/>
        <w:rPr/>
      </w:pPr>
      <w:r>
        <w:rPr/>
        <w:t xml:space="preserve">              </w:t>
      </w:r>
      <w:r>
        <w:rPr/>
        <w:t>- výsledok hlasovania komisie</w:t>
      </w:r>
    </w:p>
    <w:p>
      <w:pPr>
        <w:pStyle w:val="Normal"/>
        <w:rPr/>
      </w:pPr>
      <w:r>
        <w:rPr/>
        <w:t xml:space="preserve">        </w:t>
      </w:r>
      <w:r>
        <w:rPr/>
        <w:t>8.   Zápisnica  sa  po skončení činnosti komisie predkladá starostovi mestskej čast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stská časť je povinná uzavrieť zmluvu do 7 pracovných dní  po predložení zápisnice s uchádzačom, ktorý sa umiestnil na prvom  mieste, v prípade ak tento odstúpi, nasleduje ďalší uchádzač. </w:t>
      </w:r>
    </w:p>
    <w:p>
      <w:pPr>
        <w:pStyle w:val="Normal"/>
        <w:numPr>
          <w:ilvl w:val="0"/>
          <w:numId w:val="2"/>
        </w:numPr>
        <w:rPr/>
      </w:pPr>
      <w:r>
        <w:rPr/>
        <w:t>Výsledky výberového konania sa oznámia písomne uchádzačom najneskôr do 10 pracovných dní  od jeho uskutočnenia. Uchádzačom, ktorí neboli komisiou vybratí, sa vrátia predložené dokla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outlineLvl w:val="0"/>
        <w:rPr/>
      </w:pPr>
      <w:r>
        <w:rPr>
          <w:bCs/>
        </w:rPr>
        <w:t xml:space="preserve">V prípade verejného obstarávania sa postupuje v zmysle príslušného zákona, vrátane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ind w:left="840" w:hanging="0"/>
        <w:outlineLvl w:val="0"/>
        <w:rPr>
          <w:bCs/>
        </w:rPr>
      </w:pPr>
      <w:r>
        <w:rPr>
          <w:bCs/>
        </w:rPr>
        <w:t>lehôt.</w:t>
      </w:r>
    </w:p>
    <w:p>
      <w:pPr>
        <w:pStyle w:val="Normal"/>
        <w:ind w:lef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20" w:hanging="0"/>
        <w:jc w:val="left"/>
        <w:rPr/>
      </w:pPr>
      <w:r>
        <w:rPr/>
        <w:t xml:space="preserve">                                             </w:t>
      </w:r>
      <w:r>
        <w:rPr/>
        <w:t>IV. Záverečné ustanovenie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Na týchto  Zásadach  </w:t>
      </w:r>
      <w:r>
        <w:rPr>
          <w:bCs/>
          <w:szCs w:val="28"/>
        </w:rPr>
        <w:t xml:space="preserve">obsadzovania komisií pre výberové konania v </w:t>
      </w:r>
      <w:r>
        <w:rPr/>
        <w:t xml:space="preserve">MČ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ošice – Sídl. KVP sa MiZ MČ Košice – Sídl. KVP uznieslo dňa................a účinnosť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adobúdajú dňom schválenia. Tieto zásady  majú v sporných alebo konfliktných  </w:t>
      </w:r>
    </w:p>
    <w:p>
      <w:pPr>
        <w:pStyle w:val="Normal"/>
        <w:rPr/>
      </w:pPr>
      <w:r>
        <w:rPr/>
        <w:t xml:space="preserve">             </w:t>
      </w:r>
      <w:r>
        <w:rPr/>
        <w:t>prípadoch prednosť pred predchádzajúcimi materiálmi mestskej ča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ôvodová správ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Účelom tohto materiálu je zadefinovať podmienky a  pravidlá uskutočňovania výberových konaní v rámci MČ Košice – sídl. KVP. Stanoviť spôsob kreovania výberových komisií, rozsah ich rozhodovania a postup vyhodnocovania. Jeho zmyslom je vymedziť okruh všeobecných rozhodovacích právomocí v prípadoch, ktoré nie sú v rozpore s inými alebo vyššími právnymi úpravami. Jeho úlohou nie je teda riešiť špecifické prípady výberu formou napr. dražby, priameho určenia, podmienok definovaných Zákonom o verejnom obstarávaní a 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7"/>
          <w:lang w:val="en-US"/>
        </w:rPr>
        <w:t xml:space="preserve">Ing.  Ivan  Harajda,  poslanec  MČ  KE - Sídl.  KVP,  040 23  Košice,  tel.: +421 905 / 319 410, e-mail: ivanharajda@gmail.com </w:t>
      </w:r>
      <w:r>
        <w:rPr>
          <w:rFonts w:cs="Arial" w:ascii="Arial" w:hAnsi="Arial"/>
          <w:sz w:val="18"/>
          <w:lang w:val="en-US"/>
        </w:rPr>
        <w:t xml:space="preserve"> 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ávrh  na   uznesenie  18 .  rokovania   Miestnej  rady  Mestskej   časti  Košice  -  Sídlisko   KVP,  dňa  10 .  mája  2012,  bod   č.  …...... ,   s  názvom :  </w:t>
      </w:r>
      <w:r>
        <w:rPr>
          <w:rFonts w:cs="Arial" w:ascii="Arial" w:hAnsi="Arial"/>
          <w:b/>
          <w:bCs/>
        </w:rPr>
        <w:t xml:space="preserve">Zásady   obsadzovania  komisií          pre  výberové  konania  v  MČ  Košice  -  Sídl. KVP 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tna  rada   Mestskej    časti    Košice  - Sídlisko   KVP,    v    súlade   s    platnými  ústavnými    zákonmi,    zákonmi    a   ostatnými    všeobecne   záväznými   právnymi   predpism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cs="Arial" w:ascii="Arial" w:hAnsi="Arial"/>
          <w:b/>
          <w:bCs/>
        </w:rPr>
        <w:t xml:space="preserve">o d p o r ú č a        MiZ  MČ  Košice  -  Sídl.  KVP       s c h v á l i ť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  Zásady  obsadzovania  komisií  pre  výberové  konania  v  MČ  Košice  -  Sídl. KVP,  podľa  predloženého  návrhu 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 v   Zásadách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bsadzovania    nebytových    priestorov    vo    vlastníctve    a    v    správe   </w:t>
      </w:r>
    </w:p>
    <w:p>
      <w:pPr>
        <w:pStyle w:val="Normal"/>
        <w:rPr/>
      </w:pPr>
      <w:r>
        <w:rPr>
          <w:rFonts w:cs="Arial" w:ascii="Arial" w:hAnsi="Arial"/>
        </w:rPr>
        <w:t xml:space="preserve">Mestskej   časti   Košice   -   Sídlisko   KVP  sa   v   prvom   článku   -   Vypisovanie    výberového konania,  ods.  1,  pôvodný   text : </w:t>
      </w:r>
      <w:r>
        <w:rPr>
          <w:rFonts w:cs="Arial" w:ascii="Arial" w:hAnsi="Arial"/>
          <w:i/>
          <w:iCs/>
        </w:rPr>
        <w:t>„Výberové  konanie  vypisuje  starosta  mestskej  časti,  určuje predsedu  a  členov  komisie. “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nahrádza  textom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jc w:val="left"/>
        <w:rPr/>
      </w:pPr>
      <w:r>
        <w:rPr>
          <w:b w:val="false"/>
          <w:bCs/>
          <w:i/>
          <w:iCs/>
        </w:rPr>
        <w:t>Výberové  konanie  vypisuje  starosta  mestskej  časti  v  zmysle  platných  Zásad  obsadzovania  komisií  pre  výberové  konania  v  MČ  Košice  -  Sídl.  KVP .</w:t>
      </w:r>
      <w:r>
        <w:rPr>
          <w:b w:val="false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Ing. Ivan Harajda v.r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10. 05. 2012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lasovanie  číslo ….....  -  ZA :  …..... ,  PROTI :  …..... ,   ZDRŽAL  SA :  …..... ;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7"/>
          <w:lang w:val="en-US"/>
        </w:rPr>
      </w:pPr>
      <w:r>
        <w:rPr>
          <w:rFonts w:cs="Arial" w:ascii="Arial" w:hAnsi="Arial"/>
          <w:sz w:val="18"/>
          <w:szCs w:val="17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7"/>
          <w:lang w:val="en-US"/>
        </w:rPr>
        <w:t xml:space="preserve">Ing.  Ivan  Harajda,  poslanec  MČ  KE - Sídl.  KVP,  040 23  Košice,  tel.: +421 905 / 319 410, e-mail: ivanharajda@gmail.com </w:t>
      </w:r>
      <w:r>
        <w:rPr>
          <w:rFonts w:cs="Arial" w:ascii="Arial" w:hAnsi="Arial"/>
          <w:sz w:val="18"/>
          <w:lang w:val="en-US"/>
        </w:rPr>
        <w:t xml:space="preserve"> 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tLeast" w:line="10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TextBody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Návrh   na   uznesenie    X .   rokovania    Miestneho   zastupiteľstva  Mestskej   časti   Košice - Sídlisko   KVP,   dňa   24.  mája  2012,  k  bodu  č.  ...... ,  s  názvom 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sady   obsadzovania  komisií  pre  výberové  konania  v  MČ  Košice  -  Sídl. KVP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ávrh na uznesenie 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Miestne    zastupiteľstvo    Mestskej    časti    Košice  - Sídlisko   KVP,    v    súlade   s    platnými   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ústavnými    zákonmi,    zákonmi    a    ostatnými    všeobecne   záväznými   právnymi  predpismi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 c h v a ľ u j e</w:t>
      </w:r>
    </w:p>
    <w:p>
      <w:pPr>
        <w:pStyle w:val="Zkladntext2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  Zásady  obsadzovania  komisií  pre  výberové  konania  v  MČ  Košice  -  Sídl. KVP,  podľa  predloženého  návrhu 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 v   Zásadách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bsadzovania    nebytových    priestorov    vo    vlastníctve    a    v    správe   Mestskej   časti   Košice   -   Sídlisko   KVP  sa   v   prvom   článku   -   Vypisovanie    výberového konania,  ods.  1,  pôvodný   text :  </w:t>
      </w:r>
      <w:r>
        <w:rPr>
          <w:rFonts w:cs="Arial" w:ascii="Arial" w:hAnsi="Arial"/>
          <w:i/>
          <w:iCs/>
        </w:rPr>
        <w:t>Výberové  konanie  vypisuje  starosta  mestskej  časti,  určuje predsedu  a  členov  komisie 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nahrádza  textom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jc w:val="left"/>
        <w:rPr/>
      </w:pPr>
      <w:r>
        <w:rPr>
          <w:b w:val="false"/>
          <w:bCs/>
          <w:i/>
          <w:iCs/>
        </w:rPr>
        <w:t>Výberové  konanie  vypisuje  starosta  mestskej  časti  v  zmysle  platných  Zásad  obsadzovania  komisií  pre  výberové  konania  v  MČ  Košice  -  Sídl.  KVP .</w:t>
      </w:r>
      <w:r>
        <w:rPr>
          <w:b w:val="false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Ing. Ivan Harajda v.r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lasovanie  číslo ….....  -  ZA :  …..... ,  PROTI :  …..... ,   ZDRŽAL  SA :  …..... ; 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24. 05. 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jc w:val="center"/>
      <w:outlineLvl w:val="0"/>
    </w:pPr>
    <w:rPr>
      <w:b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center"/>
      <w:outlineLvl w:val="0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48:00Z</dcterms:created>
  <dc:creator>Ivan</dc:creator>
  <dc:description/>
  <cp:keywords/>
  <dc:language>en-US</dc:language>
  <cp:lastModifiedBy>JKIRILAKOVA</cp:lastModifiedBy>
  <cp:lastPrinted>2012-04-21T19:58:00Z</cp:lastPrinted>
  <dcterms:modified xsi:type="dcterms:W3CDTF">2012-05-02T11:48:00Z</dcterms:modified>
  <cp:revision>2</cp:revision>
  <dc:subject/>
  <dc:title>Zásady rozpočtovania bežných výdajov pre tvorbu rozpočtov</dc:title>
</cp:coreProperties>
</file>