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 xml:space="preserve"> 9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Zmena účelu využitia časti nebytového priestoru v budove na Triede KVP č.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z w:val="24"/>
        </w:rPr>
        <w:t xml:space="preserve">s c h v a ľ u j e  </w:t>
      </w:r>
      <w:r>
        <w:rPr>
          <w:spacing w:val="-4"/>
          <w:sz w:val="24"/>
        </w:rPr>
        <w:t>zmenu účelu využitia časti nebytových priestorov v budove miestneho úradu na Triede KVP č. 1, súpisné číslo 1603 na pozemku parcela č. 3309/19, k. ú. Grunt, LV č. 965, o výmere 25,3 m² na prevádzkovanie plastového a papierového programu za nájomné vo výške 259,40 €/rok, pre HVJ, s.r.o. Zombova 15, 040 23 Košice, IČO 36 763 357, a to z dôvodu hodného osobitného zreteľa,</w:t>
      </w:r>
      <w:r>
        <w:rPr>
          <w:sz w:val="24"/>
          <w:szCs w:val="24"/>
        </w:rPr>
        <w:t xml:space="preserve"> ktorým je zachovanie zamestnania pre osobitnú skupinu zamestnancov v chránenej dieln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M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3:00Z</dcterms:created>
  <dc:creator>JKIRILAKOVA</dc:creator>
  <dc:description/>
  <cp:keywords/>
  <dc:language>en-US</dc:language>
  <cp:lastModifiedBy>JKIRILAKOVA</cp:lastModifiedBy>
  <dcterms:modified xsi:type="dcterms:W3CDTF">2012-05-17T11:58:00Z</dcterms:modified>
  <cp:revision>4</cp:revision>
  <dc:subject/>
  <dc:title/>
</cp:coreProperties>
</file>